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  <w:t>PROGRAMA DE ALFABETIZACION Y EDUCACION VERACRUZAN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ituación Actua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n los últimos 30 años el numero de población analfabeta es constante, alrededor de 700 mil habitantes con una disminución en el porcentaje respecto a la población mayor de 15 añ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Objetiv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isminuir el nivel de analfabetismo en el Estado de Veracruz, mediante la consolidación e intensificación de programas; firma de convenios de colaboración con  nuevas Dependencias e Instituciones y la concientización de la sociedad en genera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Beneficiari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e estima beneficiar a 154 mil 582 personas analfabetas de los municipios de San Andrés Tuxtla, Papantla, Veracruz, Xalapa, Coatzacoalcos, Tantoyuca, Santiago Tuxtla, Temapache, Martínez de la Torre, Mitatitlan, Ixhuatlan de Madero, Córdoba y Tierra Blanc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abe hacer mención, que en el Plan Veracruzano de Desarrollo 1999-2004, se estableció el compromiso de reducir a la mitad la tasa de analfabetismo del estado, con lo cual se espera para el año 2004, contar con una tas a de analfabetismo en niveles del 7%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0:29:00Z</dcterms:created>
  <dc:creator>ana</dc:creator>
  <dc:description/>
  <dc:language>en-US</dc:language>
  <cp:lastModifiedBy>ana</cp:lastModifiedBy>
  <dcterms:modified xsi:type="dcterms:W3CDTF">2002-08-08T00:37:00Z</dcterms:modified>
  <cp:revision>1</cp:revision>
  <dc:subject/>
  <dc:title>PROGRAMA DE ALFABETIZACION Y EDUCACION VERACRUZANO</dc:title>
</cp:coreProperties>
</file>