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eastAsia="MS Mincho;ＭＳ 明朝" w:cs="Arial"/>
          <w:sz w:val="24"/>
        </w:rPr>
      </w:pPr>
      <w:r>
        <w:rPr>
          <w:rFonts w:eastAsia="MS Mincho;ＭＳ 明朝" w:cs="Arial" w:ascii="Arial" w:hAnsi="Arial"/>
          <w:sz w:val="24"/>
        </w:rPr>
        <w:t>INTERVENCIÓN DE LA UCEZ.</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Se considera necesario ordenar territorial y ecológicamente el espacio donde realizamos nuestras actividades, de modo tal que cada actividad opere en armonía y como complemento del resto, generando así cadenas productivas regionales y locales, a la vez que aprovechamos sustentablemente los recursos naturales, protegiendo y conservando los ecosistema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Por cuanto a la actividad rural se refiere, proponemos impulsar acciones de restauración de los sitios afectados por los impactos de las actividades económico-productivas, reforestar los bosques, potenciar la propiedad comunal y delimitar la vocación natural de los diferentes espacios productivos y ambienta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En este sentido, es urgente evitar el impacto negativo a los mantos acuíferos y los sistemas de riego, derivados de las aguas residuales de la presa Valsequillo.</w:t>
      </w:r>
    </w:p>
    <w:p>
      <w:pPr>
        <w:pStyle w:val="Textosinformato"/>
        <w:jc w:val="both"/>
        <w:rPr>
          <w:rFonts w:eastAsia="MS Mincho;ＭＳ 明朝"/>
        </w:rPr>
      </w:pPr>
      <w:r>
        <w:rPr>
          <w:rFonts w:eastAsia="Arial" w:cs="Arial" w:ascii="Arial" w:hAnsi="Arial"/>
          <w:sz w:val="24"/>
        </w:rPr>
        <w:t xml:space="preserve"> </w:t>
      </w:r>
    </w:p>
    <w:p>
      <w:pPr>
        <w:pStyle w:val="Textosinformato"/>
        <w:jc w:val="both"/>
        <w:rPr>
          <w:rFonts w:ascii="Arial" w:hAnsi="Arial" w:eastAsia="MS Mincho;ＭＳ 明朝" w:cs="Arial"/>
          <w:sz w:val="24"/>
        </w:rPr>
      </w:pPr>
      <w:r>
        <w:rPr>
          <w:rFonts w:eastAsia="MS Mincho;ＭＳ 明朝" w:cs="Arial" w:ascii="Arial" w:hAnsi="Arial"/>
          <w:sz w:val="24"/>
        </w:rPr>
        <w:t xml:space="preserve">Proponemos fortalecer la economía rural, por la vía de mejorar la infraestructura productiva y de utilizar tecnologías que la vez que competitivas y rentables sean respetuosas del los recursos naturales y el medio ambiente.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Es necesario fortalecer la agricultura de riego, toda vez que se trata de un región productora de hortalizas con un alto grado de productividad. En este aspecto, es vital impulsar estrategias que agreguen valor a los productos primarios, creando microempresas complementarias, incluyendo la posibilidad exportación, para todo lo cual se requiere de acciones de formación y capacitación técnica. Con ello aseguramos y fortalecemos amplias oportunidades rurales de empleo y de ingreso. </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 xml:space="preserve">Es imperativo impulsar el desarrollo social de los habitantes de la región, mediante un acceso efectivo y de calidad, a la seguridad social, el abasto y la alimentación popular, la educación, la salud y la vivienda, entre otros satisfactores sociales. </w:t>
      </w:r>
    </w:p>
    <w:p>
      <w:pPr>
        <w:pStyle w:val="Textosinformato"/>
        <w:jc w:val="both"/>
        <w:rPr>
          <w:rFonts w:ascii="Arial" w:hAnsi="Arial" w:eastAsia="MS Mincho;ＭＳ 明朝" w:cs="Arial"/>
          <w:sz w:val="24"/>
        </w:rPr>
      </w:pPr>
      <w:r>
        <w:rPr>
          <w:rFonts w:eastAsia="MS Mincho;ＭＳ 明朝" w:cs="Arial" w:ascii="Arial" w:hAnsi="Arial"/>
          <w:sz w:val="24"/>
        </w:rPr>
        <w:t>En este sentido, el diagnóstico de la UCEZ Vive arrojó una problemática concreta que indujo a proponer acciones específicas que ahora sería muy largo  enumerar pero que se pueden consultar en el folleto que distribuimos y en la exposición que montamos a la entrada de este evento.</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Proponemos diversas acciones que beneficiarían, alternativamente y sin lesionar los intereses de los actuales propietarios de la tierra, el desarrollo general  de la región, como la ampliación de tres carreteras: Puebla-Tepeaca-Tecamachalco; Valsequillo- Tecalli; y Tecali-Aguatepec- Tecamachalco.</w:t>
      </w:r>
    </w:p>
    <w:p>
      <w:pPr>
        <w:pStyle w:val="Textosinformato"/>
        <w:jc w:val="both"/>
        <w:rPr>
          <w:rFonts w:ascii="Arial" w:hAnsi="Arial" w:eastAsia="MS Mincho;ＭＳ 明朝" w:cs="Arial"/>
          <w:sz w:val="24"/>
        </w:rPr>
      </w:pPr>
      <w:r>
        <w:rPr>
          <w:rFonts w:eastAsia="MS Mincho;ＭＳ 明朝" w:cs="Arial" w:ascii="Arial" w:hAnsi="Arial"/>
          <w:sz w:val="24"/>
        </w:rPr>
        <w:t>Además, consideramos prioritario en beneficio de las condiciones de salud y de desarrollo productivo de miles de personas, la limpieza y el desazolve de la presa Valsequillo y la construcción asociada de una planta de tratamiento de aguas residuales para los flujos de entrada y salida de esa presa, así como la de plantas locales que eviten el fenómeno de la contaminación acuática urbana y semiurbana antes de que se convierta en un fenómeno de proporciones incontrolables y costosas.</w:t>
      </w:r>
    </w:p>
    <w:p>
      <w:pPr>
        <w:pStyle w:val="Textosinformato"/>
        <w:jc w:val="both"/>
        <w:rPr>
          <w:rFonts w:ascii="Arial" w:hAnsi="Arial" w:eastAsia="MS Mincho;ＭＳ 明朝" w:cs="Arial"/>
          <w:sz w:val="24"/>
        </w:rPr>
      </w:pPr>
      <w:r>
        <w:rPr>
          <w:rFonts w:eastAsia="MS Mincho;ＭＳ 明朝" w:cs="Arial" w:ascii="Arial" w:hAnsi="Arial"/>
          <w:sz w:val="24"/>
        </w:rPr>
        <w:t>Como se aprecia, es falso que nosotros, los campesinos miembros de la UCEZ Vive nos opongamos, como algunos dicen, al progreso y el desarrollo. Sencillamente, el progreso, el desarrollo y la modernización la concebimos a nuestra manera y de acuerdo con nuestros intereses. Si como dice, el Plan Puebla Panamá -o cualquier otro plan de desarrollo regional- sólo será viable si se toman en cuenta las propuestas y los intereses del conjunto, entonces demandamos que nuestra propuesta sea tomada en cuent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7:32:00Z</dcterms:created>
  <dc:creator>ana</dc:creator>
  <dc:description/>
  <dc:language>en-US</dc:language>
  <cp:lastModifiedBy>ana</cp:lastModifiedBy>
  <dcterms:modified xsi:type="dcterms:W3CDTF">2002-08-08T17:41:00Z</dcterms:modified>
  <cp:revision>5</cp:revision>
  <dc:subject/>
  <dc:title>INTERVENCIÓN DE LA UCEZ</dc:title>
</cp:coreProperties>
</file>