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PLAN PUEBLA PANAM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PARTICIPACIÓN INDÍGEN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jetivos general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onsulta a Pueblos y colectividades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provechamiento sustentable de sus recursos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Concurrencia Institucional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Participación y asociación equitativa.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ograr el Desarrollo en la Garantía de la Diversidad Cultur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jetivos especific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Fortalecer las capacidades técnicas y administrativas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Garantizar la participación y el patrimonio de los pueblos indígenas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Generar la infraestructura básica productiva y social para elevar el nivel de vi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8:31:00Z</dcterms:created>
  <dc:creator>ana</dc:creator>
  <dc:description/>
  <dc:language>en-US</dc:language>
  <cp:lastModifiedBy>ana</cp:lastModifiedBy>
  <dcterms:modified xsi:type="dcterms:W3CDTF">2002-08-08T18:49:00Z</dcterms:modified>
  <cp:revision>1</cp:revision>
  <dc:subject/>
  <dc:title>PLAN PUEBLA PANAMA</dc:title>
</cp:coreProperties>
</file>