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t>Resumen Ejecutivo</w:t>
      </w:r>
    </w:p>
    <w:p>
      <w:pPr>
        <w:pStyle w:val="Normal"/>
        <w:jc w:val="center"/>
        <w:rPr>
          <w:lang w:val="es-MX"/>
        </w:rPr>
      </w:pPr>
      <w:r>
        <w:rPr>
          <w:lang w:val="es-MX"/>
        </w:rPr>
      </w:r>
    </w:p>
    <w:p>
      <w:pPr>
        <w:pStyle w:val="Normal"/>
        <w:jc w:val="center"/>
        <w:rPr>
          <w:lang w:val="es-MX"/>
        </w:rPr>
      </w:pPr>
      <w:r>
        <w:rPr>
          <w:lang w:val="es-MX"/>
        </w:rPr>
        <w:t>DESARROLLO DE LOS PUEBLOS INDIGENAS.</w:t>
      </w:r>
    </w:p>
    <w:p>
      <w:pPr>
        <w:pStyle w:val="Normal"/>
        <w:rPr>
          <w:lang w:val="es-MX"/>
        </w:rPr>
      </w:pPr>
      <w:r>
        <w:rPr>
          <w:lang w:val="es-MX"/>
        </w:rPr>
      </w:r>
    </w:p>
    <w:p>
      <w:pPr>
        <w:pStyle w:val="TextBody"/>
        <w:rPr/>
      </w:pPr>
      <w:r>
        <w:rPr/>
        <w:t>Uno de los principios básicos en materia indígena, es procurar el respeto, la valoración y el bienestar de sus pueblos mediante un enfoque integral y de corresponsabilidad social, a fin de avanzar con bases firmes en la equidad social, a través de la inversión en el capital de las familias indígenas, especialmente las que viven en condiciones de pobreza extrema, garantizando oportunidades de ingreso permanentes, reconociendo y respetando sus diferencias culturales.</w:t>
      </w:r>
    </w:p>
    <w:p>
      <w:pPr>
        <w:pStyle w:val="TextBody"/>
        <w:rPr/>
      </w:pPr>
      <w:r>
        <w:rPr/>
      </w:r>
    </w:p>
    <w:p>
      <w:pPr>
        <w:pStyle w:val="TextBody"/>
        <w:rPr/>
      </w:pPr>
      <w:r>
        <w:rPr/>
        <w:t>En México, habitan cerca de 7.3 millones de indígenas, que representan el 7.5% de la población nacional; su distribución entre regiones se encuentra muy concentrada. La región sur es la cuenta con el mayor numero de población indígena con cerca de 5.2 millones de personas, que representan el 72% de la población indígena del país, es decir, de cada cuatro indígenas en nuestro país, tres habitan en esta región. Asimismo, este total de indígenas representa el 19% de la población total de la región, es decir, de cada cinco habitantes en la región sur, uno es considerado como indígena.</w:t>
      </w:r>
    </w:p>
    <w:p>
      <w:pPr>
        <w:pStyle w:val="TextBody"/>
        <w:rPr/>
      </w:pPr>
      <w:r>
        <w:rPr/>
      </w:r>
    </w:p>
    <w:p>
      <w:pPr>
        <w:pStyle w:val="TextBody"/>
        <w:rPr/>
      </w:pPr>
      <w:r>
        <w:rPr/>
        <w:t>Dentro de la región destaca el Estado de Veracruz con 754.3 mil indígenas, que representan el 10.9% de la población estatal y el 10.4% del total de indígenas del país. Nos ubicamos como el tercer estado con mayor población indígena en el país por debajo de Oaxaca y Chiapas, destacando que entre los tres estados se concentra el 41.9% de los indígenas en el país.</w:t>
      </w:r>
    </w:p>
    <w:p>
      <w:pPr>
        <w:pStyle w:val="TextBody"/>
        <w:rPr/>
      </w:pPr>
      <w:r>
        <w:rPr/>
      </w:r>
    </w:p>
    <w:p>
      <w:pPr>
        <w:pStyle w:val="TextBody"/>
        <w:rPr/>
      </w:pPr>
      <w:r>
        <w:rPr/>
        <w:t>En Veracruz, se ha impulsado una  nueva relación con las comunidades indígenas, donde de su desarrollo económico y social requiere de un nuevo modelo de atención en el que la planeación, programación, presupuestacion y operación se incorporen en la definición de acciones prioritarias mediante la activación de mecanismos de coordinación interinstitucional que permitan hacer mas eficiente la acción del gobierno.</w:t>
      </w:r>
    </w:p>
    <w:p>
      <w:pPr>
        <w:pStyle w:val="TextBody"/>
        <w:rPr/>
      </w:pPr>
      <w:r>
        <w:rPr/>
      </w:r>
    </w:p>
    <w:p>
      <w:pPr>
        <w:pStyle w:val="TextBody"/>
        <w:rPr/>
      </w:pPr>
      <w:r>
        <w:rPr/>
        <w:t>Nuestra Constitución  2000, recientemente reformada y unas las mas modernas del país, promueve y protege el desarrollo de las lenguas, culturas, usos, costumbres, recursos y formas de organización social de los pueblos indígenas.</w:t>
      </w:r>
    </w:p>
    <w:p>
      <w:pPr>
        <w:pStyle w:val="TextBody"/>
        <w:rPr/>
      </w:pPr>
      <w:r>
        <w:rPr/>
      </w:r>
    </w:p>
    <w:p>
      <w:pPr>
        <w:pStyle w:val="TextBody"/>
        <w:rPr/>
      </w:pPr>
      <w:r>
        <w:rPr/>
        <w:t>En el Estado se han llevado  a cabo acciones concretas para apoyar el desarrollo de los indígenas, entre otros puntos, para dotarles de una procuración de justicia oportuna y eficiente, a traves de la intervención de la Subprocuraduría Especializada en Asuntos Indígenas y sus siete agentes del Ministerio Publico Itinerante.</w:t>
      </w:r>
    </w:p>
    <w:p>
      <w:pPr>
        <w:pStyle w:val="TextBody"/>
        <w:rPr/>
      </w:pPr>
      <w:r>
        <w:rPr/>
      </w:r>
    </w:p>
    <w:p>
      <w:pPr>
        <w:pStyle w:val="TextBody"/>
        <w:rPr/>
      </w:pPr>
      <w:r>
        <w:rPr/>
        <w:t>Por otro lado, para consolidar su cultura y tradiciones, en el año 2001, se creo la Academia Veracruzana de las Lenguas Indígenas, que tiene como objetivo promover el desarrollo, estudio, preservación, fortalecimiento y difusión de las lenguas indígenas.</w:t>
      </w:r>
    </w:p>
    <w:p>
      <w:pPr>
        <w:pStyle w:val="TextBody"/>
        <w:rPr/>
      </w:pPr>
      <w:r>
        <w:rPr/>
      </w:r>
    </w:p>
    <w:p>
      <w:pPr>
        <w:pStyle w:val="TextBody"/>
        <w:rPr/>
      </w:pPr>
      <w:r>
        <w:rPr/>
        <w:t xml:space="preserve">Igualmente en el marco del Programa de Atención Prioritaria a los Indígenas Veracruzanos, se ha instrumentado la poilitica estatal  para descentralizar y acerar a las comunidades indígenas los recursos y la técnica para la capacitación, reforzando y creando los mecanismos de coordinación entre las dependencias al articular integralmente las acciones en materia de derechos humanos, educación, salud y alimentación, producción, empleo e infraestructura para el desarrollo. </w:t>
      </w:r>
    </w:p>
    <w:p>
      <w:pPr>
        <w:pStyle w:val="TextBody"/>
        <w:rPr/>
      </w:pPr>
      <w:r>
        <w:rPr/>
      </w:r>
    </w:p>
    <w:p>
      <w:pPr>
        <w:pStyle w:val="TextBody"/>
        <w:rPr/>
      </w:pPr>
      <w:r>
        <w:rPr/>
        <w:t xml:space="preserve">Todas estás acciones tienen como objetivo brindar apoyo integral para la defensa de los derechos civiles, políticos y culturales de los pueblos indígenas que les permita mantener su cohesión etica y preservar y desarrollar </w:t>
      </w:r>
    </w:p>
    <w:p>
      <w:pPr>
        <w:pStyle w:val="Normal"/>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8:29:00Z</dcterms:created>
  <dc:creator>ana</dc:creator>
  <dc:description/>
  <dc:language>en-US</dc:language>
  <cp:lastModifiedBy>H. Cámara de Diputados</cp:lastModifiedBy>
  <dcterms:modified xsi:type="dcterms:W3CDTF">2002-08-13T01:56:00Z</dcterms:modified>
  <cp:revision>5</cp:revision>
  <dc:subject/>
  <dc:title>DESARROLLO DE LOS PUEBLOS INDIGENAS</dc:title>
</cp:coreProperties>
</file>