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Construcción Del Sitio De Disposición Final De Los Residuos Sólidos Municipales</w:t>
      </w:r>
    </w:p>
    <w:p>
      <w:pPr>
        <w:pStyle w:val="Normal"/>
        <w:shd w:fill="999999" w:val="clear"/>
        <w:jc w:val="center"/>
        <w:rPr>
          <w:rFonts w:ascii="Arial" w:hAnsi="Arial" w:cs="Arial"/>
          <w:b/>
          <w:b/>
          <w:sz w:val="24"/>
        </w:rPr>
      </w:pPr>
      <w:r>
        <w:rPr>
          <w:rFonts w:cs="Arial" w:ascii="Arial" w:hAnsi="Arial"/>
          <w:b/>
          <w:color w:val="FFFFFF"/>
          <w:sz w:val="24"/>
        </w:rPr>
        <w:t>Yucatán</w:t>
      </w:r>
    </w:p>
    <w:p>
      <w:pPr>
        <w:pStyle w:val="Heading"/>
        <w:jc w:val="both"/>
        <w:rPr>
          <w:rFonts w:ascii="Arial" w:hAnsi="Arial" w:cs="Arial"/>
          <w:b w:val="false"/>
          <w:b w:val="false"/>
          <w:sz w:val="24"/>
        </w:rPr>
      </w:pPr>
      <w:r>
        <w:rPr>
          <w:rFonts w:cs="Arial"/>
          <w:b w:val="false"/>
          <w:sz w:val="24"/>
        </w:rPr>
      </w:r>
    </w:p>
    <w:p>
      <w:pPr>
        <w:pStyle w:val="Heading"/>
        <w:jc w:val="both"/>
        <w:rPr>
          <w:b w:val="false"/>
          <w:b w:val="false"/>
          <w:caps/>
        </w:rPr>
      </w:pPr>
      <w:r>
        <w:rPr>
          <w:b w:val="false"/>
        </w:rPr>
        <w:t>El proyecto ejecutivo comprende la construcción y la operación de sitios de disposición final. El método propuesto para la disposición final es el de relleno sanitario manual que es una técnica de eliminación final de los residuos sólidos en el suelo, que no causa molestia ni peligro para la salud y seguridad pública; tampoco perjudica el ambiente durante su operación ni después de terminado el mismo. esta técnica utiliza principios de ingeniería para confinar los residuos en un área lo más pequeña posible, cubriéndola diariamente con capas de material disponible en nuestra región como el sahcab y compactándola para reducir su volumen. Además, prevé los problemas que puedan causar los líquidos y gases producidos en el relleno, por efecto de la descomposición de la materia orgánica.</w:t>
      </w:r>
    </w:p>
    <w:p>
      <w:pPr>
        <w:pStyle w:val="Heading"/>
        <w:jc w:val="both"/>
        <w:rPr>
          <w:b w:val="false"/>
          <w:b w:val="false"/>
          <w:caps/>
        </w:rPr>
      </w:pPr>
      <w:r>
        <w:rPr>
          <w:b w:val="false"/>
        </w:rPr>
        <w:t>Dentro de las ventajas que se obtiene de la operación de un relleno sanitario manual, es que es un método completo y definitivo, dada su capacidad para recibir todo tipo de residuos sólidos, obviando los problemas de cenizas de la incineración y de la materia no susceptible de descomposición en el composteo y puede comenzar a funcionar en corto tiempo como método de eliminación.</w:t>
      </w:r>
    </w:p>
    <w:p>
      <w:pPr>
        <w:pStyle w:val="Heading"/>
        <w:jc w:val="both"/>
        <w:rPr>
          <w:b w:val="false"/>
          <w:b w:val="false"/>
          <w:caps/>
        </w:rPr>
      </w:pPr>
      <w:r>
        <w:rPr>
          <w:b w:val="false"/>
        </w:rPr>
        <w:t>También nos encontramos con ciertas desventajas al utilizar este método, como son la supervisión constante de la construcción de las celdas para mantener un alto nivel de calidad de las operaciones. Se requiere de personal capacitado con experiencia y conocimientos técnicos adecuados, a fin de evitar fallas futuras; ya que se corre el riesgo de transformarlo en un tiradero a cielo abierto.</w:t>
      </w:r>
    </w:p>
    <w:p>
      <w:pPr>
        <w:pStyle w:val="Heading"/>
        <w:jc w:val="both"/>
        <w:rPr>
          <w:b w:val="false"/>
          <w:b w:val="false"/>
          <w:caps/>
        </w:rPr>
      </w:pPr>
      <w:r>
        <w:rPr>
          <w:b w:val="false"/>
        </w:rPr>
        <w:t>El método constructivo que se aplica en nuestra región para operar un relleno sanitario manual es el método de área. Este método aprovecha las condiciones naturales del terreno (que en nuestro caso son áreas relativamente planas),  consiste en depositar los residuos sólidos sobre la base del talud, donde serán compactados de manera manual para formar celdas diarias que posteriormente se cubren con tierra o cualquier otro material disponible (que en nuestro caso será sahcab, material disponible en nuestra región). este material de cubierta será importado de otro sitio cercano al lugar de operación.</w:t>
      </w:r>
    </w:p>
    <w:p>
      <w:pPr>
        <w:pStyle w:val="Heading"/>
        <w:jc w:val="both"/>
        <w:rPr>
          <w:b w:val="false"/>
          <w:b w:val="false"/>
        </w:rPr>
      </w:pPr>
      <w:r>
        <w:rPr>
          <w:b w:val="false"/>
        </w:rPr>
        <w:t>Las celdas se construyen inicialmente en un extremo del área a rellenar y se avanza hasta terminar en el otro extremo. Las primeras celdas se construyen estableciendo una pendiente suave para evitar desplazamientos y lograr mayor estabilidad a medida que se eleva el relleno.</w:t>
      </w:r>
    </w:p>
    <w:p>
      <w:pPr>
        <w:pStyle w:val="Normal"/>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jc w:val="both"/>
      <w:outlineLvl w:val="1"/>
    </w:pPr>
    <w:rPr>
      <w:b/>
      <w:caps/>
      <w:sz w:val="24"/>
      <w:lang w:val="es-MX"/>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7:26:00Z</dcterms:created>
  <dc:creator>Secretaria de Ecologia</dc:creator>
  <dc:description/>
  <dc:language>en-US</dc:language>
  <cp:lastModifiedBy>H. Cámara de Diputados</cp:lastModifiedBy>
  <dcterms:modified xsi:type="dcterms:W3CDTF">2002-08-13T01:52:00Z</dcterms:modified>
  <cp:revision>3</cp:revision>
  <dc:subject/>
  <dc:title>PROYECTO EJECUTIVO PARA LA CONSTRUCCIÓN DEL</dc:title>
</cp:coreProperties>
</file>