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99999" w:val="clear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Resumen Ejecutivo</w:t>
      </w:r>
    </w:p>
    <w:p>
      <w:pPr>
        <w:pStyle w:val="Normal"/>
        <w:shd w:fill="999999" w:val="clear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Gobierno Del Estado</w:t>
      </w:r>
    </w:p>
    <w:p>
      <w:pPr>
        <w:pStyle w:val="Normal"/>
        <w:shd w:fill="999999" w:val="clear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 xml:space="preserve">Ordenamiento Ecológico Territorial </w:t>
      </w:r>
    </w:p>
    <w:p>
      <w:pPr>
        <w:pStyle w:val="Normal"/>
        <w:shd w:fill="999999" w:val="clear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Yucatán</w:t>
      </w:r>
    </w:p>
    <w:p>
      <w:pPr>
        <w:pStyle w:val="Textoindependiente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keepNext w:val="false"/>
        <w:widowControl w:val="false"/>
        <w:numPr>
          <w:ilvl w:val="0"/>
          <w:numId w:val="2"/>
        </w:numPr>
        <w:spacing w:before="0" w:after="120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Resumen Ejecutivo 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este capítulo se debe presentar una visión global del programa o proyecto, describiendo sus aspectos más relevantes. Debe explicarse la problemática por la que surge el proyecto, sus objetivos y las metas cuantificables que se alcanzarán con la operación del mismo. Deben exponerse en forma concisa las conclusiones a las que llega el estudio, así como sus recomendaciones, resaltando los parámetros críticos a los que debe ponerse especial atención a fin de que puedan cumplirse los objetivos del proyecto y lograr la rentabilidad esperada. Asimismo deben identificarse los principales riesgos asociados a la ejecución y operación del proyecto que puedan afectar su rentabilidad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Gobierno de México estableció el marco legal para introducir un desarrollo menos dañino para el medio ambiente con la promulgación de la Ley General del Equilibrio Ecológico y la Protección al Ambiente en 1988. Pero no fue sino hasta 1996, con el Plan Nacional de Desarrollo 1995-2000, que asumió el reto de la sustentabilidad en todos los aspectos de la economí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te Plan hace énfasis en la necesidad de frenar las tendencias de deterioro ecológico y de sentar las bases para transitar a un desarrollo sustentable. Reconoce que para lograrlo el país necesita una expansión productiva para crear empleos y ampliar la oferta de bienes y servicios demandadas por una población creciente. Por esto el Plan propone un proceso de producción e inducción de inversiones en infraestructura ambiental, de creación de mercados y de financiamiento para el desarrollo sustentable. La estrategia nacional de desarrollo busca un equilibrio y compatibilidad entre los objetivos económicos, sociales y ambientales.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l Plan propone que, a través de instrumentos económicos, se evitará que quienes provoquen costos ambientales los trasladen a los demás productores y a los consumidores y permitirá que quienes protegen el ambiente reciban estímulos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2"/>
        </w:rPr>
        <w:t xml:space="preserve">Se ha enfatizado que, en la práctica, el desarrollo sustentable es una </w:t>
      </w:r>
      <w:r>
        <w:rPr>
          <w:rFonts w:cs="Arial" w:ascii="Arial" w:hAnsi="Arial"/>
          <w:b/>
          <w:i/>
          <w:sz w:val="22"/>
        </w:rPr>
        <w:t xml:space="preserve">orientación </w:t>
      </w:r>
      <w:r>
        <w:rPr>
          <w:rFonts w:cs="Arial" w:ascii="Arial" w:hAnsi="Arial"/>
          <w:sz w:val="22"/>
        </w:rPr>
        <w:t>más que un modelo ya que depende de un contexto específico. Por lo tanto, cada región debe ir construyendo sus propias estrategias, programas y planes de gestión de acuerdo con la disponibilidad de sus recursos naturales, los medios de transformación y los costos y beneficios para la sociedad. Para asumir plenamente el reto del desarrollo sustentable, es necesario promover diferentes instrumentos de planeación que trabajen articuladamente a  nivel regional, con la finalidad de equilibrar el crecimiento económico, la calidad de vida de sus pobladores y la conservación de los recursos naturales, en la transición hacia el desarrollo sustentabl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sz w:val="22"/>
          <w:lang w:val="es-MX" w:eastAsia="en-US"/>
        </w:rPr>
      </w:pPr>
      <w:r>
        <w:rPr>
          <w:rFonts w:cs="Arial" w:ascii="Arial" w:hAnsi="Arial"/>
          <w:sz w:val="22"/>
          <w:lang w:val="es-MX" w:eastAsia="en-US"/>
        </w:rPr>
        <w:t>DEBILIDADE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imitada apropiación del instrumento en los distintos niveles de gobierno y particulares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xistencia de un marco jurídico propio que garantice la obligatoriedad, vigilancia y cumplimient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ajo perfil político y estructural para obligar el cumplimiento de compromisos y acuerdos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ficiencia de esquemas que consoliden la coordinación institucional y la concertación social, así como la articulación de programas sectoriale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uficiencia de instrumentos financieros y de programas de fomento directo que abran espacios concretos de aplicación de los programas de ordenamiento ecológic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existencia de mecanismos ágiles de evaluación y monitoreo permanente que permitan la retroalimentación y actualización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>Limitada disponibilidad de información por los tiempos de generación y actualización o p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la baja confiabilidad de la mism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5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center"/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7:34:00Z</dcterms:created>
  <dc:creator>LUIS JORGE MORALES ARJONA</dc:creator>
  <dc:description/>
  <dc:language>en-US</dc:language>
  <cp:lastModifiedBy>H. Cámara de Diputados</cp:lastModifiedBy>
  <dcterms:modified xsi:type="dcterms:W3CDTF">2002-08-13T01:55:00Z</dcterms:modified>
  <cp:revision>3</cp:revision>
  <dc:subject/>
  <dc:title>PROYECTO DE ORDENAMIENTO ECOLÓGICO TERRITORIAL DEL ESTADO DE YUCATÁN</dc:title>
</cp:coreProperties>
</file>