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sz w:val="24"/>
        </w:rPr>
      </w:pPr>
      <w:r>
        <w:rPr>
          <w:rFonts w:cs="Arial" w:ascii="Arial" w:hAnsi="Arial"/>
          <w:b/>
          <w:color w:val="FFFFFF"/>
          <w:sz w:val="24"/>
        </w:rPr>
        <w:t>Proyecto Integral para el Manejo y Disposición Final de los Residuos Sólidos Yucatán</w:t>
      </w:r>
    </w:p>
    <w:p>
      <w:pPr>
        <w:pStyle w:val="Normal"/>
        <w:jc w:val="center"/>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El Estado de Yucatán cuenta con 106 municipios de los cuales solo el Municipio de Mérida tiene un sitio adecuado para la disposición final de los residuos sólidos, que cumple con la normatividad vigente en la materia, los 105 municipios restantes depositan los residuos en basureros o tiraderos no controlados, los cuales son bancos de material abandonados, parte de la ciénega, dunas costeras, hondonadas naturales, veras de caminos vecinales entre otros. La inadecuada disposición de los residuos sólidos en este tipo de sitios, está causando un grave deterioro en la calidad del agua, debido a que los mantos acuíferos se localizan de 5 a 15 metros de profundidad, así como a las características del suelo que son rocas calizas fracturadas que permiten una rápida infiltración de los líquidos lixiviados, ocasionando con esto la contaminación fácilmente del acuífero y dañando a la salud de la población con epidemias como: el cólera, parasitosis y amibiasis. Además existen evidencias en las comunidades rurales, que esta inadecuada disposición, ocasiona la proliferación de vectores nocivos para la población, ya que son portadores de enfermedades como el dengue, rabia, salmonelosis, tifus murino, dermatitis, entre otras. Con base en estos factores, los sitios en general representan grandes riesgos a las comunidades y a los recursos naturales de la región yucateca.</w:t>
      </w:r>
    </w:p>
    <w:p>
      <w:pPr>
        <w:pStyle w:val="Normal"/>
        <w:spacing w:lineRule="auto" w:line="360"/>
        <w:ind w:firstLine="708"/>
        <w:jc w:val="both"/>
        <w:rPr>
          <w:rFonts w:ascii="Arial" w:hAnsi="Arial" w:cs="Arial"/>
          <w:sz w:val="24"/>
        </w:rPr>
      </w:pPr>
      <w:r>
        <w:rPr>
          <w:rFonts w:cs="Arial" w:ascii="Arial" w:hAnsi="Arial"/>
          <w:sz w:val="24"/>
        </w:rPr>
        <w:t>El proyecto integral propuesto contempla el manejo de los residuos sólido desde el inicio de la generación hasta la disposición final, en 105 municipios del Estado, excluyendo a la ciudad de Mérida, la cuál cuenta con estos servicios y un relleno sanitario. Con este proyecto se prevé el control total del manejo y la disposición final de los residuos sólidos en todos los municipios del Estado. Dotando a los municipios del equipo e infraestructura y capacitación necesaria. Los estudios y proyectos asociados que contempla el Proyecto Integral de Manejo y Disposición Final de Residuos Sólidos, son los siguientes: Estudios de Generación, Sistemas de Barrido, Sistemas de Recolección, Sistema de Transporte, Diseño de Sitios de Transferencia y Tratamiento y Diseño de Sitios de Disposición Final de tipo Reg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29:00Z</dcterms:created>
  <dc:creator>Secretaria de Ecologia</dc:creator>
  <dc:description/>
  <dc:language>en-US</dc:language>
  <cp:lastModifiedBy>H. Cámara de Diputados</cp:lastModifiedBy>
  <dcterms:modified xsi:type="dcterms:W3CDTF">2002-08-13T01:53:00Z</dcterms:modified>
  <cp:revision>3</cp:revision>
  <dc:subject/>
  <dc:title>Proyecto Integral para el Manejo y Disposición Final de los Residuos Sólidos en el Estado de Yucatán</dc:title>
</cp:coreProperties>
</file>