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hd w:fill="999999" w:val="clear"/>
        <w:spacing w:before="0" w:after="120"/>
        <w:jc w:val="center"/>
        <w:rPr>
          <w:color w:val="FFFFFF"/>
          <w:lang w:val="en-US"/>
        </w:rPr>
      </w:pPr>
      <w:r>
        <w:rPr>
          <w:color w:val="FFFFFF"/>
          <w:lang w:val="en-US"/>
        </w:rPr>
        <w:t>Resumen Ejecutivo</w:t>
      </w:r>
    </w:p>
    <w:p>
      <w:pPr>
        <w:pStyle w:val="Normal"/>
        <w:shd w:fill="999999" w:val="clear"/>
        <w:jc w:val="center"/>
        <w:rPr>
          <w:rFonts w:ascii="Arial" w:hAnsi="Arial" w:cs="Arial"/>
          <w:b/>
          <w:b/>
          <w:color w:val="FFFFFF"/>
        </w:rPr>
      </w:pPr>
      <w:r>
        <w:rPr>
          <w:rFonts w:cs="Arial" w:ascii="Arial" w:hAnsi="Arial"/>
          <w:b/>
          <w:color w:val="FFFFFF"/>
        </w:rPr>
        <w:t>Gobierno del Estado</w:t>
      </w:r>
    </w:p>
    <w:p>
      <w:pPr>
        <w:pStyle w:val="Heading2"/>
        <w:keepNext w:val="false"/>
        <w:widowControl w:val="false"/>
        <w:shd w:fill="999999" w:val="clear"/>
        <w:spacing w:before="0" w:after="120"/>
        <w:jc w:val="center"/>
        <w:rPr>
          <w:color w:val="FFFFFF"/>
          <w:lang w:val="en-US"/>
        </w:rPr>
      </w:pPr>
      <w:r>
        <w:rPr>
          <w:color w:val="FFFFFF"/>
          <w:lang w:val="en-US"/>
        </w:rPr>
        <w:t>Creación de 10 centros regionales para  la formación, investigación, promoción y difusión de la educación ambiental en Yucatán</w:t>
      </w:r>
    </w:p>
    <w:p>
      <w:pPr>
        <w:pStyle w:val="Normal"/>
        <w:shd w:fill="999999" w:val="clear"/>
        <w:jc w:val="center"/>
        <w:rPr>
          <w:rFonts w:ascii="Arial" w:hAnsi="Arial" w:cs="Arial"/>
          <w:b/>
          <w:b/>
          <w:color w:val="FFFFFF"/>
        </w:rPr>
      </w:pPr>
      <w:r>
        <w:rPr>
          <w:rFonts w:cs="Arial" w:ascii="Arial" w:hAnsi="Arial"/>
          <w:b/>
          <w:color w:val="FFFFFF"/>
        </w:rPr>
        <w:t>Yucatán</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Este proyecto es el resultado de una labor conjunta entre la Secretaría de Ecología, Secretaría de Educación y  Reserva Estatal "El Palmar" del Estado de Yucatán</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En consecuencia con el Plan Estatal de Desarrollo, Yucatán 2001-2007, con este proyecto se pretende a través de la educación ambiental atender al área de educación básica y de esta manera apoyar al desarrollo económico y social con alto respeto al medio ambiente, diseñando planes y programas de estudios e investigación, acordes a la problemática de la regionalización del Estado, en coordinación con la Secretaría de Educación y la Dirección de la Reserva Estatal del Palmar.</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Las acciones orientadas a la conservación y preservación del medio ambiente es en beneficio de todos; sin embargo, la sociedad no tiene conciencia plena de la relación que existe entre cada uno de los elementos que interactúan y planean el desarrollo y sus actividades sin valorar los impactos negativos que pudieran causar, ya que consideran el medio ambiente como algo inalterable y por lo tanto no les causa preocupación. La baja participación de los diversos actores sociales manifiesta una falta de compromiso en contribuir a la resolución de los problemas ambientales y de los recursos naturales,  todo esto nos impulsa a emprender acciones tendientes a lograr una sociedad participativa y con un nivel educativo en temas ambientales que nos permitan alcanzar el  equilibrio de los ecosistemas del Estado.</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La visión y la misión que se persigue en este proyecto es la de aspirar a una sociedad participativa con cultura ambiental y a un Estado organizado y administrado en la materia con instituciones que estimulen la protección y conservación del medio ambiente en un marco normativo, con eficacia, honestidad y transparencia; contribuyendo de esa manera a la procuración del desarrollo sustentable.</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Para esto debemos promover responsablemente un Estado con organizaciones gubernamentales y no gubernamentales que fomenten la cultura ambiental, con una legislación adecuada que permita la prevención de la contaminación y la conservación de las reservas naturales, así como ofrecer a los ciudadanos las oportunidades para el desarrollo humano que mejoren la calidad de vida, a través del desarrollo económico basado en actividades productivas acordes con los lineamientos ambientales y de aprovechamiento sustentable, y utilizando instrumentos de gestión ambiental que permitan conservar y/o restaurar el ambiente y los recursos humanos acordes a las expectativas de la región.</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Todo lo anteriormente descrito se logrará a través de la creación y construcción de un conjunto de diez Centros Regionales, mismos que en un horizonte de 10 años se estima la formación de 19,500 docentes de educación básica con una capacidad proyectada de 300 educadores ambientales por año por centro, así como la capacitación de 10,000 docentes en programas de educación continua.  En este mismo espacio cada centro servirá, para realizar cursos, talleres de verano y campamentos proyectando una atención a 20,000 niños de educación básica al consolidarse el proyecto. En base de crear el año 2003 dos centros estratégicamente ubicados y posteriormente la realización de un centro anual hasta consolidar los 10 requeridos basados en la distribución regionalizada del Estado de Yucatán.</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Los indicadores que permitirán verificar el cumplimiento de las metas de este proyecto será: el número de educadores formados, número de docentes capacitados y número de niños participantes en taller, cursos de verano y campamentos.</w:t>
      </w:r>
    </w:p>
    <w:p>
      <w:pPr>
        <w:pStyle w:val="Normal"/>
        <w:rPr>
          <w:rFonts w:ascii="Arial" w:hAnsi="Arial" w:cs="Arial"/>
        </w:rPr>
      </w:pPr>
      <w:r>
        <w:rPr>
          <w:rFonts w:cs="Arial" w:ascii="Arial" w:hAnsi="Arial"/>
        </w:rPr>
      </w:r>
    </w:p>
    <w:p>
      <w:pPr>
        <w:pStyle w:val="TextBody"/>
        <w:jc w:val="both"/>
        <w:rPr/>
      </w:pPr>
      <w:r>
        <w:rPr/>
        <w:t>La evaluación económica del proyecto no aplica en término de tasa Interna de Retorno, VAN etc...debido a que no es un proyecto de inversión económica, sino de inversión social y su rentabilidad deberá medirse en las mejoras sociales de la población de Yucatán.  En el apartado 19 se indica que la vida útil de proyecto es de 20 años, y se refiere al tiempo de depreciación de la obra física, sin embargo, es importante hacer notar que este es un proyecto con una dinámica educativa el cuál nunca dejará de ser útil.  Este proyecto será operado por la Secretaría de Ecología, en coordinación con la Secretaría de Educación del Estado de Yucatán y la Dirección de la Reserva Estatal de "EL Palmar", contando con asesoría del subcomité de medio ambiente del COPLADE del eje rector de Desarrollo Social y Humano.</w:t>
      </w:r>
    </w:p>
    <w:p>
      <w:pPr>
        <w:pStyle w:val="Normal"/>
        <w:rPr>
          <w:b/>
          <w:b/>
          <w:lang w:val="en-US"/>
        </w:rPr>
      </w:pPr>
      <w:r>
        <w:rPr>
          <w:b/>
          <w:lang w:val="en-US"/>
        </w:rPr>
      </w:r>
    </w:p>
    <w:p>
      <w:pPr>
        <w:pStyle w:val="Normal"/>
        <w:rPr>
          <w:b/>
          <w:b/>
          <w:lang w:val="en-US"/>
        </w:rPr>
      </w:pPr>
      <w:r>
        <w:rPr>
          <w:b/>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rPr>
  </w:style>
  <w:style w:type="paragraph" w:styleId="NormalWeb">
    <w:name w:val="Normal (Web)"/>
    <w:basedOn w:val="Normal"/>
    <w:qFormat/>
    <w:pPr>
      <w:spacing w:before="100" w:after="100"/>
    </w:pPr>
    <w:rPr/>
  </w:style>
  <w:style w:type="paragraph" w:styleId="Textoindependiente3">
    <w:name w:val="Texto independiente 3"/>
    <w:basedOn w:val="Normal"/>
    <w:qFormat/>
    <w:pPr>
      <w:jc w:val="center"/>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20:00Z</dcterms:created>
  <dc:creator>*****************</dc:creator>
  <dc:description/>
  <dc:language>en-US</dc:language>
  <cp:lastModifiedBy>H. Cámara de Diputados</cp:lastModifiedBy>
  <dcterms:modified xsi:type="dcterms:W3CDTF">2002-08-13T01:39:00Z</dcterms:modified>
  <cp:revision>3</cp:revision>
  <dc:subject/>
  <dc:title>Programas y Proyectos Prioritarios Estatales</dc:title>
</cp:coreProperties>
</file>