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b/>
          <w:b/>
          <w:color w:val="FFFFFF"/>
        </w:rPr>
      </w:pPr>
      <w:r>
        <w:rPr>
          <w:rFonts w:cs="Arial" w:ascii="Arial" w:hAnsi="Arial"/>
          <w:b/>
          <w:color w:val="FFFFFF"/>
          <w:sz w:val="24"/>
        </w:rPr>
        <w:t>Restauración y Recuperación De Canteras Abandonadas De Yucatán</w:t>
      </w:r>
    </w:p>
    <w:p>
      <w:pPr>
        <w:pStyle w:val="Normal"/>
        <w:shd w:fill="999999" w:val="clear"/>
        <w:jc w:val="center"/>
        <w:rPr>
          <w:rFonts w:ascii="Arial" w:hAnsi="Arial" w:cs="Arial"/>
          <w:sz w:val="24"/>
        </w:rPr>
      </w:pPr>
      <w:r>
        <w:rPr>
          <w:rFonts w:cs="Arial" w:ascii="Arial" w:hAnsi="Arial"/>
          <w:b/>
          <w:color w:val="FFFFFF"/>
          <w:sz w:val="24"/>
        </w:rPr>
        <w:t>Yucatán</w:t>
      </w:r>
    </w:p>
    <w:p>
      <w:pPr>
        <w:pStyle w:val="Normal"/>
        <w:rPr>
          <w:rFonts w:ascii="Arial" w:hAnsi="Arial" w:cs="Arial"/>
          <w:sz w:val="24"/>
        </w:rPr>
      </w:pPr>
      <w:r>
        <w:rPr>
          <w:rFonts w:cs="Arial" w:ascii="Arial" w:hAnsi="Arial"/>
          <w:sz w:val="24"/>
        </w:rPr>
      </w:r>
    </w:p>
    <w:p>
      <w:pPr>
        <w:pStyle w:val="Normal"/>
        <w:rPr/>
      </w:pPr>
      <w:r>
        <w:rPr/>
      </w:r>
    </w:p>
    <w:p>
      <w:pPr>
        <w:pStyle w:val="TextBody"/>
        <w:ind w:firstLine="708"/>
        <w:rPr/>
      </w:pPr>
      <w:r>
        <w:rPr>
          <w:rFonts w:cs="Arial" w:ascii="Arial" w:hAnsi="Arial"/>
          <w:sz w:val="20"/>
        </w:rPr>
        <w:t>El subsuelo de Yucatán siendo rico en materiales calizos, tan necesarios en la industria de la construcción, ha permitido el desarrollo acelerado y creciente de una de las actividades que causan el mayor impacto ambiental: los bancos de explotación de materiales pétreos calizos. Esta actividad es muy antigua, pero es en las últimas décadas cuando ha tenido un repunte significativo por el incremento de la demanda de materiales por parte de la industria de la construcción la cual proporciona  uno de los principales indicadores económicos del grado de desarrollo de un país. Asimismo, la costumbre secular de esta actividad es que cuando el sitio ya dio todo el recurso disponible, es abandonado para buscar otro para poder continuar la explotación.</w:t>
      </w:r>
      <w:r>
        <w:rPr>
          <w:rFonts w:cs="Arial" w:ascii="Arial" w:hAnsi="Arial"/>
          <w:sz w:val="20"/>
          <w:lang w:val="es-ES"/>
        </w:rPr>
        <w:t xml:space="preserve">  Esto ha provocado el incremento de agujeros parecidos a cráteres, en el subsuelo yucateco, con muchas hectáreas de superficies,  diferentes profundidades y muchas de ellas, habiendo llegado al nivel freático, han dejando expuesto el acuífero subterráneo por lo que, aunado al grave deterioro causado al micro clima, suelo, vegetación, fauna y estratos geológicos (todo ello identificado como un impacto alto, irreversible y permanente), se une la de contaminación del agua.</w:t>
      </w:r>
    </w:p>
    <w:p>
      <w:pPr>
        <w:pStyle w:val="TextBody"/>
        <w:ind w:firstLine="708"/>
        <w:rPr>
          <w:rFonts w:ascii="Arial" w:hAnsi="Arial" w:cs="Arial"/>
          <w:sz w:val="20"/>
          <w:lang w:val="es-ES"/>
        </w:rPr>
      </w:pPr>
      <w:r>
        <w:rPr>
          <w:rFonts w:cs="Arial" w:ascii="Arial" w:hAnsi="Arial"/>
          <w:sz w:val="20"/>
          <w:lang w:val="es-ES"/>
        </w:rPr>
      </w:r>
    </w:p>
    <w:p>
      <w:pPr>
        <w:pStyle w:val="TextBody"/>
        <w:rPr>
          <w:rFonts w:ascii="Arial" w:hAnsi="Arial" w:cs="Arial"/>
          <w:sz w:val="20"/>
          <w:lang w:val="es-ES"/>
        </w:rPr>
      </w:pPr>
      <w:r>
        <w:rPr>
          <w:rFonts w:cs="Arial" w:ascii="Arial" w:hAnsi="Arial"/>
          <w:sz w:val="20"/>
          <w:lang w:val="es-ES"/>
        </w:rPr>
        <w:tab/>
        <w:t>Hay que mencionar que muy pocos empresarios dedicados a esta actividad económica, se preocupan por restaurar los  sitios afectados, dejándolos abandonados y expuestos a la erosión de los elementos meteorológicos y a la práctica de convertirlos en tiraderos clandestinos, lo que incrementa el riesgo de contaminación ambiental.  Aunque sabemos que son muchos, se desconoce con certeza el número de bancos existentes, así como de la superficie total afectada, las condiciones de la actividad y el grado de deterioro alcanzado.</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lang w:val="es-ES"/>
        </w:rPr>
      </w:pPr>
      <w:r>
        <w:rPr>
          <w:rFonts w:cs="Arial" w:ascii="Arial" w:hAnsi="Arial"/>
          <w:sz w:val="20"/>
          <w:lang w:val="es-ES"/>
        </w:rPr>
        <w:tab/>
        <w:t xml:space="preserve">Con el fin de buscar vías de solución a esta problemática es que surge el presente proyecto que está encaminado a recuperar en forma sustentable muchos sitios, con el fin de devolverlos a la naturaleza y a la comunidad. Los objetivos son los siguientes:  </w:t>
      </w:r>
    </w:p>
    <w:p>
      <w:pPr>
        <w:pStyle w:val="TextBody"/>
        <w:rPr>
          <w:rFonts w:ascii="Arial" w:hAnsi="Arial" w:cs="Arial"/>
          <w:sz w:val="20"/>
          <w:lang w:val="es-ES"/>
        </w:rPr>
      </w:pPr>
      <w:r>
        <w:rPr>
          <w:rFonts w:cs="Arial" w:ascii="Arial" w:hAnsi="Arial"/>
          <w:sz w:val="20"/>
          <w:lang w:val="es-ES"/>
        </w:rPr>
      </w:r>
    </w:p>
    <w:p>
      <w:pPr>
        <w:pStyle w:val="TextBody"/>
        <w:rPr/>
      </w:pPr>
      <w:r>
        <w:rPr>
          <w:rFonts w:cs="Arial" w:ascii="Arial" w:hAnsi="Arial"/>
          <w:sz w:val="20"/>
          <w:lang w:val="es-ES"/>
        </w:rPr>
        <w:tab/>
      </w:r>
      <w:r>
        <w:rPr>
          <w:rFonts w:cs="Arial" w:ascii="Arial" w:hAnsi="Arial"/>
          <w:b/>
          <w:sz w:val="20"/>
          <w:lang w:val="es-ES"/>
        </w:rPr>
        <w:t>OBJETIVO GENERAL</w:t>
      </w:r>
    </w:p>
    <w:p>
      <w:pPr>
        <w:pStyle w:val="TextBody"/>
        <w:rPr>
          <w:rFonts w:ascii="Arial" w:hAnsi="Arial" w:cs="Arial"/>
          <w:b/>
          <w:b/>
          <w:sz w:val="20"/>
          <w:lang w:val="es-ES"/>
        </w:rPr>
      </w:pPr>
      <w:r>
        <w:rPr>
          <w:rFonts w:cs="Arial" w:ascii="Arial" w:hAnsi="Arial"/>
          <w:b/>
          <w:sz w:val="20"/>
          <w:lang w:val="es-ES"/>
        </w:rPr>
      </w:r>
    </w:p>
    <w:p>
      <w:pPr>
        <w:pStyle w:val="TextBody"/>
        <w:ind w:firstLine="708"/>
        <w:rPr>
          <w:rFonts w:ascii="Arial" w:hAnsi="Arial" w:cs="Arial"/>
          <w:sz w:val="20"/>
        </w:rPr>
      </w:pPr>
      <w:r>
        <w:rPr>
          <w:rFonts w:cs="Arial" w:ascii="Arial" w:hAnsi="Arial"/>
          <w:sz w:val="20"/>
          <w:lang w:val="es-ES"/>
        </w:rPr>
        <w:t>Conocer la situación actual de la actividad de extracción de materiales pétreos, así como el grado de deterioro provocado y contar con los elementos necesarios para promover la restauración de los sitios afectados, así como regular la actividad mediante una reglamentación eficient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TextBody"/>
        <w:rPr/>
      </w:pPr>
      <w:r>
        <w:rPr>
          <w:rFonts w:cs="Arial" w:ascii="Arial" w:hAnsi="Arial"/>
          <w:sz w:val="20"/>
        </w:rPr>
        <w:tab/>
      </w:r>
      <w:r>
        <w:rPr>
          <w:rFonts w:cs="Arial" w:ascii="Arial" w:hAnsi="Arial"/>
          <w:b/>
          <w:sz w:val="20"/>
        </w:rPr>
        <w:t>OBJETIVOS PARTICULARES</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1.- Realizar un estudio de la situación que tienen actualmente los bancos de material.</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2.- identificar los impactos ambientales provocados por las actividades de extracción de materiales pétre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 Proponer la restauración de los bancos, en relación directa  a su situación real.</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4.-  Crear conciencia entre los empresarios del ramo, sobre la necesidad de restauración de los sitios afectad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5.- Proponer criterios y estrategias para normar y regular la actividad.</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METAS</w:t>
      </w:r>
    </w:p>
    <w:p>
      <w:pPr>
        <w:pStyle w:val="TextBody"/>
        <w:rPr>
          <w:rFonts w:ascii="Arial" w:hAnsi="Arial" w:cs="Arial"/>
          <w:b/>
          <w:b/>
          <w:sz w:val="20"/>
        </w:rPr>
      </w:pPr>
      <w:r>
        <w:rPr>
          <w:rFonts w:cs="Arial" w:ascii="Arial" w:hAnsi="Arial"/>
          <w:b/>
          <w:sz w:val="20"/>
        </w:rPr>
      </w:r>
    </w:p>
    <w:p>
      <w:pPr>
        <w:pStyle w:val="TextBody"/>
        <w:numPr>
          <w:ilvl w:val="0"/>
          <w:numId w:val="6"/>
        </w:numPr>
        <w:rPr>
          <w:rFonts w:ascii="Arial" w:hAnsi="Arial" w:cs="Arial"/>
          <w:sz w:val="20"/>
        </w:rPr>
      </w:pPr>
      <w:r>
        <w:rPr>
          <w:rFonts w:cs="Arial" w:ascii="Arial" w:hAnsi="Arial"/>
          <w:sz w:val="20"/>
        </w:rPr>
        <w:t>Un diagnóstico situacional. (18 meses)</w:t>
      </w:r>
    </w:p>
    <w:p>
      <w:pPr>
        <w:pStyle w:val="TextBody"/>
        <w:rPr>
          <w:rFonts w:ascii="Arial" w:hAnsi="Arial" w:cs="Arial"/>
          <w:sz w:val="20"/>
        </w:rPr>
      </w:pPr>
      <w:r>
        <w:rPr>
          <w:rFonts w:cs="Arial" w:ascii="Arial" w:hAnsi="Arial"/>
          <w:sz w:val="20"/>
        </w:rPr>
      </w:r>
    </w:p>
    <w:p>
      <w:pPr>
        <w:pStyle w:val="TextBody"/>
        <w:numPr>
          <w:ilvl w:val="0"/>
          <w:numId w:val="7"/>
        </w:numPr>
        <w:rPr>
          <w:rFonts w:ascii="Arial" w:hAnsi="Arial" w:cs="Arial"/>
          <w:sz w:val="20"/>
        </w:rPr>
      </w:pPr>
      <w:r>
        <w:rPr>
          <w:rFonts w:cs="Arial" w:ascii="Arial" w:hAnsi="Arial"/>
          <w:sz w:val="20"/>
        </w:rPr>
        <w:t>Una matriz general de interacciones de impactos ambientales y medidas de mitigación (3 meses después de concluir el diagnóstico)´.</w:t>
      </w:r>
    </w:p>
    <w:p>
      <w:pPr>
        <w:pStyle w:val="TextBody"/>
        <w:rPr>
          <w:rFonts w:ascii="Arial" w:hAnsi="Arial" w:cs="Arial"/>
          <w:sz w:val="20"/>
        </w:rPr>
      </w:pPr>
      <w:r>
        <w:rPr>
          <w:rFonts w:cs="Arial" w:ascii="Arial" w:hAnsi="Arial"/>
          <w:sz w:val="20"/>
        </w:rPr>
      </w:r>
    </w:p>
    <w:p>
      <w:pPr>
        <w:pStyle w:val="TextBody"/>
        <w:numPr>
          <w:ilvl w:val="0"/>
          <w:numId w:val="4"/>
        </w:numPr>
        <w:rPr>
          <w:rFonts w:ascii="Arial" w:hAnsi="Arial" w:cs="Arial"/>
          <w:sz w:val="20"/>
        </w:rPr>
      </w:pPr>
      <w:r>
        <w:rPr>
          <w:rFonts w:cs="Arial" w:ascii="Arial" w:hAnsi="Arial"/>
          <w:sz w:val="20"/>
        </w:rPr>
        <w:t>Restauración de diez bancos en suelos no urbanos durante dos años posteriores a la conclusión del diagnóstico.</w:t>
      </w:r>
    </w:p>
    <w:p>
      <w:pPr>
        <w:pStyle w:val="TextBody"/>
        <w:rPr>
          <w:rFonts w:ascii="Arial" w:hAnsi="Arial" w:cs="Arial"/>
          <w:sz w:val="20"/>
        </w:rPr>
      </w:pPr>
      <w:r>
        <w:rPr>
          <w:rFonts w:cs="Arial" w:ascii="Arial" w:hAnsi="Arial"/>
          <w:sz w:val="20"/>
        </w:rPr>
      </w:r>
    </w:p>
    <w:p>
      <w:pPr>
        <w:pStyle w:val="TextBody"/>
        <w:numPr>
          <w:ilvl w:val="0"/>
          <w:numId w:val="5"/>
        </w:numPr>
        <w:rPr>
          <w:rFonts w:ascii="Arial" w:hAnsi="Arial" w:cs="Arial"/>
          <w:sz w:val="20"/>
        </w:rPr>
      </w:pPr>
      <w:r>
        <w:rPr>
          <w:rFonts w:cs="Arial" w:ascii="Arial" w:hAnsi="Arial"/>
          <w:sz w:val="20"/>
        </w:rPr>
        <w:t>Una campaña integral de promoción y concientización dirigida a los empresarios del ramo (simultáneamente a la elaboración del diagnóstico.</w:t>
      </w:r>
    </w:p>
    <w:p>
      <w:pPr>
        <w:pStyle w:val="TextBody"/>
        <w:rPr>
          <w:rFonts w:ascii="Arial" w:hAnsi="Arial" w:cs="Arial"/>
          <w:sz w:val="20"/>
        </w:rPr>
      </w:pPr>
      <w:r>
        <w:rPr>
          <w:rFonts w:cs="Arial" w:ascii="Arial" w:hAnsi="Arial"/>
          <w:sz w:val="20"/>
        </w:rPr>
      </w:r>
    </w:p>
    <w:p>
      <w:pPr>
        <w:pStyle w:val="TextBody"/>
        <w:numPr>
          <w:ilvl w:val="0"/>
          <w:numId w:val="2"/>
        </w:numPr>
        <w:rPr>
          <w:rFonts w:ascii="Arial" w:hAnsi="Arial" w:cs="Arial"/>
          <w:sz w:val="20"/>
        </w:rPr>
      </w:pPr>
      <w:r>
        <w:rPr>
          <w:rFonts w:cs="Arial" w:ascii="Arial" w:hAnsi="Arial"/>
          <w:sz w:val="20"/>
        </w:rPr>
        <w:t>Un reglamento de la actividad (al concluir el diagnóstico).</w:t>
      </w:r>
    </w:p>
    <w:p>
      <w:pPr>
        <w:pStyle w:val="TextBody"/>
        <w:rPr>
          <w:rFonts w:ascii="Arial" w:hAnsi="Arial" w:cs="Arial"/>
          <w:sz w:val="20"/>
        </w:rPr>
      </w:pPr>
      <w:r>
        <w:rPr>
          <w:rFonts w:cs="Arial" w:ascii="Arial" w:hAnsi="Arial"/>
          <w:sz w:val="20"/>
        </w:rPr>
      </w:r>
    </w:p>
    <w:p>
      <w:pPr>
        <w:pStyle w:val="TextBody"/>
        <w:ind w:left="360" w:firstLine="348"/>
        <w:rPr>
          <w:rFonts w:ascii="Arial" w:hAnsi="Arial" w:cs="Arial"/>
          <w:sz w:val="20"/>
        </w:rPr>
      </w:pPr>
      <w:r>
        <w:rPr>
          <w:rFonts w:cs="Arial" w:ascii="Arial" w:hAnsi="Arial"/>
          <w:sz w:val="20"/>
        </w:rPr>
        <w:t>Para su realización se han tomado en cuenta numerosas variables e indicadores que servirán como elemento de sustento cualitativo, al momento de ejecutar el proyecto en la práctica. Sobre la marcha surgirán otros parámetros que tendrán que ser evaluados para determinar su importancia en la consecución de los objetivos. Se tendrá bien definido el universo de trabajo y nos enfocaremos  exclusivamente en los elementos en él contenido, para no distraer tiempo y recursos en objetivos ajenos al proyecto. Estamos conscientes que nos enfrentaremos a la incredulidad, al desinterés y a la desidia de muchos empresarios (por experiencia lo sabemos) pero trabajando con claridad por alcanzar las metas, se lograran cumplir los objetivos y el proyecto habrá cristalizado con éxito sus expectativas.</w:t>
      </w:r>
    </w:p>
    <w:p>
      <w:pPr>
        <w:pStyle w:val="TextBody"/>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ORIGEN DEL PROYECTO Y OBJETIVO DEL ESTUDIO</w:t>
      </w:r>
    </w:p>
    <w:p>
      <w:pPr>
        <w:pStyle w:val="Normal"/>
        <w:rPr>
          <w:rFonts w:ascii="Arial" w:hAnsi="Arial" w:cs="Arial"/>
          <w:sz w:val="20"/>
        </w:rPr>
      </w:pPr>
      <w:r>
        <w:rPr>
          <w:rFonts w:cs="Arial" w:ascii="Arial" w:hAnsi="Arial"/>
          <w:sz w:val="20"/>
        </w:rPr>
      </w:r>
    </w:p>
    <w:p>
      <w:pPr>
        <w:pStyle w:val="Normal"/>
        <w:rPr>
          <w:rFonts w:ascii="Arial" w:hAnsi="Arial" w:cs="Arial"/>
          <w:b/>
          <w:b/>
          <w:lang w:val="es-MX"/>
        </w:rPr>
      </w:pPr>
      <w:r>
        <w:rPr>
          <w:rFonts w:cs="Arial" w:ascii="Arial" w:hAnsi="Arial"/>
          <w:b/>
          <w:lang w:val="es-MX"/>
        </w:rPr>
      </w:r>
    </w:p>
    <w:p>
      <w:pPr>
        <w:pStyle w:val="TextBody"/>
        <w:rPr>
          <w:rFonts w:ascii="Arial" w:hAnsi="Arial" w:cs="Arial"/>
          <w:sz w:val="20"/>
        </w:rPr>
      </w:pPr>
      <w:r>
        <w:rPr>
          <w:rFonts w:cs="Arial" w:ascii="Arial" w:hAnsi="Arial"/>
          <w:sz w:val="20"/>
        </w:rPr>
        <w:tab/>
        <w:t>Se propone el siguiente proyecto con el fin de encontrar vías de solución al problema del grave deterioro ambiental ocasionado por la explotación de materiales pétreos que si bien es cierto, son tan necesarios en la industria de la construcción,  provocan una severa alteración del entorno ambiental que implica una afectación alta, irreversible  y permanente al suelo, flora, fauna y estratos geológicos, con pocas probabilidades de enmendar el daño causado si no se aplican medidas serias para mitigar los impactos ambientales y recuperar dichos sitios con algún fin beneficioso.</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lang w:val="es-MX"/>
        </w:rPr>
      </w:pPr>
      <w:r>
        <w:rPr>
          <w:rFonts w:cs="Arial" w:ascii="Arial" w:hAnsi="Arial"/>
          <w:lang w:val="es-MX"/>
        </w:rPr>
        <w:tab/>
        <w:t>La Secretaría de Ecología es la institución encargada de la protección al ambiente del Estado de Yucatán y la cual vigila el cumplimiento de la Ley, su Reglamento y las Normas Oficiales Mexicanas aplicables. Las actividades de explotación de materiales pétreos  (sustancias no reservadas a la Federación) caen en el ámbito de su competencia, pero la promulgación de la Ley ambiental es mucho más reciente que la actividad en cuestión, la cual lleva mucho más ventaja en perjuicio del medio ambiente y ante el crecimiento constante de estos aprovechamientos, que se acumula a la explotación histórica (previa a la Ley), ha incrementado el número de áreas afectadas y muy escasamente los intentos de restauración.</w:t>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 xml:space="preserve">De las acciones encaminadas a la restauración de canteras abandonadas podemos mencionar tres, todas en Mérida. Dos de ellas son antiguas canteras que, al concluir su explotación, fueron abandonadas por sus dueños y en años recientes dichos espacios fueron recuperados por el Ayuntamiento de Mérida. Al oriente de la ciudad se habilitó una cantera cuya explotación había alcanzado el manto freático </w:t>
      </w:r>
    </w:p>
    <w:p>
      <w:pPr>
        <w:pStyle w:val="Normal"/>
        <w:jc w:val="both"/>
        <w:rPr>
          <w:rFonts w:ascii="Arial" w:hAnsi="Arial" w:cs="Arial"/>
          <w:lang w:val="es-MX"/>
        </w:rPr>
      </w:pPr>
      <w:r>
        <w:rPr>
          <w:rFonts w:cs="Arial" w:ascii="Arial" w:hAnsi="Arial"/>
          <w:lang w:val="es-MX"/>
        </w:rPr>
        <w:t>(8 m. aproximadamente) y el cual tenía varias lagunas por lo que se restauró con fines recreativos y se le bautizó como “ El Acuaparqu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Al poniente de la ciudad se rescató otro, el cual había conservado la mayor parte con estrato seco y después de muchos años de abandono tuvo una recuperación forestal considerable, por lo que se restauró con fines de esparcimiento. Actualmente cuenta con frondosos árboles, muchas áreas verdes y lugares para la práctica de escultismo.</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Especial mención merece la empresa denominada Materiales Anillo Periférico, S.A de C.V., (MAPSA) la cual gracias al interés que sus propietarios tienen por el medio ambiente, han restaurado una antigua cantera de 14 Ha., transformándola en una unidad ganadera de ovino-cultura, completamente autosuficiente la cual tiene en constante producción diversas especies vegetales forrajeras y frutales, siendo actualmente un oasis de verdor y vida. Actualmente la empresa  inició la reforestación de las áreas ya abandonadas de su actual banco de materia pétreo.</w:t>
      </w:r>
    </w:p>
    <w:p>
      <w:pPr>
        <w:pStyle w:val="Normal"/>
        <w:ind w:firstLine="708"/>
        <w:jc w:val="both"/>
        <w:rPr>
          <w:rFonts w:ascii="Arial" w:hAnsi="Arial" w:cs="Arial"/>
          <w:lang w:val="es-MX"/>
        </w:rPr>
      </w:pPr>
      <w:r>
        <w:rPr>
          <w:rFonts w:cs="Arial" w:ascii="Arial" w:hAnsi="Arial"/>
          <w:lang w:val="es-MX"/>
        </w:rPr>
      </w:r>
    </w:p>
    <w:p>
      <w:pPr>
        <w:pStyle w:val="TextBody"/>
        <w:ind w:firstLine="708"/>
        <w:rPr>
          <w:rFonts w:ascii="Arial" w:hAnsi="Arial" w:cs="Arial"/>
          <w:sz w:val="20"/>
        </w:rPr>
      </w:pPr>
      <w:r>
        <w:rPr>
          <w:rFonts w:cs="Arial" w:ascii="Arial" w:hAnsi="Arial"/>
          <w:sz w:val="20"/>
        </w:rPr>
        <w:t>Estas tres experiencias nos demuestran que los sitios en cuestión son susceptibles de ser aprovechados después de concluir su explotación y la gama de usos que se le pueden dar son tan diversos, además de los mencionados.  Finalmente es de mencionar que hemos escuchado del interés de varias empresas por promover dichos espacios la construcción de fraccionamientos habitacionales , pero hasta la actualidad esto  no se ha realizado.</w:t>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DIAGNÓSTICO DE LA SITUACIÓN ACTUAL</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ab/>
        <w:t xml:space="preserve">Debido a las condiciones propias de su conformación geológica, por la existencia de un subsuelo rico en rocas calizas de origen sedimentario marino,  Yucatán es uno de los Estados con mayor profusión y desarrollo de las actividades de extracción y trituración de materiales pétreos para la fabricación de agregados y productos para la industria de la construcción tales como polvo de piedra, grava, cal, cemento, bloques, vigas, concretos premezclados, etc.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En Yucatán, el aprovechamiento de los materiales calizos tiene una tradición muy antigua que ha dejado evidencias notables en los innumerables vestigios arqueológicos de tiempos prehispanicos. Posteriormente, durante la colonia, con la construcción de fastuosas obras que albergarían a las autoridades religiosas, civiles y militares de la corona española.También durante el pasado reciente (S. XIX y parte del XX), cuando la  técnica de construcción conocida como “Mampostería”, utilizaba grandes piedras como bloques, y el sahkab y la cal como cementantes, hasta que el llamado “polvo de piedra”  producto de la trituración de la coraza calcárea (laja) la ha sustituido hasta hacerla desaparecer casi por completo en la moderna industria de la construcció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Es durante las últimas décadas cuando, debido al crecimiento de la demanda de metales calizos, se incrementó en forma acelerada la extracción de piedras que requiere de grandes cantidades de explosivos para fracturar la dura laja y de la instalación de maquinas trituradoras para moler la piedra. Esta actividad ha tenido como práctica común la apertura de grandes agujeros de diversas superficies y profundidades los cuales, al agotarse los recursos pétreos, son abandonados para la inmediata búsqueda de otro sitio de explotación.  De esta manera se han formado en Mérida, sus alrededores y en la mayoría de los 106 municipios del Estado, numerosos agujeros que presentan una apariencia desolada y estéril que se quedan para ser erosionados por los elementos o para ser utilizados como tiraderos clandestinos de basura, que contribuye a la contaminación del subsuelo y el acuífero subterráneo.</w:t>
      </w:r>
    </w:p>
    <w:p>
      <w:pPr>
        <w:pStyle w:val="TextBody"/>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La explotación de bancos de material pétreo en Yucatán está identificada como la causante del mayor impacto ambiental, ya que altera, afecta y modifica severamente el entorno ambiental por la necesidad de arrasar con el sustrato edáfico, la vegetación y toda materia orgánica  y luego aprovecha los estratos calizos (recurso no renovable)  formados en su mayor parte por carbonato de calcio (calcita), provocando un impacto mayor y permanente, dejando el suelo expuesto a  la acción erosionadora de la meteorización. Y los que aprovechan los recursos de dichas áreas no demuestran el mínimo interés por restaurarlas.</w:t>
      </w:r>
    </w:p>
    <w:p>
      <w:pPr>
        <w:pStyle w:val="TextBody"/>
        <w:ind w:firstLine="708"/>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Las rocas y otros materiales calizos que tanto abundan en el subsuelo yucateco, constituyen la materia prima fundamental para la construcción de todo tipo de obras de Ingeniería civil que es donde se refleja el avance y desarrollo de un país. Porque frenar o limitar la explotación de dichos recursos sería poner trabas al desarrollo, por lo que se hace necesario que dicha actividad se realice dentro del marco de las políticas de desarrollo sustentable que haga congruente el avance económico con el respeto al medio ambiente. En este contexto, la solución al problema sería que las áreas explotadas o en abandono sean objeto de restauración para ser utilizadas nuevamente con fines productivos, sociales, deportivos, recreativos o de esparcimient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Se desconoce con certeza la superficie total ya afectada por esta actividad económica ya que siendo muy antiguo el aprovechamiento de los recursos  pétreos existen muchos sitios abandonados; otros iniciaron su explotación antes de la promulgación de la Ley de Protección al Ambiente del Estado de Yucatán (1989) por lo que se consideran exentos del cumplimiento de la Ley; otros que realizan la actividad en forma clandestina, por lo que es difícil ser detectada, y los que cumplen con el trámite que exige la Ley para conseguir la autorización para la explotación pero que al concluir la misma no manifiestan mucho interés en restaurar las áreas afectadas  con el consiguiente perjuicio al medio ambiente y a la población que habita cerca de estos siti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Con base en lo anterior una de las primeras actividades sería la realización de un diagnóstico sobre esta actividad lo que permitiría localizar, identificar y caracterizar a todos los bancos de materiales pétreos existentes en el Estado. Y con esta información poder establecer líneas generales de solución que puedan adaptarse a cada caso particular, realizando la restauración de algunos sitios que no impliquen altos costos. También se promoverá entre los empresarios del ramo el interés por la restauración. Finalmente sería excelente aprovechar todo el conocimiento obtenido de esta problemática para elaborar un reglamento que rija dicha actividad.</w:t>
      </w:r>
    </w:p>
    <w:p>
      <w:pPr>
        <w:pStyle w:val="TextBody"/>
        <w:rPr>
          <w:rFonts w:ascii="Arial" w:hAnsi="Arial" w:cs="Arial"/>
          <w:sz w:val="20"/>
        </w:rPr>
      </w:pPr>
      <w:r>
        <w:rPr>
          <w:rFonts w:cs="Arial" w:ascii="Arial" w:hAnsi="Arial"/>
          <w:sz w:val="20"/>
        </w:rPr>
        <w:tab/>
      </w:r>
    </w:p>
    <w:p>
      <w:pPr>
        <w:pStyle w:val="TextBody"/>
        <w:rPr>
          <w:rFonts w:ascii="Arial" w:hAnsi="Arial" w:cs="Arial"/>
          <w:sz w:val="20"/>
        </w:rPr>
      </w:pPr>
      <w:r>
        <w:rPr>
          <w:rFonts w:cs="Arial" w:ascii="Arial" w:hAnsi="Arial"/>
          <w:sz w:val="20"/>
        </w:rPr>
        <w:tab/>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SITUACIÓN SIN PROYECTO</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ab/>
        <w:t xml:space="preserve"> Una de las principales condicionantes que la Secretaría de Ecología incluye en las autorizaciones de Impacto Ambiental para los proyectos de explotación de canteras es la obligación de presentar un proyecto de restauración, para ser aplicado  en el sitio, al concluir las actividades de explotación. La mayor parte de las empresas responsables de este tipo de actividades cumple con la entrega de dicho documento, pero regularmente se realiza con el afán del cumplimiento en papel y aunque en él se incluye el programa calendarizado, los objetivos de la restauración y las actividades a realizar, al efectuarse las visitas de inspección respectivas se puede constatar, en su mayoría, el incumplimiento de sus proyectos. La presión ejercida por visitas subsecuentes hace que las empresas inicien tibios intentos que solo son “Maquillajes” para salvar los requerimientos. Las acciones más socorridas a las que acuden las empresas son las de reforestación de las áreas abandonadas, en las que incluyen diversas especies nativas características de selva baja caducifolia; otras veces recurren a variedades de cítricos y más escasamente a frutales. La mayoría de las veces, dichos trasplantes fracasan debido a que el suelo o sustrato original no es reintegrado al sitio, el cual tiene el suelo severamente alterado por lo que la ausencia de materia orgánica y nutrientes causa el detrimento y ruina de las especies utilizadas.  Los responsables de estos proyectos quieren ver en estas acciones  como “su cumplimiento” y argumentan que el hecho de que las plantas no prosperen ya no es responsabilidad suy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Aunado al poco interés en la restauración del sitio afectado, otro factor que influye en el fracaso del proyecto es que no cuentan con sustento técnico ni asesoría y como éstos implican ciertos gastos para la empresa prefieren ahorrar dichos recursos, que ejercerlos.  Las inspecciones y los “maquillajes” de cumplimiento siguen a la par pero sin llegar a resultados satisfactorios. Lo anterior sólo puede lograr que  los sitios en cuestión formen una cubierta vegetal en el suelo (que al menos lo protege de la erosión), pero nunca alcanzan a ser lugares que puedan ser aprovechados sustentablemente y como las actividades de extracción se siguen dando, el problema continúa creciend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SITUACIÓN CON PROYECTO</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sz w:val="20"/>
        </w:rPr>
        <w:t>El presente proyecto pretende lograr la consecución de líneas de acción para tratar de solucionar la grave problemática causada por la explotación inmoderada del subsuelo calizo de Yucatán, por la apertura de bancos de materiales pétreos que han provocado un severo impacto ambiental en muchas partes de su territorio.  Actualmente se desconoce con certeza el número total de bancos (abandonados y en explotación) por lo que es difícil trazar acciones tendientes a controlar el problema. Además, los empresarios dedicados a estas actividades  no han tomado en cuenta la necesidad ambiental y la obligatoriedad legal de restaurar dichas áreas afectadas. Dado que cualquier proyecto de restauración lleva implícita una inversión económica, debiera tomarse en cuenta en los costos de operación para que durante la explotación del sitio se vayan generando los recursos necesarios para ir realizando los trabajos necesarios al ir concluyendo sus fases de explotación. De acuerdo a esto hay que realizar una intensa campaña de promoción entre los empresarios para crear conciencia sobre la necesidad de restaurar los sitios afectados. Asimismo, dado el desinterés y la anarquía que prevalecen en esta actividad, en la cual cada quien realiza sus trabajos  de acuerdo a intereses personales y de interés económico, sin respetar parámetros de superficies y profundidad máximas, ni otras cuestiones técnicas y legales indispensables para una buena explotación, se hace necesario prevenir y controlar el deterioro mediante una eficiente reglamentación.  En este sentido el objetivo del presente proyecto es conocer la situación actual de la actividad así como el grado de deterioro provocado, para tener los elementos necesarios para promover la restauración de los sitios así como controlar la actividad mediante una reglamentación eficiente.</w:t>
      </w:r>
    </w:p>
    <w:p>
      <w:pPr>
        <w:pStyle w:val="TextBody"/>
        <w:ind w:firstLine="708"/>
        <w:rPr>
          <w:rFonts w:ascii="Arial" w:hAnsi="Arial" w:cs="Arial"/>
          <w:sz w:val="20"/>
        </w:rPr>
      </w:pPr>
      <w:r>
        <w:rPr>
          <w:rFonts w:cs="Arial" w:ascii="Arial" w:hAnsi="Arial"/>
          <w:sz w:val="20"/>
        </w:rPr>
        <w:t>Con la realización del diagnóstico se pretende conocer, localizar, identificar y caracterizar los bancos de materiales por lo que entre la información más general que puede mencionarse está la siguiente:  Ubicación por municipio, localización por GPS, elaboración de croquis, estado actual (activos o abandonados), tiempo de abandono, grado de recuperación, tipo de propiedad, superficie afectada (Ha. ó m), profundidad, contorno, tipo de vegetación del área, existencia de lagunas de nivel freático, nombre de la empresa o persona responsable, relieve, distancia a centros de población, fauna de la zona y muchos más indicadores que permitirán un conocimiento integral de cada cas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La matriz general de impactos ambientales se realizará con la suma de matrices de cada banco particular, para conocer el grado de afectación actual de las zonas afectadas, como un indicador fundamental en la búsqueda de las medidas de mitigación  más adecuadas para cada caso en particular y que sea acorde a los datos obtenidos por medio del diagnóstico. Aquí se solicitará la colaboración de especialistas de diversas disciplin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Como hasta la fecha se desconoce el número de sitios afectados  se propone la restauración de diez bancos afectados en zonas no urbanas  donde pueden implementarse acciones de reforestación con vegetación nativa para reintegrar el sitio al entorno natural con el fin de que obtenga características similares que tenía previamente a su explotación. Para esta meta se tratará de conseguir diversos apoyos de empresas patrocinadoras, interesadas en la preservación del medio ambient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La campaña de promoción estará encaminada a concientizar y convencer a los empresarios del ramo para que se involucren con verdadero interés en la restauración  de los sitios que afectan con el desarrollo de su activida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Se utilizarán medios gráficos y de difusión tales como folletos, artículos en la prensa, artículos en revistas, pláticas y conferencias en las cámaras del ramo, spots de radio y pláticas personalizadas con cada empres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Finalmente con el reglamento se pretende regular la actividad que en la actualidad se realiza con mucha anarquía y desorden. Para su redacción, revisión y análisis se solicitará la participación de gente conocedora del problema así como de especialistas de diversas disciplin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CONCLUSIONES Y RECOMENDACIONES</w:t>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ab/>
      </w:r>
      <w:r>
        <w:rPr>
          <w:rFonts w:cs="Arial" w:ascii="Arial" w:hAnsi="Arial"/>
          <w:sz w:val="20"/>
        </w:rPr>
        <w:t>para la preparación del presente proyecto se tuvieron que evaluar y analizar las siguientes variables:</w:t>
      </w:r>
    </w:p>
    <w:p>
      <w:pPr>
        <w:pStyle w:val="TextBody"/>
        <w:rPr>
          <w:rFonts w:ascii="Arial" w:hAnsi="Arial" w:cs="Arial"/>
          <w:sz w:val="20"/>
        </w:rPr>
      </w:pPr>
      <w:r>
        <w:rPr>
          <w:rFonts w:cs="Arial" w:ascii="Arial" w:hAnsi="Arial"/>
          <w:sz w:val="20"/>
        </w:rPr>
      </w:r>
    </w:p>
    <w:p>
      <w:pPr>
        <w:pStyle w:val="TextBody"/>
        <w:numPr>
          <w:ilvl w:val="0"/>
          <w:numId w:val="3"/>
        </w:numPr>
        <w:rPr/>
      </w:pPr>
      <w:r>
        <w:rPr>
          <w:rFonts w:cs="Arial" w:ascii="Arial" w:hAnsi="Arial"/>
          <w:sz w:val="20"/>
        </w:rPr>
        <w:t>El subsuelo de Yucatán es rico en rocas carbonatadas calizas (CaCO</w:t>
      </w:r>
      <w:r>
        <w:rPr>
          <w:rFonts w:cs="Arial" w:ascii="Arial" w:hAnsi="Arial"/>
          <w:sz w:val="20"/>
          <w:vertAlign w:val="subscript"/>
        </w:rPr>
        <w:t>3</w:t>
      </w:r>
      <w:r>
        <w:rPr>
          <w:rFonts w:cs="Arial" w:ascii="Arial" w:hAnsi="Arial"/>
          <w:sz w:val="20"/>
        </w:rPr>
        <w:t>) de origen sedimentario marino.</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Dichos recursos naturales han sido aprovechados desde tiempos antiguos.</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El aprovechamiento de estos recursos causan un gran impacto ambiental (cambios y deterioro de atmósfera, suelo, vegetación, fauna y agua subterránea).</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Los materiales calizos son indispensables como materias primas en la industria de construcción.</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La actividad de la construcción es uno de los indicadores económicos más claros del grado de desarrollo del país.</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El desarrollo de un país o región no puede ser frenado, limitando su industria de construcción.</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La explotación de materiales pétreos es una actividad completamente inevitable.</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El número de sitios afectados sigue creciendo cada día y por lo tanto el deterioro del medio ambiente.</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La Secretaría de Ecología es la institución encargada de la protección al ambiente del Estado de Yucatán.</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En la actualidad se desconoce la situación real de esta actividad, así como el grado de  deterioro acumulado.</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Pese a la existencia de la Ley, su Reglamento y las Normas Oficiales Mexicanas aplicables, aun existe una situación una situación de desorden y anarquía en la actividad.</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Por diversas causas que se desconocen con claridad, hay poco interés de los empresarios del ramo para restaurar los sitios afectados.</w:t>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Existen casos de restauración con éxito, para un aprovechamiento sustentable, de este tipo de sitios.</w:t>
      </w:r>
    </w:p>
    <w:p>
      <w:pPr>
        <w:pStyle w:val="TextBody"/>
        <w:rPr>
          <w:rFonts w:ascii="Arial" w:hAnsi="Arial" w:cs="Arial"/>
          <w:sz w:val="20"/>
        </w:rPr>
      </w:pPr>
      <w:r>
        <w:rPr>
          <w:rFonts w:cs="Arial" w:ascii="Arial" w:hAnsi="Arial"/>
          <w:sz w:val="20"/>
        </w:rPr>
      </w:r>
    </w:p>
    <w:p>
      <w:pPr>
        <w:pStyle w:val="TextBody"/>
        <w:ind w:firstLine="360"/>
        <w:rPr>
          <w:rFonts w:ascii="Arial" w:hAnsi="Arial" w:cs="Arial"/>
          <w:sz w:val="20"/>
        </w:rPr>
      </w:pPr>
      <w:r>
        <w:rPr>
          <w:rFonts w:cs="Arial" w:ascii="Arial" w:hAnsi="Arial"/>
          <w:sz w:val="20"/>
        </w:rPr>
        <w:t>El análisis cualitativo de estas variables nos permiten estructurar los objetivos y plantear las metas de resultado, que pretenden ser líneas de solución  de esta grave problemática de deterioro ambiental. Aunque somos optimistas no omitimos que estamos conscientes que ésta no es una labor fácil; pues hay que enfrentar una situación que ha crecido con el tiempo, así como el chocar con una gran incredulidad e indiferencia de los responsables de la actividad. Pero estamos conscientes que conjuntado los esfuerzos coordinados de las instituciones relacionadas, los especialistas de diversas disciplinas, los empresarios, las autoridades municipales, los medios de comunicación y la sociedad, el desarrollo del proyecto tendrá más probabilidad de lograr sus expectativas, por lo que estamos convencidos que con la realización del presente proyecto y la correcta aplicación de las metas previstas, se considera cumplir los objetivos planteados y por ende solucionar en gran parte, la problemática ya referida.</w:t>
      </w:r>
    </w:p>
    <w:p>
      <w:pPr>
        <w:pStyle w:val="TextBody"/>
        <w:ind w:firstLine="360"/>
        <w:rPr>
          <w:rFonts w:ascii="Arial" w:hAnsi="Arial" w:cs="Arial"/>
          <w:sz w:val="20"/>
        </w:rPr>
      </w:pPr>
      <w:r>
        <w:rPr>
          <w:rFonts w:cs="Arial" w:ascii="Arial" w:hAnsi="Arial"/>
          <w:sz w:val="20"/>
        </w:rPr>
      </w:r>
    </w:p>
    <w:p>
      <w:pPr>
        <w:pStyle w:val="TextBody"/>
        <w:ind w:firstLine="360"/>
        <w:rPr>
          <w:rFonts w:ascii="Arial" w:hAnsi="Arial" w:cs="Arial"/>
          <w:sz w:val="20"/>
        </w:rPr>
      </w:pPr>
      <w:r>
        <w:rPr>
          <w:rFonts w:cs="Arial" w:ascii="Arial" w:hAnsi="Arial"/>
          <w:sz w:val="20"/>
        </w:rPr>
        <w:t xml:space="preserve">Los tipos de restauración susceptibles de desarrollar, como ya mencionamos son: productivos, sociales, deportivos, recreativos y de esparcimiento. En los productivos podrían realizarse actividades de horticultura, citricultura, fruticultura, forrajeria y ganadería intensiva. Recientemente hay dos empresas del ramo (PROCON y CASTOR) que han presentado proyectos de restauración para la cría de venados cola blanca. </w:t>
      </w:r>
    </w:p>
    <w:p>
      <w:pPr>
        <w:pStyle w:val="TextBody"/>
        <w:ind w:firstLine="360"/>
        <w:rPr>
          <w:rFonts w:ascii="Arial" w:hAnsi="Arial" w:cs="Arial"/>
          <w:sz w:val="20"/>
        </w:rPr>
      </w:pPr>
      <w:r>
        <w:rPr>
          <w:rFonts w:cs="Arial" w:ascii="Arial" w:hAnsi="Arial"/>
          <w:sz w:val="20"/>
        </w:rPr>
      </w:r>
    </w:p>
    <w:p>
      <w:pPr>
        <w:pStyle w:val="TextBody"/>
        <w:ind w:firstLine="360"/>
        <w:rPr>
          <w:rFonts w:ascii="Arial" w:hAnsi="Arial" w:cs="Arial"/>
          <w:sz w:val="20"/>
        </w:rPr>
      </w:pPr>
      <w:r>
        <w:rPr>
          <w:rFonts w:cs="Arial" w:ascii="Arial" w:hAnsi="Arial"/>
          <w:sz w:val="20"/>
        </w:rPr>
        <w:t>En la de tipo social puede quedar comprendida la construcción de fraccionamientos habitacionales que, aunque no se ha concretado nada al respecto, conocemos la inquietud de la empresa BAAG, por desarrollar un proyecto de este tipo, en una cantera que esta llegando al fin de su explotación, al poniente de la Ciudad de Mérida.</w:t>
      </w:r>
    </w:p>
    <w:p>
      <w:pPr>
        <w:pStyle w:val="TextBody"/>
        <w:ind w:firstLine="36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Otras canteras cercanas a los centros de población (Mérida tiene muchas) pueden utilizarse con fines deportivos, con la construcción de canchas de fútbol, béisbol, basquetbol y otro tipo de instalaciones relacionadas. También para actividades recreativas y de esparcimiento tales como parques, áreas de escultismo, ciclismo a campo traviesa y natació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Finalmente los bancos que están situados en lugares alejados de los centros de población, que hagan difícil su aprovechamiento por la gente, pueden ser reforestados para evitar que siga su deterioro por la erosió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Lo anterior es evidencia de la amplia gama de posibilidades (pueden existir mas) que pueden brindar estos sitios, actualmente afectados, para ser devueltos con nuevas condiciones para beneficio del hombre y del medio ambiente con el fin de ser integrados al desarrollo sustentable.</w:t>
      </w:r>
    </w:p>
    <w:sectPr>
      <w:footerReference w:type="default" r:id="rId2"/>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4"/>
      <w:lang w:val="es-M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b/>
      <w:sz w:val="32"/>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7:37:00Z</dcterms:created>
  <dc:creator>DPCSA</dc:creator>
  <dc:description/>
  <dc:language>en-US</dc:language>
  <cp:lastModifiedBy>H. Cámara de Diputados</cp:lastModifiedBy>
  <cp:lastPrinted>2002-06-21T12:09:00Z</cp:lastPrinted>
  <dcterms:modified xsi:type="dcterms:W3CDTF">2002-08-13T01:32:00Z</dcterms:modified>
  <cp:revision>3</cp:revision>
  <dc:subject/>
  <dc:title/>
</cp:coreProperties>
</file>