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99999" w:val="clear"/>
        <w:jc w:val="center"/>
        <w:rPr>
          <w:rFonts w:ascii="Arial" w:hAnsi="Arial" w:cs="Arial"/>
          <w:b/>
          <w:b/>
          <w:color w:val="FFFFFF"/>
          <w:sz w:val="24"/>
        </w:rPr>
      </w:pPr>
      <w:r>
        <w:rPr>
          <w:rFonts w:cs="Arial" w:ascii="Arial" w:hAnsi="Arial"/>
          <w:b/>
          <w:color w:val="FFFFFF"/>
          <w:sz w:val="24"/>
        </w:rPr>
        <w:t>Resumen Ejecutivo</w:t>
      </w:r>
    </w:p>
    <w:p>
      <w:pPr>
        <w:pStyle w:val="Normal"/>
        <w:shd w:fill="999999" w:val="clear"/>
        <w:jc w:val="center"/>
        <w:rPr>
          <w:rFonts w:ascii="Arial" w:hAnsi="Arial" w:cs="Arial"/>
          <w:b/>
          <w:b/>
          <w:color w:val="FFFFFF"/>
          <w:sz w:val="24"/>
        </w:rPr>
      </w:pPr>
      <w:r>
        <w:rPr>
          <w:rFonts w:cs="Arial" w:ascii="Arial" w:hAnsi="Arial"/>
          <w:b/>
          <w:color w:val="FFFFFF"/>
          <w:sz w:val="24"/>
        </w:rPr>
        <w:t>Gobierno del Estado</w:t>
      </w:r>
    </w:p>
    <w:p>
      <w:pPr>
        <w:pStyle w:val="Normal"/>
        <w:shd w:fill="999999" w:val="clear"/>
        <w:jc w:val="center"/>
        <w:rPr>
          <w:rFonts w:ascii="Arial" w:hAnsi="Arial" w:cs="Arial"/>
          <w:b/>
          <w:b/>
          <w:color w:val="FFFFFF"/>
          <w:sz w:val="24"/>
        </w:rPr>
      </w:pPr>
      <w:r>
        <w:rPr>
          <w:rFonts w:cs="Arial" w:ascii="Arial" w:hAnsi="Arial"/>
          <w:b/>
          <w:color w:val="FFFFFF"/>
          <w:sz w:val="24"/>
        </w:rPr>
        <w:t>Programa Estatal de Reforestación, Conservación de Suelos y Áreas Naturales</w:t>
      </w:r>
    </w:p>
    <w:p>
      <w:pPr>
        <w:pStyle w:val="Normal"/>
        <w:shd w:fill="999999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FFFFFF"/>
          <w:sz w:val="24"/>
        </w:rPr>
        <w:t>Veracru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BJETI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juntar esfuerzos para que las tierras con aptitud forestal tengan la posibilidad real de ser inteligentemente orientadas a un desarrollo equilibrado y sustentable, además de mejorar la reforestación de la Región Sur-Sures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te programa impulsa y acelera el proceso de conservación de los recursos naturales, promueve que la reforestación funcione con criterios sustentables; además de que solo reconoce dos tipos de operaciones, la suma de esfuerzos para la multiplicación de resultad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ICIPANTE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Secretaría del Medio Ambiente y Recursos Naturales; la Secretaría de Agricultura, Ganadería, Desarrollo Rural, Pesca y Alimentación; Secretaría de Desarrollo Social; Secretaría de la Defensa Nacional; Procuraduría Federal de Protección al Ambiente; Comisión Nacional Forestal; Comisión Nacional del Agua; Instituto Nacional Indigenista; Secretaría de Educación y Cultura; Secretaría de Desarrollo Social; Secretaría de Desarrollo Agropecuario, Rural, Pesca y Alimentación; Secretaría de Seguridad Pública; Secretaría de Finanzas y Planeación; Instituto Veracruzano de Desarrollo Rural; Consejo Estatal de Protección al Ambiente; Comisión para el Desarrollo del Papaloapan; Instituto de Ecología; Universidad Veracruzana y el Programa de las Naciones Unidas para el Desarrollo (PNUD), así como los municipi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EFICIARIO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cobertura de este programa es para los 210 municipios del estado, tanto de las zonas urbanas como rurales, atendiendo de manera prioritaria a 95 de ell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ECURSOS FINANCIERO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an solo para este año 2002, se espera una inversión de 198.5 millones de pesos de los cuales las dependencias federales invertirán 117.5 millones de pesos (59.2%), el Gobierno del Estado aportará 30.3 millones de pesos (15.3%) y el resto será aportado por la Universidad Veracruzana y los municipios, 15 millones de pesos que equivalen al 7.5% del total. Con estos recursos se espera producir un total de 29.7 millones de plantas, reforestar 23 mil hectáreas y mantener otras 53.1 mil hectárea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;Times New Roman" w:hAnsi="Times;Times New Roman" w:eastAsia="Times;Times New Roman" w:cs="Times;Times New Roman"/>
      <w:b/>
      <w:sz w:val="24"/>
      <w:lang w:val="es-M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19:54:00Z</dcterms:created>
  <dc:creator>H. Cámara de Diputados</dc:creator>
  <dc:description/>
  <dc:language>en-US</dc:language>
  <cp:lastModifiedBy>H. Cámara de Diputados</cp:lastModifiedBy>
  <dcterms:modified xsi:type="dcterms:W3CDTF">2002-08-13T01:48:00Z</dcterms:modified>
  <cp:revision>6</cp:revision>
  <dc:subject/>
  <dc:title>Resumen ejecutivo</dc:title>
</cp:coreProperties>
</file>