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 xml:space="preserve">Resumen Ejecutivo 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>Gobierno del Estado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>Justificación al Fortalecimiento del Abasto de Insumos, Medicamentos y Material de Curación para el 1° y 2° nivel de atención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>Guerrero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roducció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tender las necesidades de salud de una población requiere de una adecuada planeación, programación y adquisición de los recursos necesarios para lograr los objetivos y las metas planeada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otorgamiento de servicios de salud de calidad, que satisfaga las expectativas de los usuarios y del propio prestador de los servicios requiere de contar con instalaciones físicas adecuadas, personal de salud capacitado o actualizado en los procedimientos técnicos vigentes y los avances tecnológicos y de manera primordial con un abasto suficiente, oportuno y de calidad de los insumos, medicamentos y material de cura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rar la suficiencia de recursos financieros para optimizar el abasto de insumos y de esta manera atender con eficacia los principales problemas de que afectan a la población, es uno de los principales problemas que ha enfrentado la Secretaría de Salud en los últimos añ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tecedentes Geográfic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l Estado de Guerrero se encuentra al Sureste de la república mexicana y tiene una superficie de 63,794 k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, que representa el 3.2% del territorio nacional ocupando por su extensión territorial el decimocuarto lugar entre las entidades del país. Esta dividido en 76 municipios distribuidos en 7 regiones; 9 de ellos conforman la región Tierra Caliente, 16 la Norte, 12 se ubican en la región Centro, 17 en la Zona de la Montaña, 8 en la Costa Grande, 13 en la Costa Chica y el municipio de Acapulco, que por su trascendencia demográfica y socioeconómica forma por si solo una región, así mismo existen 7,451 localidades de las cuales 6,531 son menores de 500 habitantes lo que nos habla de la alta ruralidad y dispersión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tecedentes demográfic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ara el año de 2002, la población del estado de Guerrero estimada por el Consejo Nacional de Población es de 3,264,735 habitantes, representando el 3.9% de la población total de la república mexicana, ocupando el 11° lugar por número de población con relación al resto de las entidades del país, con una densidad de población de 47 habitantes por k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; el 50.5 % son mujeres (1,648,691). Y el 49.5% son varones (1,616,044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población sin acceso a la seguridad social es de 2,344,080 habitantes (71.8%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tra característica es la existencia de población indígena; existiendo 370,110 habitantes mayores de 5 años que hablan alguna lengua indígena y que pertenecen a los grupos, nahuatl, mixteco, tlapaneco y amuzgo, esta población se ubica en 43 municipios de 4 regiones del estado; Montaña, Costa Chica, Centro y Nort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fraestructura en Salud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 los últimos 5 años el crecimiento de la población, el comportamiento  epidemiológico de las enfermedades y el aumento en la demanda social de los servicios, nos ha llevado a realizar esfuerzos y estrategias para ampliar la cobertura de los servicios de salud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;Times New Roman" w:hAnsi="Times;Times New Roman" w:eastAsia="Times;Times New Roman" w:cs="Times;Times New Roman"/>
      <w:b/>
      <w:sz w:val="24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4:58:00Z</dcterms:created>
  <dc:creator>H. Cámara de Diputados</dc:creator>
  <dc:description/>
  <dc:language>en-US</dc:language>
  <cp:lastModifiedBy>H. Cámara de Diputados</cp:lastModifiedBy>
  <dcterms:modified xsi:type="dcterms:W3CDTF">2002-08-12T23:32:00Z</dcterms:modified>
  <cp:revision>4</cp:revision>
  <dc:subject/>
  <dc:title>Resumen ejecutivo</dc:title>
</cp:coreProperties>
</file>