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999999" w:val="clear"/>
        <w:rPr>
          <w:b/>
          <w:b/>
          <w:color w:val="FFFFFF"/>
        </w:rPr>
      </w:pPr>
      <w:r>
        <w:rPr>
          <w:b/>
          <w:color w:val="FFFFFF"/>
        </w:rPr>
        <w:t>PROPUESTA Y JUSTIFICACION DE LA CONSTRUCCION DEL HOSPITAL MATERNO INFANTIL REGIÓN MONTAÑA</w:t>
      </w:r>
    </w:p>
    <w:p>
      <w:pPr>
        <w:pStyle w:val="TextBody"/>
        <w:shd w:fill="999999" w:val="clear"/>
        <w:rPr>
          <w:b/>
          <w:b/>
          <w:color w:val="FFFFFF"/>
        </w:rPr>
      </w:pPr>
      <w:r>
        <w:rPr>
          <w:b/>
          <w:color w:val="FFFFFF"/>
        </w:rPr>
        <w:t>Guerrero</w:t>
      </w:r>
    </w:p>
    <w:p>
      <w:pPr>
        <w:pStyle w:val="Normal"/>
        <w:rPr>
          <w:rFonts w:ascii="Arial" w:hAnsi="Arial" w:cs="Arial"/>
          <w:b/>
          <w:b/>
          <w:color w:val="FFFFFF"/>
          <w:lang w:val="es-MX"/>
        </w:rPr>
      </w:pPr>
      <w:r>
        <w:rPr>
          <w:rFonts w:cs="Arial" w:ascii="Arial" w:hAnsi="Arial"/>
          <w:b/>
          <w:color w:val="FFFFFF"/>
          <w:lang w:val="es-MX"/>
        </w:rPr>
      </w:r>
    </w:p>
    <w:p>
      <w:pPr>
        <w:pStyle w:val="Normal"/>
        <w:rPr>
          <w:rFonts w:ascii="Arial" w:hAnsi="Arial" w:cs="Arial"/>
          <w:lang w:val="es-MX"/>
        </w:rPr>
      </w:pPr>
      <w:r>
        <w:rPr>
          <w:rFonts w:cs="Arial" w:ascii="Arial" w:hAnsi="Arial"/>
          <w:lang w:val="es-MX"/>
        </w:rPr>
        <w:t>Introducción</w:t>
      </w:r>
    </w:p>
    <w:p>
      <w:pPr>
        <w:pStyle w:val="Normal"/>
        <w:rPr>
          <w:rFonts w:ascii="Arial" w:hAnsi="Arial" w:cs="Arial"/>
          <w:lang w:val="es-MX"/>
        </w:rPr>
      </w:pPr>
      <w:r>
        <w:rPr>
          <w:rFonts w:cs="Arial" w:ascii="Arial" w:hAnsi="Arial"/>
          <w:lang w:val="es-MX"/>
        </w:rPr>
      </w:r>
    </w:p>
    <w:p>
      <w:pPr>
        <w:pStyle w:val="Textoindependiente2"/>
        <w:rPr/>
      </w:pPr>
      <w:r>
        <w:rPr/>
        <w:t>La región montaña por su topografía accidentada, infraestructura con vías de comunicación deficientes y con difícil acceso así como nivel socioeconómico y cultural bajo, ha condicionado que se encuentre entre las regiones marginadas y pobres e inclusive considerada como de alta marginalidad y pobreza extrema lo que condiciona, que el Gobierno Federal, Estatal, Dependencias y Organizaciones No Gubernamentales es un esfuerzo conjunto, desarrollen acciones con objetivos específicos para mejorar las condiciones de vida de la población que habita en estos municipios que la integra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base a lo anterior la Secretaria de Salud, se preocupa por ofrecer servicios eficaces y con calidad a la población que no cuenta con Seguridad Social para mejorar el aspecto de salud que le daría la oportunidad de tener un mejor desarroll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servicios de salud de la Montaña deben fortalecerse en infraestructura, equipamiento e insumos para abatir la morbimortalidad materno infantil de la Región y ofrecer atención de calidad a los usuarios que lo demande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lograr lo anterior se ha propuesto la construcción de un Hospital Materno Infantil que atienda a la población de esa región y mejorar los índices antes mencion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siguiente propuesta es para obtener el apoyo federal a través de financiamiento del Programa Puebla Panamá, considerando que el Gobierno del Estado, por las reducciones presupuestales establecidas, no cuentan con la capacidad de desarrollar esta obra tan importante que beneficiaria a esta reg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nteced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Región de la Montaña es una de las siete regiones en que oficialmente se subdivide al Estado de Guerrero y le corresponde un 13.5% de la superficie estatal, se encuentra colindando con los Estados de Oaxaca Y Puebla, su superficie asciende a 8,623.4 km2 distribuidos en 17 municipios con 775 localidades en las que habitan una población de 275,451 de las cuales un 85% aproximadamente no cuenta con seguridad  social y que esta atendida como población abierta por la Secretaría de Salud del Estado. El 81.8% de los habitantes se encuentra en localidades rurales.</w:t>
      </w:r>
    </w:p>
    <w:p>
      <w:pPr>
        <w:pStyle w:val="Normal"/>
        <w:jc w:val="both"/>
        <w:rPr>
          <w:rFonts w:ascii="Arial" w:hAnsi="Arial" w:cs="Arial"/>
          <w:lang w:val="es-MX"/>
        </w:rPr>
      </w:pPr>
      <w:r>
        <w:rPr>
          <w:rFonts w:cs="Arial" w:ascii="Arial" w:hAnsi="Arial"/>
          <w:lang w:val="es-MX"/>
        </w:rPr>
        <w:t>Cabe mencionar que en esta región habita el 60% de la población indígena que tiene el Estado y que en el momento actual tiene una tasa de mortalidad general de 396 por 100,000 habita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Justific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on varias y justificadas razones por las cuales la Secretaría de Salud ha propuesto la construcción de un Hospital exclusivo de la especialidad Materno Infantil en la región de la Montaña del Estado , entre las cuales podemos anunciar:</w:t>
      </w:r>
    </w:p>
    <w:p>
      <w:pPr>
        <w:pStyle w:val="Normal"/>
        <w:jc w:val="both"/>
        <w:rPr>
          <w:rFonts w:ascii="Arial" w:hAnsi="Arial" w:cs="Arial"/>
          <w:lang w:val="es-MX"/>
        </w:rPr>
      </w:pPr>
      <w:r>
        <w:rPr>
          <w:rFonts w:cs="Arial" w:ascii="Arial" w:hAnsi="Arial"/>
          <w:lang w:val="es-MX"/>
        </w:rPr>
      </w:r>
    </w:p>
    <w:p>
      <w:pPr>
        <w:pStyle w:val="Normal"/>
        <w:numPr>
          <w:ilvl w:val="0"/>
          <w:numId w:val="1"/>
        </w:numPr>
        <w:jc w:val="both"/>
        <w:rPr>
          <w:rFonts w:ascii="Arial" w:hAnsi="Arial" w:cs="Arial"/>
          <w:lang w:val="es-MX"/>
        </w:rPr>
      </w:pPr>
      <w:r>
        <w:rPr>
          <w:rFonts w:cs="Arial" w:ascii="Arial" w:hAnsi="Arial"/>
          <w:lang w:val="es-MX"/>
        </w:rPr>
        <w:t>Altos índices de fecundidad y natalidad de la región, ya que las mujeres inician su vida sexual activa a temprana edad.</w:t>
      </w:r>
    </w:p>
    <w:p>
      <w:pPr>
        <w:pStyle w:val="Normal"/>
        <w:numPr>
          <w:ilvl w:val="0"/>
          <w:numId w:val="1"/>
        </w:numPr>
        <w:jc w:val="both"/>
        <w:rPr>
          <w:rFonts w:ascii="Arial" w:hAnsi="Arial" w:cs="Arial"/>
          <w:lang w:val="es-MX"/>
        </w:rPr>
      </w:pPr>
      <w:r>
        <w:rPr>
          <w:rFonts w:cs="Arial" w:ascii="Arial" w:hAnsi="Arial"/>
          <w:lang w:val="es-MX"/>
        </w:rPr>
        <w:t>Altos índices de mortalidad materna y prenatal condicionados por la topografía con difícil acceso y en algunas localidades llegando a estar incomunicados por las precipitaciones pluviales ocasionando deficiente atención principalmente en pacientes con urgencias obstétricas como son preclampsia, eclampsia y  hemorragias durante el embarazo.</w:t>
      </w:r>
    </w:p>
    <w:p>
      <w:pPr>
        <w:pStyle w:val="Normal"/>
        <w:numPr>
          <w:ilvl w:val="0"/>
          <w:numId w:val="1"/>
        </w:numPr>
        <w:jc w:val="both"/>
        <w:rPr>
          <w:rFonts w:ascii="Arial" w:hAnsi="Arial" w:cs="Arial"/>
          <w:lang w:val="es-MX"/>
        </w:rPr>
      </w:pPr>
      <w:r>
        <w:rPr>
          <w:rFonts w:cs="Arial" w:ascii="Arial" w:hAnsi="Arial"/>
          <w:lang w:val="es-MX"/>
        </w:rPr>
        <w:t>La infraestructura actual de segundo nivel, no cuenta con el recurso humano suficientemente especializado y equipamiento de alta tecnología que se requiere para el manejo de pacientes con problemas de mayor complejidad, para ser mas resolutiv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royec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dirección general de Infraestructura de la Secretaría de Salud del ámbito Federal realizó las gestiones para que la constructora Makiber desarrollara un proyecto para la construcción de un proyecto materno infantil de 30 camas incluyendo equipamiento integral con tecnología actualizada. En una superficie suficiente para contener todos los servicios, lo cual fue realizado, teniéndose en nuestro poder dicho proyecto, y con un costo total de aproximadamente setenta millones de pesos financiados por el Banco Santander con el aval del Gobierno Federal, no contemplándose la inflación actual, la devaluación, los intereses a 5 años y los aranceles ocasionados por la importación de material para la construcción y el equipamiento de  todas las áreas lo cual ascendería aproximadamente a los 100 millones de pesos.</w:t>
      </w:r>
    </w:p>
    <w:p>
      <w:pPr>
        <w:pStyle w:val="Normal"/>
        <w:jc w:val="both"/>
        <w:rPr>
          <w:rFonts w:ascii="Arial" w:hAnsi="Arial" w:cs="Arial"/>
          <w:lang w:val="es-MX"/>
        </w:rPr>
      </w:pPr>
      <w:r>
        <w:rPr>
          <w:rFonts w:cs="Arial" w:ascii="Arial" w:hAnsi="Arial"/>
          <w:lang w:val="es-MX"/>
        </w:rPr>
        <w:t>Con la culminación de este proyecto se tiene una obra que se le ha llamado “Llave en ma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clus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nte la necesidad de mejorar la infraestructura de la Secretaría de Salud , en una región con grandes rezagos y ofrecer mejores servicios encaminados a mejorar la salud de la población de la Montaña del Estado de Guerrero.</w:t>
      </w:r>
    </w:p>
    <w:p>
      <w:pPr>
        <w:pStyle w:val="Normal"/>
        <w:jc w:val="both"/>
        <w:rPr>
          <w:rFonts w:ascii="Arial" w:hAnsi="Arial" w:cs="Arial"/>
          <w:lang w:val="es-MX"/>
        </w:rPr>
      </w:pPr>
      <w:r>
        <w:rPr>
          <w:rFonts w:cs="Arial" w:ascii="Arial" w:hAnsi="Arial"/>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8:20:00Z</dcterms:created>
  <dc:creator>ana</dc:creator>
  <dc:description/>
  <dc:language>en-US</dc:language>
  <cp:lastModifiedBy>H. Cámara de Diputados</cp:lastModifiedBy>
  <dcterms:modified xsi:type="dcterms:W3CDTF">2002-09-09T18:20:00Z</dcterms:modified>
  <cp:revision>2</cp:revision>
  <dc:subject/>
  <dc:title>PROPUESTA Y JUSTIFICACION DE LA CONSTRUCCION DEL HOSPITAL MATERNO INFANTIL REGIÓN MONTAÑA</dc:title>
</cp:coreProperties>
</file>