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lang w:val="es-MX"/>
        </w:rPr>
      </w:pPr>
      <w:r>
        <w:rPr>
          <w:rFonts w:cs="Arial" w:ascii="Arial" w:hAnsi="Arial"/>
          <w:b/>
          <w:color w:val="FFFFFF"/>
          <w:lang w:val="es-MX"/>
        </w:rPr>
        <w:t>PROYECTO DE INFRAESTRUCTURA EDUCATIVA</w:t>
      </w:r>
    </w:p>
    <w:p>
      <w:pPr>
        <w:pStyle w:val="Normal"/>
        <w:shd w:fill="999999" w:val="clear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FFFFFF"/>
          <w:lang w:val="es-MX"/>
        </w:rPr>
        <w:t>Guerrer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TextBody"/>
        <w:rPr/>
      </w:pPr>
      <w:r>
        <w:rPr/>
        <w:t>El sistema educativo del Estado de Guerrero, en sus diversos niveles, cuenta con 1´186,638 alumnos, 62,097 maestros y personal de apoyo y 9,881 escuelas. El promedio de escolaridad es de 6.3 grados y el porcentaje de analfabetismo es del 20.9%, en tanto que a nivel nacional estos indicadores son de 7.6 y 9.4% respectivamente. Los indicadores de reprobación, deserción y eficiencia terminal, en educación primaria y secundaria ubican a esta entidad entre los ultimos y penúltimos lugares a nivel naciona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sta situación de desequilibrio con el contexto nacional, se reproduce al interior de la entidad; en el caso del analfabetismo la Región Montaña y Costa Chica registran el 43 y 32%, respectivamente, mientras la región Acapulco – Coyuca de Benitez es la más favorecida con el 11%; asó mismo, los índices de reprobación a nivel primaria en los municipios de Metlatónoc, Xalpatlahuac y Zapotitlan  Tablas son de: 28.2, 22.4 y 22.0%, respectivamente.   </w:t>
        <w:tab/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indicador más expresivo de la pobreza, es la eficiencia terminal, que en municipios como Metlatónoc y Alcozauca, reflejan que de cada 100 niños que ingresan a primaria solo 26 y 29 la terminan, mientras que en la misma Región de la Montaña, Malinaltepec (88.0%) y Olinalá (95.0%), respectivament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Los resultados anteriores son producto de la confluencia de una serie de factores internos y externos: debil supervisión escolar, deficiente preparación docente, anticuadas técnicas pedagógicas y </w:t>
      </w:r>
      <w:r>
        <w:rPr>
          <w:rFonts w:cs="Arial" w:ascii="Arial" w:hAnsi="Arial"/>
          <w:b/>
          <w:lang w:val="es-MX"/>
        </w:rPr>
        <w:t xml:space="preserve">un alto rezago en infraestructura escolar, </w:t>
      </w:r>
      <w:r>
        <w:rPr>
          <w:rFonts w:cs="Arial" w:ascii="Arial" w:hAnsi="Arial"/>
          <w:lang w:val="es-MX"/>
        </w:rPr>
        <w:t>entre las causas internas mas destacadas; y en el ámbito externo: desigualdad económica radical, elevado numero de localidades de muy difícil acceso y dispersas y sobre todo, la escasa o nula participación de los padres de familia en el medio rural e indígena y de la sociedad civil en el medio urbano, en el proceso educativo de preescolar a secundaria, visto desde una perspectiva que reclama la na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anterior, evidencia la importancia que para el desarrollo integral del Estado de Guerrero es tomar conciencia y actuar en consecuencia, de los grandes retos que enfrenta el sistema educativo guerrerens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FRAESTRUCTURA EDUCATIV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os 9,403 planteles de Educación Básicacon que cuenta la entidad, 7,434 son oficiales, de los cuales el 96% cuentan con algun tipo de construcción y el 4% carecen de instalaciones, por ser de nueva creación, por no contar con terreno apropiado, y/o por no disponer del recurso para su construcció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os inmuebles existentes, el 86.5% se estima que requieren de algún mantenimiento, y del 9.5% se hace necesaria la sustitución previa dictaminacion de haber concluido su vida uti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tre nuevas obras, mantenimientos o rehabilitaciones y sustitución de edificios, se estima un presupuesto de 1,453.5 millones de pesos, para abatir el déficit y el rezago en este rubr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1834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754"/>
        <w:gridCol w:w="1488"/>
        <w:gridCol w:w="1715"/>
        <w:gridCol w:w="1194"/>
        <w:gridCol w:w="208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ivel y/o modal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scuela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entan con construcció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cuentan con construcció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ntenimiento preventivo o correcti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stituido por termino de vida uti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RSIÓN TOTAL (MILES DE PESOS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,4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,1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9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,4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,453,459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esco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,7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,6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,3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40,639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i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,7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,65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,2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32,974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und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8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65,564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General y téc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19,115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esecund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6,449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c. Sup. Pedagó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,782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rma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,642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PN (4 sed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,140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M- NORM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PERIOR          (3 SED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Inicial escolariza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,500.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UPUESTO PARA REALIZAR OBRA NUEVA:                                                                  353,992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UPUESTO PARA REALIZAR MANTENIMIENTO PREVENTIVO Y CORRECTIVO:       114,837.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PRESUPUESTO PARA SUSTITUCIÓN POR TERMINO DE VIDA UTIL:                             </w:t>
            </w:r>
            <w:r>
              <w:rPr>
                <w:rFonts w:cs="Arial" w:ascii="Arial" w:hAnsi="Arial"/>
                <w:u w:val="single"/>
                <w:lang w:val="es-MX"/>
              </w:rPr>
              <w:t xml:space="preserve">     984,630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s-MX"/>
              </w:rPr>
              <w:t>1,453,459.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23:00Z</dcterms:created>
  <dc:creator>ana</dc:creator>
  <dc:description/>
  <dc:language>en-US</dc:language>
  <cp:lastModifiedBy>H. Cámara de Diputados</cp:lastModifiedBy>
  <dcterms:modified xsi:type="dcterms:W3CDTF">2002-09-09T18:23:00Z</dcterms:modified>
  <cp:revision>2</cp:revision>
  <dc:subject/>
  <dc:title>INFRAESTRUCTURA EDUCATIVA</dc:title>
</cp:coreProperties>
</file>