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999999" w:val="clear"/>
        <w:jc w:val="center"/>
        <w:rPr>
          <w:rFonts w:ascii="Arial" w:hAnsi="Arial" w:cs="Arial"/>
          <w:b/>
          <w:b/>
          <w:color w:val="FFFFFF"/>
          <w:sz w:val="24"/>
        </w:rPr>
      </w:pPr>
      <w:r>
        <w:rPr>
          <w:rFonts w:cs="Arial" w:ascii="Arial" w:hAnsi="Arial"/>
          <w:b/>
          <w:color w:val="FFFFFF"/>
          <w:sz w:val="24"/>
        </w:rPr>
        <w:t>Resumen Ejecutivo</w:t>
      </w:r>
    </w:p>
    <w:p>
      <w:pPr>
        <w:pStyle w:val="Normal"/>
        <w:shd w:fill="999999" w:val="clear"/>
        <w:jc w:val="center"/>
        <w:rPr>
          <w:rFonts w:ascii="Arial" w:hAnsi="Arial" w:cs="Arial"/>
          <w:b/>
          <w:b/>
          <w:color w:val="FFFFFF"/>
          <w:sz w:val="24"/>
        </w:rPr>
      </w:pPr>
      <w:r>
        <w:rPr>
          <w:rFonts w:cs="Arial" w:ascii="Arial" w:hAnsi="Arial"/>
          <w:b/>
          <w:color w:val="FFFFFF"/>
          <w:sz w:val="24"/>
        </w:rPr>
        <w:t>Gobierno del Estado</w:t>
      </w:r>
    </w:p>
    <w:p>
      <w:pPr>
        <w:pStyle w:val="Textosinformato"/>
        <w:shd w:fill="999999" w:val="clear"/>
        <w:jc w:val="center"/>
        <w:rPr>
          <w:rFonts w:ascii="Arial" w:hAnsi="Arial" w:cs="Arial"/>
          <w:b/>
          <w:b/>
          <w:color w:val="FFFFFF"/>
          <w:sz w:val="24"/>
        </w:rPr>
      </w:pPr>
      <w:r>
        <w:rPr>
          <w:rFonts w:cs="Arial" w:ascii="Arial" w:hAnsi="Arial"/>
          <w:b/>
          <w:color w:val="FFFFFF"/>
          <w:sz w:val="24"/>
        </w:rPr>
        <w:t>Ampliación de la Oferta Educativa</w:t>
      </w:r>
    </w:p>
    <w:p>
      <w:pPr>
        <w:pStyle w:val="Textosinformato"/>
        <w:shd w:fill="999999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FFFFFF"/>
          <w:sz w:val="24"/>
        </w:rPr>
        <w:t>Tabasco</w:t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Comunitaria de Jonuta</w:t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Debido al importante rezago en materia de educación superior en el estado en general, así como la necesidad de ampliar la cobertura con equidad, calidad y pertinencia en zonas clave por su ubicación geográfica, marginal y de características socioeconómicas desfavorables en las que la oferta existente no logra satisfacer la demanda, ni dar acceso a sectores marginales o en condiciones desfavorables, como es el caso del área de influencia del municipio de Jonuta, Tabasco. A la par que es una zona con gran potencial en acuacultura y recursos bióticos para el desarrollo del estado de Tabasco, toda vez que se formen los recursos humanos calificados y pertinentes que generen y desarrollen proyectos productivos de base tecnológica.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Actualmente la zona de la subregión Ríos en la que se implementará el proyecto se encuentra con un alto índice de marginalidad y rezago en cuanto a accesibilidad a educación superior se refiere y este proyecto permitirá, no sólo atender a dicho rezago y acercar educación superior con calidad, equidad y pertinencia a quienes no tenían acceso por carecer de los recursos para sostener una carrera fuera de su zona de residencia y trabajo. Aunado al gran potencial que tiene la zona en cuanto al aprovechamiento de recursos bióticos, desarrollo de biotecnología, desarrollo en el aprovechamiento de la acuacultura y desarrollo de agroindustrias e industrias alimentarias, Presentando la oportunidad de formar los recursos humanos pertinentes, con sentido humanístico, y altamente calificados para detonar el desarrollo de la zona y el estado mediante proyectos que brinden valor agregado a la pujante actividad de producción primaria. Valor agregado que hará, a su vez, más rentable la actividad primaria, favoreciendo una mejor distribución de la riqueza, el desarrollo sustentable y creando un entorno para el desarrollo tecnológico, económico y el bienestar social.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Modelo educativo que permite llevar la educación superior a las comunidades rurales dispersas y con población indígena, que facilita el acceso a jóvenes y adultos de escasos recursos y que están en no están en posibilidad de acudir a las instituciones de educación superior. Los egresados obtendrán una formación académica de profesional técnico y profesional asociado, en las carreras de estudios y lenguas, gestión municipal, gestión ambiental, administración de empresas sociales, estudios comunitarios y programas compensatorios y las que la oferta educativa determine según la vocación económica y productiva de la región.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duración de las carreras será de 2 y 3 años en nivel 5, pudiendo completar el grado de licenciatura en nivel 6 continuando en el modelo de Universidad Politécnica. 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Consta de: 4 Edificios que se construirán en 6 años, de inicio una Unidad Académica que consta de 7 aulas, un aula taller, biblioteca provisional, laboratorio básico multifuncional, laboratorio de cómputo, sanitarios, y oficinas administrativas. El 2° año se contará con un Centro de Información, en donde se prestarán los servicios de información bibliográfica, hemerográfica, videográfica, de información por telemedios y de multimedios. El 4° año se construirá el Centro de Cómputo, edificio que alberga todas las funciones informáticas, telemáticas y de sistemas de cómputo de la Universidad. Y el 6° año se consolidará la infraestructura básica con la construcción de la Unidad de Vinculación, edificio que alberga las actividades de rectoría, administración y vinculación. En la inversión de cada edificio se contempla un porcentaje de obra exterior adecuada a cada etapa.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versión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$ 56'100,000.00 (construcción y terreno)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eración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 65'020,148.28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Actual Neto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 121'120,148.28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or Actual Neto Sensibilizado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 164'795,246.00</w:t>
            </w:r>
          </w:p>
        </w:tc>
      </w:tr>
    </w:tbl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Tecnológica de Emiliano Zapata</w:t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Debido al importante rezago en materia de educación superior en el estado en general, así como la necesidad de ampliar la cobertura con equidad, calidad y pertinencia en zonas clave por su ubicación geográfica, marginal y de características socioeconómicas desfavorables en las que la oferta existente no logra satisfacer la demanda, ni dar acceso a sectores marginales o en condiciones desfavorables, como es el caso del área de influencia del municipio de Emiliano Zapata, Tabasco. A la par que es una zona con gran potencial turístico, ganadero y biótico para el desarrollo del estado de Tabasco, toda vez que se formen los recursos humanos calificados y pertinentes que generen y desarrollen proyectos productivos de base tecnológica.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Actualmente la zona de la subregión Ríos en la que se implementará el proyecto se encuentra con un alto índice de rezago en cuanto a accesibilidad a educación superior se refiere y este proyecto permitirá, no sólo atender a dicho rezago y acercar educación superior con calidad, equidad y pertinencia a quienes no tenían acceso por carecer de los recursos para sostener una carrera fuera de su zona de residencia y trabajo. Aunado al gran potencial que tiene la zona en cuanto al aprovechamiento de recursos bióticos, desarrollo de biotecnología, desarrollo en el aprovechamiento de la acuacultura y desarrollo de agroindustrias e industrias alimentarias, Presentando la oportunidad de formar los recursos humanos pertinentes, con sentido humanístico, y altamente calificados para detonar el desarrollo de la zona y el estado mediante proyectos que brinden valor agregado a la pujante actividad de producción primaria. Valor agregado que hará, a su vez, más rentable la actividad primaria, favoreciendo una mejor distribución de la riqueza, el desarrollo sustentable y creando un entorno para el desarrollo tecnológico, económico y el bienestar social.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Es un proyecto de una modalidad de educación superior ya probado y consolidado a nivel nacional, el de las Universidades Tecnológicas, cuyo objetivo es formar Técnicos Superiores Universitarios con perfiles curriculares pertinentes a cada región, altamente calificados y especializados con habilidades técnicas que les permiten ser ejes fundamentales en el desarrollo productivo y aumento de rentabilidad de proyectos, empresas e industrias en su campo de conocimiento. Modelo que permite al estudiante estar en contacto directo con la práctica empresas e industrias de manera intensiva ya que este contacto con el conocimiento aplicado constituye parte de más del 60% de su formación, permitiéndole al estudiante incorporarse al sector productivo como técnico superior universitario en muy corto plazo (2 años).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Consta de: 8 Edificios que se construirán en 7 años, de inicio una Unidad Académica que consta de 7 aulas, un aula taller, biblioteca provisional, laboratorio básico multifuncional, laboratorio de cómputo, sanitarios, y oficinas administrativas; y una Unidad de Prácticas como complemento indispensable para el este modelo educativo, con una superficie mayor a los 2000 mts. Cuadrados de laboratorios ligeros y pesados especializados de acuerdo a las carreras. El 2° año se construirá un Centro de Información, en donde se prestarán los servicios de información bibliográfica, hemerográfica, videográfica, de información por telemedios y de multimedios. El 3er. año contará con una segunda Unidad de Prácticas edificio en el que se realiza más del 70% de las actividades formativas y de vinculación. El 4° año se construirá el Centro de Cómputo, edificio que alberga todas las funciones informáticas, telemáticas y de sistemas de cómputo de la Universidad. El 5° año se construirá la 2a Unidad Académica y el 6° año se consolidará la infraestructura básica con la construcción de la Unidad de Vinculación y el 7° año crecerá con una tercera Unidad de Prácticas. En la inversión de cada edificio se contempla un porcentaje de obra exterior  adecuada a cada etapa.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versión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$ 130'600,000.00 (construcción y terreno)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eración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$ 78'806,247.79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or Actual Neto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$ 209'406,247.79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or Actual Neto Sensibilizado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$ 284 '827,300.00</w:t>
            </w:r>
          </w:p>
        </w:tc>
      </w:tr>
    </w:tbl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Politécnica de Paraíso</w:t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Debido al importante rezago en materia de educación superior en el estado en general, así como la necesidad de ampliar la cobertura con equidad, calidad y pertinencia en zonas clave por su ubicación geográfica, marginal y de características socioeconómicas desfavorables en las que la oferta existente no logra satisfacer la demanda, ni dar acceso a sectores marginales o en condiciones desfavorables, como es el caso del área de influencia del municipio de Paraíso, Tabasco. A la par que es una zona con gran potencial petrolero para el desarrollo del estado de Tabasco, toda vez que se formen los recursos humanos calificados y pertinentes que generen y desarrollen proyectos productivos de base tecnológica.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Actualmente la zona de la subregión Chontalpa en la que se implementará el proyecto se encuentra con un alto índice de rezago en cuanto a accesibilidad a educación superior se refiere y este proyecto permitirá, no sólo atender a dicho rezago y acercar educación superior con calidad, equidad y pertinencia a quienes no tenían acceso por carecer de los recursos para sostener una carrera fuera de su zona de residencia y trabajo. Aunado al gran potencial que tiene la zona en cuanto al aprovechamiento de recursos bióticos, desarrollo de biotecnología, desarrollo en el aprovechamiento del petróleo y desarrollo de agroindustrias e industrias alimentarias, Presentando la oportunidad de formar los recursos humanos pertinentes, con sentido humanístico, y altamente calificados para detonar el desarrollo de la zona y el estado mediante proyectos que brinden valor agregado a la pujante actividad de producción primaria. Valor agregado que hará, a su vez, más rentable la actividad primaria, favoreciendo una mejor distribución de la riqueza, el desarrollo sustentable y creando un entorno para el desarrollo tecnológico, económico y el bienestar social.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Modelo educativo de carácter tecnológico con sistema de tutorías a lo largo de los estudios, con equilibrio entre teoría y práctica, trabajo individual y estancias en el sector productivo. Relacionado con las normas de competencia laboral y en vinculación estrecha con los sectores sociales y productivos, a través de la formación de redes sociales y empresariales. La oferta educativa de este proyecto estará determinada por la vocación económica y productiva de la región.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Consta de: 7 Edificios que se construirán en 7 años, de inicio una Unidad Académica que consta de 7 aulas, un aula taller, biblioteca provisional, laboratorio básico multifuncional, laboratorio de cómputo, sanitarios, y oficinas administrativas. El 2° año se construirá una Unidad de Prácticas, con una superficie mayor a los 2000 mts. cuadrados de laboratorios ligeros y pesados especializados de acuerdo a las carreras. El 3er. año contará con un Centro de Información, en donde se prestarán los servicios de información bibliográfica, hemerográfica, videográfica, de información por telemedios y de multimedios. El 4° año se construirá la 2a Unidad Académica. El 5° año se construirá el Centro de Cómputo, edificio que alberga todas las funciones informáticas, telemáticas y de sistemas de cómputo de la Universidad. El 6° año una segunda Unidad de Prácticas edificio en el que se realiza más del 60% de las actividades formativas y de vinculación. Y el 7° año se consolidará la infraestructura básica con la construcción de la Unidad de Vinculación, edificio que alberga las actividades de rectoría, administración y vinculación. En la inversión de cada edificio se contempla un porcentaje de obra exterior adecuada a cada etapa.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versión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$ 110'600,000.00 (construcción y terreno)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eración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 87'857,229.03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or Actual Neto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 198'457,229.03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or Actual Neto Sensibilizado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 274'173,403.</w:t>
            </w:r>
          </w:p>
        </w:tc>
      </w:tr>
    </w:tbl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to Tecnológico Superior de Huimanguillo</w:t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Debido al importante rezago en materia de educación superior en el estado en general, así como la necesidad de ampliar la cobertura con equidad, calidad y pertinencia en zonas clave por su ubicación geográfica, marginal y de características socioeconómicas desfavorables en las que la oferta existente no logra satisfacer la demanda, ni dar acceso a sectores marginales o en condiciones desfavorables, como es el caso del área de influencia de Villa La Venta, municipio de Huimanguillo. A la par que es una zona con gran potencial para el desarrollo del estado de Tabasco y de parte importante del estado de Veracruz, toda vez que se formen los recursos humanos calificados y pertinentes que generen y desarrollen proyectos productivos de base tecnológica.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Actualmente la zona de la subregión Chontalpa en la que se implementará el proyecto se encuentra con un alto índice de rezago en cuanto a accesibilidad a educación superior se refiere y este proyecto permitirá, no sólo atender a dicho rezago y acercar educación superior con calidad, equidad y pertinencia a quienes no tenían acceso por carecer de los recursos para sostener una carrera fuera de su zona de residencia y trabajo. Aunado al gran potencial que tiene la zona en cuanto al aprovechamiento de recursos bióticos, desarrollo de biotecnología, desarrollo en el aprovechamiento del petróleo y desarrollo de agroindustrias e industrias alimentarias, Presentando la oportunidad de formar los recursos humanos pertinentes, con sentido humanístico, y altamente calificados para detonar el desarrollo de la zona y el estado mediante proyectos que brinden valor agregado a la pujante actividad de producción primaria. Valor agregado que hará, a su vez, más rentable la actividad primaria, favoreciendo una mejor distribución de la riqueza, el desarrollo sustentable y creando un entorno para el desarrollo tecnológico, económico y el bienestar social.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 un proyecto de una modalidad de educación superior ya probado y consolidado a nivel nacional, el del Sistema Nacional de Institutos Tecnológicos, cuyo objetivo es formar ingenieros y licenciados en carrerazas que impulsan el desarrollo científico y tecnológico del país, con perfiles curriculares pertinentes a cada región, altamente calificados y especializados con conocimientos y habilidades profesionales, científicas y tecnológicas que les permiten ser detonadores y ejes fundamentales en el desarrollo productivo y en el aumento de rentabilidad de proyectos, empresas e industrias en su campo de conocimiento. Modelo que permite al estudiante formarse de manera integral como profesionista emprendedor, creativo, innovador y humanista, capaz de crear sus propias oportunidades, favorecer el desarrollo sustentable y transformar positivamente su entorno. 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Consta de: 8 Edificios que se construirán en 7 años, de inicio una Unidad Académica que consta de 7 aulas, un aula taller, biblioteca provisional, laboratorio básico multifuncional, laboratorio de cómputo, sanitarios, y oficinas administrativas; y una Unidad de Prácticas como complemento indispensable para el este modelo educativo, con una superficie mayor a los 2000 mts. Cuadrados de laboratorios ligeros y pesados especializados de acuerdo a las carreras. El 2° año se construirá un Centro de Información, en donde se prestarán los servicios de información bibliográfica, hemerográfica, videográfica, de información por telemedios y de multimedios. El 3er. año contará con una segunda Unidad de Prácticas edificio en el que se realiza más del 70% de las actividades formativas y de vinculación. El 4° año se construirá el Centro de Cómputo, edificio que alberga todas las funciones informáticas, telemáticas y de sistemas de cómputo de la Universidad. El 5° año se construirá la 2a Unidad Académica y el 6° año se consolidará la infraestructura básica con la construcción de la Unidad de Vinculación y el 7° año crecerá con una tercera Unidad de Prácticas. En la inversión de cada edificio se contempla un porcentaje de obra exterior adecuada a cada etapa.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versión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$ 130'600,000.00 (construcción   y terreno)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eración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$ 65'365,417.32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or Actual Neto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$ 195'965,417.32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or Actual Neto Sensibilizado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$ 267'161,374.00</w:t>
            </w:r>
          </w:p>
        </w:tc>
      </w:tr>
    </w:tbl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Politécnica de la Frontera Sur</w:t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Debido al importante rezago en materia de educación superior en el estado en general, así como la necesidad de ampliar la cobertura con equidad, calidad y pertinencia en zonas clave por su ubicación geográfica, marginal y de características socioeconómicas desfavorables en las que la oferta existente no logra satisfacer la demanda, ni dar acceso a sectores marginales o en condiciones desfavorables, como es el caso del área de influencia de el Ceibo, municipio de Tenosique. A la par que es una zona fronteriza con gran potencial para el desarrollo del estado de Tabasco y de parte importante de la frontera con Guatemala, toda vez que se formen los recursos humanos calificados y pertinentes que generen y desarrollen proyectos productivos de base tecnológica. Fortaleciendo uno de los puentes fundamentales para el Plan Puebla-Panamá.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Actualmente la zona del Plan Balancán -Tenosique y la parte sur -surreste de la Subregión Ríos de Estado en la que se implementará el proyecto se encuentra con un alto índice de rezago en cuanto a accesibilidad a educación superior se refiere y este proyecto permitirá, no sólo atender a dicho rezago y acercar educación superior con calidad, equidad y pertinencia a quienes no tenían acceso por carecer de los recursos para sostener una carrera fuera de su zona de residencia y trabajo. Aunado al gran potencial que tiene la zona en cuanto al aprovechamiento de recursos bióticos, desarrollo de biotecnología, desarrollo en el aprovechamiento del comercio internacional con centro América y desarrollo de agroindustrias e industrias alimentarias, Presentando la oportunidad de formar los recursos humanos pertinentes, con sentido humanístico, y altamente calificados para detonar el desarrollo de la zona y el estado mediante proyectos que brinden valor agregado a la pujante actividad de producción primaria. Valor agregado que hará, a su vez, más rentable la actividad primaria, favoreciendo una mejor distribución de la riqueza, el desarrollo sustentable y creando un entorno para el desarrollo tecnológico, económico y el bienestar social.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Modelo educativo de carácter tecnológico con sistema de tutorías a lo largo de los estudios, con equilibrio entre teoría y práctica, trabajo individual y estancias en el sector productivo. Relacionado con las normas de competencia laboral y en vinculación estrecha con los sectores sociales y productivos, a través de la formación de redes sociales y empresariales. La oferta educativa de este proyecto estará determinada por la vocación económica y productiva de la región.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Consta de: 7 Edificios que se construirán en 7 años, de inicio una Unidad Académica que consta de 7 aulas, un aula taller, biblioteca provisional, laboratorio básico multifuncional, laboratorio de cómputo, sanitarios, y oficinas administrativas. El 2do. año se construirá la Unidad de Prácticas, con una superficie mayor a los 2000 mts. cuadrados de laboratorios ligeros y pesados especializados de acuerdo a las carreras. El 3er. año contará con la construcción un Centro de Información, en donde se prestarán los servicios de información bibliográfica, hemerográfica, videográfica, de información por telemedios y de multimedios. El 4° año se construirá la 2a Unidad Académica. El 5° año se construirá el Centro de Cómputo, edificio que alberga todas las funciones informáticas, telemáticas y de sistemas de cómputo de la Universidad. El 6° año una segunda Unidad de Prácticas edificio en el que se realiza más del 70% de las actividades formativas y de vinculación. Y el 7° año se consolidará la infraestructura básica con la construcción de la Unidad de Vinculación, edificio que alberga las actividades de rectoría, administración y vinculación. En la inversión de cada edificio se contempla un porcentaje de obra exterior adecuada a cada etapa.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versión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$ 110'600,000.00 (construcción y terreno)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eración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$ 80'853, 199.95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or Actual Neto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$ 191'453, 199.95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or Actual Neto Sensibilizado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$ 264 '967,672.</w:t>
            </w:r>
          </w:p>
        </w:tc>
      </w:tr>
    </w:tbl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320" w:right="132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;Times New Roman" w:hAnsi="Times;Times New Roman" w:eastAsia="Times;Times New Roman" w:cs="Times;Times New Roman"/>
      <w:b/>
      <w:sz w:val="24"/>
      <w:lang w:val="es-MX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8T16:33:00Z</dcterms:created>
  <dc:creator>H. Cámara de Diputados</dc:creator>
  <dc:description/>
  <dc:language>en-US</dc:language>
  <cp:lastModifiedBy>H. Cámara de Diputados</cp:lastModifiedBy>
  <dcterms:modified xsi:type="dcterms:W3CDTF">2002-08-12T23:33:00Z</dcterms:modified>
  <cp:revision>6</cp:revision>
  <dc:subject/>
  <dc:title>Resumen ejecutivo</dc:title>
</cp:coreProperties>
</file>