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 xml:space="preserve">Resumen Ejecutivo </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Creación de 6 centros Regionales de Educación Ambiental en Yucatán</w:t>
      </w:r>
    </w:p>
    <w:p>
      <w:pPr>
        <w:pStyle w:val="Normal"/>
        <w:shd w:fill="999999" w:val="clear"/>
        <w:jc w:val="center"/>
        <w:rPr>
          <w:rFonts w:ascii="Arial" w:hAnsi="Arial" w:cs="Arial"/>
          <w:b/>
          <w:b/>
          <w:color w:val="FFFFFF"/>
          <w:sz w:val="24"/>
        </w:rPr>
      </w:pPr>
      <w:r>
        <w:rPr>
          <w:rFonts w:cs="Arial" w:ascii="Arial" w:hAnsi="Arial"/>
          <w:b/>
          <w:color w:val="FFFFFF"/>
          <w:sz w:val="24"/>
        </w:rPr>
        <w:t>Yucatán</w:t>
      </w:r>
    </w:p>
    <w:p>
      <w:pPr>
        <w:pStyle w:val="Normal"/>
        <w:rPr>
          <w:rFonts w:ascii="Arial" w:hAnsi="Arial" w:cs="Arial"/>
          <w:b/>
          <w:b/>
          <w:color w:val="FFFFFF"/>
          <w:sz w:val="24"/>
        </w:rPr>
      </w:pPr>
      <w:r>
        <w:rPr>
          <w:rFonts w:cs="Arial" w:ascii="Arial" w:hAnsi="Arial"/>
          <w:b/>
          <w:color w:val="FFFFFF"/>
          <w:sz w:val="24"/>
        </w:rPr>
      </w:r>
    </w:p>
    <w:p>
      <w:pPr>
        <w:pStyle w:val="Textosinformato"/>
        <w:jc w:val="both"/>
        <w:rPr>
          <w:rFonts w:ascii="Arial" w:hAnsi="Arial" w:cs="Arial"/>
          <w:sz w:val="22"/>
        </w:rPr>
      </w:pPr>
      <w:r>
        <w:rPr>
          <w:rFonts w:cs="Arial" w:ascii="Arial" w:hAnsi="Arial"/>
          <w:sz w:val="22"/>
        </w:rPr>
        <w:t>Este proyecto es el resultado de una labor conjunta entre la Secretaría de Educación, la Secretaría de Ecología y la Reserva Estatal "El Palmar" del estado de Yucatá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n consecuencia con el Plan Estatal de Desarrollo, Yucatán 2001-2007, con este proyecto se pretende a través de la educación ambiental atender el área de educación básica y de esta manera apoyar al desarrollo económico y social con alto respeto al medio ambiente, diseñando planes educativos y de investigación, acordes a la problemática del Estado, en coordinación con las instancias participant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medio ambiente es el fruto de una complejidad de factores de diversas índoles, es el resultado de la interacción entre la sociedad y la naturaleza. Para entender los problema ambientales debemos de modificar nuestros paradigmas abriendo nuestra visión desde una múltiple perspectiva: ecológica, geográfica, social, psicológica urbanística, jurídica, sanitaria, pedagógica, histórica, económica, etc.</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Nuestro país y nuestro estado son poseedores de una gran biodiversidad que actualmente está en riesgo, ya que la deforestación, la destrucción de los ecosistemas, la contaminación del agua así como el uso y abuso de nuestros recursos naturales son acciones que cotidianamente enfrentamos y no les damos la importancia que realmente tienen.</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Generalmente tratamos de invertir en solucionar problemas, pero poco o nada hacemos para prevenir o evitar llegar a un problema mayor.</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e proyecto propone la creación de 6 centros de cultura ambiental en el estado, que se dediquen a la investigación de problemáticas ambientales locales, que apoyen pedagógica y didácticamente, a través de un programa educativo en los distintos niveles de educación básica, que implementen espacios televisivos y radiofónicos, interactivos con temáticas ambientales para la sociedad en general, que contemplen la creación de campamentos educativos en reservas naturales que posibiliten un acercamiento del alumno con el objeto de estudio, que ofrezcan al docente, capacitación adecuada y apoyo de personal especializado en la materia; que incidan en el logro de una educación menos informativa y más formativa, que cuenten con bibliografía actualizada, que promuevan y difundan lugares pocos conocidos y de gran belleza, y que, paulatinamente a través de sus acciones vayan generando una nueva conciencia de respeto hacia el medioambiente que apoye el desarrollo económico y social del Estado y se traduzca en una mejor calidad de vi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Sus objetivos son sensibilizar y crear la conciencia de que todos somos responsables de lo que hagamos, en pro o en contra de nuestro medio ambiente y por lo tanto en cada uno de nosotros está la solución .Se pretende alcanzar un cambio de actitud en la sociedad que se refleje en menor producción de basura, en la cultura de reciclaje, uso apropiado del agua, menos atentados a la biodiversidad, así como la conservación y preservación de nuestras riquezas naturale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La educación es la puerta por la que pueden entrar respuestas y soluciones a muchos de los problemas que impiden el desarrollo pleno del estado por lo que se considera que estos centros proporcionarán valiosos elementos de apoyo a los docentes para contribuir a la formación en valores y al logro de una cultura de la prevención que tan necesaria resulta para nuestros educandos.</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sta propuesta es de trascendental importancia ya que sería la primera de este tipo a nivel regional y el éxito que alcance podría servir de modelo a otros regiones de la República Mexicana.</w:t>
      </w:r>
    </w:p>
    <w:sectPr>
      <w:type w:val="nextPage"/>
      <w:pgSz w:w="12240" w:h="15840"/>
      <w:pgMar w:left="1320" w:right="132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osinformato">
    <w:name w:val="Texto sin formato"/>
    <w:basedOn w:val="Normal"/>
    <w:qFormat/>
    <w:pPr/>
    <w:rPr>
      <w:rFonts w:ascii="Courier New" w:hAnsi="Courier New" w:cs="Courier New"/>
    </w:rPr>
  </w:style>
  <w:style w:type="paragraph" w:styleId="BodyTextIndent2">
    <w:name w:val="Body Text Indent 2"/>
    <w:basedOn w:val="Normal"/>
    <w:qFormat/>
    <w:pPr>
      <w:spacing w:lineRule="auto" w:line="480"/>
      <w:ind w:firstLine="708"/>
      <w:jc w:val="both"/>
    </w:pPr>
    <w:rPr>
      <w:b/>
      <w:i/>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9:06:00Z</dcterms:created>
  <dc:creator>H. Cámara de Diputados</dc:creator>
  <dc:description/>
  <dc:language>en-US</dc:language>
  <cp:lastModifiedBy>H. Cámara de Diputados</cp:lastModifiedBy>
  <dcterms:modified xsi:type="dcterms:W3CDTF">2002-08-12T23:30:00Z</dcterms:modified>
  <cp:revision>5</cp:revision>
  <dc:subject/>
  <dc:title>Este proyecto es el resultado de una labor conjunta entre la Secretaría de Educación, la Secretaría de Ecología y la Reserva Estatal "El Palmar" del estado de Yucatán</dc:title>
</cp:coreProperties>
</file>