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999999" w:val="clear"/>
        <w:spacing w:lineRule="auto" w:line="240"/>
        <w:jc w:val="center"/>
        <w:rPr>
          <w:rFonts w:ascii="Arial" w:hAnsi="Arial" w:cs="Arial"/>
          <w:b/>
          <w:b/>
          <w:color w:val="FFFFFF"/>
          <w:sz w:val="24"/>
        </w:rPr>
      </w:pPr>
      <w:r>
        <w:rPr>
          <w:rFonts w:cs="Arial" w:ascii="Arial" w:hAnsi="Arial"/>
          <w:b/>
          <w:color w:val="FFFFFF"/>
          <w:sz w:val="24"/>
        </w:rPr>
        <w:t>Resumen Ejecutivo</w:t>
      </w:r>
    </w:p>
    <w:p>
      <w:pPr>
        <w:pStyle w:val="Heading2"/>
        <w:shd w:fill="999999" w:val="clear"/>
        <w:spacing w:lineRule="auto" w:line="240"/>
        <w:jc w:val="center"/>
        <w:rPr>
          <w:rFonts w:ascii="Arial" w:hAnsi="Arial" w:cs="Arial"/>
          <w:b/>
          <w:b/>
          <w:color w:val="FFFFFF"/>
          <w:sz w:val="24"/>
        </w:rPr>
      </w:pPr>
      <w:r>
        <w:rPr>
          <w:rFonts w:cs="Arial" w:ascii="Arial" w:hAnsi="Arial"/>
          <w:b/>
          <w:color w:val="FFFFFF"/>
          <w:sz w:val="24"/>
        </w:rPr>
        <w:t>Gobierno del Estado</w:t>
      </w:r>
    </w:p>
    <w:p>
      <w:pPr>
        <w:pStyle w:val="Heading2"/>
        <w:shd w:fill="999999" w:val="clear"/>
        <w:spacing w:lineRule="auto" w:line="240"/>
        <w:jc w:val="center"/>
        <w:rPr>
          <w:rFonts w:ascii="Arial" w:hAnsi="Arial" w:cs="Arial"/>
          <w:b/>
          <w:b/>
          <w:color w:val="FFFFFF"/>
          <w:sz w:val="24"/>
        </w:rPr>
      </w:pPr>
      <w:r>
        <w:rPr>
          <w:rFonts w:cs="Arial" w:ascii="Arial" w:hAnsi="Arial"/>
          <w:b/>
          <w:color w:val="FFFFFF"/>
          <w:sz w:val="24"/>
        </w:rPr>
        <w:t>Hacia la Consolidación de la Infraestructura de los Servicios de Salud</w:t>
      </w:r>
    </w:p>
    <w:p>
      <w:pPr>
        <w:pStyle w:val="Heading2"/>
        <w:shd w:fill="999999" w:val="clear"/>
        <w:spacing w:lineRule="auto" w:line="240"/>
        <w:jc w:val="center"/>
        <w:rPr>
          <w:rFonts w:ascii="Arial" w:hAnsi="Arial" w:cs="Arial"/>
          <w:b/>
          <w:b/>
          <w:sz w:val="24"/>
        </w:rPr>
      </w:pPr>
      <w:r>
        <w:rPr>
          <w:rFonts w:cs="Arial" w:ascii="Arial" w:hAnsi="Arial"/>
          <w:b/>
          <w:color w:val="FFFFFF"/>
          <w:sz w:val="24"/>
        </w:rPr>
        <w:t>Veracruz</w:t>
      </w:r>
    </w:p>
    <w:p>
      <w:pPr>
        <w:pStyle w:val="Normal"/>
        <w:rPr>
          <w:rFonts w:ascii="Arial" w:hAnsi="Arial" w:cs="Arial"/>
          <w:b/>
          <w:b/>
          <w:sz w:val="24"/>
        </w:rPr>
      </w:pPr>
      <w:r>
        <w:rPr>
          <w:rFonts w:cs="Arial" w:ascii="Arial" w:hAnsi="Arial"/>
          <w:b/>
          <w:sz w:val="24"/>
        </w:rPr>
      </w:r>
    </w:p>
    <w:p>
      <w:pPr>
        <w:pStyle w:val="Heading2"/>
        <w:spacing w:lineRule="auto" w:line="240"/>
        <w:jc w:val="both"/>
        <w:rPr>
          <w:rFonts w:ascii="Arial" w:hAnsi="Arial" w:cs="Arial"/>
          <w:sz w:val="20"/>
        </w:rPr>
      </w:pPr>
      <w:r>
        <w:rPr>
          <w:rFonts w:cs="Arial" w:ascii="Arial" w:hAnsi="Arial"/>
          <w:sz w:val="20"/>
        </w:rPr>
        <w:t xml:space="preserve">Agradecemos la oportunidad de presentar en esta mesa de trabajo, en el marco de este Primer: “Foro Taller Sobre Programas  y Proyectos de Desarrollo de la Región Sur-Sureste”, las propuestas de interés para el gobierno de Veracruz a través de los Servicios de Salud de Veracruz, para la integración del paquete de proyectos ejecutivos que conforman el PLAN PUEBLA-PANAMÁ.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La región Centroamericana desde el Canal de Panamá, con todos los países que la conforman, tiene patrones socio-culturales muy parecidos a los que se observan en las regiones Sur y Sureste de nuestro país, que incluyen los estados de Puebla, Oaxaca, Guerrero; particularmente con Tabasco, Campeche, Yucatán, Quintana Roo, Chiapas y el sur de Veracruz. Esta semejanza geográfico-ambiental de la región, hace que los perfiles epidemiológicos sean  también simi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a  población  de la región Sur-Sureste del Estado de Veracruz, aunque ha tenido avances, encontramos aún 36 por ciento de viviendas sin servicio de agua; 34 por ciento con piso de tierra, y  14 por ciento de la población mayor de 6 años analfab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scolaridad promedio es de casi 7 años,  el de habitantes por vivienda es de 4.7, de los que solo trabaja uno, reflejando la crisis en la región,  manifestado principalmente por la caída del Producto Interno Bruto que afecta en conjunto, los niveles de bienestar de la pobl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acruz tiene un ingreso per-cápita  de 2 mil seiscientos dólares, menor a la media de la región que es de más de 2 mil ochocientos.  Sin embargo, a pesar de esta situación, se observa menor tasa de mortalidad infantil con 11.5 defunciones por cada 1000 nacidos vivos, dos puntos por debajo de Quintana Roo que le sigue, y 20 puntos por debajo de Chiapas que tiene la mayor tasa de la reg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mpliendo con sus compromisos internacionales, Veracruz ha logrado la Cobertura Universal, y consolidar  así la red de servicios esenciales del primer nivel de atención con el Paquete Básico de Servicios de Salud.</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pasamos al reto de  avanzar en el desarrollo  y consolidación de la Red de infraestructura hospitalaria y los servicios auxiliares para el diagnóstico y tratamiento de las enfermedades que afectan a la población. </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Por ser fundamental  para el PLAN el  mejoramiento de la calidad de vida de los habitantes de la región Sur-Sureste, y analizando uno de sus ocho objetivos básicos referidos a lograr la </w:t>
      </w:r>
      <w:r>
        <w:rPr>
          <w:rFonts w:cs="Arial" w:ascii="Arial" w:hAnsi="Arial"/>
          <w:b/>
        </w:rPr>
        <w:t>modernización y fortalecimiento de la capacidad de las instituciones de la región</w:t>
      </w:r>
      <w:r>
        <w:rPr>
          <w:rFonts w:cs="Arial" w:ascii="Arial" w:hAnsi="Arial"/>
        </w:rPr>
        <w:t>, tenemos que diseñar e instrumentar proyectos que cumplan estos propó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as premisas, les presentamos a ustedes cuatro proyectos de inversión orientados a continuar el desarrollo de los Servicios de Salud, en la región Sur-Sureste de nuestro Estado. Puntualizando que estos son para el beneficio de  toda la región, del país y del conti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estra responsabilidad es la prevención y curación de las enfermedades que aquejan a la población, independientemente de su nacionalidad, credo, raza, nivel económico, religión o convicción social y polí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proyecto específico que fortalece la capacidad diagnóstica oportuna y  precisa de tipo epidemiológico en la región Sur-Sureste, es el desarrollo y consolidación del Laboratorio Estatal de Salud Pública, iniciado en 1980 como obra federal,  y es hasta 1999,  rescatado por la actual Administración Estatal, logrando se concluyera  la primera etapa en abril del 2001, que incluyó las áreas operativas de Diagnóstico Epidemiológico.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yo del 2002, entro en operación la segunda etapa del Laboratorio, que permitió iniciar acciones de diagnóstico de Análisis Sanitario y Control Radiológico, y queda abierta la gran posibilidad de contar con un Laboratorio Regional de Referencia, que sirva a los estados del Sur-Sureste de México, y también a los países de Centroamérica.</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ste Laboratorio  estará en condiciones de responder a la demanda de servicios de la región, incrementando la eficiencia operativa y los rangos de producción, tener una capacitación técnica  para los cuadros participantes en el diagnóstico epidemiológico, fomentar y difundir ampliamente la investigación, enfrentando con éxito los problemas de salud que pueden y deben ser prevenidos y evitado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aboratorio requiere la construcción de una Unidad de Bioseguridad tipo III, para responder adecuadamente a la demanda de los servicios que ofrecerá, como el diagnóstico del VIH perinatal  y el aislamiento viral y PCR de Dengue, para el control del vector, con el fin de disminuir la morbilidad y mortalidad por la forma hemorrágica de esta enfermedad.</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el Laboratorio requiere de  una Unidad móvil que funcione como laboratorio auxiliar regional, con el equipo humano y tecnológico básico, para mayor cobertura y capacidad de apoyo en la atención de brotes epidémicos y urgencias epidemiológicas y como unidad de enseña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laboratorio se constituirá en uno de alcance Regional de Salud Pública, con su laboratorio móvil  de apoyo para la investigación básica, clínica y operativa; estará en condiciones de proveer información y estadísticas a los investigadores del Sector Salud, de las Instituciones de Educación Superior, así como del Sector Pr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yecto beneficiaría a más de 22 mil localidades de los estados de Veracruz, Tabasco, Chiapas, Oaxaca y Puebla, con la posibilidad de ser utilizado por los Servicios de Salud de los Estados de Campeche, Yucatán y Quintana Roo, así como por los Ministerios de Salud de los países de Centroamé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versión inicial  requerida para este año, sería de 11.7 millones de pesos, y la  total hasta el año 2006, ascendería a 33.7 millones, cubriendo infraestructura física, equipamiento, insumos, servicios y pago de recurs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aboratorio de Salud Pública atiende ambos ejes y es un recurso importante para la detección y control de las enfermedades. No se explica un desarrollo moderno en el campo de la salud pública sin este apoyo funda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ervicios prestados de investigación, diagnóstico y prevención  estimulan a la inversión privada, nacional y extranjera, al representar un elemento de seguridad en el cuidado de la salud de la población, que permitirá disminuir las ausencias  laborables a favor de la productividad, la economía y el bienestar  de la región.</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proyecto  atiende también uno de los diez puntos del acuerdo que suscribió el primer Ejecutivo Nacional en San José de Costa Rica, referente  al Plan Integral de Desarrollo para la región Sur-Sureste de México, con los gobernadores de los estados de la región; en su enunciado cinco establece la necesidad de “Orientar la inversión pública, a fin de detonar los esquemas de desarrollo económico y social”</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es relevante el reordenamiento y la consolidación de la infraestructura hospitalaria para la atención del segundo nivel, que apoye el escalonamiento de servicios adecuados y oportunos en la región, que como lo señalamos, es precisamente en esta etapa en la que nos encontramos.</w:t>
      </w:r>
    </w:p>
    <w:p>
      <w:pPr>
        <w:pStyle w:val="Normal"/>
        <w:ind w:firstLine="708"/>
        <w:jc w:val="both"/>
        <w:rPr>
          <w:rFonts w:ascii="Arial" w:hAnsi="Arial" w:cs="Arial"/>
        </w:rPr>
      </w:pPr>
      <w:r>
        <w:rPr>
          <w:rFonts w:cs="Arial" w:ascii="Arial" w:hAnsi="Arial"/>
        </w:rPr>
      </w:r>
    </w:p>
    <w:p>
      <w:pPr>
        <w:pStyle w:val="TextBodyIndent"/>
        <w:spacing w:lineRule="auto" w:line="240"/>
        <w:ind w:hanging="0"/>
        <w:rPr>
          <w:sz w:val="20"/>
        </w:rPr>
      </w:pPr>
      <w:r>
        <w:rPr>
          <w:sz w:val="20"/>
        </w:rPr>
        <w:t>Construir hospitales resulta una inversión multiplicadora que genera servicios y empleos,  muy aceptada por la sociedad, ninguna comunidad  rechaza proyectos de inversión como este, al contrario la población siempre está dispuesta a participar entusiastamente y colaborar en diferentes formas.</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xisten tres lugares estratégicos en el sur de la entidad que con la globalización en las comunicaciones, principalmente terrestres, resultan confluencias de varias vías importantes provenientes de otros estados de la región y de países de Centroamérica, que vienen de visita a México, o que están de paso legal o ilegalmente por nuestro territorio. El sur de Veracruz, tiene estos tres lugares en las poblaciones de Oluta-Acayucan, Tierra Blanca y las Choapa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bido a la ubicación geográfica de la ciudad de Acayucan-Oluta, donde convergen 5 ejes carreteros, la autopista la tinaja-sayula-cosoleacaque, la carretera 180 que cruza el estado de Veracruz desde Tampico Tamaulipas pasando por Veracruz, Los Tuxtla, Acayucan, Minatitlan, para continuar con la autopista a Cárdenas-Villahermosa, otro eje carretero es el procedente de Tuxtepec-Villa azueta-Juan Rodríguez Clara-Sayula de Alemán, también la carretera 200 procedente de Tapachula Chiapas-Arriaga continuandose con la 185 Juchitan- Sayula de Alemán y por ultimo la carretera Coatzacoalcos-Minatitlan-Acayucan. Por esta razón se cataloga como el lugar ideal para construir un hospital de 45 camas censables que beneficie a más de 311 mil personas de los estados de Veracruz, Oaxaca, además de los que acceden de Chiapas y algunos países de Centroamé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unidad sería un hospital General  de 45 camas en su primer etapa porque el proyecto esta realizado para que se pueda desdoblar a 90 camas, con servicios de consulta externa general, hospitalización para adultos y niños, áreas para atención de urgencias, cirugías, partos, servicio radiológico, laboratorio de análisis clínicos y farmacia; que cubren más del 90 por ciento de las demandas en la región, incluidos los lamentables accidentes que poco a poco se convierten en una de las primeras causas de enfermedad y muerte que enfrenta el ser humano. La inversión estimada es de 45 millones para la obra física y 23 millones para el equip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proyecto de hospital de sub-zona, se ubica en la ciudad de Tierra Blanca, considerando que beneficiará a casi 500 localidades de un área de influencia conformado por los estados de Veracruz y Oaxaca, donde radican casi 100 mil habitantes, además de ser paso de personas provenientes de Chiapas, Tabasco y de países de Centro y en ocasiones de Sudamérica, que llegan por carreteras de Sayula de Alemán-Tierra Blanca y Palomares-Tuxtepec-Tierra Blanca, así como por el eje ferroviario Suchiate-Córdo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obra tendrá 40 camas censables con una inversión en infraestructura de más de 40 millones de pesos y un equipamiento de más de 18 millones, y un total de casi 59 millones de p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ido a su colindancia territorial con el Estado de Tabasco por Cárdenas, se dan las mismas circunstancias en la ciudad de Las Choapas, la cual es una población de Veracruz, que asciende a más de 55 mil personas, que sumadas a la de su área de influencia  del estado de Tabasco, suman casi 110 mil habitantes los beneficiados con la construcción de un hospital integral de 20 camas censables, que dará atención a  los migrantes  que vengan de los estados de Campeche, Chiapas, Yucatán y Quintana Roo, así como la población de Centro y Sudamérica que tienen que circular por la carretera Cárdenas-Las Choapas y Tapachula Chiapas.</w:t>
      </w:r>
    </w:p>
    <w:p>
      <w:pPr>
        <w:pStyle w:val="Normal"/>
        <w:ind w:firstLine="708"/>
        <w:jc w:val="both"/>
        <w:rPr>
          <w:rFonts w:ascii="Arial" w:hAnsi="Arial" w:eastAsia="Arial" w:cs="Arial"/>
        </w:rPr>
      </w:pPr>
      <w:r>
        <w:rPr>
          <w:rFonts w:eastAsia="Arial" w:cs="Arial" w:ascii="Arial" w:hAnsi="Arial"/>
        </w:rPr>
        <w:t xml:space="preserve"> </w:t>
      </w:r>
    </w:p>
    <w:p>
      <w:pPr>
        <w:pStyle w:val="TextBodyIndent"/>
        <w:spacing w:lineRule="auto" w:line="240"/>
        <w:ind w:hanging="0"/>
        <w:rPr>
          <w:sz w:val="20"/>
        </w:rPr>
      </w:pPr>
      <w:r>
        <w:rPr>
          <w:sz w:val="20"/>
        </w:rPr>
        <w:t>El costo total de esta obra será de más de 28 millones de pesos,  20 se destinarán para obra civil y el resto para equipamiento básico.</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n total presentamos cuatro proyectos; uno para fomentar la prevención y el control de las enfermedades, con un costo inicial de más de 11 millones y una inversión diferida de otros 22 millones, para consolidar el Laboratorio Regional de Salud Pública, y otros tres de infraestructura para la construcción y operación de los hospitales mencionados que representan una inversión de 155 millones de pesos.</w:t>
      </w:r>
    </w:p>
    <w:p>
      <w:pPr>
        <w:pStyle w:val="Normal"/>
        <w:jc w:val="both"/>
        <w:rPr>
          <w:rFonts w:ascii="Arial" w:hAnsi="Arial" w:cs="Arial"/>
        </w:rPr>
      </w:pPr>
      <w:r>
        <w:rPr>
          <w:rFonts w:cs="Arial" w:ascii="Arial" w:hAnsi="Arial"/>
        </w:rPr>
        <w:t>Los Servicios de Salud de Veracruz deseamos participar en este importante Acuerdo Internacional de Desarrollo Integral, de una región inmersa en la paradoja de tener territorios ricos en recursos naturales, pero pobres en niveles de bienestar y desarroll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stacable la voluntad política del Gobernador de Veracruz, Licenciado Miguel Alemán Velazco,  para cumplir con los compromisos que asumió en el marco del PLAN PUEBLA-PANAMÁ. En lo concerniente al sector, hemos recibido la orientación de fortalecer la infraestructura que habrá de soportar, las necesidades presentes y futuras de la población involucrada en una gama de beneficios integrales que eleven sus niveles de bienestar entre ellos, en forma preponderante, su salud.</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estro empeño en consolidar los servicios de salud, nos ha llevado a ejecutar una inversión histórica en infraestructura hospitalaria, en esta administración estatal,  que le dará suficiencia a los proyectos aquí presentados.</w: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Un pueblo saludable siempre será un pueblo más productivo... Hagamos a nuestros pueblos saludables... y tendremos pueblos productivo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región cuando obtengamos esos estándares de productividad, seguramente enfrentemos otro tipo de retos de salud que deriven de una mejor calidad de vida; y de la exposición a nuevos riesgos, de ser así,  allí estarán los Servicios de Salud para atender a la población,  por ello, se magnifica la importancia de planear  hoy el presente con visión de futuro, la salud es universal, carece de tiempo, espacio y fronteras.</w:t>
      </w:r>
    </w:p>
    <w:p>
      <w:pPr>
        <w:pStyle w:val="Normal"/>
        <w:ind w:firstLine="708"/>
        <w:jc w:val="both"/>
        <w:rPr>
          <w:rFonts w:ascii="Arial" w:hAnsi="Arial" w:cs="Arial"/>
        </w:rPr>
      </w:pPr>
      <w:r>
        <w:rPr>
          <w:rFonts w:cs="Arial" w:ascii="Arial" w:hAnsi="Arial"/>
        </w:rPr>
      </w:r>
    </w:p>
    <w:p>
      <w:pPr>
        <w:pStyle w:val="Heading4"/>
        <w:spacing w:lineRule="auto" w:line="240"/>
        <w:ind w:firstLine="708"/>
        <w:jc w:val="both"/>
        <w:rPr>
          <w:rFonts w:ascii="Arial" w:hAnsi="Arial" w:cs="Arial"/>
          <w:caps/>
          <w:sz w:val="20"/>
        </w:rPr>
      </w:pPr>
      <w:r>
        <w:rPr>
          <w:rFonts w:cs="Arial" w:ascii="Arial" w:hAnsi="Arial"/>
          <w:caps/>
          <w:sz w:val="20"/>
        </w:rPr>
        <w:t>.</w:t>
      </w:r>
    </w:p>
    <w:sectPr>
      <w:footerReference w:type="even" r:id="rId2"/>
      <w:footerReference w:type="default" r:id="rId3"/>
      <w:footerReference w:type="first" r:id="rId4"/>
      <w:type w:val="nextPage"/>
      <w:pgSz w:w="12240" w:h="15840"/>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44"/>
    </w:rPr>
  </w:style>
  <w:style w:type="paragraph" w:styleId="Heading2">
    <w:name w:val="Heading 2"/>
    <w:basedOn w:val="Normal"/>
    <w:next w:val="Normal"/>
    <w:qFormat/>
    <w:pPr>
      <w:keepNext w:val="true"/>
      <w:numPr>
        <w:ilvl w:val="1"/>
        <w:numId w:val="1"/>
      </w:numPr>
      <w:spacing w:lineRule="auto" w:line="360"/>
      <w:outlineLvl w:val="1"/>
    </w:pPr>
    <w:rPr>
      <w:rFonts w:ascii="Tahoma" w:hAnsi="Tahoma" w:cs="Tahoma"/>
      <w:sz w:val="28"/>
    </w:rPr>
  </w:style>
  <w:style w:type="paragraph" w:styleId="Heading3">
    <w:name w:val="Heading 3"/>
    <w:basedOn w:val="Normal"/>
    <w:next w:val="Normal"/>
    <w:qFormat/>
    <w:pPr>
      <w:keepNext w:val="true"/>
      <w:numPr>
        <w:ilvl w:val="2"/>
        <w:numId w:val="1"/>
      </w:numPr>
      <w:jc w:val="right"/>
      <w:outlineLvl w:val="2"/>
    </w:pPr>
    <w:rPr>
      <w:b/>
      <w:sz w:val="36"/>
    </w:rPr>
  </w:style>
  <w:style w:type="paragraph" w:styleId="Heading4">
    <w:name w:val="Heading 4"/>
    <w:basedOn w:val="Normal"/>
    <w:next w:val="Normal"/>
    <w:qFormat/>
    <w:pPr>
      <w:keepNext w:val="true"/>
      <w:numPr>
        <w:ilvl w:val="3"/>
        <w:numId w:val="1"/>
      </w:numPr>
      <w:spacing w:lineRule="auto" w:line="480"/>
      <w:ind w:firstLine="708"/>
      <w:jc w:val="right"/>
      <w:outlineLvl w:val="3"/>
    </w:pPr>
    <w:rPr>
      <w:rFonts w:ascii="Tahoma" w:hAnsi="Tahoma" w:cs="Tahoma"/>
      <w:sz w:val="28"/>
    </w:rPr>
  </w:style>
  <w:style w:type="character" w:styleId="WW8Num1z0">
    <w:name w:val="WW8Num1z0"/>
    <w:qFormat/>
    <w:rPr>
      <w:rFonts w:ascii="Wingdings" w:hAnsi="Wingdings" w:cs="Wingdings"/>
      <w:color w:val="auto"/>
      <w:sz w:val="24"/>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szCs w:val="24"/>
    </w:rPr>
  </w:style>
  <w:style w:type="paragraph" w:styleId="TextBodyIndent">
    <w:name w:val="Body Text Indent"/>
    <w:basedOn w:val="Normal"/>
    <w:pPr>
      <w:spacing w:lineRule="auto" w:line="360"/>
      <w:ind w:firstLine="708"/>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rFonts w:ascii="Tahoma" w:hAnsi="Tahoma" w:cs="Tahoma"/>
      <w:b/>
      <w:sz w:val="40"/>
    </w:rPr>
  </w:style>
  <w:style w:type="paragraph" w:styleId="Sangra2detindependiente">
    <w:name w:val="Sangría 2 de t. independiente"/>
    <w:basedOn w:val="Normal"/>
    <w:qFormat/>
    <w:pPr>
      <w:spacing w:lineRule="auto" w:line="480"/>
      <w:ind w:firstLine="708"/>
      <w:jc w:val="both"/>
    </w:pPr>
    <w:rPr>
      <w:rFonts w:ascii="Tahoma" w:hAnsi="Tahoma" w:cs="Tahoma"/>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5:26:00Z</dcterms:created>
  <dc:creator>SESVER</dc:creator>
  <dc:description/>
  <dc:language>en-US</dc:language>
  <cp:lastModifiedBy>H. Cámara de Diputados</cp:lastModifiedBy>
  <cp:lastPrinted>2002-07-17T09:10:00Z</cp:lastPrinted>
  <dcterms:modified xsi:type="dcterms:W3CDTF">2002-08-13T00:01:00Z</dcterms:modified>
  <cp:revision>3</cp:revision>
  <dc:subject/>
  <dc:title>Resumen ejecutivo</dc:title>
</cp:coreProperties>
</file>