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Resumen Ejecutiv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Gobierno del Estad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Instituto Regional Oncológico de Yucatán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FFFF"/>
          <w:sz w:val="24"/>
        </w:rPr>
        <w:t>Yucatá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ecede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cáncer se constituye como un problema de salud pública que exige mejores oportunidades de atención, mediante servicios de tecnología de  vanguardia, que permitan solventar las  demandas y necesidades de acceso para la pobl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Es de capital importancia prevenir, diagnosticar y dar tratamiento específico a nuestra población en riesgo y afectada; mejorando su calidad de vida y garantizando el acceso permanente a servicios de salud con una mayor capacidad resolutiv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ituación del cáncer en el país plantea un enorme reto, la atención integral a los pacientes con cáncer, en centros equipados que permitan la utilización de la tecnología y los insumos necesarios al alcance de la población, específicamente aquella población con menores recursos, para la cual, en no pocas ocasiones su única opción es la mue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r lo anterior se propone la construcción de un centro de atención oncológica de 20 camas censables,  con servicios de atención ambulatoria y consulta externa especializada, que de cobertura a la región sureste del paí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gen del Proyec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cesidad de contar en el Estado de Yucatán con la infraestructura necesaria pa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r atención a la población del Estado y de los Estados del sureste del país, brindando servicios de salud al alcance de toda la población en riesgo y afec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ar con los medios necesarios para la prevención, diagnóstico y tratamiento, que permitan mejorar la calidad de sobrevida de los pacien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nir, diagnosticar y dar tratamiento específico a las diferentes neoplasias que afectan a la población del Estado de Yucatán y en su caso, de los Estados del sureste del país; fortaleciendo la oportunidad en la detección temprana, diagnóstico, tratamiento y control de los ca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vorecer la educación de la población sobre los factores de riesgo y en la capacitación al personal de salu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recer alternativas actuales, tecnológicamente hablando, a los pacientes con diagnóstico de neoplas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nóstico de la Situación Actu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ituación del cáncer en el país y en la entidad, que no es ajena a esta problemática, plantea desafíos que suponen tareas simultaneas: modificar estilos de vida asociados con la aparición de la enfermedad y desarrollar de manera integral los mecanismos más adecuados para la prevención, diagnóstico y tratamiento oportu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Tumores Malignos representan la segunda causa de muerte en la entidad, con una media en seis años con 987 defunciones, y una tasa de mortalidad para el año 2000 de 59.4 por 100,000 habit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atención de los pacientes con cáncer en la entidad se realiza de manera aislada a través de la iniciativa privada e instituciones de seguridad social, con tecnología limit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oblación no asegurada tiene como única opción el Centro Anticanceroso, dependiente de la Cruz Roja y con recursos económicos muy precarios que dependen de la economía de esta instit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Unidad de Oncología Pediátrica del Hospital General O´Horán, cuya capacidad resolutiva, se ve rebasada ante la demanda existente y los recursos económicos y tecnológicos disponibles en la actual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uación sin Proye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te la demanda existente y el comportamiento de las neoplasias en el Estado, los recursos actuales en operación, han sido rebas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cuenta con profesionales capacitados y equipos para el diagnóstico, pero no con la gama de alternativas de tratamiento una vez que éste diagnóstico se tie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el estado el cáncer es la segunda causa de muerte, y a nivel nacional Yucatán ocupa el primer lugar en cáncer cérvico uterino. Por eso, es prioritario contar con un centro de atención que mejore estos indicadores y reduzca el número de muertes por esta cau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o a su vez redunda en una disminución de la fuerza productiva del estado, en mayor gasto de bolsillo y empobrecimiento por parte de las familias y el consecuente decremento en los índices económ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aumento de población y de casos nos lleva a incrementar el número de referencia de pacientes a los institutos nacionales con la consiguiente saturación de estos últimos. Causando a su vez desequilibrios económicos, de las familias afectadas, secundarios al traslado a los centros de tratami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ituación con Proyec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existencia del Instituto Regional Oncológico, permitiría el otorgamiento de servicios de salud integrales y de calidad para los pacientes con cáncer, teniendo como fortalezas el diagnóstico y tratamiento oportu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presentaría la oportunidad de disminuir las tasas de mortalidad por neoplasias entre la población del Estado, mejorando esperanza y calidad de sobrevida simultáne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podrán establecer diferentes programas encaminados a la disminución de los costos de atención mediante la participación de las diferentes instituciones del Sector Salud, tanto estatales como region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promovería la formación de recursos humanos especializados y se constituiría un campo clínico para la investigación oncológ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protegería la economía de las familias afectadas el evitarles incurrir en gastos de traslado hasta la capital del país para recibir trata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object w:dxaOrig="8829" w:dyaOrig="1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22.7pt;width:418.5pt;height:7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72289563" r:id="rId2"/>
        </w:object>
      </w:r>
      <w:r>
        <w:rPr>
          <w:rFonts w:cs="Arial" w:ascii="Arial" w:hAnsi="Arial"/>
          <w:b/>
        </w:rPr>
        <w:t>Costo del Proyecto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object w:dxaOrig="8942" w:dyaOrig="1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104.8pt;width:445.7pt;height:67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57468177" r:id="rId4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sz w:val="120"/>
    </w:rPr>
  </w:style>
  <w:style w:type="character" w:styleId="WW8NumSt5z0">
    <w:name w:val="WW8NumSt5z0"/>
    <w:qFormat/>
    <w:rPr>
      <w:rFonts w:ascii="Arial" w:hAnsi="Arial" w:cs="Arial"/>
      <w:sz w:val="1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;Times New Roman" w:hAnsi="Times;Times New Roman" w:eastAsia="Times;Times New Roman" w:cs="Times;Times New Roman"/>
      <w:b/>
      <w:sz w:val="24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53:00Z</dcterms:created>
  <dc:creator>H. Cámara de Diputados</dc:creator>
  <dc:description/>
  <dc:language>en-US</dc:language>
  <cp:lastModifiedBy>H. Cámara de Diputados</cp:lastModifiedBy>
  <dcterms:modified xsi:type="dcterms:W3CDTF">2002-08-12T23:54:00Z</dcterms:modified>
  <cp:revision>2</cp:revision>
  <dc:subject/>
  <dc:title>Resumen ejecutivo</dc:title>
</cp:coreProperties>
</file>