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  <w:t>Resumen Ejecutivo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4"/>
          <w:lang w:val="es-MX"/>
        </w:rPr>
      </w:pPr>
      <w:r>
        <w:rPr>
          <w:rFonts w:cs="Arial" w:ascii="Arial" w:hAnsi="Arial"/>
          <w:b/>
          <w:color w:val="FFFFFF"/>
          <w:sz w:val="24"/>
          <w:lang w:val="es-MX"/>
        </w:rPr>
        <w:t>Gobierno del Estado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  <w:t>Desarrollo de Áreas de Riego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FFFF"/>
          <w:sz w:val="24"/>
        </w:rPr>
        <w:t>Campech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sz w:val="22"/>
        </w:rPr>
      </w:pPr>
      <w:r>
        <w:rPr>
          <w:sz w:val="22"/>
        </w:rPr>
        <w:t>El Estado de Campeche tiene una superficie de 56 mil 858 kilómetros cuadrados, con grandes ventajas para el desarrollo de la agricultura como son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>
          <w:sz w:val="22"/>
        </w:rPr>
      </w:pPr>
      <w:r>
        <w:rPr>
          <w:sz w:val="22"/>
        </w:rPr>
        <w:t>Clima cálido húmed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>
          <w:sz w:val="22"/>
        </w:rPr>
      </w:pPr>
      <w:r>
        <w:rPr>
          <w:sz w:val="22"/>
        </w:rPr>
        <w:t>Precipitación pluvial de 1000 a 1500 milímetros al añ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>
          <w:sz w:val="22"/>
        </w:rPr>
      </w:pPr>
      <w:r>
        <w:rPr>
          <w:sz w:val="22"/>
        </w:rPr>
        <w:t>Temperatura media anual de 27 grados centígrad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>
          <w:sz w:val="22"/>
        </w:rPr>
      </w:pPr>
      <w:r>
        <w:rPr>
          <w:sz w:val="22"/>
        </w:rPr>
        <w:t>Terrenos mecanizados en mas de 150,000 hectárea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>
          <w:sz w:val="22"/>
        </w:rPr>
      </w:pPr>
      <w:r>
        <w:rPr>
          <w:sz w:val="22"/>
        </w:rPr>
        <w:t>Se cuenta en el subsuelo con una disponibilidad relativa de 9 mil 265 millones de metros cúbicos de agu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Lo que resulta muy favorable para el desarrollo y explotación de áreas de rieg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ctualmente a pesar de contar con grandes recursos, la mayor parte de la superficie agrícola del Estado se siembra de temporal, con alto riesgo de siniestralidad por sequía y bajos rendimiento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DESCRIPCION DEL PROYECTO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Mediante el proyecto desarrollo de áreas de riego, proponemos construir la infraestructura Hidroagricola necesaria para transformar la superficie que actualmente se siembra por productores de origen indígena y bajos ingresos, de temporal a la modalidad de rieg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LOCALIZACION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Se consideran áreas de influencia de este proyectos los Municipios de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CALKINI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HECELCHAKAN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TENABO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HOPELCHEN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CAMPECHE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CHAMPOTON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BENEFICIARIOS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Los beneficiarios de este proyecto son productores de origen indígena y bajos ingresos de ejidos y comunidades rurales de los Municipios antes mencionado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OBJETIVO DEL PROYECTO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El objetivo del proyecto es construir la infraestructura Hidroagricola que permita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La diversificación de la agricultura.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Generar fuentes de trabajo.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Mejorar el nivel de vida de las familias rurales.</w:t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Desarrollo sustentable de ejidos y comunidade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>METAS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Las metas trazadas son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Elaboración de estudios para la creación de 1,000 unidades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Construcción de 1,000 unidades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Cobertura de 40,000 hectáreas.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Beneficiar a 10,000 productore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Las principales acciones serán la perforación de pozos profundos para uso agrícola, la instalación de equipos de bombeo, la construcción de sistemas de rieg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OSTOS DE INVERSION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0"/>
        </w:rPr>
      </w:pPr>
      <w:r>
        <w:rPr>
          <w:sz w:val="22"/>
        </w:rPr>
        <w:t>El costo de inversión necesaria para la realización de este proyecto es de $ 1, 795.5 millones de peso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134" w:footer="0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36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;Times New Roman" w:hAnsi="Times;Times New Roman" w:eastAsia="Times;Times New Roman" w:cs="Times;Times New Roman"/>
      <w:b/>
      <w:sz w:val="24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7:08:00Z</dcterms:created>
  <dc:creator>Malejos</dc:creator>
  <dc:description/>
  <dc:language>en-US</dc:language>
  <cp:lastModifiedBy>H. Cámara de Diputados</cp:lastModifiedBy>
  <cp:lastPrinted>2002-07-12T19:19:00Z</cp:lastPrinted>
  <dcterms:modified xsi:type="dcterms:W3CDTF">2002-08-12T22:28:00Z</dcterms:modified>
  <cp:revision>3</cp:revision>
  <dc:subject/>
  <dc:title>PROGRAMA DE CAPACITACION PARA EL AGRODESARROLLO</dc:title>
</cp:coreProperties>
</file>