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Resumen Ejecutiv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  <w:lang w:val="es-MX"/>
        </w:rPr>
      </w:pPr>
      <w:r>
        <w:rPr>
          <w:rFonts w:cs="Arial" w:ascii="Arial" w:hAnsi="Arial"/>
          <w:b/>
          <w:color w:val="FFFFFF"/>
          <w:sz w:val="24"/>
          <w:lang w:val="es-MX"/>
        </w:rPr>
        <w:t>Gobierno del Estad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Programa de Capacitación para el Agrodesarroll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Campech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2"/>
        </w:rPr>
      </w:pPr>
      <w:r>
        <w:rPr>
          <w:sz w:val="22"/>
        </w:rPr>
        <w:t>Ante el reto que significa enfrentar una economía globalizada y una creciente demanda de alimentos, así  como la difícil situación económica por la que atraviesa nuestro país. En nuestro estado todo esto nos impulsa, a buscar para el sector agropecuario y los productores de origen indígena y bajos ingresos la superación de los niveles de productividad y rentabilidad; para esto hemos considerado que las herramientas fundamentales son la organización, la capacitación y la adecuada transferencia de tecnologí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De manera coordinada y sostenida el gobierno del estado une esfuerzos, recursos y personal técnico de primer nivel para que integrados podamos abatir el rezago tecnológico e impulsar la capacitación y organización de hombres, mujeres y jóvenes del medio rural, en el adecuado uso y explotación de sus recursos, asi como todo aquello que les permita ser mas competitivos y a las familiar rurales elevar su nivel de vida en un marco armónico y sustentable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  <w:t>DESCRIPCION DEL PROYECTO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El programa comprende la operación de :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7"/>
        </w:numPr>
        <w:rPr>
          <w:sz w:val="22"/>
        </w:rPr>
      </w:pPr>
      <w:r>
        <w:rPr>
          <w:sz w:val="22"/>
        </w:rPr>
        <w:t>2 centros de capacitación.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ervicios de capacitación a distanci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provechando la infraestructura con que se cuenta en el estad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LOCALIZACION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2"/>
        </w:numPr>
        <w:rPr/>
      </w:pPr>
      <w:r>
        <w:rPr>
          <w:b/>
          <w:sz w:val="22"/>
        </w:rPr>
        <w:t>Centro de capacitación Santa Cristina</w:t>
      </w:r>
      <w:r>
        <w:rPr>
          <w:sz w:val="22"/>
        </w:rPr>
        <w:t>, se encuentra localizado en el km. 19.5 carretera Campeche – Mérida y son instalaciones del C.B.T.A. No. 15 de la Dirección General de Educación Tecnológica Agropecuaria con quien el Gobierno del Estado celebro convenio de colaboració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sz w:val="22"/>
        </w:rPr>
        <w:t>Centro de Tixmucuy</w:t>
      </w:r>
      <w:r>
        <w:rPr>
          <w:sz w:val="22"/>
        </w:rPr>
        <w:t>, se encuentra localizado en el Km. 52 de la carretera Haltunchen – Cayal Municipio de Campeche y son instalaciones de la Secretaría de Desarrollo Rura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b/>
          <w:sz w:val="22"/>
        </w:rPr>
        <w:t>Servicio de capacitación a distancia</w:t>
      </w:r>
      <w:r>
        <w:rPr>
          <w:sz w:val="22"/>
        </w:rPr>
        <w:t>, por medio la red de telesecundaria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AREA DE INFLUENCI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3"/>
        </w:numPr>
        <w:rPr>
          <w:b/>
          <w:b/>
          <w:sz w:val="22"/>
        </w:rPr>
      </w:pPr>
      <w:r>
        <w:rPr>
          <w:sz w:val="22"/>
        </w:rPr>
        <w:t>Los once Municipios del Estado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BENEFICIARIOS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1"/>
        </w:numPr>
        <w:rPr>
          <w:sz w:val="22"/>
        </w:rPr>
      </w:pPr>
      <w:r>
        <w:rPr>
          <w:sz w:val="22"/>
        </w:rPr>
        <w:t>Productores y familias rurales de origen indígena y de bajos recursos del Estado de Campech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BJETIVOS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3"/>
        </w:numPr>
        <w:rPr>
          <w:sz w:val="22"/>
        </w:rPr>
      </w:pPr>
      <w:r>
        <w:rPr>
          <w:sz w:val="22"/>
        </w:rPr>
        <w:t>Impulsar y promover la asimilación e incorporación de materiales diversos en los procesos productivos de nuestros productores como: La maquinaria, semillas mejoradas, equipos de riego y bombeo, animales de alto rendimiento, forrajes, etcéter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6"/>
        </w:numPr>
        <w:rPr>
          <w:sz w:val="22"/>
        </w:rPr>
      </w:pPr>
      <w:r>
        <w:rPr>
          <w:sz w:val="22"/>
        </w:rPr>
        <w:t>Facilitar la adopción de nuevos métodos, procesos y técnicas de sistemas de producción, exitosos y rentables, apropiados y convenientes a los productores locale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Lograr la adecuada capacitación de los productores en las diversas áreas de agricultura, ganadería, silvicultura, agroindustrias y acuacultura; asi como, en los fundamentos básicos de la administración (planeación, organización, mercadotecnia, dirección y control), de tal forma que puedan explotar con alto rendimiento sustentable y armónicamente con la preservación del medio, los bienes y recursos con que disponen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METAS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12"/>
        </w:numPr>
        <w:rPr>
          <w:sz w:val="22"/>
        </w:rPr>
      </w:pPr>
      <w:r>
        <w:rPr>
          <w:sz w:val="22"/>
        </w:rPr>
        <w:t>Atender a 2160 productores por año en programas de capacitación.</w:t>
      </w:r>
    </w:p>
    <w:p>
      <w:pPr>
        <w:pStyle w:val="TextBody"/>
        <w:numPr>
          <w:ilvl w:val="0"/>
          <w:numId w:val="8"/>
        </w:numPr>
        <w:rPr>
          <w:sz w:val="22"/>
        </w:rPr>
      </w:pPr>
      <w:r>
        <w:rPr>
          <w:sz w:val="22"/>
        </w:rPr>
        <w:t>Atender a 40 técnicos capacitadores.</w:t>
      </w:r>
    </w:p>
    <w:p>
      <w:pPr>
        <w:pStyle w:val="TextBody"/>
        <w:numPr>
          <w:ilvl w:val="0"/>
          <w:numId w:val="25"/>
        </w:numPr>
        <w:rPr>
          <w:sz w:val="22"/>
        </w:rPr>
      </w:pPr>
      <w:r>
        <w:rPr>
          <w:sz w:val="22"/>
        </w:rPr>
        <w:t>Apoyar a 300 agroempresas del sector social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Apoyar a 50 agroempresas integradas por mujeres.</w:t>
      </w:r>
    </w:p>
    <w:p>
      <w:pPr>
        <w:pStyle w:val="TextBody"/>
        <w:numPr>
          <w:ilvl w:val="0"/>
          <w:numId w:val="15"/>
        </w:numPr>
        <w:rPr>
          <w:sz w:val="22"/>
        </w:rPr>
      </w:pPr>
      <w:r>
        <w:rPr>
          <w:sz w:val="22"/>
        </w:rPr>
        <w:t>Apoyar a 50 agroempresas integradas por jóvenes.</w:t>
      </w:r>
    </w:p>
    <w:p>
      <w:pPr>
        <w:pStyle w:val="TextBody"/>
        <w:numPr>
          <w:ilvl w:val="0"/>
          <w:numId w:val="11"/>
        </w:numPr>
        <w:rPr>
          <w:sz w:val="22"/>
        </w:rPr>
      </w:pPr>
      <w:r>
        <w:rPr>
          <w:sz w:val="22"/>
        </w:rPr>
        <w:t>Apoyar con capacitación a productores, para el establecimiento de 50 microagroindustria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DESCRIPCION DE LAS PRINCIPALES OBRAS Y REQUERIMIENTOS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Se requiere rehabilitar, adecuar y complementar instalaciones de los centros de capacitación.</w:t>
      </w:r>
    </w:p>
    <w:p>
      <w:pPr>
        <w:pStyle w:val="TextBody"/>
        <w:numPr>
          <w:ilvl w:val="0"/>
          <w:numId w:val="10"/>
        </w:numPr>
        <w:rPr>
          <w:sz w:val="22"/>
        </w:rPr>
      </w:pPr>
      <w:r>
        <w:rPr>
          <w:sz w:val="22"/>
        </w:rPr>
        <w:t>Adquisición de mobiliario y equipo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quinaria y vehículos de apoyo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Complementación de infraestructura agropecuaria y agroindustrial.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>Integración e impresión de guías y manuales para la capacitación.</w:t>
      </w:r>
    </w:p>
    <w:p>
      <w:pPr>
        <w:pStyle w:val="TextBody"/>
        <w:numPr>
          <w:ilvl w:val="0"/>
          <w:numId w:val="24"/>
        </w:numPr>
        <w:rPr>
          <w:sz w:val="22"/>
        </w:rPr>
      </w:pPr>
      <w:r>
        <w:rPr>
          <w:sz w:val="22"/>
        </w:rPr>
        <w:t>Capacitación y transferencia de tecnología a productores rurales de origen indígena y bajos ingreso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OSTOS DE INVERSION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a inversión requerida para este programa es de $ 15,052,000.00 desglosados de la siguiente manera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4"/>
        </w:numPr>
        <w:rPr>
          <w:sz w:val="22"/>
        </w:rPr>
      </w:pPr>
      <w:r>
        <w:rPr>
          <w:sz w:val="22"/>
        </w:rPr>
        <w:t>Centro de capacitación Santa Cristina    $ 6,382,902.97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Centro de capacitación Tixmucuy            $ 7,207,701.00</w:t>
      </w:r>
    </w:p>
    <w:p>
      <w:pPr>
        <w:pStyle w:val="TextBody"/>
        <w:numPr>
          <w:ilvl w:val="0"/>
          <w:numId w:val="9"/>
        </w:numPr>
        <w:rPr>
          <w:sz w:val="22"/>
        </w:rPr>
      </w:pPr>
      <w:r>
        <w:rPr>
          <w:sz w:val="22"/>
        </w:rPr>
        <w:t>Servicio de capacitación a distancia        $ 1,461,397.00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1418" w:gutter="0" w:header="0" w:top="1134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7:00:00Z</dcterms:created>
  <dc:creator>Malejos</dc:creator>
  <dc:description/>
  <dc:language>en-US</dc:language>
  <cp:lastModifiedBy>H. Cámara de Diputados</cp:lastModifiedBy>
  <cp:lastPrinted>2002-07-12T19:19:00Z</cp:lastPrinted>
  <dcterms:modified xsi:type="dcterms:W3CDTF">2002-08-12T22:27:00Z</dcterms:modified>
  <cp:revision>3</cp:revision>
  <dc:subject/>
  <dc:title>PROGRAMA DE CAPACITACION PARA EL AGRODESARROLLO</dc:title>
</cp:coreProperties>
</file>