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Resumen ejecutivo</w:t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 xml:space="preserve">Gobierno del Estado </w:t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Integración y ejecución de un Programa Hidráulico del  Sur-Sureste, en el contexto del Plan Puebla-Panamá. La perspectiva de Tabasco</w:t>
      </w:r>
    </w:p>
    <w:p>
      <w:pPr>
        <w:pStyle w:val="Normal"/>
        <w:shd w:fill="999999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FFFF"/>
        </w:rPr>
        <w:t>Tabasc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1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La sociedad y el Gobierno de Tabasco plantean a los legisladores del Honorable Congreso de la Unión y a la Coordinación del Plan Puebla Panamá, la necesidad de integrar y ejecutar un Programa Hidráulico del Sur-Sureste que incluya:</w:t>
      </w:r>
    </w:p>
    <w:p>
      <w:pPr>
        <w:pStyle w:val="Heading1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360"/>
        <w:ind w:left="600" w:hanging="600"/>
        <w:rPr>
          <w:b w:val="false"/>
          <w:b w:val="false"/>
          <w:vanish/>
          <w:sz w:val="20"/>
        </w:rPr>
      </w:pPr>
      <w:r>
        <w:rPr>
          <w:b w:val="false"/>
          <w:sz w:val="20"/>
        </w:rPr>
        <w:t>Un p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600" w:hanging="6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yecto integral contra inundaciones de la planicie de los ríos Grijalva-Usumacint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600" w:hanging="6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mpliación de las redes de agua potable y alcantarillado, así como el saneamiento de las descargas residuales a los cuerpos de agu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600" w:hanging="6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a preservación de las áreas naturales del Estad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600" w:hanging="6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a participación de los usuarios y de la sociedad en el manejo eficiente y en la promoción de una cultura del agu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600" w:hanging="6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nejo del agua para riego agrícol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  <w:t>Antecedentes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abasco cuenta con una superficie que representa el 1.3% del territorio nacional y en la cual se concentran poco más del 30% de los recursos hidráulicos del paí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l escurrimiento medio anual en México es de 410 mil millones de metros cúbicos de agua, de los cuales 100 mil millones, el 25%, corresponden al Sistema Grijalva-Usumacint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Problemática</w:t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Las avenidas registradas en años recientes han provocado inundaciones y daños debido a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Asentamientos irregulares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Infraestructura caminera y petrolera que obstruye el desalojo natural por los ríos de la cuenca hacia el mar, provocando retención de agua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Azolvamiento en los cauces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En 1995 Tabasco fue afectado por los huracanes Opal y Roxane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Las inundaciones registradas en octubre de 1999 afectaron a gran parte de los municipios de la entidad, dañando la infraestructura social, productiva y el patrimonio de miles de familias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El planteamiento que se presenta es impulsar la elaboración y ejecución de un Plan Hidráulico del Sur-Sureste en el cual se incluya un Proyecto Integral para la protección contra inundaciones en la planicie de los ríos Grijalva y Usumacinta.</w:t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Marco de referencia</w:t>
      </w:r>
    </w:p>
    <w:p>
      <w:pPr>
        <w:pStyle w:val="TextBody"/>
        <w:numPr>
          <w:ilvl w:val="0"/>
          <w:numId w:val="3"/>
        </w:numPr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Hacia 1996 la Comisión Nacional del Agua signó un Acuerdo con el Gobierno de Tabasco para la integración de un Estudio Fotogramétrico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En 1997 se planteó la integración de un Estudio de Gran Visión, considerando la realización de Campañas de Medición en Ríos y Lagunas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Para 1998 se contemplaron trabajos de topografía de detalle, prefactibilidad, análisis hidrológicos, modelos de simulación y calibración.</w:t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En 1999 se expuso, de manera colectiva, institucional y socialmente, la necesidad de elaborar estudios de factibilidad y anteproyectos para la ejecución de obras de protección de la Ciudad de Villahermosa.</w:t>
        <w:tab/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En el año 2000 se planteó la necesidad de revisar y adecuar el Estudio de Impacto Ambiental relativo al Modelo Físico de Bifurcación del Río Mezcalapa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La iniciativa de Programa Hidráulico es congruente con el Plan Nacional de Desarrollo 2001-2006, Programa Nacional de Medio Ambiente y Recursos Naturales 2001-2006, Programa Nacional Hidráulico 2001-2006, Programa Regional Hidráulico 2002-2025 y Plan Estatal Desarrollo 2002-2006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Para todo ello se hace necesaria la concurrencia de esfuerzos de la Comisión Nacional del Agua, Comisión Federal de Electricidad, Instituto de Ingeniería de la UNAM e Instituto Mexicano de Tecnología del Agua, entre otras instituciones.</w:t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Propuesta de Estudio Integral de las obras de protección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Propósitos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Contar con un marco conceptual para la solución de la problemática hidráulica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Disponer de un esquema integral de las obras para la protección contra inundaciones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Consolidar el marco regulador para las vías de comunicación y otras obras de infraestructura, para que no interfieran el drenaje natural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Aprovechar áreas protegidas para el desarrollo agrícola y ganadero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Evitar la ubicación descontrolada y determinar lugares seguros para nuevos asentamientos humanos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Proporcionar elementos para difundir la problemática hidráulica.</w:t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Propuesta de Diagnóstico y Pronóstico Ambiental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Identificar las alteraciones ambientales ocasionadas por las obras de infraestructura ya construidas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Describir el estado actual del medio físico, biológico y socioeconómico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sz w:val="20"/>
        </w:rPr>
      </w:pPr>
      <w:r>
        <w:rPr>
          <w:b w:val="false"/>
          <w:sz w:val="20"/>
        </w:rPr>
        <w:t xml:space="preserve">Estimar impactos generados por implementación del proyecto integral y sus medidas de mitigación. 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Cumplir lo establecido en la legislación ambiental vigente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Lograr la integración del proyecto de control hidráulico al desarrollo sustentable.</w:t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  <w:t>Algunos elementos que deberán contemplar los trabajos previos a la integración del Programa Hidráulico del Sur-Sureste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Escenarios al 2025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Visión Estatal del Sector Hidráulico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Objetivos y metas a alcanzar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Carteras de proyectos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Inversiones requeridas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Fuentes de financiamiento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360"/>
        <w:ind w:left="500" w:hanging="500"/>
        <w:rPr>
          <w:b w:val="false"/>
          <w:b w:val="false"/>
          <w:sz w:val="20"/>
        </w:rPr>
      </w:pPr>
      <w:r>
        <w:rPr>
          <w:b w:val="false"/>
          <w:sz w:val="20"/>
        </w:rPr>
        <w:t>Lineamientos de política.</w:t>
      </w:r>
    </w:p>
    <w:p>
      <w:pPr>
        <w:pStyle w:val="Normal"/>
        <w:rPr>
          <w:rFonts w:ascii="Arial" w:hAnsi="Arial" w:cs="Arial"/>
          <w:b/>
          <w:b/>
          <w:vanish/>
          <w:color w:val="000000"/>
          <w:sz w:val="20"/>
        </w:rPr>
      </w:pPr>
      <w:r>
        <w:rPr>
          <w:rFonts w:cs="Arial" w:ascii="Arial" w:hAnsi="Arial"/>
          <w:b/>
          <w:vanish/>
          <w:color w:val="000000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851" w:footer="0" w:bottom="128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color w:val="000000"/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  <w:color w:val="000000"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6:43:00Z</dcterms:created>
  <dc:creator>Informatica</dc:creator>
  <dc:description/>
  <dc:language>en-US</dc:language>
  <cp:lastModifiedBy>H. Cámara de Diputados</cp:lastModifiedBy>
  <cp:lastPrinted>2002-07-09T22:02:00Z</cp:lastPrinted>
  <dcterms:modified xsi:type="dcterms:W3CDTF">2002-08-12T22:43:00Z</dcterms:modified>
  <cp:revision>3</cp:revision>
  <dc:subject/>
  <dc:title>Breve descripcion del entorno hidraulico de tabasco</dc:title>
</cp:coreProperties>
</file>