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 xml:space="preserve">Obras de Riego en la Cuenca del Papaloapan </w:t>
      </w:r>
    </w:p>
    <w:p>
      <w:pPr>
        <w:pStyle w:val="Normal"/>
        <w:shd w:fill="999999" w:val="clear"/>
        <w:jc w:val="center"/>
        <w:rPr>
          <w:rFonts w:ascii="Arial" w:hAnsi="Arial" w:cs="Arial"/>
          <w:b/>
          <w:b/>
        </w:rPr>
      </w:pPr>
      <w:r>
        <w:rPr>
          <w:rFonts w:cs="Arial" w:ascii="Arial" w:hAnsi="Arial"/>
          <w:b/>
          <w:color w:val="FFFFFF"/>
          <w:sz w:val="24"/>
        </w:rPr>
        <w:t>Veracruz</w:t>
      </w:r>
    </w:p>
    <w:p>
      <w:pPr>
        <w:pStyle w:val="Normal"/>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EL CONSEJO DE DESARROLLO DEL PAPALOAPAN</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La etapa de las grandes obras de control de inundaciones fue superada ya por la extinta Comisión del Papaloapan y que la asignatura pendiente, que en la actualidad asume el Gobierno del Estado mediante el nuevo organismo, es el de la construcción de las grandes obras hidroagrícolas productivas, mediante el uso</w:t>
      </w:r>
    </w:p>
    <w:p>
      <w:pPr>
        <w:pStyle w:val="Textosinformato"/>
        <w:jc w:val="both"/>
        <w:rPr>
          <w:rFonts w:ascii="Arial" w:hAnsi="Arial" w:cs="Arial"/>
        </w:rPr>
      </w:pPr>
      <w:r>
        <w:rPr>
          <w:rFonts w:cs="Arial" w:ascii="Arial" w:hAnsi="Arial"/>
        </w:rPr>
        <w:t>racional del agua, el aprovechamiento de la infraestructura existente y la construcción de infraestructura nuev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l 15 de noviembre de 1999, el C. Gobernador del Estado de Veracruz-LIave Lic. Miguel Alemán Velazco, constituyó por decreto gubernamental el Consejo de Desarrollo del Papaloapan (CODEPAP). Dicho organismo descentralizado ejecuta obras de infraestructura productiva, principalmente de agricultura de Temporal Tecnificado y de riego suplementario, además de proyectos de acuicultura rural.</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SOLICITUD DE FINANCIAMIENTO PARA PROYECTOS DE INFRAESTRUCTURA HIDROAGRICOLA EN LA CUENCA DEL PAPALOAPAN</w:t>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JUSTIFICACION</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El Estado de Veracruz ocupa una superficie de 72 mil 815 kilómetros cuadrados, en una franja de terreno con posición NNW a SSW, que alcanza los 156 kilómetros de anchura en la porción central y constituye el 3.7% del territorio mexicano. Se ubica entre los 17°22'28" de Latitud Norte y los 93°35' y 98°38' de Longitud Oeste. Limita al poniente con la Sierra Madre Oriental y al este con el Golfo de México. Colinda con los estados mexicanos de Tamaulipas al Norte; San Luis Potosí al nordeste; Hidalgo y Puebla al poniente; Oaxaca al sudoeste; y con Chiapas y Tabasco al sures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a Cuenca del Papaloapan está situada en el sureste de la República Mexicana, entre los 17° y 19° en Latitud Norte, y los 94 ° y 97° de Longitud Oeste. La cuenca ocupa 46 mil 517 kilómetros cuadrados de la vertiente del Golfo de México y abarca parte de los estados de Oaxaca, Puebla y Veracruz. En esta Cuenca se genera un escurrimiento medio anual de 47,000 m3, cuya descarga representa aproximadamente el 30% de los escurrimientos hacia el Golfo de México, misma que se realiza a través de la Laguna de Alvarado, en Veracruz.</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l CODEPAP forma parte del Consejo de Cuenca del Río Papaloapan, en donde se reúnen todos los actores comprometidos con el desarrollo hidroagrícola de la región, incluyendo los tres estados que la integran. El Consejo de Cuenca puede,a su vez, constituirse en un foro de coordinación de actividades e iniciativas similares entre los tres estados y la Federación, especialmente debido a que se circunscriben a la región Sur-Sures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Históricamente la cuenca hidrológica del Papaloapan, ha concentrado las actividades económicas y comerciales de una amplia zona rural en el Estado de Veracruz. La porción veracruzana de la Cuenca la integran 43 municipios, con una población de 1 millón 400 mil habitantes, cuya base económica está constituida por dos actividades centrales: la agroindustria azucarera y la ganadería, ambas en crisi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n primera instancia, el modelo de desarrollo agrícola tradicional basado en el monocultivo de productos tales como: caña de azúcar, piña, maíz, tabaco, arroz, mango Manila y café; desde hace varios años experimenta los vaivenes de la economía internacional. Por tal motivo, los productores de la zona deben superar el atraso tecnológico, la descapitalización y la falta de financiamiento. Adicionalmente, en la región del Papaloapan no existen las condiciones fitosanitarias apropiadas para obtener certificados de sanidad vegetal necesarios para el traslado de la fruta hacia los mercados internacionale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n segundo lugar, el modelo extensivo de producción ganadera se encuentra en crisis, debido al bajo precio de la carne en pie. Consecuentemente los ganaderos no están en posibilidades de invertir en la reconversión de su modelo de producción hacia una ganadería intensiv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n resumen, la Región del Papaloapan enfrenta una situación caracterizada por lo siguientes problemas de desarrollo y marginación:</w:t>
      </w:r>
    </w:p>
    <w:p>
      <w:pPr>
        <w:pStyle w:val="Textosinformato"/>
        <w:jc w:val="both"/>
        <w:rPr>
          <w:rFonts w:ascii="Arial" w:hAnsi="Arial" w:cs="Arial"/>
        </w:rPr>
      </w:pPr>
      <w:r>
        <w:rPr>
          <w:rFonts w:cs="Arial" w:ascii="Arial" w:hAnsi="Arial"/>
        </w:rPr>
      </w:r>
    </w:p>
    <w:p>
      <w:pPr>
        <w:pStyle w:val="Textosinformato"/>
        <w:numPr>
          <w:ilvl w:val="0"/>
          <w:numId w:val="2"/>
        </w:numPr>
        <w:jc w:val="both"/>
        <w:rPr>
          <w:rFonts w:ascii="Arial" w:hAnsi="Arial" w:cs="Arial"/>
        </w:rPr>
      </w:pPr>
      <w:r>
        <w:rPr>
          <w:rFonts w:cs="Arial" w:ascii="Arial" w:hAnsi="Arial"/>
        </w:rPr>
        <w:t>Disminución generalizada en el ingreso per cápita de sus habitantes, y como consecuencia una tendencia hacia el deterioro de su nivel de vida.</w:t>
      </w:r>
    </w:p>
    <w:p>
      <w:pPr>
        <w:pStyle w:val="Textosinformato"/>
        <w:numPr>
          <w:ilvl w:val="0"/>
          <w:numId w:val="2"/>
        </w:numPr>
        <w:jc w:val="both"/>
        <w:rPr>
          <w:rFonts w:ascii="Arial" w:hAnsi="Arial" w:cs="Arial"/>
        </w:rPr>
      </w:pPr>
      <w:r>
        <w:rPr>
          <w:rFonts w:cs="Arial" w:ascii="Arial" w:hAnsi="Arial"/>
        </w:rPr>
        <w:t>Incremento en costos de producción de los cultivos más importantes.</w:t>
      </w:r>
    </w:p>
    <w:p>
      <w:pPr>
        <w:pStyle w:val="Textosinformato"/>
        <w:numPr>
          <w:ilvl w:val="0"/>
          <w:numId w:val="2"/>
        </w:numPr>
        <w:jc w:val="both"/>
        <w:rPr>
          <w:rFonts w:ascii="Arial" w:hAnsi="Arial" w:cs="Arial"/>
        </w:rPr>
      </w:pPr>
      <w:r>
        <w:rPr>
          <w:rFonts w:cs="Arial" w:ascii="Arial" w:hAnsi="Arial"/>
        </w:rPr>
        <w:t>Incremento en la migración de la población joven.</w:t>
      </w:r>
    </w:p>
    <w:p>
      <w:pPr>
        <w:pStyle w:val="Textosinformato"/>
        <w:numPr>
          <w:ilvl w:val="0"/>
          <w:numId w:val="2"/>
        </w:numPr>
        <w:jc w:val="both"/>
        <w:rPr>
          <w:rFonts w:ascii="Arial" w:hAnsi="Arial" w:cs="Arial"/>
        </w:rPr>
      </w:pPr>
      <w:r>
        <w:rPr>
          <w:rFonts w:cs="Arial" w:ascii="Arial" w:hAnsi="Arial"/>
        </w:rPr>
        <w:t>Incremento en la desigualdad en el desarrollo socio-económico con respecto a las regiones del centro y norte del país.</w:t>
      </w:r>
    </w:p>
    <w:p>
      <w:pPr>
        <w:pStyle w:val="Textosinformato"/>
        <w:numPr>
          <w:ilvl w:val="0"/>
          <w:numId w:val="2"/>
        </w:numPr>
        <w:jc w:val="both"/>
        <w:rPr>
          <w:rFonts w:ascii="Arial" w:hAnsi="Arial" w:cs="Arial"/>
        </w:rPr>
      </w:pPr>
      <w:r>
        <w:rPr>
          <w:rFonts w:cs="Arial" w:ascii="Arial" w:hAnsi="Arial"/>
        </w:rPr>
        <w:t>Pérdida de competitividad en la ganadería, el cultivo de maíz, piña y mango, entre otros producto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Como resultado, la situación actual de la Cuenca Baja del Papaloapan es la marginación económica y social. De acuerdo con los indicadores deIINEGI, 25 de los 43 municipios que integran la región poseen un índice de marginación alto, 11 se encuentran en la categoría de marginación media, 5 presentan marginación baja y únicamente 2 tienen una muy baja marginación.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Por tal motivo y considerando el gran potencial de desarrollo productivo de las actividades agrícolas, forestales, pesqueras y pecuarias en la región, ha dado como resultado que el Gobierno del Estado de Veracruz, le asigne la más alta prioridad de atención creando al Consejo de Desarrollo del Papaloapan (CODEPAP), como organismo descentralizado de la administración estatal, para la instrumentación del Proyecto Integral Productivo de la Cuenca del Papaloapan (PIPCP).</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l PIPCP tiene como estrategia rectora la organización de productores para el rescate y construcción de infraestructura hidroagrícola. Se considera que, mediante el riego y la ejecución de proyectos productivos, se cumplirá el objetivo de disminuir las diferencias inter-regionales, combatir la pobreza y la marginación, e impulsar el desarrollo de las capacidades. Lo anterior dentro de un marco de sustentabilidad donde se promueve el aprovechamiento y manejo racional de los recursos naturale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 xml:space="preserve">De esta forma ya partir de los estudios de factibilidad realizados durante 2000 y 2001, el CODEPAP cuenta con los proyectos ejecutivos relativos a la construcción de obras de riego suplementario. Estas obras se localizan en 8 municipios: Acayucan, Catemaco y San Andrés Tuxtla en la región de los Tuxtlas; así como en Cosamaloapan, Otatitlán, Tierra Blanca, Tlacojalpan y Tres Valles en la Baja Cuenca, sobre ambas márgenes del Río Papaloapan. El beneficio de la inversión se extenderá a 27 localidades, y dejarán sentir su impacto en una población de 28,386 habitantes. </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stas obras representan una derrama económica en la región por un total de $225'952,000.00, creando 1,116 empleos directos y aproximadamente 280 empleos indirectos anuales durante su construcción. Al concluir las obras, se incorporarán a la producción con riego nuevo con alta tecnología un total de 8,207 Hectáreas, cantidad muy próxima a la que la Comisión del Papaloapan puso en operación en el transcurso de los años 50 y 60.</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t>OBJETIVO</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Reactivar la infraestructura hidroagrícola, cuya construcción inició la extinta Comisión del Papaloapan y en su caso aprovechar los escurrimientos superficiales de los ríos de la zona; mediante el establecimiento de sistemas de riego suplementario en sus diferentes modalidades (aspersión, multicompuertas, goteo, etc.); a través de tomas directas o cárcamos de bombeo de los mismo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Mediante el riego agrícola, los productores no estarán expuestos a las eventualidades de la lluvia para lograr sus cosechas. Adicionalmente, estarán en condiciones de, en donde el ciclo de cultivo se los  permita, obtener dos cosecha al año.</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t>METAS</w:t>
      </w:r>
    </w:p>
    <w:p>
      <w:pPr>
        <w:pStyle w:val="Textosinformato"/>
        <w:jc w:val="both"/>
        <w:rPr>
          <w:rFonts w:ascii="Arial" w:hAnsi="Arial" w:cs="Arial"/>
        </w:rPr>
      </w:pPr>
      <w:r>
        <w:rPr>
          <w:rFonts w:cs="Arial" w:ascii="Arial" w:hAnsi="Arial"/>
        </w:rPr>
        <w:t>Con este programa de obras se alcanzaran los siguientes objetivos:</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1"/>
        </w:numPr>
        <w:jc w:val="both"/>
        <w:rPr>
          <w:rFonts w:ascii="Arial" w:hAnsi="Arial" w:cs="Arial"/>
        </w:rPr>
      </w:pPr>
      <w:r>
        <w:rPr>
          <w:rFonts w:cs="Arial" w:ascii="Arial" w:hAnsi="Arial"/>
        </w:rPr>
        <w:t>Mejorar la estructura operativa de los productores, organizándolos en unidades de producción jurídica y legalmente constituidas.</w:t>
      </w:r>
    </w:p>
    <w:p>
      <w:pPr>
        <w:pStyle w:val="Textosinformato"/>
        <w:numPr>
          <w:ilvl w:val="0"/>
          <w:numId w:val="1"/>
        </w:numPr>
        <w:jc w:val="both"/>
        <w:rPr>
          <w:rFonts w:ascii="Arial" w:hAnsi="Arial" w:cs="Arial"/>
        </w:rPr>
      </w:pPr>
      <w:r>
        <w:rPr>
          <w:rFonts w:cs="Arial" w:ascii="Arial" w:hAnsi="Arial"/>
        </w:rPr>
        <w:t>Incorporar al riego con tecnología de punta 8,207 has.</w:t>
      </w:r>
    </w:p>
    <w:p>
      <w:pPr>
        <w:pStyle w:val="Textosinformato"/>
        <w:numPr>
          <w:ilvl w:val="0"/>
          <w:numId w:val="1"/>
        </w:numPr>
        <w:jc w:val="both"/>
        <w:rPr>
          <w:rFonts w:ascii="Arial" w:hAnsi="Arial" w:cs="Arial"/>
        </w:rPr>
      </w:pPr>
      <w:r>
        <w:rPr>
          <w:rFonts w:cs="Arial" w:ascii="Arial" w:hAnsi="Arial"/>
        </w:rPr>
        <w:t>Beneficiar en forma directa a l' 116 productores.</w:t>
      </w:r>
    </w:p>
    <w:p>
      <w:pPr>
        <w:pStyle w:val="Textosinformato"/>
        <w:numPr>
          <w:ilvl w:val="0"/>
          <w:numId w:val="1"/>
        </w:numPr>
        <w:jc w:val="both"/>
        <w:rPr>
          <w:rFonts w:ascii="Arial" w:hAnsi="Arial" w:cs="Arial"/>
        </w:rPr>
      </w:pPr>
      <w:r>
        <w:rPr>
          <w:rFonts w:cs="Arial" w:ascii="Arial" w:hAnsi="Arial"/>
        </w:rPr>
        <w:t>Incrementar la producción y productividad de la superficie que se incorpora al riego.</w:t>
      </w:r>
    </w:p>
    <w:p>
      <w:pPr>
        <w:pStyle w:val="Textosinformato"/>
        <w:numPr>
          <w:ilvl w:val="0"/>
          <w:numId w:val="1"/>
        </w:numPr>
        <w:jc w:val="both"/>
        <w:rPr>
          <w:rFonts w:ascii="Arial" w:hAnsi="Arial" w:cs="Arial"/>
        </w:rPr>
      </w:pPr>
      <w:r>
        <w:rPr>
          <w:rFonts w:cs="Arial" w:ascii="Arial" w:hAnsi="Arial"/>
        </w:rPr>
        <w:t>Brindar al productor la posibilidad de diversificar su producción.</w:t>
      </w:r>
    </w:p>
    <w:p>
      <w:pPr>
        <w:pStyle w:val="Textosinformato"/>
        <w:numPr>
          <w:ilvl w:val="0"/>
          <w:numId w:val="1"/>
        </w:numPr>
        <w:jc w:val="both"/>
        <w:rPr>
          <w:rFonts w:ascii="Arial" w:hAnsi="Arial" w:cs="Arial"/>
        </w:rPr>
      </w:pPr>
      <w:r>
        <w:rPr>
          <w:rFonts w:cs="Arial" w:ascii="Arial" w:hAnsi="Arial"/>
        </w:rPr>
        <w:t>Mejorar el ingreso de los productores y sus familias.</w:t>
      </w:r>
    </w:p>
    <w:p>
      <w:pPr>
        <w:pStyle w:val="Textosinformato"/>
        <w:numPr>
          <w:ilvl w:val="0"/>
          <w:numId w:val="1"/>
        </w:numPr>
        <w:jc w:val="both"/>
        <w:rPr>
          <w:rFonts w:ascii="Arial" w:hAnsi="Arial" w:cs="Arial"/>
        </w:rPr>
      </w:pPr>
      <w:r>
        <w:rPr>
          <w:rFonts w:cs="Arial" w:ascii="Arial" w:hAnsi="Arial"/>
        </w:rPr>
        <w:t>Mejorar la economía local y regional.</w:t>
      </w:r>
    </w:p>
    <w:p>
      <w:pPr>
        <w:pStyle w:val="Textosinformato"/>
        <w:numPr>
          <w:ilvl w:val="0"/>
          <w:numId w:val="1"/>
        </w:numPr>
        <w:jc w:val="both"/>
        <w:rPr>
          <w:rFonts w:ascii="Arial" w:hAnsi="Arial" w:cs="Arial"/>
        </w:rPr>
      </w:pPr>
      <w:r>
        <w:rPr>
          <w:rFonts w:cs="Arial" w:ascii="Arial" w:hAnsi="Arial"/>
        </w:rPr>
        <w:t>Fomentar el arraigo de los jóvenes en sus lugares de origen al brindarles opciones de empleo mejor remuneradas.</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b/>
        </w:rPr>
        <w:t>PROYECTO PARA LA CONSTRUCCION DE MODULOS DE RIEGO SUPLEMENTARIO</w:t>
      </w:r>
    </w:p>
    <w:p>
      <w:pPr>
        <w:pStyle w:val="Textosinformato"/>
        <w:jc w:val="both"/>
        <w:rPr>
          <w:rFonts w:ascii="Arial" w:hAnsi="Arial" w:cs="Arial"/>
        </w:rPr>
      </w:pPr>
      <w:r>
        <w:rPr>
          <w:rFonts w:cs="Arial" w:ascii="Arial" w:hAnsi="Arial"/>
        </w:rPr>
        <w:t>Como ya se mencionó, durante el año 2000, 2001 y 2002, se contrataron y concluyeron los proyectos ejecutivos siguientes: módulo de riego Laguna Encantada, en el municipio de San Andrés Tuxtla, 3 módulos de riego en la margen izquierda del río Tesechoacán, en el municipio de José Azueta, 17 módulos en ambas márgenes del río Papaloapan, en los municipios de Otatitlan, Cosamaloapan y Tlacojalpan, un modulo sobre la margen izquierda del río Tonto, en el municipio de Cosamaloapan, el modulo Glorias de Coapa, en el municipio de Cosamaloapan, la ampliación del módulo Laguna Encantada y el modulo Chalchoapan, en el municipio de San Andrés Tuxtla y el modulo de riego Michapan en el municipio de Acayucan, además contamos con el diagnostico, rehabilitación y aforo de 9 pozos profundos en la zona de los naranjos, en los municipios de tres valles y tierra blanc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En el futuro, la región de riego suplementario puede ser ampliada hacia la vertiente del Río Tonto, en la frontera de los llanos de Veracruz y Oaxaca.</w:t>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b/>
        </w:rPr>
        <w:t>MONTO DE LA INVERSION</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a inversión total asciende, a precios actuales, a $225'952,000.00. Esta inversión se estructura de la siguiente manera: 15% es aportada por los usuarios y el resto, $192'060.00 corresponde a la solicitud que se presenta en esta ocasión.</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23:00Z</dcterms:created>
  <dc:creator>H. Cámara de Diputados</dc:creator>
  <dc:description/>
  <dc:language>en-US</dc:language>
  <cp:lastModifiedBy>H. Cámara de Diputados</cp:lastModifiedBy>
  <dcterms:modified xsi:type="dcterms:W3CDTF">2002-08-12T22:35:00Z</dcterms:modified>
  <cp:revision>8</cp:revision>
  <dc:subject/>
  <dc:title>Resumen ejecutivo</dc:title>
</cp:coreProperties>
</file>