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Resumen Ejecutivo 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lang w:val="es-MX"/>
        </w:rPr>
      </w:pPr>
      <w:r>
        <w:rPr>
          <w:rFonts w:cs="Arial" w:ascii="Arial" w:hAnsi="Arial"/>
          <w:b/>
          <w:color w:val="FFFFFF"/>
          <w:lang w:val="es-MX"/>
        </w:rPr>
        <w:t xml:space="preserve">Gobierno del Estado 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lang w:val="es-MX"/>
        </w:rPr>
      </w:pPr>
      <w:r>
        <w:rPr>
          <w:rFonts w:cs="Arial" w:ascii="Arial" w:hAnsi="Arial"/>
          <w:b/>
          <w:color w:val="FFFFFF"/>
          <w:lang w:val="es-MX"/>
        </w:rPr>
        <w:t>Puebla Enlace En La Infraestructura Regional Norte-Sur Y Golfo-Pacifico.</w:t>
      </w:r>
    </w:p>
    <w:p>
      <w:pPr>
        <w:pStyle w:val="TextBody"/>
        <w:shd w:fill="999999" w:val="clea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FFFFFF"/>
        </w:rPr>
        <w:t xml:space="preserve"> </w:t>
      </w:r>
      <w:r>
        <w:rPr>
          <w:rFonts w:cs="Arial" w:ascii="Arial" w:hAnsi="Arial"/>
          <w:b/>
          <w:color w:val="FFFFFF"/>
        </w:rPr>
        <w:t>Puebl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stado de Puebla por su localización geográfica tiene asignada una importante función de enlace interregional de la infraestructura del transporte y las comunicaciones entre el Norte y Sur del País entre los Litorales Golfo y Pacífico, de acuerdo a la estrategia propuesta en el Plan Nacional de Desarrollo 2001-2006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tro de las metas propuestas en Plan Puebla-Panamá se contempla al Estado como principio y meta, ya que dentro de su territorio se interconectan importantes corredores carreteros interregionales, que consolidan la integración regional entre la Región  Centro-País y la Sur-Sureste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lo anterior es prioritario contar en el nodo central, con una infraestructura básica estratégica, conformada por una red de carreteras con altas especificaciones que interconecten a los corredores interregionales, logrando mayor eficiencia y seguridad en los flujos de largo itinerario, liberando de esta función a la  Zona Metropolitana de la Ciudad de México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ntar con la infraestructura necesaria que permita una conexión eficiente entre estas importantes regiones, es indispensable para  aspirar a su articulación económica, misma que eslabonará las cadenas productivas interregionales con las zonas altamente exportadoras, para lograr un desarrollo socioeconómico, integral y sustentable, similar al del Centro y Norte de la Republica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stado de Puebla dentro de la Planeación Nacional queda integrado en las dos regiones, contemplándose como estado bisagra, con ello, retoma y acrecenta su importancia  histórica de enlace de comunicación en la economía nacional. De ahí la prioridad en sus proyectos carreteros de la Región Centro-País, como de la Sur-Sureste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esta misma visión de planeación el Gobierno del Estado, ha venido promoviendo, conjuntamente con los Estados de Hidalgo, México, Morelos, Tlaxcala y Veracruz el Programa Regional de Gran Visión, el cual contempla objetivos similares. Contemplados desde una propuesta federalista que amplia, fortalece y acelera la realización de los programas nacionales de desarrollo del Sector Comunicaciones y Transportes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Programa fue el resultado de varios meses de trabajo de las áreas de comunicaciones de los Estados participantes y su objetivo consiste en integrar de manera eficaz la región Centro-País con los Litorales Golfo y Pacífico, dotándola de modernas vías de comunicación que le otorguen ágiles accesos a las fronteras aeropuertos y sus principales puertos generando con ello optimas condiciones para enfrentar el reto de la globalización. 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omunicaciones se  proponen como vías rápidas entre las Capitales de esos estados y sus ciudades mas importantes, librando además el paso por la Ciudad de México, son una imperiosa necesidad que requiere el comercio, las actividades agrícolas, la industria, los servicios y los grandes recursos naturales e industriales de la Región, encontrando en el Programa el instrumento adecuado para su acelerado desarrollo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mportancia del Programa encontró eco en el Congreso de la Unión y su Cámara de Diputados aprobó en diciembre de 2002 un fondo de Apoyo para el Proyecto Regional de Gran Visión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mas de un año las Secretarías de Comunicaciones y Transportes o sus equivalentes en los Estados participantes realizaron mesas permanentes de trabajo para implementar ese gran Proyecto. En estos trabajos participó también la Secretaria de  Comunicaciones y Transportes Federal y en su momento la Oficina de Planeación Estratégica y Desarrollo de la Presidencia de la República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s consideraciones motivaron que el 23 de agosto de 2001 se firmara en Cocoyoc, Morelos el Convenio General de Coordinación para el Desarrollo y Realización del Proyecto Regional de Gran Visión entre el Gobierno Federal a través del Titular de la Secretaria de Comunicaciones y Transportes, Arq. Pedro Cerisola y Weber y los gobernadores de los estados de Hidalgo, Lic. Manuel Ángel Núñez Soto; México, Lic. Arturo Montiel Rojas; Morelos, Lic. Sergio A. Estrada Cagigal; Puebla, Lic. Melquíades Morales Flores; Tlaxcala, M.V.Z. Alfonso Sánchez Anaya; Veracruz, Lic. Miguel Alemán Velasco; Jefe del Gobierno del Distrito Federal, Lic. Andres Manuel Lopez Obrador, actuando como testigo de honor el Presidente de la Republica, Lic. Vicente Fox Quesada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ste Programa Regional de Gran Visión se plantea la Construcción  de 1,074.0 kilómetros de carreteras de altas especificaciones (autopistas) que unan al Golfo con el Pacífico facilitando el acceso a fronteras y aeropuertos, intercomunicando entre si a los estados del Centro del País y permitiendo más rápidos transportes que logren abatir costos de operación  a la vez que faciliten las actividades de importación y exportación de la región.</w:t>
      </w:r>
    </w:p>
    <w:p>
      <w:pPr>
        <w:pStyle w:val="Textoindependiente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5:19:00Z</dcterms:created>
  <dc:creator>ana</dc:creator>
  <dc:description/>
  <dc:language>en-US</dc:language>
  <cp:lastModifiedBy>H. Cámara de Diputados</cp:lastModifiedBy>
  <dcterms:modified xsi:type="dcterms:W3CDTF">2002-08-12T20:03:00Z</dcterms:modified>
  <cp:revision>9</cp:revision>
  <dc:subject/>
  <dc:title>PUEBLA ENLACE EN LA INFRAESTRUCTURA REGIONAL NORTE-SUR Y GOLFO-PACIFICO</dc:title>
</cp:coreProperties>
</file>