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49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595"/>
        <w:gridCol w:w="1134"/>
        <w:gridCol w:w="1134"/>
        <w:gridCol w:w="1134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15240</wp:posOffset>
                      </wp:positionH>
                      <wp:positionV relativeFrom="paragraph">
                        <wp:posOffset>53340</wp:posOffset>
                      </wp:positionV>
                      <wp:extent cx="1581785" cy="5251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785" cy="525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bezas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  <w:t>Grupo de función,</w:t>
                                    <w:br/>
                                    <w:t xml:space="preserve">función, subfunción </w:t>
                                    <w:br/>
                                    <w:t>y actividad instituciona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5pt;height:41.35pt;mso-wrap-distance-left:9.05pt;mso-wrap-distance-right:9.05pt;mso-wrap-distance-top:0pt;mso-wrap-distance-bottom:0pt;margin-top:4.2pt;mso-position-vertical-relative:text;margin-left:-1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bezas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  <w:t>Grupo de función,</w:t>
                              <w:br/>
                              <w:t xml:space="preserve">función, subfunción </w:t>
                              <w:br/>
                              <w:t>y actividad institucio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 d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ce financiero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729230</wp:posOffset>
                      </wp:positionH>
                      <wp:positionV relativeFrom="paragraph">
                        <wp:posOffset>635</wp:posOffset>
                      </wp:positionV>
                      <wp:extent cx="667385" cy="3721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385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bezas"/>
                                    <w:spacing w:lineRule="auto" w:line="240" w:before="4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Programado</w:t>
                                    <w:br/>
                                    <w:t>para 2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5pt;height:29.3pt;mso-wrap-distance-left:9.05pt;mso-wrap-distance-right:9.05pt;mso-wrap-distance-top:0pt;mso-wrap-distance-bottom:0pt;margin-top:0pt;mso-position-vertical-relative:text;margin-left:214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bezas"/>
                              <w:spacing w:lineRule="auto" w:line="240" w:before="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>Programado</w:t>
                              <w:br/>
                              <w:t>para 2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mulado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o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napToGrid w:val="false"/>
              <w:spacing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913505</wp:posOffset>
                      </wp:positionH>
                      <wp:positionV relativeFrom="paragraph">
                        <wp:posOffset>-2540</wp:posOffset>
                      </wp:positionV>
                      <wp:extent cx="92075" cy="93345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075" cy="93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meroLlamada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5pt;height:7.35pt;mso-wrap-distance-left:9.05pt;mso-wrap-distance-right:9.05pt;mso-wrap-distance-top:0pt;mso-wrap-distance-bottom:0pt;margin-top:-0.2pt;mso-position-vertical-relative:text;margin-left:308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meroLlamada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185785</wp:posOffset>
                      </wp:positionH>
                      <wp:positionV relativeFrom="paragraph">
                        <wp:posOffset>1905</wp:posOffset>
                      </wp:positionV>
                      <wp:extent cx="92075" cy="93345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075" cy="93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meroLlamada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5pt;height:7.35pt;mso-wrap-distance-left:9.05pt;mso-wrap-distance-right:9.05pt;mso-wrap-distance-top:0pt;mso-wrap-distance-bottom:0pt;margin-top:0.15pt;mso-position-vertical-relative:text;margin-left:644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meroLlamada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8682990</wp:posOffset>
                      </wp:positionH>
                      <wp:positionV relativeFrom="paragraph">
                        <wp:posOffset>7575550</wp:posOffset>
                      </wp:positionV>
                      <wp:extent cx="92075" cy="9334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075" cy="93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meroLlamada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5pt;height:7.35pt;mso-wrap-distance-left:9.05pt;mso-wrap-distance-right:9.05pt;mso-wrap-distance-top:0pt;mso-wrap-distance-bottom:0pt;margin-top:596.5pt;mso-position-vertical-relative:text;margin-left:683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meroLlamada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30475</wp:posOffset>
                      </wp:positionH>
                      <wp:positionV relativeFrom="paragraph">
                        <wp:posOffset>134620</wp:posOffset>
                      </wp:positionV>
                      <wp:extent cx="92075" cy="9334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075" cy="93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meroLlamada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5pt;height:7.35pt;mso-wrap-distance-left:9.05pt;mso-wrap-distance-right:9.05pt;mso-wrap-distance-top:0pt;mso-wrap-distance-bottom:0pt;margin-top:10.6pt;mso-position-vertical-relative:text;margin-left:199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meroLlamada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800215</wp:posOffset>
                      </wp:positionH>
                      <wp:positionV relativeFrom="paragraph">
                        <wp:posOffset>151130</wp:posOffset>
                      </wp:positionV>
                      <wp:extent cx="92075" cy="9334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075" cy="93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meroLlamada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5pt;height:7.35pt;mso-wrap-distance-left:9.05pt;mso-wrap-distance-right:9.05pt;mso-wrap-distance-top:0pt;mso-wrap-distance-bottom:0pt;margin-top:11.9pt;mso-position-vertical-relative:text;margin-left:535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meroLlamada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yecto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iembre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199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nglnInici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otal"/>
              <w:spacing w:before="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center"/>
          </w:tcPr>
          <w:p>
            <w:pPr>
              <w:pStyle w:val="NoObras"/>
              <w:spacing w:before="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Cifras"/>
              <w:tabs>
                <w:tab w:val="right" w:pos="907" w:leader="none"/>
              </w:tabs>
              <w:spacing w:before="0" w:after="100"/>
              <w:ind w:left="0" w:right="8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 853 359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Cifras"/>
              <w:tabs>
                <w:tab w:val="right" w:pos="907" w:leader="none"/>
              </w:tabs>
              <w:spacing w:before="0" w:after="100"/>
              <w:ind w:left="0" w:right="8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 120 749.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Cifras"/>
              <w:tabs>
                <w:tab w:val="right" w:pos="907" w:leader="none"/>
              </w:tabs>
              <w:spacing w:before="0" w:after="100"/>
              <w:ind w:left="0" w:right="8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3 449 314.0</w:t>
            </w:r>
          </w:p>
        </w:tc>
      </w:tr>
      <w:tr>
        <w:trPr>
          <w:trHeight w:val="42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pacing w:before="0" w:after="90"/>
              <w:rPr>
                <w:rFonts w:ascii="Arial" w:hAnsi="Arial" w:cs="Arial"/>
                <w:i/>
                <w:i/>
                <w:spacing w:val="10"/>
              </w:rPr>
            </w:pPr>
            <w:r>
              <w:rPr>
                <w:rFonts w:cs="Arial" w:ascii="Arial" w:hAnsi="Arial"/>
                <w:i/>
                <w:spacing w:val="10"/>
              </w:rPr>
              <w:t>FUNCIONES DE GESTION GUBERNAMENTAL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lineRule="exact" w:line="180" w:before="0" w:after="9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br/>
              <w:t>2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lineRule="exact" w:line="180" w:before="0" w:after="90"/>
              <w:ind w:left="0" w:right="85" w:hanging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br/>
              <w:t>1 589 356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lineRule="exact" w:line="180" w:before="0" w:after="90"/>
              <w:ind w:left="0" w:right="85" w:hanging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br/>
              <w:t>1 125 767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lineRule="exact" w:line="180" w:before="0" w:after="90"/>
              <w:ind w:left="0" w:right="85" w:hanging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br/>
              <w:t>3 056 388.2</w:t>
            </w:r>
          </w:p>
        </w:tc>
      </w:tr>
      <w:tr>
        <w:trPr>
          <w:trHeight w:val="198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pacing w:before="0" w:after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ARTICION DE JUSTICIA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70"/>
              <w:ind w:left="0" w:right="8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264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70"/>
              <w:ind w:left="0" w:right="8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300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70"/>
              <w:ind w:left="0" w:right="8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564.2</w:t>
            </w:r>
          </w:p>
        </w:tc>
      </w:tr>
      <w:tr>
        <w:trPr>
          <w:trHeight w:val="198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artición de Justicia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64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00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64.2</w:t>
            </w:r>
          </w:p>
        </w:tc>
      </w:tr>
      <w:tr>
        <w:trPr>
          <w:trHeight w:val="26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70"/>
              <w:ind w:left="419" w:right="79" w:hanging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artir justicia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7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64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7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00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7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64.2</w:t>
            </w:r>
          </w:p>
        </w:tc>
      </w:tr>
      <w:tr>
        <w:trPr>
          <w:trHeight w:val="198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pacing w:before="0" w:after="70"/>
              <w:ind w:left="79" w:right="7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CION DE JUSTICIA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70"/>
              <w:ind w:left="0" w:right="8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70"/>
              <w:ind w:left="0" w:right="8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 000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70"/>
              <w:ind w:left="0" w:right="8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 000.0</w:t>
            </w:r>
          </w:p>
        </w:tc>
      </w:tr>
      <w:tr>
        <w:trPr>
          <w:trHeight w:val="198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uración de Justicia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000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000.0</w:t>
            </w:r>
          </w:p>
        </w:tc>
      </w:tr>
      <w:tr>
        <w:trPr>
          <w:trHeight w:val="40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y construir infraestructura básica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8 000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8 000.0</w:t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pacing w:before="0" w:after="80"/>
              <w:ind w:left="79" w:right="7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BERANIA DEL TERRITORIO NACIONAL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t>1 315 314.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t>992 146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t>2 646 407.3</w:t>
            </w:r>
          </w:p>
        </w:tc>
      </w:tr>
      <w:tr>
        <w:trPr>
          <w:trHeight w:val="24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beranía del Territorio Nacional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15 314.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 146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46 407.3</w:t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Diseñar políticas públicas y las estrategias para su implantación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15 627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08 894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24 521.2</w:t>
            </w:r>
          </w:p>
        </w:tc>
      </w:tr>
      <w:tr>
        <w:trPr>
          <w:trHeight w:val="40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rvar y mantener la infraestructura básica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 199 687.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783 252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 321 886.1</w:t>
            </w:r>
          </w:p>
        </w:tc>
      </w:tr>
      <w:tr>
        <w:trPr>
          <w:trHeight w:val="198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pacing w:before="0" w:after="70"/>
              <w:ind w:left="79" w:right="7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BIERNO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2 777.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 321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5 416.7</w:t>
            </w:r>
          </w:p>
        </w:tc>
      </w:tr>
      <w:tr>
        <w:trPr>
          <w:trHeight w:val="198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ítica Exterior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43.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43.3</w:t>
            </w:r>
          </w:p>
        </w:tc>
      </w:tr>
      <w:tr>
        <w:trPr>
          <w:trHeight w:val="403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2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r recursos humanos, materiales y financieros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5 743.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5 743.3</w:t>
            </w:r>
          </w:p>
        </w:tc>
      </w:tr>
      <w:tr>
        <w:trPr>
          <w:trHeight w:val="198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ridad Pública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583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16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499.6</w:t>
            </w:r>
          </w:p>
        </w:tc>
      </w:tr>
      <w:tr>
        <w:trPr>
          <w:trHeight w:val="369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evar a cabo la prevención y readaptación social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1 583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 916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4 499.6</w:t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ios Financieros, Fiscales y Estadísticos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5 690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0 161.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8 170.3</w:t>
            </w:r>
          </w:p>
        </w:tc>
      </w:tr>
      <w:tr>
        <w:trPr>
          <w:trHeight w:val="369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r los fondos del Gobierno Federal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 854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0 161.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4 016.7</w:t>
            </w:r>
          </w:p>
        </w:tc>
      </w:tr>
      <w:tr>
        <w:trPr>
          <w:trHeight w:val="369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r recursos humanos, materiales y financieros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 836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0 000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4 153.6</w:t>
            </w:r>
          </w:p>
        </w:tc>
      </w:tr>
      <w:tr>
        <w:trPr>
          <w:trHeight w:val="198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 Interno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 503.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500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 003.5</w:t>
            </w:r>
          </w:p>
        </w:tc>
      </w:tr>
      <w:tr>
        <w:trPr>
          <w:trHeight w:val="510" w:hRule="exact"/>
        </w:trPr>
        <w:tc>
          <w:tcPr>
            <w:tcW w:w="25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rvar y conservar el patrimonio y acervo histórico de la Nación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  <w:t>245 503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  <w:t>51 50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  <w:t>297 003.5</w:t>
            </w:r>
          </w:p>
        </w:tc>
      </w:tr>
    </w:tbl>
    <w:p>
      <w:pPr>
        <w:pStyle w:val="Cabezas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723900</wp:posOffset>
                </wp:positionH>
                <wp:positionV relativeFrom="page">
                  <wp:posOffset>6222365</wp:posOffset>
                </wp:positionV>
                <wp:extent cx="8616950" cy="82105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0" cy="82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debloque"/>
                              <w:spacing w:lineRule="exact" w:line="140" w:before="40" w:after="20"/>
                              <w:ind w:left="482" w:right="57" w:hanging="17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/ Datos preliminares. Los grupos de funciones se presentan con mayúsculas y cursivas; las funciones se denotan con mayúsculas.  Para cada función se presentan con mayúsculas y minúsculas, las subfunciones, que describen campos más específicos de acción del Poder Ejecutivo Federal.  Debido a que para las funciones Impartición de Justicia, Procuración de Justicia, Soberanía del Territorio Nacional, y Abasto y Asistencia Social no existen subfunciones en la Nueva  Estructura Programática, se repite el concepto de la función para mantener la homogeneidad de la estructura del reporte.</w:t>
                            </w:r>
                          </w:p>
                          <w:p>
                            <w:pPr>
                              <w:pStyle w:val="Normal"/>
                              <w:spacing w:lineRule="exact" w:line="140" w:before="0" w:after="20"/>
                              <w:ind w:left="454" w:right="5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 interior de las subfunciones se presentan con guiones las actividades institucionales, que corresponden a las operaciones realizadas por las unidades responsables de los recursos públicos, para dar cumplimiento a su misión.</w:t>
                            </w:r>
                          </w:p>
                          <w:p>
                            <w:pPr>
                              <w:pStyle w:val="Normal"/>
                              <w:spacing w:lineRule="exact" w:line="140" w:before="0" w:after="20"/>
                              <w:ind w:left="482" w:right="57" w:hanging="17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/ Corresponde a la suma de las erogaciones a precios corrientes de cada año en la vigencia de los proyectos.</w:t>
                            </w:r>
                          </w:p>
                          <w:p>
                            <w:pPr>
                              <w:pStyle w:val="Normal"/>
                              <w:spacing w:lineRule="exact" w:line="140" w:before="0" w:after="0"/>
                              <w:ind w:left="312" w:right="79" w:hanging="0"/>
                              <w:rPr>
                                <w:rFonts w:ascii="Arial" w:hAnsi="Arial" w:cs="Arial"/>
                                <w:spacing w:val="-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</w:rPr>
                              <w:t>Fuente: Secretaría de Hacienda y Crédito Público, Unidad de Contabilidad Gubernamental e Informes sobre la Gestión Pública, con base en datos proporcionados  por las dependencias y entidades públic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5pt;height:64.65pt;mso-wrap-distance-left:2.85pt;mso-wrap-distance-right:2.85pt;mso-wrap-distance-top:0pt;mso-wrap-distance-bottom:0pt;margin-top:489.95pt;mso-position-vertical-relative:page;margin-left:57pt;mso-position-horizontal-relative:page">
                <v:fill opacity="0f"/>
                <v:textbox inset="0in,0in,0in,0in">
                  <w:txbxContent>
                    <w:p>
                      <w:pPr>
                        <w:pStyle w:val="Textodebloque"/>
                        <w:spacing w:lineRule="exact" w:line="140" w:before="40" w:after="20"/>
                        <w:ind w:left="482" w:right="57" w:hanging="17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/ Datos preliminares. Los grupos de funciones se presentan con mayúsculas y cursivas; las funciones se denotan con mayúsculas.  Para cada función se presentan con mayúsculas y minúsculas, las subfunciones, que describen campos más específicos de acción del Poder Ejecutivo Federal.  Debido a que para las funciones Impartición de Justicia, Procuración de Justicia, Soberanía del Territorio Nacional, y Abasto y Asistencia Social no existen subfunciones en la Nueva  Estructura Programática, se repite el concepto de la función para mantener la homogeneidad de la estructura del reporte.</w:t>
                      </w:r>
                    </w:p>
                    <w:p>
                      <w:pPr>
                        <w:pStyle w:val="Normal"/>
                        <w:spacing w:lineRule="exact" w:line="140" w:before="0" w:after="20"/>
                        <w:ind w:left="454" w:right="5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 interior de las subfunciones se presentan con guiones las actividades institucionales, que corresponden a las operaciones realizadas por las unidades responsables de los recursos públicos, para dar cumplimiento a su misión.</w:t>
                      </w:r>
                    </w:p>
                    <w:p>
                      <w:pPr>
                        <w:pStyle w:val="Normal"/>
                        <w:spacing w:lineRule="exact" w:line="140" w:before="0" w:after="20"/>
                        <w:ind w:left="482" w:right="57" w:hanging="17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/ Corresponde a la suma de las erogaciones a precios corrientes de cada año en la vigencia de los proyectos.</w:t>
                      </w:r>
                    </w:p>
                    <w:p>
                      <w:pPr>
                        <w:pStyle w:val="Normal"/>
                        <w:spacing w:lineRule="exact" w:line="140" w:before="0" w:after="0"/>
                        <w:ind w:left="312" w:right="79" w:hanging="0"/>
                        <w:rPr>
                          <w:rFonts w:ascii="Arial" w:hAnsi="Arial" w:cs="Arial"/>
                          <w:spacing w:val="-4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</w:rPr>
                        <w:t>Fuente: Secretaría de Hacienda y Crédito Público, Unidad de Contabilidad Gubernamental e Informes sobre la Gestión Pública, con base en datos proporcionados  por las dependencias y entidades públic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549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595"/>
        <w:gridCol w:w="1134"/>
        <w:gridCol w:w="1134"/>
        <w:gridCol w:w="1134"/>
      </w:tblGrid>
      <w:tr>
        <w:trPr>
          <w:trHeight w:val="22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4445</wp:posOffset>
                      </wp:positionH>
                      <wp:positionV relativeFrom="paragraph">
                        <wp:posOffset>50165</wp:posOffset>
                      </wp:positionV>
                      <wp:extent cx="1581785" cy="52514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785" cy="525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bezas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  <w:t xml:space="preserve">Grupo de función, </w:t>
                                    <w:br/>
                                    <w:t>función, subfunción</w:t>
                                    <w:br/>
                                    <w:t xml:space="preserve"> y actividad instituciona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5pt;height:41.35pt;mso-wrap-distance-left:9.05pt;mso-wrap-distance-right:9.05pt;mso-wrap-distance-top:0pt;mso-wrap-distance-bottom:0pt;margin-top:3.95pt;mso-position-vertical-relative:text;margin-left:-0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bezas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  <w:t xml:space="preserve">Grupo de función, </w:t>
                              <w:br/>
                              <w:t>función, subfunción</w:t>
                              <w:br/>
                              <w:t xml:space="preserve"> y actividad institucio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 d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ce financiero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mulado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-9525</wp:posOffset>
                      </wp:positionV>
                      <wp:extent cx="667385" cy="37211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385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bezas"/>
                                    <w:spacing w:lineRule="auto" w:line="240" w:before="4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Programado</w:t>
                                    <w:br/>
                                    <w:t>para 2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5pt;height:29.3pt;mso-wrap-distance-left:9.05pt;mso-wrap-distance-right:9.05pt;mso-wrap-distance-top:0pt;mso-wrap-distance-bottom:0pt;margin-top:-0.75pt;mso-position-vertical-relative:text;margin-left:1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bezas"/>
                              <w:spacing w:lineRule="auto" w:line="240" w:before="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>Programado</w:t>
                              <w:br/>
                              <w:t>para 2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o</w:t>
            </w:r>
          </w:p>
        </w:tc>
      </w:tr>
      <w:tr>
        <w:trPr>
          <w:trHeight w:val="22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yecto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iembre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</w:tr>
      <w:tr>
        <w:trPr>
          <w:trHeight w:val="200" w:hRule="exact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199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120"/>
              <w:ind w:left="79" w:right="79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FUNCIONES DE DESARROLLO SOCIAL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br/>
              <w:t>22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br/>
              <w:t>4 452 269.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br/>
              <w:t>8 241 145.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br/>
              <w:t>42 541 606.7</w:t>
            </w:r>
          </w:p>
        </w:tc>
      </w:tr>
      <w:tr>
        <w:trPr>
          <w:trHeight w:val="198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pacing w:before="0" w:after="120"/>
              <w:ind w:left="79" w:righ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UCACION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16 343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809 159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919 440.8</w:t>
            </w:r>
          </w:p>
        </w:tc>
      </w:tr>
      <w:tr>
        <w:trPr>
          <w:trHeight w:val="215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Básica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 453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7 775.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46 229.1</w:t>
            </w:r>
          </w:p>
        </w:tc>
      </w:tr>
      <w:tr>
        <w:trPr>
          <w:trHeight w:val="198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12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orgar apoyos a la educación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 453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0 661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9 114.4</w:t>
            </w:r>
          </w:p>
        </w:tc>
      </w:tr>
      <w:tr>
        <w:trPr>
          <w:trHeight w:val="386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12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y construir infraestructura básica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487 114.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487 114.7</w:t>
            </w:r>
          </w:p>
        </w:tc>
      </w:tr>
      <w:tr>
        <w:trPr>
          <w:trHeight w:val="198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Media Superior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 030.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999.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 832.3</w:t>
            </w:r>
          </w:p>
        </w:tc>
      </w:tr>
      <w:tr>
        <w:trPr>
          <w:trHeight w:val="386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12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rcionar servicios de educación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16 136.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87 249.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405 432.3</w:t>
            </w:r>
          </w:p>
        </w:tc>
      </w:tr>
      <w:tr>
        <w:trPr>
          <w:trHeight w:val="42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12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y construir infraestructura básica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73 893.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3 750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34 400.0</w:t>
            </w:r>
          </w:p>
        </w:tc>
      </w:tr>
      <w:tr>
        <w:trPr>
          <w:trHeight w:val="198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lineRule="exact" w:line="1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Superior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lineRule="exact" w:line="1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lineRule="exact" w:line="140"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 948.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lineRule="exact" w:line="140"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 549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lineRule="exact" w:line="140"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65 529.2</w:t>
            </w:r>
          </w:p>
        </w:tc>
      </w:tr>
      <w:tr>
        <w:trPr>
          <w:trHeight w:val="386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12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rcionar servicios de educación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br/>
              <w:t>337 603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br/>
              <w:t>154 599.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524 746.5</w:t>
            </w:r>
          </w:p>
        </w:tc>
      </w:tr>
      <w:tr>
        <w:trPr>
          <w:trHeight w:val="261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120"/>
              <w:ind w:left="419" w:right="79" w:hanging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orgar apoyos a la educación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66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01.5</w:t>
            </w:r>
          </w:p>
        </w:tc>
      </w:tr>
      <w:tr>
        <w:trPr>
          <w:trHeight w:val="386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12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evar a cabo la investigación científica y tecnológica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500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500.0</w:t>
            </w:r>
          </w:p>
        </w:tc>
      </w:tr>
      <w:tr>
        <w:trPr>
          <w:trHeight w:val="386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12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y construir infraestructura básica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17 310.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63 583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735 381.2</w:t>
            </w:r>
          </w:p>
        </w:tc>
      </w:tr>
      <w:tr>
        <w:trPr>
          <w:trHeight w:val="198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ncia y Tecnología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 871.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 760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 387.1</w:t>
            </w:r>
          </w:p>
        </w:tc>
      </w:tr>
      <w:tr>
        <w:trPr>
          <w:trHeight w:val="40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12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evar a cabo la investigación científica y tecnológica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4 997.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93 838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08 835.9</w:t>
            </w:r>
          </w:p>
        </w:tc>
      </w:tr>
      <w:tr>
        <w:trPr>
          <w:trHeight w:val="400" w:hRule="exac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12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y construir infraestructura básica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34 155.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1 460.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467 370.3</w:t>
            </w:r>
          </w:p>
        </w:tc>
      </w:tr>
      <w:tr>
        <w:trPr>
          <w:trHeight w:val="400" w:hRule="exac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12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rvar y mantener la infraestructura básica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45 719.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50 461.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03 180.9</w:t>
            </w:r>
          </w:p>
        </w:tc>
      </w:tr>
      <w:tr>
        <w:trPr>
          <w:trHeight w:val="261" w:hRule="exac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Cultural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339.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258.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 947.7</w:t>
            </w:r>
          </w:p>
        </w:tc>
      </w:tr>
      <w:tr>
        <w:trPr>
          <w:trHeight w:val="400" w:hRule="exac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12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rcionar servicios de cultura de recreación y deporte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9 289.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83 252.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22 541.5</w:t>
            </w:r>
          </w:p>
        </w:tc>
      </w:tr>
      <w:tr>
        <w:trPr>
          <w:trHeight w:val="425" w:hRule="exact"/>
        </w:trPr>
        <w:tc>
          <w:tcPr>
            <w:tcW w:w="25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12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y construir infraestructura básic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0 050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7 006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46 406.2</w:t>
            </w:r>
          </w:p>
        </w:tc>
      </w:tr>
      <w:tr>
        <w:trPr>
          <w:trHeight w:val="40" w:hRule="exact"/>
        </w:trPr>
        <w:tc>
          <w:tcPr>
            <w:tcW w:w="2552" w:type="dxa"/>
            <w:tcBorders/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Obras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Obras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Obras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Obras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RenglnFinal"/>
              <w:snapToGrid w:val="false"/>
              <w:spacing w:lineRule="exact" w:line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RenglnFin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RenglnFin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RenglnFin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RenglnFinal"/>
              <w:snapToGrid w:val="false"/>
              <w:spacing w:lineRule="exact" w:line="2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-19685</wp:posOffset>
                      </wp:positionH>
                      <wp:positionV relativeFrom="paragraph">
                        <wp:posOffset>53340</wp:posOffset>
                      </wp:positionV>
                      <wp:extent cx="1581785" cy="52514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785" cy="525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bezas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  <w:t xml:space="preserve">Grupo de función, </w:t>
                                    <w:br/>
                                    <w:t xml:space="preserve">función, subfunción </w:t>
                                    <w:br/>
                                    <w:t>y actividad instituciona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5pt;height:41.35pt;mso-wrap-distance-left:9.05pt;mso-wrap-distance-right:9.05pt;mso-wrap-distance-top:0pt;mso-wrap-distance-bottom:0pt;margin-top:4.2pt;mso-position-vertical-relative:text;margin-left:-1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bezas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  <w:t xml:space="preserve">Grupo de función, </w:t>
                              <w:br/>
                              <w:t xml:space="preserve">función, subfunción </w:t>
                              <w:br/>
                              <w:t>y actividad institucio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 d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ce financiero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mulado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-8890</wp:posOffset>
                      </wp:positionV>
                      <wp:extent cx="667385" cy="37211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385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bezas"/>
                                    <w:spacing w:lineRule="auto" w:line="240" w:before="4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Programado</w:t>
                                    <w:br/>
                                    <w:t>para 2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5pt;height:29.3pt;mso-wrap-distance-left:9.05pt;mso-wrap-distance-right:9.05pt;mso-wrap-distance-top:0pt;mso-wrap-distance-bottom:0pt;margin-top:-0.7pt;mso-position-vertical-relative:text;margin-left:0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bezas"/>
                              <w:spacing w:lineRule="auto" w:line="240" w:before="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>Programado</w:t>
                              <w:br/>
                              <w:t>para 2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o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napToGrid w:val="false"/>
              <w:spacing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84295</wp:posOffset>
                      </wp:positionH>
                      <wp:positionV relativeFrom="paragraph">
                        <wp:posOffset>-12700</wp:posOffset>
                      </wp:positionV>
                      <wp:extent cx="92075" cy="9334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075" cy="93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meroLlamada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5pt;height:7.35pt;mso-wrap-distance-left:9.05pt;mso-wrap-distance-right:9.05pt;mso-wrap-distance-top:0pt;mso-wrap-distance-bottom:0pt;margin-top:-1pt;mso-position-vertical-relative:text;margin-left:30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meroLlamada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2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yecto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iembre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napToGrid w:val="false"/>
              <w:spacing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187055</wp:posOffset>
                      </wp:positionH>
                      <wp:positionV relativeFrom="paragraph">
                        <wp:posOffset>-143510</wp:posOffset>
                      </wp:positionV>
                      <wp:extent cx="92075" cy="93345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075" cy="93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meroLlamada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5pt;height:7.35pt;mso-wrap-distance-left:9.05pt;mso-wrap-distance-right:9.05pt;mso-wrap-distance-top:0pt;mso-wrap-distance-bottom:0pt;margin-top:-11.3pt;mso-position-vertical-relative:text;margin-left:644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meroLlamada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2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199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nglnInici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lineRule="exact" w:line="180" w:before="0" w:after="12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Educación Física y Deporte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lineRule="exact" w:line="180" w:before="0" w:after="12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lineRule="exact" w:line="180" w:before="0" w:after="120"/>
              <w:ind w:left="0" w:right="85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8 699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lineRule="exact" w:line="180" w:before="0" w:after="120"/>
              <w:ind w:left="0" w:right="85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 816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lineRule="exact" w:line="180" w:before="0" w:after="120"/>
              <w:ind w:left="0" w:right="85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9 515.4</w:t>
            </w:r>
          </w:p>
        </w:tc>
      </w:tr>
      <w:tr>
        <w:trPr>
          <w:trHeight w:val="386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12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rcionar servicios de cultura, de recreación y deporte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br/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br/>
              <w:t>8 699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br/>
              <w:t>10 816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br/>
              <w:t>19 515.4</w:t>
            </w:r>
          </w:p>
        </w:tc>
      </w:tr>
      <w:tr>
        <w:trPr>
          <w:trHeight w:val="255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pacing w:before="0" w:after="120"/>
              <w:ind w:left="79" w:righ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LUD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869 541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662 122.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038 405.3</w:t>
            </w:r>
          </w:p>
        </w:tc>
      </w:tr>
      <w:tr>
        <w:trPr>
          <w:trHeight w:val="198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nción Médica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69 541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62 122.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38 405.3</w:t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rcionar los servicios de salud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0 713.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0 713.7</w:t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y construir infraestructura básica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6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 840 783.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 513 718.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4 861 243.0</w:t>
            </w:r>
          </w:p>
        </w:tc>
      </w:tr>
      <w:tr>
        <w:trPr>
          <w:trHeight w:val="38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12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rvar y mantener la infraestructura básica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8 758.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17 690.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46 448.6</w:t>
            </w:r>
          </w:p>
        </w:tc>
      </w:tr>
      <w:tr>
        <w:trPr>
          <w:trHeight w:val="255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120"/>
              <w:ind w:left="79" w:righ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GURIDAD SOCIAL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 812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 431.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3 243.8</w:t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os Servicios de la Seguridad Social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2 812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20 431.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53 243.8</w:t>
            </w:r>
          </w:p>
        </w:tc>
      </w:tr>
      <w:tr>
        <w:trPr>
          <w:trHeight w:val="38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12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rcionar prestaciones sociales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2 172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92 919.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15 091.9</w:t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12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y construir infraestructura básica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 223.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4 567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5 790.1</w:t>
            </w:r>
          </w:p>
        </w:tc>
      </w:tr>
      <w:tr>
        <w:trPr>
          <w:trHeight w:val="386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12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rvar y mantener la infraestructura básica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9 416.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2 945.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2 361.8</w:t>
            </w:r>
          </w:p>
        </w:tc>
      </w:tr>
      <w:tr>
        <w:trPr>
          <w:trHeight w:val="227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120"/>
              <w:ind w:left="79" w:righ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BASTO Y ASISTENCIA SOCIAL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120"/>
              <w:ind w:left="0" w:right="8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3 228.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3 228.7</w:t>
            </w:r>
          </w:p>
        </w:tc>
      </w:tr>
      <w:tr>
        <w:trPr>
          <w:trHeight w:val="22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asto y Asistencia Social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 228.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 228.7</w:t>
            </w:r>
          </w:p>
        </w:tc>
      </w:tr>
      <w:tr>
        <w:trPr>
          <w:trHeight w:val="51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12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over el desarrollo en localidades y grupos marginados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  <w:t>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  <w:t>360 457.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  <w:t>360 457.3</w:t>
            </w:r>
          </w:p>
        </w:tc>
      </w:tr>
      <w:tr>
        <w:trPr>
          <w:trHeight w:val="38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12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rvar y mantener la infraestructura básica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57 313.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57 313.7</w:t>
            </w:r>
          </w:p>
        </w:tc>
      </w:tr>
      <w:tr>
        <w:trPr>
          <w:trHeight w:val="38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12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macenar, comercializar y abastecer productos básicos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95 457.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95 457.7</w:t>
            </w:r>
          </w:p>
        </w:tc>
      </w:tr>
      <w:tr>
        <w:trPr>
          <w:trHeight w:val="38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120"/>
              <w:ind w:left="79" w:righ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ARROLLO REGIONAL Y URBANO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b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br/>
              <w:t>1 433 572.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br/>
              <w:t>3 136 202.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br/>
              <w:t>32 917 288.1</w:t>
            </w:r>
          </w:p>
        </w:tc>
      </w:tr>
      <w:tr>
        <w:trPr>
          <w:trHeight w:val="198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ización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29.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29.3</w:t>
            </w:r>
          </w:p>
        </w:tc>
      </w:tr>
      <w:tr>
        <w:trPr>
          <w:trHeight w:val="357" w:hRule="exact"/>
        </w:trPr>
        <w:tc>
          <w:tcPr>
            <w:tcW w:w="25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12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r recursos humanos materiales y financieros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8 429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8 429.3</w:t>
            </w:r>
          </w:p>
        </w:tc>
      </w:tr>
    </w:tbl>
    <w:p>
      <w:pPr>
        <w:pStyle w:val="Cabezas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3">
                <wp:simplePos x="0" y="0"/>
                <wp:positionH relativeFrom="page">
                  <wp:posOffset>831215</wp:posOffset>
                </wp:positionH>
                <wp:positionV relativeFrom="page">
                  <wp:posOffset>6106160</wp:posOffset>
                </wp:positionV>
                <wp:extent cx="8496935" cy="87503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935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debloque"/>
                              <w:spacing w:lineRule="exact" w:line="160" w:before="0" w:after="20"/>
                              <w:ind w:left="198" w:right="57" w:hanging="17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/ Datos preliminares. Los grupos de funciones se presentan con mayúsculas y cursivas; las funciones se denotan con mayúsculas.  Para cada función se presentan con mayúsculas y minúsculas, las subfunciones, que describen campos más específicos de acción del Poder Ejecutivo Federal.  Debido a que para las funciones Impartición de Justicia, Procuración de Justicia, Soberanía del Territorio Nacional, y Abasto y Asistencia Social no existen subfunciones en la Nueva  Estructura Programática, se repite el concepto de la función para mantener la homogeneidad de la estructura del reporte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170" w:right="5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 interior de las subfunciones se presentan con guiones las actividades institucionales, que corresponden a las operaciones realizadas por las unidades responsables de los recursos públicos, para dar cumplimiento a su misión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28" w:right="79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/ Corresponde a la suma de las erogaciones a precios corrientes de cada año en la vigencia de los proyecto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" w:right="79" w:hanging="0"/>
                              <w:rPr>
                                <w:rFonts w:ascii="Arial" w:hAnsi="Arial" w:cs="Arial"/>
                                <w:spacing w:val="-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</w:rPr>
                              <w:t>Fuente: Secretaría de Hacienda y Crédito Público, Unidad de Contabilidad Gubernamental e Informes sobre la Gestión Pública, con base en datos proporcionados  por las dependencias y entidades públic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05pt;height:68.9pt;mso-wrap-distance-left:2.85pt;mso-wrap-distance-right:2.85pt;mso-wrap-distance-top:0pt;mso-wrap-distance-bottom:0pt;margin-top:480.8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Textodebloque"/>
                        <w:spacing w:lineRule="exact" w:line="160" w:before="0" w:after="20"/>
                        <w:ind w:left="198" w:right="57" w:hanging="17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/ Datos preliminares. Los grupos de funciones se presentan con mayúsculas y cursivas; las funciones se denotan con mayúsculas.  Para cada función se presentan con mayúsculas y minúsculas, las subfunciones, que describen campos más específicos de acción del Poder Ejecutivo Federal.  Debido a que para las funciones Impartición de Justicia, Procuración de Justicia, Soberanía del Territorio Nacional, y Abasto y Asistencia Social no existen subfunciones en la Nueva  Estructura Programática, se repite el concepto de la función para mantener la homogeneidad de la estructura del reporte.</w:t>
                      </w:r>
                    </w:p>
                    <w:p>
                      <w:pPr>
                        <w:pStyle w:val="Normal"/>
                        <w:spacing w:before="0" w:after="40"/>
                        <w:ind w:left="170" w:right="5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 interior de las subfunciones se presentan con guiones las actividades institucionales, que corresponden a las operaciones realizadas por las unidades responsables de los recursos públicos, para dar cumplimiento a su misión.</w:t>
                      </w:r>
                    </w:p>
                    <w:p>
                      <w:pPr>
                        <w:pStyle w:val="Normal"/>
                        <w:spacing w:before="0" w:after="40"/>
                        <w:ind w:left="28" w:right="79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/ Corresponde a la suma de las erogaciones a precios corrientes de cada año en la vigencia de los proyectos.</w:t>
                      </w:r>
                    </w:p>
                    <w:p>
                      <w:pPr>
                        <w:pStyle w:val="Normal"/>
                        <w:spacing w:before="0" w:after="0"/>
                        <w:ind w:left="28" w:right="79" w:hanging="0"/>
                        <w:rPr>
                          <w:rFonts w:ascii="Arial" w:hAnsi="Arial" w:cs="Arial"/>
                          <w:spacing w:val="-4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</w:rPr>
                        <w:t>Fuente: Secretaría de Hacienda y Crédito Público, Unidad de Contabilidad Gubernamental e Informes sobre la Gestión Pública, con base en datos proporcionados  por las dependencias y entidades públic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533" w:type="dxa"/>
        <w:jc w:val="left"/>
        <w:tblInd w:w="-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6"/>
        <w:gridCol w:w="594"/>
        <w:gridCol w:w="1131"/>
        <w:gridCol w:w="1131"/>
        <w:gridCol w:w="1131"/>
      </w:tblGrid>
      <w:tr>
        <w:trPr/>
        <w:tc>
          <w:tcPr>
            <w:tcW w:w="2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10795</wp:posOffset>
                      </wp:positionH>
                      <wp:positionV relativeFrom="paragraph">
                        <wp:posOffset>53340</wp:posOffset>
                      </wp:positionV>
                      <wp:extent cx="1581785" cy="525145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785" cy="525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bezas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  <w:t>Grupo de función,</w:t>
                                    <w:br/>
                                    <w:t xml:space="preserve">función, subfunción </w:t>
                                    <w:br/>
                                    <w:t>y actividad instituciona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5pt;height:41.35pt;mso-wrap-distance-left:9.05pt;mso-wrap-distance-right:9.05pt;mso-wrap-distance-top:0pt;mso-wrap-distance-bottom:0pt;margin-top:4.2pt;mso-position-vertical-relative:text;margin-left:-0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bezas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  <w:t>Grupo de función,</w:t>
                              <w:br/>
                              <w:t xml:space="preserve">función, subfunción </w:t>
                              <w:br/>
                              <w:t>y actividad institucio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 de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ce financiero</w:t>
            </w:r>
          </w:p>
        </w:tc>
        <w:tc>
          <w:tcPr>
            <w:tcW w:w="11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-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mulado a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-8890</wp:posOffset>
                      </wp:positionV>
                      <wp:extent cx="667385" cy="37211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385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bezas"/>
                                    <w:spacing w:lineRule="auto" w:line="240" w:before="4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Programado</w:t>
                                    <w:br/>
                                    <w:t>para 2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5pt;height:29.3pt;mso-wrap-distance-left:9.05pt;mso-wrap-distance-right:9.05pt;mso-wrap-distance-top:0pt;mso-wrap-distance-bottom:0pt;margin-top:-0.7pt;mso-position-vertical-relative:text;margin-left: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bezas"/>
                              <w:spacing w:lineRule="auto" w:line="240" w:before="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>Programado</w:t>
                              <w:br/>
                              <w:t>para 2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o</w:t>
            </w:r>
          </w:p>
        </w:tc>
      </w:tr>
      <w:tr>
        <w:trPr/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napToGrid w:val="false"/>
              <w:spacing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828165</wp:posOffset>
                      </wp:positionH>
                      <wp:positionV relativeFrom="paragraph">
                        <wp:posOffset>132715</wp:posOffset>
                      </wp:positionV>
                      <wp:extent cx="92075" cy="93345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075" cy="93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meroLlamada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5pt;height:7.35pt;mso-wrap-distance-left:9.05pt;mso-wrap-distance-right:9.05pt;mso-wrap-distance-top:0pt;mso-wrap-distance-bottom:0pt;margin-top:10.45pt;mso-position-vertical-relative:text;margin-left:-143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meroLlamada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2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yectos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iembre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</w:tr>
      <w:tr>
        <w:trPr/>
        <w:tc>
          <w:tcPr>
            <w:tcW w:w="2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napToGrid w:val="false"/>
              <w:spacing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-1270</wp:posOffset>
                      </wp:positionV>
                      <wp:extent cx="92075" cy="93345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075" cy="93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meroLlamada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5pt;height:7.35pt;mso-wrap-distance-left:9.05pt;mso-wrap-distance-right:9.05pt;mso-wrap-distance-top:0pt;mso-wrap-distance-bottom:0pt;margin-top:-0.1pt;mso-position-vertical-relative:text;margin-left:197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meroLlamada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2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1999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a Potable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 469.1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65 968.6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878 092.8</w:t>
            </w:r>
          </w:p>
        </w:tc>
      </w:tr>
      <w:tr>
        <w:trPr>
          <w:trHeight w:val="369" w:hRule="exact"/>
        </w:trPr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y construir infraestructura básica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4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595 469.1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 322 207.0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4 934 331.2</w:t>
            </w:r>
          </w:p>
        </w:tc>
      </w:tr>
      <w:tr>
        <w:trPr>
          <w:trHeight w:val="397" w:hRule="exact"/>
        </w:trPr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rvar y mantener la infraestructura básica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1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1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943 761.6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1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943 761.6</w:t>
            </w:r>
          </w:p>
        </w:tc>
      </w:tr>
      <w:tr>
        <w:trPr>
          <w:trHeight w:val="284" w:hRule="exact"/>
        </w:trPr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enaje y Tratamiento de Aguas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0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 103.6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0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 763.4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0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987 724.6</w:t>
            </w:r>
          </w:p>
        </w:tc>
      </w:tr>
      <w:tr>
        <w:trPr>
          <w:trHeight w:val="400" w:hRule="exact"/>
        </w:trPr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y construir infraestructura básica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5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1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838 103.6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1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793 446.0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1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6 962 407.2</w:t>
            </w:r>
          </w:p>
        </w:tc>
      </w:tr>
      <w:tr>
        <w:trPr>
          <w:trHeight w:val="386" w:hRule="exact"/>
        </w:trPr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rvar y mantener la infraestructura básica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Obras"/>
              <w:spacing w:lineRule="exact" w:line="1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lineRule="exact" w:line="180"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lineRule="exact" w:line="180"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5 317.4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lineRule="exact" w:line="180"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5 317.4</w:t>
            </w:r>
          </w:p>
        </w:tc>
      </w:tr>
      <w:tr>
        <w:trPr>
          <w:trHeight w:val="284" w:hRule="exact"/>
        </w:trPr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pacing w:before="0" w:after="9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</w:rPr>
              <w:t>Desarrollo Regional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9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9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041.4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9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041.4</w:t>
            </w:r>
          </w:p>
        </w:tc>
      </w:tr>
      <w:tr>
        <w:trPr>
          <w:trHeight w:val="539" w:hRule="exact"/>
        </w:trPr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over el desarrollo en localidades y grupos marginados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  <w:t>4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8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8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  <w:t>2 215.2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8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  <w:t>2 215.2</w:t>
            </w:r>
          </w:p>
        </w:tc>
      </w:tr>
      <w:tr>
        <w:trPr>
          <w:trHeight w:val="340" w:hRule="exact"/>
        </w:trPr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r empleos en zonas marginadas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6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5 425.9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5 425.9</w:t>
            </w:r>
          </w:p>
        </w:tc>
      </w:tr>
      <w:tr>
        <w:trPr>
          <w:trHeight w:val="510" w:hRule="exact"/>
        </w:trPr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ulsar el desarrollo sustentable en regiones prioritarias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  <w:t>4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9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9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  <w:t>4 382.8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9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  <w:t>4 382.8</w:t>
            </w:r>
          </w:p>
        </w:tc>
      </w:tr>
      <w:tr>
        <w:trPr>
          <w:trHeight w:val="680" w:hRule="exact"/>
        </w:trPr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40" w:after="2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mentar actividades para el desarrollo productivo en regiones de pobreza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Obras"/>
              <w:spacing w:lineRule="exact" w:line="180" w:before="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br/>
              <w:br/>
              <w:t>4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lineRule="exact" w:line="180" w:before="0" w:after="120"/>
              <w:ind w:left="0" w:right="8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br/>
              <w:br/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lineRule="exact" w:line="180" w:before="0" w:after="120"/>
              <w:ind w:left="0" w:right="8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br/>
              <w:br/>
              <w:t>1 017.5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lineRule="exact" w:line="180" w:before="0" w:after="120"/>
              <w:ind w:left="0" w:right="8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br/>
              <w:br/>
              <w:t>1 017.5</w:t>
            </w:r>
          </w:p>
        </w:tc>
      </w:tr>
      <w:tr>
        <w:trPr>
          <w:trHeight w:val="340" w:hRule="exact"/>
        </w:trPr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60"/>
              <w:ind w:left="79" w:right="79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FUNCIONES PRODUCTIVAS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62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60"/>
              <w:ind w:left="0" w:right="85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63 811 734.1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60"/>
              <w:ind w:left="0" w:right="85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2 753 837.4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60"/>
              <w:ind w:left="0" w:right="85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97 851 319.1</w:t>
            </w:r>
          </w:p>
        </w:tc>
      </w:tr>
      <w:tr>
        <w:trPr>
          <w:trHeight w:val="227" w:hRule="exact"/>
        </w:trPr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60"/>
              <w:ind w:left="79" w:righ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ARROLLO AGROPECUARIO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 657 254.8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168 029.3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 183 476.7</w:t>
            </w:r>
          </w:p>
        </w:tc>
      </w:tr>
      <w:tr>
        <w:trPr>
          <w:trHeight w:val="227" w:hRule="exact"/>
        </w:trPr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pacing w:lineRule="exact" w:line="180" w:before="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idroagrícola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Obras"/>
              <w:spacing w:lineRule="exact" w:line="180" w:before="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lineRule="exact" w:line="180" w:before="0" w:after="120"/>
              <w:ind w:left="0" w:right="8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 657 254.8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lineRule="exact" w:line="180" w:before="0" w:after="120"/>
              <w:ind w:left="0" w:right="8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44 221.3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lineRule="exact" w:line="180" w:before="0" w:after="120"/>
              <w:ind w:left="0" w:right="8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 159 668.7</w:t>
            </w:r>
          </w:p>
        </w:tc>
      </w:tr>
      <w:tr>
        <w:trPr>
          <w:trHeight w:val="386" w:hRule="exact"/>
        </w:trPr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y construir infraestructura básica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Obras"/>
              <w:spacing w:lineRule="exact" w:line="1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0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lineRule="exact" w:line="180"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3 657 254.8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lineRule="exact" w:line="180"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 768 203.9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lineRule="exact" w:line="180"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3 783 651.3</w:t>
            </w:r>
          </w:p>
        </w:tc>
      </w:tr>
      <w:tr>
        <w:trPr>
          <w:trHeight w:val="397" w:hRule="exact"/>
        </w:trPr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rvar y mantener la infraestructura básica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4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9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9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76 017.4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9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76 017.4</w:t>
            </w:r>
          </w:p>
        </w:tc>
      </w:tr>
      <w:tr>
        <w:trPr>
          <w:trHeight w:val="280" w:hRule="exact"/>
        </w:trPr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lineRule="exact" w:line="180" w:before="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nca y Seguro Agropecuario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Obras"/>
              <w:spacing w:lineRule="exact" w:line="180" w:before="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lineRule="exact" w:line="180" w:before="0" w:after="120"/>
              <w:ind w:left="0" w:right="8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lineRule="exact" w:line="180" w:before="0" w:after="120"/>
              <w:ind w:left="0" w:right="8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 808.0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lineRule="exact" w:line="180" w:before="0" w:after="120"/>
              <w:ind w:left="0" w:right="8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 808.0</w:t>
            </w:r>
          </w:p>
        </w:tc>
      </w:tr>
      <w:tr>
        <w:trPr>
          <w:trHeight w:val="255" w:hRule="exact"/>
        </w:trPr>
        <w:tc>
          <w:tcPr>
            <w:tcW w:w="2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orgar créditos</w:t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808.0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808.0</w:t>
            </w:r>
          </w:p>
        </w:tc>
      </w:tr>
      <w:tr>
        <w:trPr/>
        <w:tc>
          <w:tcPr>
            <w:tcW w:w="2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-15240</wp:posOffset>
                      </wp:positionH>
                      <wp:positionV relativeFrom="paragraph">
                        <wp:posOffset>53340</wp:posOffset>
                      </wp:positionV>
                      <wp:extent cx="1581785" cy="525145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785" cy="525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bezas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  <w:t>Grupo de función,</w:t>
                                    <w:br/>
                                    <w:t>función, subfunción</w:t>
                                    <w:br/>
                                    <w:t>y actividad instituciona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5pt;height:41.35pt;mso-wrap-distance-left:9.05pt;mso-wrap-distance-right:9.05pt;mso-wrap-distance-top:0pt;mso-wrap-distance-bottom:0pt;margin-top:4.2pt;mso-position-vertical-relative:text;margin-left:-1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bezas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  <w:t>Grupo de función,</w:t>
                              <w:br/>
                              <w:t>función, subfunción</w:t>
                              <w:br/>
                              <w:t>y actividad institucio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 de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ce financiero</w:t>
            </w:r>
          </w:p>
        </w:tc>
        <w:tc>
          <w:tcPr>
            <w:tcW w:w="11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-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mulado a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738755</wp:posOffset>
                      </wp:positionH>
                      <wp:positionV relativeFrom="paragraph">
                        <wp:posOffset>635</wp:posOffset>
                      </wp:positionV>
                      <wp:extent cx="667385" cy="37211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385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bezas"/>
                                    <w:spacing w:lineRule="auto" w:line="240" w:before="4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Programado</w:t>
                                    <w:br/>
                                    <w:t>para 2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5pt;height:29.3pt;mso-wrap-distance-left:9.05pt;mso-wrap-distance-right:9.05pt;mso-wrap-distance-top:0pt;mso-wrap-distance-bottom:0pt;margin-top:0pt;mso-position-vertical-relative:text;margin-left:215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bezas"/>
                              <w:spacing w:lineRule="auto" w:line="240" w:before="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>Programado</w:t>
                              <w:br/>
                              <w:t>para 2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o</w:t>
            </w:r>
          </w:p>
        </w:tc>
      </w:tr>
      <w:tr>
        <w:trPr/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yectos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iembre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</w:tr>
      <w:tr>
        <w:trPr/>
        <w:tc>
          <w:tcPr>
            <w:tcW w:w="2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napToGrid w:val="false"/>
              <w:spacing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84120</wp:posOffset>
                      </wp:positionH>
                      <wp:positionV relativeFrom="paragraph">
                        <wp:posOffset>-15240</wp:posOffset>
                      </wp:positionV>
                      <wp:extent cx="92075" cy="93345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075" cy="93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meroLlamada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5pt;height:7.35pt;mso-wrap-distance-left:9.05pt;mso-wrap-distance-right:9.05pt;mso-wrap-distance-top:0pt;mso-wrap-distance-bottom:0pt;margin-top:-1.2pt;mso-position-vertical-relative:text;margin-left:195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meroLlamada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2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1999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nglnInici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exact"/>
        </w:trPr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pacing w:before="0" w:after="60"/>
              <w:ind w:left="79" w:righ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DIO AMBIENTE Y RECURSOS NATURALES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br/>
              <w:t>18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br/>
              <w:t>5 095 237.4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br/>
              <w:t>507 427.6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br/>
              <w:t>5 752 501.5</w:t>
            </w:r>
          </w:p>
        </w:tc>
      </w:tr>
      <w:tr>
        <w:trPr>
          <w:trHeight w:val="255" w:hRule="exact"/>
        </w:trPr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60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  <w:t>Servicios Compartido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906520</wp:posOffset>
                      </wp:positionH>
                      <wp:positionV relativeFrom="paragraph">
                        <wp:posOffset>-611505</wp:posOffset>
                      </wp:positionV>
                      <wp:extent cx="92075" cy="93345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075" cy="93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meroLlamada"/>
                                    <w:spacing w:before="4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5pt;height:7.35pt;mso-wrap-distance-left:9.05pt;mso-wrap-distance-right:9.05pt;mso-wrap-distance-top:0pt;mso-wrap-distance-bottom:0pt;margin-top:-48.15pt;mso-position-vertical-relative:text;margin-left:307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meroLlamada"/>
                              <w:spacing w:before="4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45.9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45.9</w:t>
            </w:r>
          </w:p>
        </w:tc>
      </w:tr>
      <w:tr>
        <w:trPr>
          <w:trHeight w:val="397" w:hRule="exact"/>
        </w:trPr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r recursos humanos, materiales y financieros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8 345.9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8 345.9</w:t>
            </w:r>
          </w:p>
        </w:tc>
      </w:tr>
      <w:tr>
        <w:trPr>
          <w:trHeight w:val="255" w:hRule="exact"/>
        </w:trPr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lineRule="exact" w:line="180" w:before="0" w:after="120"/>
              <w:rPr>
                <w:rFonts w:ascii="Arial" w:hAnsi="Arial" w:cs="Arial"/>
                <w:bCs/>
                <w:spacing w:val="6"/>
              </w:rPr>
            </w:pPr>
            <w:r>
              <w:rPr>
                <w:rFonts w:cs="Arial" w:ascii="Arial" w:hAnsi="Arial"/>
                <w:bCs/>
                <w:spacing w:val="6"/>
              </w:rPr>
              <w:t>Medio Ambiente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Obras"/>
              <w:spacing w:lineRule="exact" w:line="180" w:before="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lineRule="exact" w:line="180" w:before="0" w:after="120"/>
              <w:ind w:left="0" w:right="8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51 937.0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lineRule="exact" w:line="180" w:before="0" w:after="120"/>
              <w:ind w:left="0" w:right="8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 791.4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lineRule="exact" w:line="180" w:before="0" w:after="120"/>
              <w:ind w:left="0" w:right="8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480 880.4</w:t>
            </w:r>
          </w:p>
        </w:tc>
      </w:tr>
      <w:tr>
        <w:trPr>
          <w:trHeight w:val="499" w:hRule="exact"/>
        </w:trPr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ñar políticas públicas y las estrategias para su implantación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  <w:t>1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  <w:t>590.0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  <w:t>590.0</w:t>
            </w:r>
          </w:p>
        </w:tc>
      </w:tr>
      <w:tr>
        <w:trPr>
          <w:trHeight w:val="369" w:hRule="exact"/>
        </w:trPr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12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ir al desarrollo sustentable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0 824.9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0 824.9</w:t>
            </w:r>
          </w:p>
        </w:tc>
      </w:tr>
      <w:tr>
        <w:trPr>
          <w:trHeight w:val="499" w:hRule="exact"/>
        </w:trPr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rvar y aprovechar sustentablemente los recursos naturales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  <w:t>4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  <w:t>1 785.0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  <w:t>1 785.0</w:t>
            </w:r>
          </w:p>
        </w:tc>
      </w:tr>
      <w:tr>
        <w:trPr>
          <w:trHeight w:val="397" w:hRule="exact"/>
        </w:trPr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  <w:t>Desarrollar y construir infraestructura básica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5 051 937.0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87 129.6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5 143 218.6</w:t>
            </w:r>
          </w:p>
        </w:tc>
      </w:tr>
      <w:tr>
        <w:trPr>
          <w:trHeight w:val="397" w:hRule="exact"/>
        </w:trPr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medidas preventivas contra desastres naturales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14 461.9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14 461.9</w:t>
            </w:r>
          </w:p>
        </w:tc>
      </w:tr>
      <w:tr>
        <w:trPr>
          <w:trHeight w:val="255" w:hRule="exact"/>
        </w:trPr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ca y Acuacultura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266.8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364.4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 275.2</w:t>
            </w:r>
          </w:p>
        </w:tc>
      </w:tr>
      <w:tr>
        <w:trPr>
          <w:trHeight w:val="386" w:hRule="exact"/>
        </w:trPr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ir al desarrollo sustentable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4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9 266.8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42 375.8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89 286.6</w:t>
            </w:r>
          </w:p>
        </w:tc>
      </w:tr>
      <w:tr>
        <w:trPr>
          <w:trHeight w:val="386" w:hRule="exact"/>
        </w:trPr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evar a cabo la investigación científica y tecnológica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6 488.6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6 488.6</w:t>
            </w:r>
          </w:p>
        </w:tc>
      </w:tr>
      <w:tr>
        <w:trPr>
          <w:trHeight w:val="380" w:hRule="exact"/>
        </w:trPr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y construir infraestructura básica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7 500.0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7 500.0</w:t>
            </w:r>
          </w:p>
        </w:tc>
      </w:tr>
      <w:tr>
        <w:trPr>
          <w:trHeight w:val="255" w:hRule="exact"/>
        </w:trPr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elo y Recursos Forestales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033.6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925.9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0.0</w:t>
            </w:r>
          </w:p>
        </w:tc>
      </w:tr>
      <w:tr>
        <w:trPr>
          <w:trHeight w:val="544" w:hRule="exact"/>
        </w:trPr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rvar y aprovechar sustentablemente los recursos naturales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  <w:t>1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  <w:t>34 033.6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  <w:t>17 925.9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  <w:t>160 000.0</w:t>
            </w:r>
          </w:p>
        </w:tc>
      </w:tr>
      <w:tr>
        <w:trPr>
          <w:trHeight w:val="255" w:hRule="exact"/>
        </w:trPr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60"/>
              <w:ind w:left="79" w:right="79" w:hanging="0"/>
              <w:rPr>
                <w:rFonts w:ascii="Arial" w:hAnsi="Arial" w:cs="Arial"/>
                <w:b/>
                <w:b/>
                <w:bCs/>
                <w:spacing w:val="6"/>
              </w:rPr>
            </w:pPr>
            <w:r>
              <w:rPr>
                <w:rFonts w:cs="Arial" w:ascii="Arial" w:hAnsi="Arial"/>
                <w:b/>
                <w:bCs/>
                <w:spacing w:val="6"/>
              </w:rPr>
              <w:t>ENERGIA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60"/>
              <w:ind w:left="0" w:right="8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898 460.8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60"/>
              <w:ind w:left="0" w:right="8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700 926.2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60"/>
              <w:ind w:left="0" w:right="8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 951 628.5</w:t>
            </w:r>
          </w:p>
        </w:tc>
      </w:tr>
      <w:tr>
        <w:trPr>
          <w:trHeight w:val="255" w:hRule="exact"/>
        </w:trPr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60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  <w:t>Hidrocarburos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988 302.8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28 623.3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41 076.1</w:t>
            </w:r>
          </w:p>
        </w:tc>
      </w:tr>
      <w:tr>
        <w:trPr>
          <w:trHeight w:val="397" w:hRule="exact"/>
        </w:trPr>
        <w:tc>
          <w:tcPr>
            <w:tcW w:w="25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evar a cabo la investigación científica y tecnológica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9 114.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99 000.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01 988.0</w:t>
            </w:r>
          </w:p>
        </w:tc>
      </w:tr>
    </w:tbl>
    <w:p>
      <w:pPr>
        <w:pStyle w:val="Cabezas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4">
                <wp:simplePos x="0" y="0"/>
                <wp:positionH relativeFrom="page">
                  <wp:posOffset>825500</wp:posOffset>
                </wp:positionH>
                <wp:positionV relativeFrom="page">
                  <wp:posOffset>6127115</wp:posOffset>
                </wp:positionV>
                <wp:extent cx="8586470" cy="144526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6470" cy="144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debloque"/>
                              <w:spacing w:lineRule="exact" w:line="160" w:before="0" w:after="20"/>
                              <w:ind w:left="340" w:right="57" w:hanging="17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/ Datos preliminares. Los grupos de funciones se presentan con mayúsculas y cursivas; las funciones se denotan con mayúsculas.  Para cada función se presentan con mayúsculas y minúsculas, las subfunciones, que describen campos más específicos de acción del Poder Ejecutivo Federal.  Debido a que para las funciones Impartición de Justicia, Procuración de Justicia, Soberanía del Territorio Nacional, y Abasto y Asistencia Social no existen subfunciones en la Nueva Estructura Programática, se repite el concepto de la función para mantener la homogeneidad de la estructura del reporte.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ind w:left="340" w:right="5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 interior de las subfunciones se presentan con guiones las actividades institucionales, que corresponden a las operaciones realizadas por las unidades responsables de los recursos públicos, para dar cumplimiento a su misión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170" w:right="79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/ Corresponde a la suma de las erogaciones a precios corrientes de cada año en la vigencia de los proyectos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170" w:right="79" w:hanging="0"/>
                              <w:rPr>
                                <w:rFonts w:ascii="Arial" w:hAnsi="Arial" w:cs="Arial"/>
                                <w:spacing w:val="-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</w:rPr>
                              <w:t>Fuente: Secretaría de Hacienda y Crédito Público, Unidad de Contabilidad Gubernamental e Informes sobre la Gestión Pública, con base en datos proporcionados  por las dependencias y entidades públic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1pt;height:113.8pt;mso-wrap-distance-left:2.85pt;mso-wrap-distance-right:2.85pt;mso-wrap-distance-top:0pt;mso-wrap-distance-bottom:0pt;margin-top:482.45pt;mso-position-vertical-relative:page;margin-left:65pt;mso-position-horizontal-relative:page">
                <v:fill opacity="0f"/>
                <v:textbox inset="0in,0in,0in,0in">
                  <w:txbxContent>
                    <w:p>
                      <w:pPr>
                        <w:pStyle w:val="Textodebloque"/>
                        <w:spacing w:lineRule="exact" w:line="160" w:before="0" w:after="20"/>
                        <w:ind w:left="340" w:right="57" w:hanging="17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/ Datos preliminares. Los grupos de funciones se presentan con mayúsculas y cursivas; las funciones se denotan con mayúsculas.  Para cada función se presentan con mayúsculas y minúsculas, las subfunciones, que describen campos más específicos de acción del Poder Ejecutivo Federal.  Debido a que para las funciones Impartición de Justicia, Procuración de Justicia, Soberanía del Territorio Nacional, y Abasto y Asistencia Social no existen subfunciones en la Nueva Estructura Programática, se repite el concepto de la función para mantener la homogeneidad de la estructura del reporte.</w:t>
                      </w:r>
                    </w:p>
                    <w:p>
                      <w:pPr>
                        <w:pStyle w:val="Normal"/>
                        <w:spacing w:before="0" w:after="20"/>
                        <w:ind w:left="340" w:right="5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 interior de las subfunciones se presentan con guiones las actividades institucionales, que corresponden a las operaciones realizadas por las unidades responsables de los recursos públicos, para dar cumplimiento a su misión.</w:t>
                      </w:r>
                    </w:p>
                    <w:p>
                      <w:pPr>
                        <w:pStyle w:val="Normal"/>
                        <w:spacing w:before="0" w:after="40"/>
                        <w:ind w:left="170" w:right="79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/ Corresponde a la suma de las erogaciones a precios corrientes de cada año en la vigencia de los proyectos.</w:t>
                      </w:r>
                    </w:p>
                    <w:p>
                      <w:pPr>
                        <w:pStyle w:val="Normal"/>
                        <w:spacing w:before="0" w:after="40"/>
                        <w:ind w:left="170" w:right="79" w:hanging="0"/>
                        <w:rPr>
                          <w:rFonts w:ascii="Arial" w:hAnsi="Arial" w:cs="Arial"/>
                          <w:spacing w:val="-4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</w:rPr>
                        <w:t>Fuente: Secretaría de Hacienda y Crédito Público, Unidad de Contabilidad Gubernamental e Informes sobre la Gestión Pública, con base en datos proporcionados  por las dependencias y entidades públic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54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595"/>
        <w:gridCol w:w="1134"/>
        <w:gridCol w:w="1134"/>
        <w:gridCol w:w="1134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6350</wp:posOffset>
                      </wp:positionH>
                      <wp:positionV relativeFrom="paragraph">
                        <wp:posOffset>53340</wp:posOffset>
                      </wp:positionV>
                      <wp:extent cx="1581785" cy="549275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785" cy="549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bezas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  <w:t>Grupo de función,</w:t>
                                    <w:br/>
                                    <w:t>función, subfunción</w:t>
                                    <w:br/>
                                    <w:t>y actividad instituciona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5pt;height:43.25pt;mso-wrap-distance-left:9.05pt;mso-wrap-distance-right:9.05pt;mso-wrap-distance-top:0pt;mso-wrap-distance-bottom:0pt;margin-top:4.2pt;mso-position-vertical-relative:text;margin-left:-0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bezas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  <w:t>Grupo de función,</w:t>
                              <w:br/>
                              <w:t>función, subfunción</w:t>
                              <w:br/>
                              <w:t>y actividad institucio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 d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ce financiero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mulado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738755</wp:posOffset>
                      </wp:positionH>
                      <wp:positionV relativeFrom="paragraph">
                        <wp:posOffset>635</wp:posOffset>
                      </wp:positionV>
                      <wp:extent cx="667385" cy="37211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385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bezas"/>
                                    <w:spacing w:lineRule="auto" w:line="240" w:before="4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Programado</w:t>
                                    <w:br/>
                                    <w:t>para 2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5pt;height:29.3pt;mso-wrap-distance-left:9.05pt;mso-wrap-distance-right:9.05pt;mso-wrap-distance-top:0pt;mso-wrap-distance-bottom:0pt;margin-top:0pt;mso-position-vertical-relative:text;margin-left:215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bezas"/>
                              <w:spacing w:lineRule="auto" w:line="240" w:before="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>Programado</w:t>
                              <w:br/>
                              <w:t>para 2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o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yecto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iembre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napToGrid w:val="false"/>
              <w:spacing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469515</wp:posOffset>
                      </wp:positionH>
                      <wp:positionV relativeFrom="paragraph">
                        <wp:posOffset>-15240</wp:posOffset>
                      </wp:positionV>
                      <wp:extent cx="184150" cy="93345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0" cy="93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meroLlamada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5pt;height:7.35pt;mso-wrap-distance-left:9.05pt;mso-wrap-distance-right:9.05pt;mso-wrap-distance-top:0pt;mso-wrap-distance-bottom:0pt;margin-top:-1.2pt;mso-position-vertical-relative:text;margin-left:194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meroLlamada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2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1999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englnInici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RenglnInic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RenglnInic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RenglnInic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RenglnInic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12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y construir infraestructura básica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985 982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66 163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 167 101.0</w:t>
            </w:r>
          </w:p>
        </w:tc>
      </w:tr>
      <w:tr>
        <w:trPr>
          <w:trHeight w:val="38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12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rvar y mantener la infraestructura básica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99 391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65 083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39 432.0</w:t>
            </w:r>
          </w:p>
        </w:tc>
      </w:tr>
      <w:tr>
        <w:trPr>
          <w:trHeight w:val="38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12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ir petróleo, gas, petrolíferos y petroquímicos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 183 796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698 435.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 837 622.3</w:t>
            </w:r>
          </w:p>
        </w:tc>
      </w:tr>
      <w:tr>
        <w:trPr>
          <w:trHeight w:val="38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12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rcializar petróleo, gas, petrolíferos y petroquímicos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 255 711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94 786.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 172 588.7</w:t>
            </w:r>
          </w:p>
        </w:tc>
      </w:tr>
      <w:tr>
        <w:trPr>
          <w:trHeight w:val="36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12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endar y comercializar inmuebles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 396.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74 359.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76 756.0</w:t>
            </w:r>
          </w:p>
        </w:tc>
      </w:tr>
      <w:tr>
        <w:trPr>
          <w:trHeight w:val="408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12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ir petróleo, gas, petrolíferos y petroquímicos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6 421 911.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 930 794.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3 245 588.1</w:t>
            </w:r>
          </w:p>
        </w:tc>
      </w:tr>
      <w:tr>
        <w:trPr>
          <w:trHeight w:val="26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idad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10 158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2 302.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10 552.4</w:t>
            </w:r>
          </w:p>
        </w:tc>
      </w:tr>
      <w:tr>
        <w:trPr>
          <w:trHeight w:val="386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12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y construir infraestructura básica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 850 191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 071 244.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 573 058.7</w:t>
            </w:r>
          </w:p>
        </w:tc>
      </w:tr>
      <w:tr>
        <w:trPr>
          <w:trHeight w:val="386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12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mitir y transformar energía eléctric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51275</wp:posOffset>
                      </wp:positionH>
                      <wp:positionV relativeFrom="paragraph">
                        <wp:posOffset>-2235200</wp:posOffset>
                      </wp:positionV>
                      <wp:extent cx="208915" cy="12319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meroLlamada"/>
                                    <w:spacing w:before="4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45pt;height:9.7pt;mso-wrap-distance-left:9.05pt;mso-wrap-distance-right:9.05pt;mso-wrap-distance-top:0pt;mso-wrap-distance-bottom:0pt;margin-top:-176pt;mso-position-vertical-relative:text;margin-left:30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meroLlamada"/>
                              <w:spacing w:before="4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2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59 967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99 558.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35 993.7</w:t>
            </w:r>
          </w:p>
        </w:tc>
      </w:tr>
      <w:tr>
        <w:trPr>
          <w:trHeight w:val="425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12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r recursos humanos, materiales y financieros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 500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 500.0</w:t>
            </w:r>
          </w:p>
        </w:tc>
      </w:tr>
      <w:tr>
        <w:trPr>
          <w:trHeight w:val="38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120"/>
              <w:ind w:left="79" w:righ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UNICACIONES Y TRANSPORTES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b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br/>
              <w:t>4 247 037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br/>
              <w:t>3 669 062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br/>
              <w:t>12 187 980.0</w:t>
            </w:r>
          </w:p>
        </w:tc>
      </w:tr>
      <w:tr>
        <w:trPr>
          <w:trHeight w:val="255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aestructura Carretera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49 769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60 656.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261 485.5</w:t>
            </w:r>
          </w:p>
        </w:tc>
      </w:tr>
      <w:tr>
        <w:trPr>
          <w:trHeight w:val="38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12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y construir infraestructura básica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 649 769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 560 656.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9 261 485.5</w:t>
            </w:r>
          </w:p>
        </w:tc>
      </w:tr>
      <w:tr>
        <w:trPr>
          <w:trHeight w:val="255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aestructura Portuaria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894.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1 406.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3 120.4</w:t>
            </w:r>
          </w:p>
        </w:tc>
      </w:tr>
      <w:tr>
        <w:trPr>
          <w:trHeight w:val="414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12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y construir infraestructura básica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924 894.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 011 406.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 993 120.4</w:t>
            </w:r>
          </w:p>
        </w:tc>
      </w:tr>
      <w:tr>
        <w:trPr>
          <w:trHeight w:val="255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ciones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 374.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 000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 374.1</w:t>
            </w:r>
          </w:p>
        </w:tc>
      </w:tr>
      <w:tr>
        <w:trPr>
          <w:trHeight w:val="386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12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y construir infraestructura básica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672 374.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42 000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878 374.1</w:t>
            </w:r>
          </w:p>
        </w:tc>
      </w:tr>
      <w:tr>
        <w:trPr>
          <w:trHeight w:val="482" w:hRule="exact"/>
        </w:trPr>
        <w:tc>
          <w:tcPr>
            <w:tcW w:w="25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ervar y mantener la </w:t>
            </w:r>
            <w:r>
              <w:rPr>
                <w:rFonts w:cs="Arial" w:ascii="Arial" w:hAnsi="Arial"/>
                <w:spacing w:val="-2"/>
              </w:rPr>
              <w:t>infraestructura básic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1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1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1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55 00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1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55 000.0</w:t>
            </w:r>
          </w:p>
        </w:tc>
      </w:tr>
      <w:tr>
        <w:trPr>
          <w:trHeight w:val="60" w:hRule="exact"/>
        </w:trPr>
        <w:tc>
          <w:tcPr>
            <w:tcW w:w="2552" w:type="dxa"/>
            <w:tcBorders/>
          </w:tcPr>
          <w:p>
            <w:pPr>
              <w:pStyle w:val="ObrasIndi"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Obras"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Cifras"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Cifras"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Cifras"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exact"/>
        </w:trPr>
        <w:tc>
          <w:tcPr>
            <w:tcW w:w="2552" w:type="dxa"/>
            <w:tcBorders/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Cif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Cif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Cif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-19685</wp:posOffset>
                      </wp:positionH>
                      <wp:positionV relativeFrom="paragraph">
                        <wp:posOffset>53340</wp:posOffset>
                      </wp:positionV>
                      <wp:extent cx="1581785" cy="549275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785" cy="549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bezas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  <w:t>Grupo de función,</w:t>
                                    <w:br/>
                                    <w:t xml:space="preserve">función, subfunción </w:t>
                                    <w:br/>
                                    <w:t>y actividad instituciona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5pt;height:43.25pt;mso-wrap-distance-left:9.05pt;mso-wrap-distance-right:9.05pt;mso-wrap-distance-top:0pt;mso-wrap-distance-bottom:0pt;margin-top:4.2pt;mso-position-vertical-relative:text;margin-left:-1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bezas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  <w:t>Grupo de función,</w:t>
                              <w:br/>
                              <w:t xml:space="preserve">función, subfunción </w:t>
                              <w:br/>
                              <w:t>y actividad institucio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 d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ce financiero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mulado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9525</wp:posOffset>
                      </wp:positionV>
                      <wp:extent cx="667385" cy="37211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385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bezas"/>
                                    <w:spacing w:lineRule="auto" w:line="240" w:before="4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Programado</w:t>
                                    <w:br/>
                                    <w:t>para 2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5pt;height:29.3pt;mso-wrap-distance-left:9.05pt;mso-wrap-distance-right:9.05pt;mso-wrap-distance-top:0pt;mso-wrap-distance-bottom:0pt;margin-top:-0.75pt;mso-position-vertical-relative:text;margin-left: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bezas"/>
                              <w:spacing w:lineRule="auto" w:line="240" w:before="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>Programado</w:t>
                              <w:br/>
                              <w:t>para 2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o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napToGrid w:val="false"/>
              <w:spacing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861435</wp:posOffset>
                      </wp:positionH>
                      <wp:positionV relativeFrom="paragraph">
                        <wp:posOffset>-12700</wp:posOffset>
                      </wp:positionV>
                      <wp:extent cx="92075" cy="93345"/>
                      <wp:effectExtent l="0" t="0" r="0" b="0"/>
                      <wp:wrapNone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075" cy="93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meroLlamada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5pt;height:7.35pt;mso-wrap-distance-left:9.05pt;mso-wrap-distance-right:9.05pt;mso-wrap-distance-top:0pt;mso-wrap-distance-bottom:0pt;margin-top:-1pt;mso-position-vertical-relative:text;margin-left:304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meroLlamada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2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yecto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iembre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napToGrid w:val="false"/>
              <w:spacing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508885</wp:posOffset>
                      </wp:positionH>
                      <wp:positionV relativeFrom="paragraph">
                        <wp:posOffset>7620</wp:posOffset>
                      </wp:positionV>
                      <wp:extent cx="92075" cy="93345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075" cy="93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meroLlamada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5pt;height:7.35pt;mso-wrap-distance-left:9.05pt;mso-wrap-distance-right:9.05pt;mso-wrap-distance-top:0pt;mso-wrap-distance-bottom:0pt;margin-top:0.6pt;mso-position-vertical-relative:text;margin-left:197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meroLlamada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2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199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englnInici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RenglnInic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RenglnInic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120"/>
              <w:ind w:left="79" w:righ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ROS SERVICIOS Y ACTIVIDADES ECONOMICAS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br/>
              <w:t>2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br/>
              <w:t>17 913 743.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br/>
              <w:t>708 391.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br/>
              <w:t>18 775 732.4</w:t>
            </w:r>
          </w:p>
        </w:tc>
      </w:tr>
      <w:tr>
        <w:trPr>
          <w:trHeight w:val="403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mento a la Industria y el Comercio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7 976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84 952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66 525.6</w:t>
            </w:r>
          </w:p>
        </w:tc>
      </w:tr>
      <w:tr>
        <w:trPr>
          <w:trHeight w:val="386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over las actividades económicas del país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7 976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3 500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05 073.0</w:t>
            </w:r>
          </w:p>
        </w:tc>
      </w:tr>
      <w:tr>
        <w:trPr>
          <w:trHeight w:val="36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tar servicios de exploración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 502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 502.0</w:t>
            </w:r>
          </w:p>
        </w:tc>
      </w:tr>
      <w:tr>
        <w:trPr>
          <w:trHeight w:val="46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RenglnInicial"/>
              <w:tabs>
                <w:tab w:val="clear" w:pos="709"/>
                <w:tab w:val="left" w:pos="907" w:leader="none"/>
              </w:tabs>
              <w:snapToGrid w:val="false"/>
              <w:spacing w:lineRule="exact" w:line="1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RenglnInicial"/>
              <w:tabs>
                <w:tab w:val="clear" w:pos="709"/>
                <w:tab w:val="left" w:pos="907" w:leader="none"/>
              </w:tabs>
              <w:snapToGrid w:val="false"/>
              <w:spacing w:lineRule="exact" w:line="1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RenglnInicial"/>
              <w:tabs>
                <w:tab w:val="clear" w:pos="709"/>
                <w:tab w:val="left" w:pos="907" w:leader="none"/>
              </w:tabs>
              <w:snapToGrid w:val="false"/>
              <w:spacing w:lineRule="exact" w:line="1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RenglnInicial"/>
              <w:tabs>
                <w:tab w:val="clear" w:pos="709"/>
                <w:tab w:val="left" w:pos="907" w:leader="none"/>
              </w:tabs>
              <w:snapToGrid w:val="false"/>
              <w:spacing w:lineRule="exact" w:line="1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RenglnInicial"/>
              <w:tabs>
                <w:tab w:val="clear" w:pos="709"/>
                <w:tab w:val="left" w:pos="907" w:leader="none"/>
              </w:tabs>
              <w:snapToGrid w:val="false"/>
              <w:spacing w:lineRule="exact" w:line="1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RenglnInicial"/>
              <w:tabs>
                <w:tab w:val="clear" w:pos="709"/>
                <w:tab w:val="left" w:pos="907" w:leader="none"/>
              </w:tabs>
              <w:snapToGrid w:val="false"/>
              <w:spacing w:lineRule="exact" w:line="1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8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8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8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8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8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8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8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8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8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ind w:left="0" w:right="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exact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rasIndi"/>
              <w:snapToGrid w:val="false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ifras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ifras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ifras"/>
              <w:snapToGrid w:val="false"/>
              <w:spacing w:before="0" w:after="100"/>
              <w:rPr/>
            </w:pPr>
            <w:r>
              <w:rPr/>
            </w:r>
          </w:p>
        </w:tc>
      </w:tr>
    </w:tbl>
    <w:p>
      <w:pPr>
        <w:pStyle w:val="Cabezas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5">
                <wp:simplePos x="0" y="0"/>
                <wp:positionH relativeFrom="page">
                  <wp:posOffset>825500</wp:posOffset>
                </wp:positionH>
                <wp:positionV relativeFrom="page">
                  <wp:posOffset>6127115</wp:posOffset>
                </wp:positionV>
                <wp:extent cx="8578850" cy="90932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0" cy="90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debloque"/>
                              <w:spacing w:lineRule="exact" w:line="160" w:before="0" w:after="20"/>
                              <w:ind w:left="340" w:right="57" w:hanging="17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/ Datos preliminares. Los grupos de funciones se presentan con mayúsculas y cursivas; las funciones se denotan con mayúsculas.  Para cada función se presentan con mayúsculas y minúsculas, las subfunciones, que describen campos más específicos de acción del Poder Ejecutivo Federal.  Debido a que para las funciones Impartición de Justicia, Procuración de Justicia, Soberanía del Territorio Nacional, y Abasto y Asistencia Social no existen subfunciones en la Nueva Estructura Programática, se repite el concepto de la función para mantener la homogeneidad de la estructura del reporte.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ind w:left="340" w:right="5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 interior de las subfunciones se presentan con guiones las actividades institucionales, que corresponden a las operaciones realizadas por las unidades responsables de los recursos públicos, para dar cumplimiento a su misión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170" w:right="79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/ Corresponde a la suma de las erogaciones a precios corrientes de cada año en la vigencia de los proyectos.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ind w:left="170" w:right="79" w:hanging="0"/>
                              <w:rPr>
                                <w:rFonts w:ascii="Arial" w:hAnsi="Arial" w:cs="Arial"/>
                                <w:spacing w:val="-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</w:rPr>
                              <w:t>Fuente: Secretaría de Hacienda y Crédito Público, Unidad de Contabilidad Gubernamental e Informes sobre la Gestión Pública, con base en datos proporcionados  por las dependencias y entidades públic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.5pt;height:71.6pt;mso-wrap-distance-left:2.85pt;mso-wrap-distance-right:2.85pt;mso-wrap-distance-top:0pt;mso-wrap-distance-bottom:0pt;margin-top:482.45pt;mso-position-vertical-relative:page;margin-left:65pt;mso-position-horizontal-relative:page">
                <v:fill opacity="0f"/>
                <v:textbox inset="0in,0in,0in,0in">
                  <w:txbxContent>
                    <w:p>
                      <w:pPr>
                        <w:pStyle w:val="Textodebloque"/>
                        <w:spacing w:lineRule="exact" w:line="160" w:before="0" w:after="20"/>
                        <w:ind w:left="340" w:right="57" w:hanging="17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/ Datos preliminares. Los grupos de funciones se presentan con mayúsculas y cursivas; las funciones se denotan con mayúsculas.  Para cada función se presentan con mayúsculas y minúsculas, las subfunciones, que describen campos más específicos de acción del Poder Ejecutivo Federal.  Debido a que para las funciones Impartición de Justicia, Procuración de Justicia, Soberanía del Territorio Nacional, y Abasto y Asistencia Social no existen subfunciones en la Nueva Estructura Programática, se repite el concepto de la función para mantener la homogeneidad de la estructura del reporte.</w:t>
                      </w:r>
                    </w:p>
                    <w:p>
                      <w:pPr>
                        <w:pStyle w:val="Normal"/>
                        <w:spacing w:before="0" w:after="20"/>
                        <w:ind w:left="340" w:right="5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 interior de las subfunciones se presentan con guiones las actividades institucionales, que corresponden a las operaciones realizadas por las unidades responsables de los recursos públicos, para dar cumplimiento a su misión.</w:t>
                      </w:r>
                    </w:p>
                    <w:p>
                      <w:pPr>
                        <w:pStyle w:val="Normal"/>
                        <w:spacing w:before="0" w:after="40"/>
                        <w:ind w:left="170" w:right="79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/ Corresponde a la suma de las erogaciones a precios corrientes de cada año en la vigencia de los proyectos.</w:t>
                      </w:r>
                    </w:p>
                    <w:p>
                      <w:pPr>
                        <w:pStyle w:val="Normal"/>
                        <w:spacing w:before="0" w:after="100"/>
                        <w:ind w:left="170" w:right="79" w:hanging="0"/>
                        <w:rPr>
                          <w:rFonts w:ascii="Arial" w:hAnsi="Arial" w:cs="Arial"/>
                          <w:spacing w:val="-4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</w:rPr>
                        <w:t>Fuente: Secretaría de Hacienda y Crédito Público, Unidad de Contabilidad Gubernamental e Informes sobre la Gestión Pública, con base en datos proporcionados  por las dependencias y entidades públic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549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595"/>
        <w:gridCol w:w="1134"/>
        <w:gridCol w:w="1134"/>
        <w:gridCol w:w="1134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10795</wp:posOffset>
                      </wp:positionH>
                      <wp:positionV relativeFrom="paragraph">
                        <wp:posOffset>53340</wp:posOffset>
                      </wp:positionV>
                      <wp:extent cx="1581785" cy="549275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785" cy="549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bezas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  <w:t>Grupo de función,</w:t>
                                    <w:br/>
                                    <w:t>función, subfunción</w:t>
                                    <w:br/>
                                    <w:t>y actividad instituciona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5pt;height:43.25pt;mso-wrap-distance-left:9.05pt;mso-wrap-distance-right:9.05pt;mso-wrap-distance-top:0pt;mso-wrap-distance-bottom:0pt;margin-top:4.2pt;mso-position-vertical-relative:text;margin-left:-0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bezas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  <w:t>Grupo de función,</w:t>
                              <w:br/>
                              <w:t>función, subfunción</w:t>
                              <w:br/>
                              <w:t>y actividad institucio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 d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ce financiero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mulado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738755</wp:posOffset>
                      </wp:positionH>
                      <wp:positionV relativeFrom="paragraph">
                        <wp:posOffset>635</wp:posOffset>
                      </wp:positionV>
                      <wp:extent cx="667385" cy="372110"/>
                      <wp:effectExtent l="0" t="0" r="0" b="0"/>
                      <wp:wrapNone/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385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bezas"/>
                                    <w:spacing w:lineRule="auto" w:line="240" w:before="4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Programado</w:t>
                                    <w:br/>
                                    <w:t>para 2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5pt;height:29.3pt;mso-wrap-distance-left:9.05pt;mso-wrap-distance-right:9.05pt;mso-wrap-distance-top:0pt;mso-wrap-distance-bottom:0pt;margin-top:0pt;mso-position-vertical-relative:text;margin-left:215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bezas"/>
                              <w:spacing w:lineRule="auto" w:line="240" w:before="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>Programado</w:t>
                              <w:br/>
                              <w:t>para 2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o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napToGrid w:val="false"/>
              <w:spacing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873500</wp:posOffset>
                      </wp:positionH>
                      <wp:positionV relativeFrom="paragraph">
                        <wp:posOffset>-18415</wp:posOffset>
                      </wp:positionV>
                      <wp:extent cx="92075" cy="93345"/>
                      <wp:effectExtent l="0" t="0" r="0" b="0"/>
                      <wp:wrapNone/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075" cy="93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meroLlamada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5pt;height:7.35pt;mso-wrap-distance-left:9.05pt;mso-wrap-distance-right:9.05pt;mso-wrap-distance-top:0pt;mso-wrap-distance-bottom:0pt;margin-top:-1.45pt;mso-position-vertical-relative:text;margin-left:3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meroLlamada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2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yecto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iembre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napToGrid w:val="false"/>
              <w:spacing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08250</wp:posOffset>
                      </wp:positionH>
                      <wp:positionV relativeFrom="paragraph">
                        <wp:posOffset>-1270</wp:posOffset>
                      </wp:positionV>
                      <wp:extent cx="92075" cy="93345"/>
                      <wp:effectExtent l="0" t="0" r="0" b="0"/>
                      <wp:wrapNone/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075" cy="93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meroLlamada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5pt;height:7.35pt;mso-wrap-distance-left:9.05pt;mso-wrap-distance-right:9.05pt;mso-wrap-distance-top:0pt;mso-wrap-distance-bottom:0pt;margin-top:-0.1pt;mso-position-vertical-relative:text;margin-left:197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meroLlamada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2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199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RenglnInic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RenglnInic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</w:tr>
      <w:tr>
        <w:trPr>
          <w:trHeight w:val="386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r recursos humanos, materiales y financieros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8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8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9 950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8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9 950.6</w:t>
            </w:r>
          </w:p>
        </w:tc>
      </w:tr>
      <w:tr>
        <w:trPr>
          <w:trHeight w:val="227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mento al Turismo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885 767.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 439.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409 206.8</w:t>
            </w:r>
          </w:p>
        </w:tc>
      </w:tr>
      <w:tr>
        <w:trPr>
          <w:trHeight w:val="369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y construir infraestructura básica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br/>
              <w:t>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br/>
              <w:t>17 885 767.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br/>
              <w:t>358 462.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20"/>
              <w:ind w:left="0" w:right="8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br/>
              <w:t>18 244 229.8</w:t>
            </w:r>
          </w:p>
        </w:tc>
      </w:tr>
      <w:tr>
        <w:trPr>
          <w:trHeight w:val="369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rvar y mantener la infraestructura básica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8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8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64 977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8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64 977.0</w:t>
            </w:r>
          </w:p>
        </w:tc>
      </w:tr>
      <w:tr>
        <w:trPr>
          <w:trHeight w:val="28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8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8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8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6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napToGrid w:val="false"/>
              <w:spacing w:before="10" w:after="1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10" w:after="1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10" w:after="11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10" w:after="11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10" w:after="11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10" w:after="60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10" w:after="110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10" w:after="11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10" w:after="11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10" w:after="11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40" w:after="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40" w:after="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40" w:after="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1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11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11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11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napToGrid w:val="false"/>
              <w:spacing w:before="0" w:after="1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1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napToGrid w:val="false"/>
              <w:spacing w:before="0" w:after="1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napToGrid w:val="false"/>
              <w:spacing w:before="0" w:after="1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napToGrid w:val="false"/>
              <w:spacing w:before="0" w:after="1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napToGrid w:val="false"/>
              <w:spacing w:before="0" w:after="10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napToGrid w:val="false"/>
              <w:spacing w:before="0" w:after="10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60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260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napToGrid w:val="false"/>
              <w:spacing w:before="0" w:after="260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napToGrid w:val="false"/>
              <w:spacing w:before="0" w:after="260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napToGrid w:val="false"/>
              <w:spacing w:before="0" w:after="26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60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260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napToGrid w:val="false"/>
              <w:spacing w:before="0" w:after="260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napToGrid w:val="false"/>
              <w:spacing w:before="0" w:after="260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napToGrid w:val="false"/>
              <w:spacing w:before="0" w:after="26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60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260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napToGrid w:val="false"/>
              <w:spacing w:before="0" w:after="260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napToGrid w:val="false"/>
              <w:spacing w:before="0" w:after="260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napToGrid w:val="false"/>
              <w:spacing w:before="0" w:after="26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ifras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ifras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ifras"/>
              <w:snapToGrid w:val="false"/>
              <w:spacing w:before="0" w:after="100"/>
              <w:rPr/>
            </w:pPr>
            <w:r>
              <w:rPr/>
            </w:r>
          </w:p>
        </w:tc>
      </w:tr>
    </w:tbl>
    <w:p>
      <w:pPr>
        <w:pStyle w:val="RenglnFinal"/>
        <w:spacing w:lineRule="exact" w:line="20" w:before="0" w:after="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6" w:right="1304" w:gutter="0" w:header="1134" w:top="1985" w:footer="720" w:bottom="1191"/>
      <w:pgNumType w:start="507" w:fmt="decimal"/>
      <w:cols w:num="2" w:space="5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20"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tuloCuadro"/>
      <w:spacing w:before="400" w:after="20"/>
      <w:ind w:left="0" w:right="0" w:firstLine="360"/>
      <w:rPr>
        <w:rFonts w:ascii="Arial" w:hAnsi="Arial" w:cs="Arial"/>
      </w:rPr>
    </w:pPr>
    <w:r>
      <w:rPr>
        <w:rFonts w:cs="Arial" w:ascii="Arial" w:hAnsi="Arial"/>
      </w:rPr>
      <w:t xml:space="preserve">Principales proyectos de infraestructura pública en proceso </w:t>
    </w:r>
    <w:r>
      <w:rPr>
        <w:rFonts w:cs="Arial" w:ascii="Arial" w:hAnsi="Arial"/>
        <w:vertAlign w:val="superscript"/>
      </w:rPr>
      <w:t>1/</w:t>
    </w:r>
  </w:p>
  <w:p>
    <w:pPr>
      <w:pStyle w:val="UnidadMedida"/>
      <w:spacing w:before="0" w:after="2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(Cifras presupuestarias en miles de pesos)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68630</wp:posOffset>
              </wp:positionH>
              <wp:positionV relativeFrom="paragraph">
                <wp:posOffset>2880995</wp:posOffset>
              </wp:positionV>
              <wp:extent cx="338455" cy="1270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10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</w:rPr>
                            <w:t>511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pt;mso-wrap-distance-left:0pt;mso-wrap-distance-right:0pt;mso-wrap-distance-top:0pt;mso-wrap-distance-bottom:0pt;margin-top:226.85pt;mso-position-vertical-relative:text;margin-left:36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40" w:after="100"/>
                      <w:rPr>
                        <w:rStyle w:val="PageNumber"/>
                        <w:rFonts w:ascii="Arial" w:hAnsi="Arial" w:cs="Arial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</w:rPr>
                      <w:t>511</w:t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850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/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160" w:before="0" w:after="100"/>
      <w:ind w:left="79" w:right="79" w:hanging="0"/>
      <w:jc w:val="both"/>
    </w:pPr>
    <w:rPr>
      <w:rFonts w:ascii="Univers" w:hAnsi="Univers" w:eastAsia="Times New Roman" w:cs="Univers"/>
      <w:color w:val="auto"/>
      <w:sz w:val="1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zas">
    <w:name w:val="Cabezas"/>
    <w:basedOn w:val="Normal"/>
    <w:qFormat/>
    <w:pPr>
      <w:spacing w:lineRule="auto" w:line="240" w:before="40" w:after="0"/>
      <w:ind w:left="0" w:right="0" w:hanging="0"/>
      <w:jc w:val="center"/>
    </w:pPr>
    <w:rPr>
      <w:b/>
    </w:rPr>
  </w:style>
  <w:style w:type="paragraph" w:styleId="Total">
    <w:name w:val="Total"/>
    <w:basedOn w:val="Normal"/>
    <w:qFormat/>
    <w:pPr>
      <w:spacing w:lineRule="exact" w:line="220" w:before="0" w:after="160"/>
    </w:pPr>
    <w:rPr>
      <w:b/>
      <w:sz w:val="20"/>
    </w:rPr>
  </w:style>
  <w:style w:type="paragraph" w:styleId="NombreSector">
    <w:name w:val="NombreSector"/>
    <w:basedOn w:val="Normal"/>
    <w:qFormat/>
    <w:pPr>
      <w:spacing w:lineRule="exact" w:line="180" w:before="0" w:after="120"/>
    </w:pPr>
    <w:rPr>
      <w:b/>
    </w:rPr>
  </w:style>
  <w:style w:type="paragraph" w:styleId="Programa">
    <w:name w:val="Programa"/>
    <w:basedOn w:val="Normal"/>
    <w:qFormat/>
    <w:pPr>
      <w:numPr>
        <w:ilvl w:val="0"/>
        <w:numId w:val="3"/>
      </w:numPr>
      <w:spacing w:lineRule="exact" w:line="180"/>
      <w:ind w:left="221" w:right="79" w:hanging="142"/>
    </w:pPr>
    <w:rPr>
      <w:b/>
      <w:sz w:val="16"/>
    </w:rPr>
  </w:style>
  <w:style w:type="paragraph" w:styleId="Fechas">
    <w:name w:val="Fechas"/>
    <w:basedOn w:val="Normal"/>
    <w:qFormat/>
    <w:pPr>
      <w:ind w:left="40" w:right="40" w:hanging="0"/>
      <w:jc w:val="left"/>
    </w:pPr>
    <w:rPr/>
  </w:style>
  <w:style w:type="paragraph" w:styleId="TtuloCuadro">
    <w:name w:val="TítuloCuadro"/>
    <w:basedOn w:val="Normal"/>
    <w:qFormat/>
    <w:pPr>
      <w:pageBreakBefore/>
      <w:spacing w:lineRule="exact" w:line="240" w:before="0" w:after="20"/>
      <w:ind w:left="0" w:right="0" w:hanging="0"/>
      <w:jc w:val="center"/>
    </w:pPr>
    <w:rPr>
      <w:b/>
      <w:i/>
      <w:sz w:val="24"/>
    </w:rPr>
  </w:style>
  <w:style w:type="paragraph" w:styleId="Cifras">
    <w:name w:val="Cifras"/>
    <w:basedOn w:val="Normal"/>
    <w:qFormat/>
    <w:pPr>
      <w:tabs>
        <w:tab w:val="clear" w:pos="709"/>
        <w:tab w:val="decimal" w:pos="907" w:leader="none"/>
      </w:tabs>
      <w:ind w:left="0" w:right="0" w:hanging="0"/>
      <w:jc w:val="left"/>
    </w:pPr>
    <w:rPr/>
  </w:style>
  <w:style w:type="paragraph" w:styleId="Porcentaje">
    <w:name w:val="Porcentaje"/>
    <w:basedOn w:val="Normal"/>
    <w:qFormat/>
    <w:pPr>
      <w:tabs>
        <w:tab w:val="clear" w:pos="709"/>
        <w:tab w:val="decimal" w:pos="340" w:leader="none"/>
      </w:tabs>
      <w:ind w:left="0" w:right="0" w:hanging="0"/>
      <w:jc w:val="left"/>
    </w:pPr>
    <w:rPr/>
  </w:style>
  <w:style w:type="paragraph" w:styleId="Entidad">
    <w:name w:val="Entidad"/>
    <w:basedOn w:val="Normal"/>
    <w:qFormat/>
    <w:pPr>
      <w:ind w:left="0" w:right="0" w:hanging="0"/>
      <w:jc w:val="center"/>
    </w:pPr>
    <w:rPr/>
  </w:style>
  <w:style w:type="paragraph" w:styleId="ObrasIndi">
    <w:name w:val="ObrasIndi"/>
    <w:basedOn w:val="Normal"/>
    <w:qFormat/>
    <w:pPr>
      <w:ind w:left="249" w:right="79" w:hanging="0"/>
    </w:pPr>
    <w:rPr/>
  </w:style>
  <w:style w:type="paragraph" w:styleId="Llamada">
    <w:name w:val="llamada"/>
    <w:basedOn w:val="Normal"/>
    <w:qFormat/>
    <w:pPr>
      <w:numPr>
        <w:ilvl w:val="0"/>
        <w:numId w:val="4"/>
      </w:numPr>
      <w:spacing w:lineRule="exact" w:line="140" w:before="0" w:after="10"/>
      <w:ind w:left="306" w:right="79" w:hanging="227"/>
    </w:pPr>
    <w:rPr/>
  </w:style>
  <w:style w:type="paragraph" w:styleId="UnidadMedida">
    <w:name w:val="UnidadMedida"/>
    <w:basedOn w:val="Normal"/>
    <w:qFormat/>
    <w:pPr>
      <w:spacing w:lineRule="exact" w:line="180" w:before="0" w:after="20"/>
      <w:ind w:left="0" w:right="0" w:hanging="0"/>
      <w:jc w:val="center"/>
    </w:pPr>
    <w:rPr>
      <w:sz w:val="18"/>
    </w:rPr>
  </w:style>
  <w:style w:type="paragraph" w:styleId="NmeroLlamada">
    <w:name w:val="NúmeroLlamada"/>
    <w:basedOn w:val="Normal"/>
    <w:qFormat/>
    <w:pPr>
      <w:spacing w:lineRule="auto" w:line="240" w:before="0" w:after="0"/>
      <w:ind w:left="0" w:right="0" w:hanging="0"/>
    </w:pPr>
    <w:rPr>
      <w:sz w:val="10"/>
    </w:rPr>
  </w:style>
  <w:style w:type="paragraph" w:styleId="Continuar">
    <w:name w:val="Continuar"/>
    <w:basedOn w:val="Normal"/>
    <w:qFormat/>
    <w:pPr>
      <w:spacing w:lineRule="auto" w:line="240"/>
      <w:ind w:left="0" w:right="0" w:hanging="0"/>
      <w:jc w:val="right"/>
    </w:pPr>
    <w:rPr>
      <w:sz w:val="18"/>
    </w:rPr>
  </w:style>
  <w:style w:type="paragraph" w:styleId="RenglnFinal">
    <w:name w:val="RenglónFinal"/>
    <w:basedOn w:val="Normal"/>
    <w:qFormat/>
    <w:pPr>
      <w:spacing w:lineRule="exact" w:line="40" w:before="0" w:after="0"/>
    </w:pPr>
    <w:rPr/>
  </w:style>
  <w:style w:type="paragraph" w:styleId="RenglnInicial">
    <w:name w:val="RenglónInicial"/>
    <w:basedOn w:val="Normal"/>
    <w:qFormat/>
    <w:pPr>
      <w:spacing w:lineRule="exact" w:line="100" w:before="0" w:after="0"/>
    </w:pPr>
    <w:rPr/>
  </w:style>
  <w:style w:type="paragraph" w:styleId="Fuente">
    <w:name w:val="Fuente"/>
    <w:basedOn w:val="Normal"/>
    <w:qFormat/>
    <w:pPr>
      <w:spacing w:lineRule="exact" w:line="1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stilo1">
    <w:name w:val="Estilo1"/>
    <w:basedOn w:val="Heading1"/>
    <w:qFormat/>
    <w:pPr>
      <w:numPr>
        <w:ilvl w:val="0"/>
        <w:numId w:val="0"/>
      </w:numPr>
      <w:ind w:left="79" w:right="79" w:hanging="0"/>
      <w:jc w:val="center"/>
      <w:outlineLvl w:val="9"/>
    </w:pPr>
    <w:rPr>
      <w:sz w:val="40"/>
    </w:rPr>
  </w:style>
  <w:style w:type="paragraph" w:styleId="NoObras">
    <w:name w:val="NoObras"/>
    <w:basedOn w:val="Normal"/>
    <w:qFormat/>
    <w:pPr>
      <w:ind w:left="0" w:right="85" w:hanging="0"/>
      <w:jc w:val="right"/>
    </w:pPr>
    <w:rPr/>
  </w:style>
  <w:style w:type="paragraph" w:styleId="Sector">
    <w:name w:val="Sector"/>
    <w:basedOn w:val="NombreSector"/>
    <w:qFormat/>
    <w:pPr/>
    <w:rPr>
      <w:sz w:val="16"/>
    </w:rPr>
  </w:style>
  <w:style w:type="paragraph" w:styleId="Textodebloque">
    <w:name w:val="Texto de bloque"/>
    <w:basedOn w:val="Normal"/>
    <w:qFormat/>
    <w:pPr>
      <w:spacing w:lineRule="auto" w:line="240" w:before="120" w:after="120"/>
      <w:ind w:left="284" w:right="2" w:hanging="284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g97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3T23:20:00Z</dcterms:created>
  <dc:creator>HACIENDA</dc:creator>
  <dc:description/>
  <dc:language>en-US</dc:language>
  <cp:lastModifiedBy>SHCP</cp:lastModifiedBy>
  <cp:lastPrinted>2000-08-24T19:49:00Z</cp:lastPrinted>
  <dcterms:modified xsi:type="dcterms:W3CDTF">2000-08-25T01:50:00Z</dcterms:modified>
  <cp:revision>3</cp:revision>
  <dc:subject/>
  <dc:title>No. de	</dc:title>
</cp:coreProperties>
</file>