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340"/>
          <w:tab w:val="left" w:pos="1418" w:leader="none"/>
        </w:tabs>
        <w:spacing w:lineRule="exact" w:line="240"/>
        <w:ind w:left="1418" w:hanging="141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ge">
                  <wp:posOffset>909955</wp:posOffset>
                </wp:positionV>
                <wp:extent cx="5927090" cy="26098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418" w:hanging="1418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gl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22.3pt;mso-wrap-distance-left:9.05pt;mso-wrap-distance-right:9.05pt;mso-wrap-distance-top:0pt;mso-wrap-distance-bottom:0pt;margin-top:71.65pt;mso-position-vertical-relative:page;margin-left:0.75pt;mso-position-horizontal-relative:text">
                <v:shadow on="t" color="#000000" offset="1.75pt,1.75pt"/>
                <v:textbox inset="0in,0in,0in,0in">
                  <w:txbxContent>
                    <w:p>
                      <w:pPr>
                        <w:pStyle w:val="Heading1"/>
                        <w:spacing w:before="120" w:after="0"/>
                        <w:ind w:left="1418" w:hanging="1418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418" w:right="1418" w:gutter="0" w:header="0" w:top="1418" w:footer="567" w:bottom="1418"/>
          <w:pgNumType w:start="57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340"/>
          <w:tab w:val="left" w:pos="1418" w:leader="none"/>
          <w:tab w:val="left" w:pos="6663" w:leader="none"/>
        </w:tabs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Lines/>
        <w:tabs>
          <w:tab w:val="clear" w:pos="340"/>
          <w:tab w:val="left" w:pos="1418" w:leader="none"/>
          <w:tab w:val="left" w:pos="6663" w:leader="none"/>
        </w:tabs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ind w:left="1418" w:hanging="141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ind w:left="1418" w:hanging="141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418" w:right="1418" w:gutter="0" w:header="0" w:top="1418" w:footer="567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ACOSA</w:t>
        <w:tab/>
        <w:t>Almacenadora del Centro y Occidente, S.A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E</w:t>
        <w:tab/>
        <w:t>Acuerdo de Apoyo Inmediato a Deudores de la Ban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EFAS</w:t>
        <w:tab/>
        <w:t>Adeudos de Ejercicios Fiscales Anteri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ORES</w:t>
        <w:tab/>
        <w:t>Administradoras de Fondos para el Retir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JUSTABONOS</w:t>
        <w:tab/>
        <w:t>Bonos Ajustables del Gobierno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SUR</w:t>
        <w:tab/>
        <w:t>Almacenadora del Sur, S.A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SA</w:t>
        <w:tab/>
        <w:t>Almacenes Nacionales de Depósito, S.A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P</w:t>
        <w:tab/>
        <w:t>Areas Naturales Protegid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AZU</w:t>
        <w:tab/>
        <w:t>Programa de Agua Potable y Alcantarillado en Zonas Urban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F</w:t>
        <w:tab/>
        <w:t>Administración Pública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IS</w:t>
        <w:tab/>
        <w:t>Administraciones Portuarias Integral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A</w:t>
        <w:tab/>
        <w:t>Aeropuertos y Servicios Auxilia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ERCA</w:t>
        <w:tab/>
        <w:t>Apoyos y Servicios a la Comercialización Agropecuari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COMEXT</w:t>
        <w:tab/>
        <w:t>Banco Nacional de Comercio Exterior, S.N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JERCITO</w:t>
        <w:tab/>
        <w:t>Banco Nacional del Ejército, Fuerza Aérea y Armada, S.N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OBRAS</w:t>
        <w:tab/>
        <w:t>Banco Nacional de Obras y Servicios Públicos, S.N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RURAL</w:t>
        <w:tab/>
        <w:t>Banco Nacional de Crédito Rural, S.N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XICO</w:t>
        <w:tab/>
        <w:t>Banco de Méx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CG</w:t>
        <w:tab/>
        <w:t>Bacilo de Calmette y Güéri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D</w:t>
        <w:tab/>
        <w:t>Banco Interamericano de Desarroll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MO</w:t>
        <w:tab/>
        <w:t>Baja, Mantenimiento y Operación, S.A. de C.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NDES</w:t>
        <w:tab/>
        <w:t>Bonos de Desarrollo del Gobierno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RUCONSA</w:t>
        <w:tab/>
        <w:t>Bodegas Rurales Conasupo, S.A. de C.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DER</w:t>
        <w:tab/>
        <w:t>Centro de Almacenamiento de Deshechos Nuclea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FCE</w:t>
        <w:tab/>
        <w:t>Comité Administrador del Programa Federal de Construcción de Escuel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UFE</w:t>
        <w:tab/>
        <w:t>Caminos y Puentes Federales de Ingresos y Servicios Conex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S</w:t>
        <w:tab/>
        <w:t>Aptitudes Sobresalient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BTIS</w:t>
        <w:tab/>
        <w:t>Centros de Bachillerato Tecnológico Industrial y de Servici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CC</w:t>
        <w:tab/>
        <w:t>Centro de Capacitación Cinematográf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DS</w:t>
        <w:tab/>
        <w:t>Convenio de Desarrollo Social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CECADESU</w:t>
        <w:tab/>
        <w:t>Centro de Educación y Capacitación para el Desarrollo Sustentable</w:t>
      </w:r>
    </w:p>
    <w:p>
      <w:pPr>
        <w:pStyle w:val="TextBodyIndent"/>
        <w:spacing w:lineRule="exact" w:line="190" w:before="80" w:after="50"/>
        <w:rPr>
          <w:rFonts w:ascii="Arial" w:hAnsi="Arial" w:cs="Arial"/>
        </w:rPr>
      </w:pPr>
      <w:r>
        <w:rPr>
          <w:rFonts w:cs="Arial" w:ascii="Arial" w:hAnsi="Arial"/>
        </w:rPr>
        <w:t>CECATI</w:t>
        <w:tab/>
        <w:t>Centros de Capacitación para el Trabajo Industrial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CECYTE</w:t>
        <w:tab/>
        <w:t>Colegio de Estudios Científicos y Tecnológicos de los Estados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CEDES</w:t>
        <w:tab/>
        <w:t>Centros de Educación y Capacitación para el Desarrollo Sustentable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CENART</w:t>
        <w:tab/>
        <w:t>Centro Nacional de las Art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TES</w:t>
        <w:tab/>
        <w:t>Certificados de la Tesorería de la Feder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TIS</w:t>
        <w:tab/>
        <w:t>Centros de Estudios Tecnológicos Industrial y de Servici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FE</w:t>
        <w:tab/>
        <w:t>Comisión Federal de Electricidad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GUT</w:t>
        <w:tab/>
        <w:t>Coordinación General de Universidades Tecnológic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PF</w:t>
        <w:tab/>
        <w:t>Cuenta de la Hacienda Pública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AD</w:t>
        <w:tab/>
        <w:t>Centro de Investigación en Alimentación y Desarrollo, A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ATEC</w:t>
        <w:tab/>
        <w:t>Centro de Investigación y Asesoría Tecnológica en Cuero y Calzado, A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ATEJ</w:t>
        <w:tab/>
        <w:t>Centro de Investigación y Asistencia en Tecnología y Diseño del Estado de Jalisco, A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ATEQ</w:t>
        <w:tab/>
        <w:t>Centro de Investigación y Asistencia Técnica del Estado de Querétaro, A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BNOR</w:t>
        <w:tab/>
        <w:t>Centro de Investigaciones Biológicas del Noroeste, S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CESE</w:t>
        <w:tab/>
        <w:t>Centro de Investigación Científica y de Educación Superior de Ensenada, B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CY</w:t>
        <w:tab/>
        <w:t>Centro de Investigaciones Científicas de Yucatán, A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DE</w:t>
        <w:tab/>
        <w:t>Centro de Investigación y Docencia Económicas, A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ESAS</w:t>
        <w:tab/>
        <w:t>Centro de Investigaciones y Estudios Superiores en Antropología Soci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F</w:t>
        <w:tab/>
        <w:t>Costo, Seguro, Flet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MAT</w:t>
        <w:tab/>
        <w:t>Centro de Investigación en Matemáticas,  A. C.</w:t>
      </w:r>
    </w:p>
    <w:p>
      <w:pPr>
        <w:pStyle w:val="TextBodyIndent"/>
        <w:spacing w:lineRule="exact" w:line="190" w:before="68" w:after="50"/>
        <w:rPr>
          <w:rFonts w:ascii="Arial" w:hAnsi="Arial" w:cs="Arial"/>
        </w:rPr>
      </w:pPr>
      <w:r>
        <w:rPr>
          <w:rFonts w:cs="Arial" w:ascii="Arial" w:hAnsi="Arial"/>
        </w:rPr>
        <w:t>CIMAV</w:t>
        <w:tab/>
        <w:t>Centro de Investigación en Materiales Avanzados, S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MO</w:t>
        <w:tab/>
        <w:t>Programa Calidad Integral y Moderniz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/>
      </w:pPr>
      <w:r>
        <w:rPr>
          <w:rFonts w:cs="Arial" w:ascii="Arial" w:hAnsi="Arial"/>
          <w:sz w:val="16"/>
        </w:rPr>
        <w:t>CIO</w:t>
        <w:tab/>
      </w:r>
      <w:r>
        <w:rPr>
          <w:rFonts w:cs="Arial" w:ascii="Arial" w:hAnsi="Arial"/>
          <w:spacing w:val="-2"/>
          <w:sz w:val="16"/>
        </w:rPr>
        <w:t>Centro de Investigaciones en Optica, A. C.</w:t>
      </w:r>
    </w:p>
    <w:p>
      <w:pPr>
        <w:pStyle w:val="TextBodyIndent"/>
        <w:spacing w:lineRule="exact" w:line="190" w:before="72" w:after="50"/>
        <w:rPr>
          <w:rFonts w:ascii="Arial" w:hAnsi="Arial" w:cs="Arial"/>
        </w:rPr>
      </w:pPr>
      <w:r>
        <w:rPr>
          <w:rFonts w:cs="Arial" w:ascii="Arial" w:hAnsi="Arial"/>
        </w:rPr>
        <w:t>CIQA</w:t>
        <w:tab/>
        <w:t>Centro de Investigaciones en Química Aplicad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MIC</w:t>
        <w:tab/>
        <w:t>Cámara Mexicana de la Industria de la Construc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MM</w:t>
        <w:tab/>
        <w:t>Casa de Moneda de Méx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NA</w:t>
        <w:tab/>
        <w:t>Comisión Nacional del Agu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NAM</w:t>
        <w:tab/>
        <w:t>Comisión Nacional de Arbitraje Méd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NBV</w:t>
        <w:tab/>
        <w:t>Comisión Nacional Bancaria y de Val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NDH</w:t>
        <w:tab/>
      </w:r>
      <w:r>
        <w:rPr>
          <w:rFonts w:cs="Arial" w:ascii="Arial" w:hAnsi="Arial"/>
          <w:spacing w:val="-2"/>
          <w:sz w:val="16"/>
        </w:rPr>
        <w:t>Comisión Nacional de Derechos Human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NIE</w:t>
        <w:tab/>
        <w:t>Comisión Nacional de Inversiones Extranjer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EME</w:t>
        <w:tab/>
        <w:t>Confederación Deportiva Mexican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FAA</w:t>
        <w:tab/>
        <w:t>Comisión de Operación y Fomento de Actividades Académicas del IP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FETEL</w:t>
        <w:tab/>
        <w:t>Comisión Federal de Telecomunicacion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LMICH</w:t>
        <w:tab/>
        <w:t>El Colegio de Michoacán, A. 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</w:t>
        <w:tab/>
        <w:t>Comité Olímpico Mexican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AR</w:t>
        <w:tab/>
        <w:t>Comisión Mexicana de Ayuda a Refugiad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IMSA</w:t>
        <w:tab/>
        <w:t>Corporación Mexicana de Investigación en Materiales, S.A. de C.V.</w:t>
      </w:r>
    </w:p>
    <w:p>
      <w:pPr>
        <w:pStyle w:val="TextBodyIndent"/>
        <w:spacing w:lineRule="exact" w:line="190" w:before="52" w:after="50"/>
        <w:rPr>
          <w:rFonts w:ascii="Arial" w:hAnsi="Arial" w:cs="Arial"/>
        </w:rPr>
      </w:pPr>
      <w:r>
        <w:rPr>
          <w:rFonts w:cs="Arial" w:ascii="Arial" w:hAnsi="Arial"/>
        </w:rPr>
        <w:t>CONACULTA</w:t>
        <w:tab/>
        <w:t>Consejo Nacional para la Cultura y las Art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ACYT</w:t>
        <w:tab/>
        <w:t>Consejo Nacional de Ciencia y Tecnologí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ADE</w:t>
        <w:tab/>
        <w:t>Comisión Nacional del Deport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AFE</w:t>
        <w:tab/>
        <w:t>Consejo Nacional de Fomento Educativo</w:t>
      </w:r>
    </w:p>
    <w:p>
      <w:pPr>
        <w:pStyle w:val="TextBodyIndent"/>
        <w:spacing w:lineRule="exact" w:line="190" w:before="50" w:after="50"/>
        <w:rPr>
          <w:rFonts w:ascii="Arial" w:hAnsi="Arial" w:cs="Arial"/>
        </w:rPr>
      </w:pPr>
      <w:r>
        <w:rPr>
          <w:rFonts w:cs="Arial" w:ascii="Arial" w:hAnsi="Arial"/>
        </w:rPr>
        <w:t>CONALEP</w:t>
        <w:tab/>
        <w:t>Colegio Nacional de Educación Profesional Técnica</w:t>
      </w:r>
    </w:p>
    <w:p>
      <w:pPr>
        <w:pStyle w:val="TextBodyIndent"/>
        <w:spacing w:lineRule="exact" w:line="190" w:before="50" w:after="50"/>
        <w:rPr>
          <w:rFonts w:ascii="Arial" w:hAnsi="Arial" w:cs="Arial"/>
        </w:rPr>
      </w:pPr>
      <w:r>
        <w:rPr>
          <w:rFonts w:cs="Arial" w:ascii="Arial" w:hAnsi="Arial"/>
        </w:rPr>
        <w:t>CONALITEG</w:t>
        <w:tab/>
        <w:t>Comisión Nacional de Libros de Texto Gratuitos</w:t>
      </w:r>
    </w:p>
    <w:p>
      <w:pPr>
        <w:pStyle w:val="TextBodyIndent"/>
        <w:spacing w:lineRule="exact" w:line="190" w:before="50" w:after="50"/>
        <w:rPr>
          <w:rFonts w:ascii="Arial" w:hAnsi="Arial" w:cs="Arial"/>
        </w:rPr>
      </w:pPr>
      <w:r>
        <w:rPr>
          <w:rFonts w:cs="Arial" w:ascii="Arial" w:hAnsi="Arial"/>
        </w:rPr>
        <w:t>CONAMED</w:t>
        <w:tab/>
        <w:t>Comisión Nacional de Arbitraje Méd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APO</w:t>
        <w:tab/>
        <w:t>Consejo Nacional de Población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CONASANI</w:t>
        <w:tab/>
        <w:t>Comisión Nacional de los Salarios Mínim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ASIDA</w:t>
        <w:tab/>
        <w:t>Consejo Nacional para la Prevención y Control del Sida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CONASUPO</w:t>
        <w:tab/>
        <w:t>Compañía Nacional de Subsistencias Popula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2" w:after="42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PLAMAR</w:t>
        <w:tab/>
      </w:r>
      <w:r>
        <w:rPr>
          <w:rFonts w:cs="Arial" w:ascii="Arial" w:hAnsi="Arial"/>
          <w:spacing w:val="-4"/>
          <w:sz w:val="16"/>
        </w:rPr>
        <w:t>Coordinación General del Plan Nacional de Zonas Deprimidas y Grupos Marginados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CORETT</w:t>
        <w:tab/>
        <w:t>Comisión para la Regularización de la Tenencia de la Tierr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P</w:t>
        <w:tab/>
        <w:t>Colegio de Posgraduad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PG</w:t>
        <w:tab/>
        <w:t>Centro Procesador de G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PP</w:t>
        <w:tab/>
        <w:t>Costo Porcentual Promedio de Capt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V.</w:t>
        <w:tab/>
        <w:t>Capital Variabl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DF</w:t>
        <w:tab/>
        <w:t>Departamento del Distrito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6" w:after="46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GBACH</w:t>
        <w:tab/>
        <w:t>Dirección General de Bachille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GES</w:t>
        <w:tab/>
        <w:t>Dirección General de Estudios Superi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6" w:after="42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GF</w:t>
        <w:tab/>
        <w:t>Dirección General Forestal</w:t>
      </w:r>
    </w:p>
    <w:p>
      <w:pPr>
        <w:pStyle w:val="TextBodyIndent"/>
        <w:spacing w:lineRule="exact" w:line="190" w:before="80" w:after="50"/>
        <w:rPr>
          <w:rFonts w:ascii="Arial" w:hAnsi="Arial" w:cs="Arial"/>
        </w:rPr>
      </w:pPr>
      <w:r>
        <w:rPr>
          <w:rFonts w:cs="Arial" w:ascii="Arial" w:hAnsi="Arial"/>
        </w:rPr>
        <w:t>DGPTM</w:t>
        <w:tab/>
        <w:t>Dirección General de Prevención y Tratamiento de Menores</w:t>
      </w:r>
    </w:p>
    <w:p>
      <w:pPr>
        <w:pStyle w:val="TextBodyIndent"/>
        <w:spacing w:lineRule="exact" w:line="190" w:before="50" w:after="50"/>
        <w:rPr>
          <w:rFonts w:ascii="Arial" w:hAnsi="Arial" w:cs="Arial"/>
        </w:rPr>
      </w:pPr>
      <w:r>
        <w:rPr>
          <w:rFonts w:cs="Arial" w:ascii="Arial" w:hAnsi="Arial"/>
        </w:rPr>
        <w:t>DICONSA</w:t>
        <w:tab/>
        <w:t>Sistema de Distribuidoras Conasupo, S.A. de C.V.</w:t>
      </w:r>
    </w:p>
    <w:p>
      <w:pPr>
        <w:pStyle w:val="TextBodyIndent"/>
        <w:spacing w:lineRule="exact" w:line="190" w:before="46" w:after="46"/>
        <w:rPr>
          <w:rFonts w:ascii="Arial" w:hAnsi="Arial" w:cs="Arial"/>
        </w:rPr>
      </w:pPr>
      <w:r>
        <w:rPr>
          <w:rFonts w:cs="Arial" w:ascii="Arial" w:hAnsi="Arial"/>
        </w:rPr>
        <w:t>DIF</w:t>
        <w:tab/>
        <w:t>Sistema Nacional para el Desarrollo Integral de la Famili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6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F</w:t>
        <w:tab/>
        <w:t>Diario Oficial de la Federación</w:t>
      </w:r>
    </w:p>
    <w:p>
      <w:pPr>
        <w:pStyle w:val="TextBodyIndent"/>
        <w:spacing w:lineRule="exact" w:line="190" w:before="46" w:after="46"/>
        <w:rPr>
          <w:rFonts w:ascii="Arial" w:hAnsi="Arial" w:cs="Arial"/>
        </w:rPr>
      </w:pPr>
      <w:r>
        <w:rPr>
          <w:rFonts w:cs="Arial" w:ascii="Arial" w:hAnsi="Arial"/>
        </w:rPr>
        <w:t>ECHASA</w:t>
        <w:tab/>
        <w:t>Estudios  Churubusco Azteca,  S. A.  de  C. 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OSUR</w:t>
        <w:tab/>
        <w:t>El Colegio de la Frontera Su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USAT</w:t>
        <w:tab/>
        <w:t>Red Satelital de Televisión Educativ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ADID</w:t>
        <w:tab/>
        <w:t>Encuestas sobre Dinámica Demográfica en Méx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EU</w:t>
        <w:tab/>
        <w:t>Encuesta Nacional de Empleo Urban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UA</w:t>
        <w:tab/>
        <w:t>Estados Unidos de Amér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EB</w:t>
        <w:tab/>
        <w:t>Fondo de Aportaciones para la Educación Básica y Normal</w:t>
      </w:r>
    </w:p>
    <w:p>
      <w:pPr>
        <w:pStyle w:val="TextBodyIndent"/>
        <w:spacing w:lineRule="exact" w:line="190" w:before="50" w:after="50"/>
        <w:rPr>
          <w:rFonts w:ascii="Arial" w:hAnsi="Arial" w:cs="Arial"/>
        </w:rPr>
      </w:pPr>
      <w:r>
        <w:rPr>
          <w:rFonts w:cs="Arial" w:ascii="Arial" w:hAnsi="Arial"/>
        </w:rPr>
        <w:t>FAETA</w:t>
        <w:tab/>
        <w:t>Fondo de Aportaciones para la Educación Tecnológica y de Adultos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FAIS</w:t>
        <w:tab/>
        <w:t>Fondo de Aportaciones para la Infraestructura Soci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M</w:t>
        <w:tab/>
        <w:t>Fondo de Aportaciones Múltipl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SP</w:t>
        <w:tab/>
        <w:t>Fondo de Aportaciones para la Seguridad Pública de los Estados y el D.F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SSA</w:t>
        <w:tab/>
        <w:t>Fondo de Aportaciones para los Servicios de Salud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CE</w:t>
        <w:tab/>
        <w:t>Fondo de Cultura Económ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CAPRO</w:t>
        <w:tab/>
        <w:t>Fideicomiso Casa Propi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DACA</w:t>
        <w:tab/>
      </w:r>
      <w:r>
        <w:rPr>
          <w:rFonts w:cs="Arial" w:ascii="Arial" w:hAnsi="Arial"/>
          <w:spacing w:val="-2"/>
          <w:sz w:val="16"/>
        </w:rPr>
        <w:t>Fideicomiso para el Desarrollo Económico y Social de Acapulco, Guerrer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DEC</w:t>
        <w:tab/>
        <w:t>Fondo para el Desarrollo Comercial</w:t>
      </w:r>
    </w:p>
    <w:p>
      <w:pPr>
        <w:pStyle w:val="TextBodyIndent"/>
        <w:spacing w:lineRule="exact" w:line="190" w:before="46" w:after="50"/>
        <w:rPr>
          <w:rFonts w:ascii="Arial" w:hAnsi="Arial" w:cs="Arial"/>
        </w:rPr>
      </w:pPr>
      <w:r>
        <w:rPr>
          <w:rFonts w:cs="Arial" w:ascii="Arial" w:hAnsi="Arial"/>
        </w:rPr>
        <w:t>FIDELAC</w:t>
        <w:tab/>
        <w:t>Fideicomiso para el Desarrollo Urbano de la Ciudad Lázaro Cárdenas-Las Truchas</w:t>
      </w:r>
    </w:p>
    <w:p>
      <w:pPr>
        <w:pStyle w:val="TextBodyIndent"/>
        <w:spacing w:lineRule="exact" w:line="190" w:before="48" w:after="46"/>
        <w:rPr>
          <w:rFonts w:ascii="Arial" w:hAnsi="Arial" w:cs="Arial"/>
        </w:rPr>
      </w:pPr>
      <w:r>
        <w:rPr>
          <w:rFonts w:cs="Arial" w:ascii="Arial" w:hAnsi="Arial"/>
        </w:rPr>
        <w:t>FIDENA</w:t>
        <w:tab/>
        <w:t>Fideicomiso de Formación y Capacitación para el Personal de la Marina Mercante Nacion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NFRA</w:t>
        <w:tab/>
        <w:t>Fondo de Inversión en Infraestructur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SE</w:t>
        <w:tab/>
        <w:t>Fondo para la Infraestructura Social Estat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2" w:after="42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SM</w:t>
        <w:tab/>
      </w:r>
      <w:r>
        <w:rPr>
          <w:rFonts w:cs="Arial" w:ascii="Arial" w:hAnsi="Arial"/>
          <w:spacing w:val="-4"/>
          <w:sz w:val="16"/>
        </w:rPr>
        <w:t>Fondo para la Infraestructura Social Municipal</w:t>
      </w:r>
    </w:p>
    <w:p>
      <w:pPr>
        <w:pStyle w:val="TextBodyIndent"/>
        <w:spacing w:lineRule="exact" w:line="190" w:before="70" w:after="70"/>
        <w:rPr>
          <w:rFonts w:ascii="Arial" w:hAnsi="Arial" w:cs="Arial"/>
        </w:rPr>
      </w:pPr>
      <w:r>
        <w:rPr>
          <w:rFonts w:cs="Arial" w:ascii="Arial" w:hAnsi="Arial"/>
        </w:rPr>
        <w:t>FIVIDESU</w:t>
        <w:tab/>
        <w:t xml:space="preserve">Fideicomiso para la Vivienda y el Desarrollo Urbano </w:t>
      </w:r>
    </w:p>
    <w:p>
      <w:pPr>
        <w:pStyle w:val="TextBodyIndent"/>
        <w:spacing w:lineRule="exact" w:line="190" w:before="50" w:after="48"/>
        <w:rPr>
          <w:rFonts w:ascii="Arial" w:hAnsi="Arial" w:cs="Arial"/>
        </w:rPr>
      </w:pPr>
      <w:r>
        <w:rPr>
          <w:rFonts w:cs="Arial" w:ascii="Arial" w:hAnsi="Arial"/>
        </w:rPr>
        <w:t>FNM</w:t>
        <w:tab/>
        <w:t>Ferrocarriles Nacionales de México, S.A. de C.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6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B</w:t>
        <w:tab/>
        <w:t>Libre a Bord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6" w:after="56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BAPROA</w:t>
        <w:tab/>
        <w:t>Fondo Bancario de Protección al Ahorro</w:t>
      </w:r>
    </w:p>
    <w:p>
      <w:pPr>
        <w:pStyle w:val="TextBodyIndent"/>
        <w:spacing w:lineRule="exact" w:line="190" w:before="70" w:after="80"/>
        <w:rPr>
          <w:rFonts w:ascii="Arial" w:hAnsi="Arial" w:cs="Arial"/>
        </w:rPr>
      </w:pPr>
      <w:r>
        <w:rPr>
          <w:rFonts w:cs="Arial" w:ascii="Arial" w:hAnsi="Arial"/>
        </w:rPr>
        <w:t>FOMMUR</w:t>
        <w:tab/>
        <w:t>Fondo de Microfinanciamiento a Mujeres Rurales</w:t>
      </w:r>
    </w:p>
    <w:p>
      <w:pPr>
        <w:pStyle w:val="TextBodyIndent"/>
        <w:spacing w:lineRule="exact" w:line="190" w:before="58" w:after="64"/>
        <w:rPr>
          <w:rFonts w:ascii="Arial" w:hAnsi="Arial" w:cs="Arial"/>
        </w:rPr>
      </w:pPr>
      <w:r>
        <w:rPr>
          <w:rFonts w:cs="Arial" w:ascii="Arial" w:hAnsi="Arial"/>
        </w:rPr>
        <w:t>FONACOT</w:t>
        <w:tab/>
        <w:t>Fondo de Fomento y Garantía para el Consumo de los Trabajad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ATUR</w:t>
        <w:tab/>
        <w:t>Fondo Nacional de Fomento al Turismo</w:t>
      </w:r>
    </w:p>
    <w:p>
      <w:pPr>
        <w:pStyle w:val="TextBodyIndent"/>
        <w:spacing w:lineRule="exact" w:line="190" w:before="50" w:after="48"/>
        <w:rPr>
          <w:rFonts w:ascii="Arial" w:hAnsi="Arial" w:cs="Arial"/>
        </w:rPr>
      </w:pPr>
      <w:r>
        <w:rPr>
          <w:rFonts w:cs="Arial" w:ascii="Arial" w:hAnsi="Arial"/>
        </w:rPr>
        <w:t>FONDO</w:t>
        <w:tab/>
        <w:t>Fondo de Garantía y Fomento para la Agricultura, Ganadería y Avicultura</w:t>
      </w:r>
    </w:p>
    <w:p>
      <w:pPr>
        <w:pStyle w:val="TextBodyIndent"/>
        <w:spacing w:lineRule="exact" w:line="190" w:before="50" w:after="48"/>
        <w:rPr>
          <w:rFonts w:ascii="Arial" w:hAnsi="Arial" w:cs="Arial"/>
        </w:rPr>
      </w:pPr>
      <w:r>
        <w:rPr>
          <w:rFonts w:cs="Arial" w:ascii="Arial" w:hAnsi="Arial"/>
        </w:rPr>
        <w:t>FONHAPO</w:t>
        <w:tab/>
        <w:t>Fideicomiso Fondo Nacional de Habitaciones Populares</w:t>
      </w:r>
    </w:p>
    <w:p>
      <w:pPr>
        <w:pStyle w:val="TextBodyIndent"/>
        <w:spacing w:lineRule="exact" w:line="190" w:before="50" w:after="48"/>
        <w:rPr>
          <w:rFonts w:ascii="Arial" w:hAnsi="Arial" w:cs="Arial"/>
        </w:rPr>
      </w:pPr>
      <w:r>
        <w:rPr>
          <w:rFonts w:cs="Arial" w:ascii="Arial" w:hAnsi="Arial"/>
        </w:rPr>
        <w:t>FONSIDA</w:t>
        <w:tab/>
        <w:t>Fondo Nacional para la Atención a Personas con VIH/SID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TAMUN</w:t>
        <w:tab/>
        <w:t>Fondo de Aportaciones para el Fortalecimiento de los Municipi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VI</w:t>
        <w:tab/>
        <w:t>Fondo de Operación y Financiamiento Bancario a la Viviend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VIMI</w:t>
        <w:tab/>
        <w:t>Fondo de Vivienda Milita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VISSSTE</w:t>
        <w:tab/>
        <w:t>Fondo de la Vivienda del Instituto de Seguridad y Servicios Sociales de los Trabajadores del Estad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PFBA</w:t>
        <w:tab/>
        <w:t>Hospital Psiquiátrico Fray Bernardino Alvarez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ED</w:t>
        <w:tab/>
        <w:t>Inversión Extranjera Direc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EPS</w:t>
        <w:tab/>
        <w:t>Impuesto Especial sobre Producción y Servici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ES</w:t>
        <w:tab/>
        <w:t>Instituto de Educación Superio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E</w:t>
        <w:tab/>
        <w:t>Instituto Federal Electo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IE</w:t>
        <w:tab/>
        <w:t>Instituto de Investigaciones Eléctric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IISA</w:t>
        <w:tab/>
        <w:t>Instalaciones Inmobiliarias para Industrias de Servicios, S.A. de C.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E</w:t>
        <w:tab/>
        <w:t>Iniciativas Locales de Emple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</w:t>
        <w:tab/>
        <w:t>Instituto Mexicano del Petróle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SS</w:t>
        <w:tab/>
        <w:t>Instituto Mexicano del Seguro Soci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ACIPE</w:t>
        <w:tab/>
        <w:t>Instituto Nacional de Ciencias Penal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AOE</w:t>
        <w:tab/>
        <w:t>Instituto Nacional de Astrofísica, Optica y Electrón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BA</w:t>
        <w:tab/>
        <w:t>Instituto Nacional de Bellas Artes y Literatur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A Rural</w:t>
        <w:tab/>
        <w:t>Instituto Nacional de Capacitación del Sector Agropecuario, A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OBUSA</w:t>
        <w:tab/>
        <w:t>Inmobiliaria Comercial Bustamante, S. A. de C. 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EA</w:t>
        <w:tab/>
        <w:t>Instituto Nacional para la Educación de los Adult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EGI</w:t>
        <w:tab/>
        <w:t>Instituto Nacional de Estadística, Geografía e Informát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NAVIT</w:t>
        <w:tab/>
        <w:t>Instituto del Fondo Nacional de la Vivienda para los Trabajad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I</w:t>
        <w:tab/>
        <w:t>Instituto Nacional Indigenis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IN</w:t>
        <w:tab/>
        <w:t>Instituto Nacional de Investigaciones Nuclea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72" w:after="7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P</w:t>
        <w:tab/>
        <w:t>Instituto Nacional de la Pes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PC</w:t>
        <w:tab/>
        <w:t>Indice Nacional de Precios al Consumido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PP</w:t>
        <w:tab/>
        <w:t>Indice Nacional de Precios Producto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EN</w:t>
        <w:tab/>
        <w:t>Instituto Nacional de la Senectud</w:t>
      </w:r>
    </w:p>
    <w:p>
      <w:pPr>
        <w:pStyle w:val="TextBodyIndent"/>
        <w:spacing w:lineRule="exact" w:line="190" w:before="48" w:after="44"/>
        <w:rPr>
          <w:rFonts w:ascii="Arial" w:hAnsi="Arial" w:cs="Arial"/>
        </w:rPr>
      </w:pPr>
      <w:r>
        <w:rPr>
          <w:rFonts w:cs="Arial" w:ascii="Arial" w:hAnsi="Arial"/>
        </w:rPr>
        <w:t>IPAB</w:t>
        <w:tab/>
        <w:t>Instituto para la Protección del Ahorro Bancari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PN</w:t>
        <w:tab/>
        <w:t>Instituto Politécnico Nacion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R</w:t>
        <w:tab/>
        <w:t>Impuesto Sobre la Ren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SFAM</w:t>
        <w:tab/>
        <w:t>Instituto de Seguridad Social para las Fuerzas Armadas</w:t>
      </w:r>
    </w:p>
    <w:p>
      <w:pPr>
        <w:pStyle w:val="TextBodyIndent"/>
        <w:spacing w:lineRule="exact" w:line="190" w:before="44" w:after="44"/>
        <w:rPr>
          <w:rFonts w:ascii="Arial" w:hAnsi="Arial" w:cs="Arial"/>
        </w:rPr>
      </w:pPr>
      <w:r>
        <w:rPr>
          <w:rFonts w:cs="Arial" w:ascii="Arial" w:hAnsi="Arial"/>
        </w:rPr>
        <w:t>ISSSTE</w:t>
        <w:tab/>
        <w:t>Instituto de Seguridad y Servicios Sociales de los Trabajadores del Estad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VA</w:t>
        <w:tab/>
        <w:t>Impuesto al Valor Agregad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FCA</w:t>
        <w:tab/>
        <w:t>Junta Federal de Conciliación y Arbitraj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CF</w:t>
        <w:tab/>
        <w:t>Ley de Coordinación Fisc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FC</w:t>
        <w:tab/>
        <w:t>Luz y Fuerza del Centro</w:t>
      </w:r>
    </w:p>
    <w:p>
      <w:pPr>
        <w:pStyle w:val="TextBodyIndent"/>
        <w:spacing w:lineRule="exact" w:line="190" w:before="44" w:after="44"/>
        <w:rPr>
          <w:rFonts w:ascii="Arial" w:hAnsi="Arial" w:cs="Arial"/>
        </w:rPr>
      </w:pPr>
      <w:r>
        <w:rPr>
          <w:rFonts w:cs="Arial" w:ascii="Arial" w:hAnsi="Arial"/>
        </w:rPr>
        <w:t>LFEP</w:t>
        <w:tab/>
        <w:t>Ley Federal de las Entidades Paraestatal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GEEPA</w:t>
        <w:tab/>
        <w:t>Ley General del Equilibrio Ecológico y la Protección al Ambient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CONSA</w:t>
        <w:tab/>
        <w:t>Leche Industrializada Conasupo, S.A. de C.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TENAL</w:t>
        <w:tab/>
        <w:t>Lotería Nacional para la Asistencia Pública</w:t>
      </w:r>
    </w:p>
    <w:p>
      <w:pPr>
        <w:pStyle w:val="TextBodyIndent"/>
        <w:spacing w:lineRule="exact" w:line="190" w:before="44" w:after="44"/>
        <w:rPr>
          <w:rFonts w:ascii="Arial" w:hAnsi="Arial" w:cs="Arial"/>
        </w:rPr>
      </w:pPr>
      <w:r>
        <w:rPr>
          <w:rFonts w:cs="Arial" w:ascii="Arial" w:hAnsi="Arial"/>
        </w:rPr>
        <w:t>NAFIN</w:t>
        <w:tab/>
        <w:t>Nacional Financiera, S.N.C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M</w:t>
        <w:tab/>
        <w:t>Norma Oficial Mexican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I</w:t>
        <w:tab/>
        <w:t>Organos de Control Intern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IS</w:t>
        <w:tab/>
        <w:t>Organismos Financieros Internacional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C</w:t>
        <w:tab/>
        <w:t>Organos Internos de Contro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-I</w:t>
        <w:tab/>
        <w:t>Ciclo Agrícola Otoño-Inviern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</w:t>
        <w:tab/>
        <w:t>Procuraduría Agrari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CE</w:t>
        <w:tab/>
        <w:t>Programa de Apoyo a la Comercialización Ejid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ED</w:t>
        <w:tab/>
        <w:t>Programa de Apoyo a Escuelas en Desventaj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FEF</w:t>
        <w:tab/>
        <w:t>Programa de Apoyo Federal a Entidades Federativ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GAFES</w:t>
        <w:tab/>
        <w:t>Pagarés de la Tesorería de la Feder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I</w:t>
        <w:tab/>
        <w:t>Plan de Acción Inmedia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N</w:t>
        <w:tab/>
        <w:t>Partido de Acción Nacion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PAZU</w:t>
        <w:tab/>
        <w:t>Programa de Agua y Alcantarillado en Zonas Urban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E</w:t>
        <w:tab/>
      </w:r>
      <w:r>
        <w:rPr>
          <w:rFonts w:cs="Arial" w:ascii="Arial" w:hAnsi="Arial"/>
          <w:spacing w:val="-2"/>
          <w:sz w:val="16"/>
        </w:rPr>
        <w:t>Programa para Abatir el Rezago Educativo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AREB</w:t>
        <w:tab/>
        <w:t>Programa para Abatir el Rezago en Educación Bás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EIB</w:t>
        <w:tab/>
        <w:t xml:space="preserve">Programa para Abatir el Rezago en Educación Inicial y Básica 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ARM</w:t>
        <w:tab/>
        <w:t>Partido Auténtico de la Revolución Mexican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C</w:t>
        <w:tab/>
        <w:t>Partido Cardenis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A</w:t>
        <w:tab/>
        <w:t>Población Económicamente Activa</w:t>
      </w:r>
    </w:p>
    <w:p>
      <w:pPr>
        <w:pStyle w:val="TextBodyIndent"/>
        <w:spacing w:lineRule="exact" w:line="190" w:before="44" w:after="44"/>
        <w:rPr>
          <w:rFonts w:ascii="Arial" w:hAnsi="Arial" w:cs="Arial"/>
        </w:rPr>
      </w:pPr>
      <w:r>
        <w:rPr>
          <w:rFonts w:cs="Arial" w:ascii="Arial" w:hAnsi="Arial"/>
        </w:rPr>
        <w:t>PEAT</w:t>
        <w:tab/>
        <w:t>Programa Elemental de Asistencia Técn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E</w:t>
        <w:tab/>
        <w:t>Productor Externo de Energía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EF</w:t>
        <w:tab/>
        <w:t>Presupuesto de Egresos de la Feder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MEX</w:t>
        <w:tab/>
        <w:t>Petróleos Mexican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MEX-EyP</w:t>
        <w:tab/>
        <w:t>Pemex Exploración y Produc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MEX-GyPB</w:t>
        <w:tab/>
        <w:t>Pemex Gas y Petroquímica Bás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MEX-PQ</w:t>
        <w:tab/>
        <w:t>Pemex Petroquím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MEX-PR</w:t>
        <w:tab/>
        <w:t>Pemex Refin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T</w:t>
        <w:tab/>
        <w:t>Programa de Empleo Tempo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FC</w:t>
        <w:tab/>
        <w:t>Policía Federal de Camin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FF</w:t>
        <w:tab/>
        <w:t>Procuraduría Fiscal de la Federación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FCRN</w:t>
        <w:tab/>
        <w:t>Partido del Frente Cardenista de Reconstrucción Nacional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GDT</w:t>
        <w:tab/>
        <w:t>Procuraduría General de la Defensa del Trabajo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GJM</w:t>
        <w:tab/>
        <w:t>Procuraduría General de Justicia Milita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GR</w:t>
        <w:tab/>
        <w:t>Procuraduría General de la República</w:t>
      </w:r>
    </w:p>
    <w:p>
      <w:pPr>
        <w:pStyle w:val="TextBodyIndent"/>
        <w:spacing w:lineRule="exact" w:line="190" w:before="48" w:after="50"/>
        <w:rPr>
          <w:rFonts w:ascii="Arial" w:hAnsi="Arial" w:cs="Arial"/>
        </w:rPr>
      </w:pPr>
      <w:r>
        <w:rPr>
          <w:rFonts w:cs="Arial" w:ascii="Arial" w:hAnsi="Arial"/>
        </w:rPr>
        <w:t>PIARE</w:t>
        <w:tab/>
        <w:t>Programa Integral para Abatir el Rezago Educativ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B</w:t>
        <w:tab/>
        <w:t>Producto Interno Brut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DER</w:t>
        <w:tab/>
        <w:t>Programa de Inversiones para el Desarrollo Económico Ru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DIREGAS</w:t>
        <w:tab/>
        <w:t>Proyectos de Impacto Diferido en el Registro del Gast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PSA</w:t>
        <w:tab/>
        <w:t>Productora e Importadora de Papel, S.A. de C.V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MS</w:t>
        <w:tab/>
        <w:t>Partido Mexicano Socialis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I-IPN</w:t>
        <w:tab/>
        <w:t>Patronato de Obras e Instalaciones del Instituto Politécnico Nacion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PS</w:t>
        <w:tab/>
        <w:t>Partido Popular Socialist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QM</w:t>
        <w:tab/>
        <w:t xml:space="preserve">Petroquímica Morelos 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</w:t>
        <w:tab/>
        <w:t>Programa de Raciones Alimentici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D</w:t>
        <w:tab/>
        <w:t>Partido de la Revolución Democrát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</w:t>
        <w:tab/>
        <w:t>Partido Revolucionario Institucion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BECAT</w:t>
        <w:tab/>
        <w:t>Programa de Becas de Capacitación para Desemplead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CAMPO</w:t>
        <w:tab/>
        <w:t>Programa de Apoyos Directos al Camp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CEDE</w:t>
        <w:tab/>
        <w:t>Programa de Certificación de Derechos Ejidales y Titulación de Solares Urban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ECO</w:t>
        <w:tab/>
        <w:t>Procuraduría Federal del Consumidor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EDET</w:t>
        <w:tab/>
        <w:t>Procuraduría Federal de la Defensa del Trabaj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EPA</w:t>
        <w:tab/>
        <w:t>Procuraduría Federal de Protección al Ambiente</w:t>
      </w:r>
    </w:p>
    <w:p>
      <w:pPr>
        <w:pStyle w:val="TextBodyIndent"/>
        <w:spacing w:lineRule="exact" w:line="190" w:before="44" w:after="44"/>
        <w:rPr>
          <w:rFonts w:ascii="Arial" w:hAnsi="Arial" w:cs="Arial"/>
        </w:rPr>
      </w:pPr>
      <w:r>
        <w:rPr>
          <w:rFonts w:cs="Arial" w:ascii="Arial" w:hAnsi="Arial"/>
        </w:rPr>
        <w:t>PROGRESA</w:t>
        <w:tab/>
        <w:t>Programa de Educación, Salud y Aliment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T</w:t>
        <w:tab/>
        <w:t>Partido del Trabaj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-V</w:t>
        <w:tab/>
        <w:t>Ciclo Agrícola Primavera-Veran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5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CV</w:t>
        <w:tab/>
        <w:t>Seguro de Retiro, Cesantía y Vejez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FP</w:t>
        <w:tab/>
        <w:t>Recaudación Federal Participabl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2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NIE</w:t>
        <w:tab/>
        <w:t>Registro Nacional de Inversiones Extranjer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2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.A.</w:t>
        <w:tab/>
        <w:t>Sociedad Anónim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2" w:after="52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GAR</w:t>
        <w:tab/>
        <w:t>Secretaría de Agricultura, Ganadería y Desarrollo Ru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R</w:t>
        <w:tab/>
        <w:t>Sistema de Ahorro para el Retiro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SARH</w:t>
        <w:tab/>
        <w:t>Secretaría de Agricultura y Recursos Hidráulic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T</w:t>
        <w:tab/>
        <w:t>Secretaría de Comunicaciones y Transport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DN</w:t>
        <w:tab/>
        <w:t>Secretaría de la Defensa Nacion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</w:t>
        <w:tab/>
        <w:t>Secretaría de Energía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SECODAM</w:t>
        <w:tab/>
        <w:t>Secretaría de Contraloría y Desarrollo Administrativ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OFI</w:t>
        <w:tab/>
        <w:t>Secretaría de Comercio y Fomento Industri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OGEF</w:t>
        <w:tab/>
        <w:t>Secretaría de la Contraloría General de la Feder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TUR</w:t>
        <w:tab/>
        <w:t>Secretaría de Turism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ESOL</w:t>
        <w:tab/>
        <w:t>Secretaría de Desarrollo Soci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UE</w:t>
        <w:tab/>
      </w:r>
      <w:r>
        <w:rPr>
          <w:rFonts w:cs="Arial" w:ascii="Arial" w:hAnsi="Arial"/>
          <w:spacing w:val="-4"/>
          <w:sz w:val="16"/>
        </w:rPr>
        <w:t>Secretaría de Desarrollo Urbano y Ecología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SEMARNAP</w:t>
        <w:tab/>
        <w:t>Secretaría de Medio Ambiente, Recursos Naturales y Pes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MIP</w:t>
        <w:tab/>
        <w:t>Secretaría de Energía, Minas e Industria Paraestat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P</w:t>
        <w:tab/>
        <w:t>Secretaría de Educación Públ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PESCA</w:t>
        <w:tab/>
        <w:t>Secretaría de Pesc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POMEX</w:t>
        <w:tab/>
        <w:t>Servicio Postal Mexican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ANOR</w:t>
        <w:tab/>
        <w:t>Servicios de Almacenamiento del Norte, S.A.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G</w:t>
        <w:tab/>
        <w:t>Secretaría de Gobern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CP</w:t>
        <w:tab/>
        <w:t>Secretaría de Hacienda y Crédito Públ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ASPA</w:t>
        <w:tab/>
        <w:t>Sistema Integral de Administración de la Seguridad y Protección Ambiental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SIDA</w:t>
        <w:tab/>
        <w:t>Síndrome de Inmunodeficiencia Adquirida</w:t>
      </w:r>
    </w:p>
    <w:p>
      <w:pPr>
        <w:pStyle w:val="TextBodyIndent"/>
        <w:spacing w:lineRule="exact" w:line="190" w:before="48" w:after="48"/>
        <w:rPr>
          <w:rFonts w:ascii="Arial" w:hAnsi="Arial" w:cs="Arial"/>
        </w:rPr>
      </w:pPr>
      <w:r>
        <w:rPr>
          <w:rFonts w:cs="Arial" w:ascii="Arial" w:hAnsi="Arial"/>
        </w:rPr>
        <w:t>SIEFORES</w:t>
        <w:tab/>
        <w:t>Sociedades de Inversión Especializadas de Fondo para el Retir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M</w:t>
        <w:tab/>
        <w:t>Secretaría de Marin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MDF</w:t>
        <w:tab/>
        <w:t>Salario Mínimo en el Distrito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MGM</w:t>
        <w:tab/>
        <w:t>Salario Mínimo General Mensu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NCA</w:t>
        <w:tab/>
        <w:t>Sistema Nacional de Creadores Artístic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8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NECA</w:t>
        <w:tab/>
      </w:r>
      <w:r>
        <w:rPr>
          <w:rFonts w:cs="Arial" w:ascii="Arial" w:hAnsi="Arial"/>
          <w:spacing w:val="-4"/>
          <w:sz w:val="16"/>
        </w:rPr>
        <w:t>Servicio Nacional de Empleo Capacitación y Adiestramient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68" w:after="6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NI</w:t>
        <w:tab/>
        <w:t>Sistema Nacional de Investigad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68" w:after="6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NS</w:t>
        <w:tab/>
        <w:t>Sistema Nacional de Salud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RA</w:t>
        <w:tab/>
        <w:t>Secretaría de la Reforma Agrari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RE</w:t>
        <w:tab/>
        <w:t>Secretaría de Relaciones Exterio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SA</w:t>
        <w:tab/>
        <w:t>Secretaría de Salud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PS</w:t>
        <w:tab/>
        <w:t>Secretaría del Trabajo y Previsión Social</w:t>
      </w:r>
    </w:p>
    <w:p>
      <w:pPr>
        <w:pStyle w:val="TextBodyIndent"/>
        <w:spacing w:lineRule="exact" w:line="190" w:before="50" w:after="48"/>
        <w:rPr>
          <w:rFonts w:ascii="Arial" w:hAnsi="Arial" w:cs="Arial"/>
        </w:rPr>
      </w:pPr>
      <w:r>
        <w:rPr>
          <w:rFonts w:cs="Arial" w:ascii="Arial" w:hAnsi="Arial"/>
        </w:rPr>
        <w:t>SUMA</w:t>
        <w:tab/>
        <w:t>Sistema de Unidades para la Conservación, Manejo y Aprovechamiento Sustentable de la Vida Silvestre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</w:t>
        <w:tab/>
        <w:t>Tribunales Agrario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CCO</w:t>
        <w:tab/>
        <w:t>Tasa de Condiciones Críticas de Ocup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8" w:after="5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DA</w:t>
        <w:tab/>
        <w:t>Tasa de Desempleo Abiert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8" w:after="5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DAA</w:t>
        <w:tab/>
        <w:t>Tasa de Desempleo Abierto Alternativ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8" w:after="5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ECOMM</w:t>
        <w:tab/>
        <w:t>Telecomunicaciones de México</w:t>
      </w:r>
    </w:p>
    <w:p>
      <w:pPr>
        <w:pStyle w:val="TextBodyIndent"/>
        <w:spacing w:lineRule="exact" w:line="190" w:before="58" w:after="58"/>
        <w:rPr>
          <w:rFonts w:ascii="Arial" w:hAnsi="Arial" w:cs="Arial"/>
        </w:rPr>
      </w:pPr>
      <w:r>
        <w:rPr>
          <w:rFonts w:cs="Arial" w:ascii="Arial" w:hAnsi="Arial"/>
        </w:rPr>
        <w:t>TELMEX</w:t>
        <w:tab/>
        <w:t>Teléfonos de México, S.A. de C.V.</w:t>
      </w:r>
    </w:p>
    <w:p>
      <w:pPr>
        <w:pStyle w:val="TextBodyIndent"/>
        <w:spacing w:lineRule="exact" w:line="190" w:before="100" w:after="80"/>
        <w:rPr>
          <w:rFonts w:ascii="Arial" w:hAnsi="Arial" w:cs="Arial"/>
        </w:rPr>
      </w:pPr>
      <w:r>
        <w:rPr>
          <w:rFonts w:cs="Arial" w:ascii="Arial" w:hAnsi="Arial"/>
        </w:rPr>
        <w:t>TELNOR</w:t>
        <w:tab/>
        <w:t>Teléfonos del Noroeste, S.A. de C.V.</w:t>
      </w:r>
    </w:p>
    <w:p>
      <w:pPr>
        <w:pStyle w:val="TextBodyIndent"/>
        <w:spacing w:lineRule="exact" w:line="190" w:before="50" w:after="48"/>
        <w:rPr>
          <w:rFonts w:ascii="Arial" w:hAnsi="Arial" w:cs="Arial"/>
        </w:rPr>
      </w:pPr>
      <w:r>
        <w:rPr>
          <w:rFonts w:cs="Arial" w:ascii="Arial" w:hAnsi="Arial"/>
        </w:rPr>
        <w:t>TELSIDA</w:t>
        <w:tab/>
        <w:t>Servicio de información Telefónica sobre el SID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SOBONOS</w:t>
        <w:tab/>
        <w:t>Bonos de la Tesorería de la Feder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80" w:after="8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SOFE</w:t>
        <w:tab/>
        <w:t>Tesorería de la Feder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100" w:after="8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FF</w:t>
        <w:tab/>
        <w:t>Tribunal Fiscal de la Federación</w:t>
      </w:r>
    </w:p>
    <w:p>
      <w:pPr>
        <w:pStyle w:val="TextBodyIndent"/>
        <w:spacing w:lineRule="exact" w:line="190" w:before="40" w:after="40"/>
        <w:rPr>
          <w:rFonts w:ascii="Arial" w:hAnsi="Arial" w:cs="Arial"/>
        </w:rPr>
      </w:pPr>
      <w:r>
        <w:rPr>
          <w:rFonts w:cs="Arial" w:ascii="Arial" w:hAnsi="Arial"/>
        </w:rPr>
        <w:t>TIIE</w:t>
        <w:tab/>
        <w:t>Tasa de Interés Interbancaria de Equilibri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4" w:after="44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IP</w:t>
        <w:tab/>
        <w:t>Tasa de Interés Interbancaria Promedi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LC</w:t>
        <w:tab/>
        <w:t>Tratado de Libre Comercio</w:t>
      </w:r>
    </w:p>
    <w:p>
      <w:pPr>
        <w:pStyle w:val="TextBodyIndent"/>
        <w:spacing w:lineRule="exact" w:line="220" w:before="40" w:after="48"/>
        <w:rPr>
          <w:rFonts w:ascii="Arial" w:hAnsi="Arial" w:cs="Arial"/>
        </w:rPr>
      </w:pPr>
      <w:r>
        <w:rPr>
          <w:rFonts w:cs="Arial" w:ascii="Arial" w:hAnsi="Arial"/>
        </w:rPr>
        <w:t>TOPD1</w:t>
        <w:tab/>
        <w:t>Tasa de desocupación abierta más ocupados que trabajan menos de 15 horas a la semana</w:t>
      </w:r>
    </w:p>
    <w:p>
      <w:pPr>
        <w:pStyle w:val="TextBodyIndent"/>
        <w:spacing w:lineRule="exact" w:line="190" w:before="40" w:after="48"/>
        <w:rPr>
          <w:rFonts w:ascii="Arial" w:hAnsi="Arial" w:cs="Arial"/>
        </w:rPr>
      </w:pPr>
      <w:r>
        <w:rPr>
          <w:rFonts w:cs="Arial" w:ascii="Arial" w:hAnsi="Arial"/>
        </w:rPr>
        <w:t>TOPD2</w:t>
        <w:tab/>
        <w:t>Tasa de desocupación más ocupados que trabajan menos de 35 horas a la seman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PRG</w:t>
        <w:tab/>
        <w:t>Tasa de Presión Gen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FE</w:t>
        <w:tab/>
        <w:t>Tribunal Fiscal Electoral</w:t>
      </w:r>
    </w:p>
    <w:p>
      <w:pPr>
        <w:pStyle w:val="TextBodyIndent"/>
        <w:spacing w:lineRule="exact" w:line="190" w:before="40" w:after="48"/>
        <w:rPr>
          <w:rFonts w:ascii="Arial" w:hAnsi="Arial" w:cs="Arial"/>
        </w:rPr>
      </w:pPr>
      <w:r>
        <w:rPr>
          <w:rFonts w:cs="Arial" w:ascii="Arial" w:hAnsi="Arial"/>
        </w:rPr>
        <w:t>UAAAN</w:t>
        <w:tab/>
        <w:t>Universidad Autónoma Agraria Antonio Narr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ACH</w:t>
        <w:tab/>
        <w:t>Universidad Autónoma de Chaping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40" w:after="48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AM</w:t>
        <w:tab/>
        <w:t>Universidad Autónoma Metropolitana</w:t>
      </w:r>
    </w:p>
    <w:p>
      <w:pPr>
        <w:pStyle w:val="TextBodyIndent"/>
        <w:spacing w:lineRule="exact" w:line="190" w:before="40" w:after="48"/>
        <w:rPr>
          <w:rFonts w:ascii="Arial" w:hAnsi="Arial" w:cs="Arial"/>
        </w:rPr>
      </w:pPr>
      <w:r>
        <w:rPr>
          <w:rFonts w:cs="Arial" w:ascii="Arial" w:hAnsi="Arial"/>
        </w:rPr>
        <w:t>UDIBONOS</w:t>
        <w:tab/>
        <w:t>Bonos de Desarrollo del Gobierno Federal Denominados en Unidades de Invers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100" w:after="80"/>
        <w:ind w:left="1418" w:hanging="141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DIS</w:t>
        <w:tab/>
        <w:t>Unidades de Inversión</w:t>
        <w:br/>
      </w:r>
    </w:p>
    <w:p>
      <w:pPr>
        <w:pStyle w:val="TextBodyIndent"/>
        <w:spacing w:lineRule="exact" w:line="190" w:before="100" w:after="80"/>
        <w:rPr>
          <w:rFonts w:ascii="Arial" w:hAnsi="Arial" w:cs="Arial"/>
        </w:rPr>
      </w:pPr>
      <w:r>
        <w:rPr>
          <w:rFonts w:cs="Arial" w:ascii="Arial" w:hAnsi="Arial"/>
        </w:rPr>
        <w:t>UMA</w:t>
        <w:tab/>
        <w:t>Unidades de Manejo para la Conservación de la Vida Silvestre</w:t>
      </w:r>
    </w:p>
    <w:p>
      <w:pPr>
        <w:pStyle w:val="TextBodyIndent"/>
        <w:spacing w:lineRule="exact" w:line="190" w:before="100" w:after="80"/>
        <w:rPr>
          <w:rFonts w:ascii="Arial" w:hAnsi="Arial" w:cs="Arial"/>
        </w:rPr>
      </w:pPr>
      <w:r>
        <w:rPr>
          <w:rFonts w:cs="Arial" w:ascii="Arial" w:hAnsi="Arial"/>
        </w:rPr>
        <w:t xml:space="preserve">UNAM </w:t>
        <w:tab/>
        <w:t>Universidad Nacional Autónoma de Méx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100" w:after="8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N</w:t>
        <w:tab/>
        <w:t>Universidad Pedagógica Nacional</w:t>
      </w:r>
    </w:p>
    <w:p>
      <w:pPr>
        <w:pStyle w:val="TextBodyIndent"/>
        <w:spacing w:lineRule="exact" w:line="190" w:before="100" w:after="80"/>
        <w:rPr>
          <w:rFonts w:ascii="Arial" w:hAnsi="Arial" w:cs="Arial"/>
        </w:rPr>
      </w:pPr>
      <w:r>
        <w:rPr>
          <w:rFonts w:cs="Arial" w:ascii="Arial" w:hAnsi="Arial"/>
        </w:rPr>
        <w:t>URSS</w:t>
        <w:tab/>
        <w:t>Unión de Repúblicas Soviéticas Socialistas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100" w:after="80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H</w:t>
        <w:tab/>
        <w:t>Virus de Inmunodeficiencia Humana</w:t>
      </w:r>
    </w:p>
    <w:p>
      <w:pPr>
        <w:pStyle w:val="TextBodyIndent"/>
        <w:spacing w:lineRule="exact" w:line="220" w:before="100" w:after="80"/>
        <w:rPr>
          <w:rFonts w:ascii="Arial" w:hAnsi="Arial" w:cs="Arial"/>
        </w:rPr>
      </w:pPr>
      <w:r>
        <w:rPr>
          <w:rFonts w:cs="Arial" w:ascii="Arial" w:hAnsi="Arial"/>
        </w:rPr>
        <w:t>VIVAH</w:t>
        <w:tab/>
        <w:t>Programa de Ahorro y Subsidios para la Vivienda Progresiva</w:t>
      </w:r>
    </w:p>
    <w:p>
      <w:pPr>
        <w:pStyle w:val="Normal"/>
        <w:tabs>
          <w:tab w:val="clear" w:pos="340"/>
          <w:tab w:val="left" w:pos="1418" w:leader="none"/>
        </w:tabs>
        <w:spacing w:lineRule="exact" w:line="190" w:before="50" w:after="48"/>
        <w:ind w:left="1418" w:hanging="141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418" w:right="1419" w:gutter="0" w:header="0" w:top="1418" w:footer="720" w:bottom="1418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  <w:lang w:val="en-US" w:eastAsia="en-US"/>
        </w:rPr>
      </w:pPr>
      <w:r>
        <w:rPr>
          <w:rFonts w:cs="Arial" w:ascii="Arial" w:hAnsi="Arial"/>
          <w:small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ge">
                  <wp:posOffset>909955</wp:posOffset>
                </wp:positionV>
                <wp:extent cx="5927090" cy="26098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418" w:hanging="1418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breviatu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22.3pt;mso-wrap-distance-left:9.05pt;mso-wrap-distance-right:9.05pt;mso-wrap-distance-top:0pt;mso-wrap-distance-bottom:0pt;margin-top:71.65pt;mso-position-vertical-relative:page;margin-left:1pt;mso-position-horizontal-relative:text">
                <v:shadow on="t" color="#000000" offset="1.75pt,1.75pt"/>
                <v:textbox inset="0in,0in,0in,0in">
                  <w:txbxContent>
                    <w:p>
                      <w:pPr>
                        <w:pStyle w:val="Heading1"/>
                        <w:spacing w:before="120" w:after="0"/>
                        <w:ind w:left="1418" w:hanging="1418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brevia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pacing w:lineRule="exact" w:line="24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keepLines/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even" r:id="rId7"/>
          <w:footerReference w:type="default" r:id="rId8"/>
          <w:type w:val="nextPage"/>
          <w:pgSz w:w="12240" w:h="1584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gs.</w:t>
        <w:tab/>
        <w:t>Aguascaliente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C.</w:t>
        <w:tab/>
        <w:t>Baja Californi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C.S.</w:t>
        <w:tab/>
        <w:t>Baja California Sur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mp.</w:t>
        <w:tab/>
        <w:t>Campeche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C.</w:t>
        <w:tab/>
        <w:t>Central Ciclo Combinad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ih.</w:t>
        <w:tab/>
        <w:t>Chihuahu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is.</w:t>
        <w:tab/>
        <w:t>Chiapa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ah.</w:t>
        <w:tab/>
        <w:t>Coahuil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l.</w:t>
        <w:tab/>
        <w:t>Colim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F.</w:t>
        <w:tab/>
        <w:t>Distrito Federal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go.</w:t>
        <w:tab/>
        <w:t>Durang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/</w:t>
        <w:tab/>
        <w:t>Cifras estimada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o.</w:t>
        <w:tab/>
        <w:t>Guerrer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to.</w:t>
        <w:tab/>
        <w:t>Guanajuat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W</w:t>
        <w:tab/>
        <w:t>Gigawatt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WH</w:t>
        <w:tab/>
        <w:t>Gigawatts-hor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.</w:t>
        <w:tab/>
        <w:t>Hectáre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go.</w:t>
        <w:tab/>
        <w:t>Hidalg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l.</w:t>
        <w:tab/>
        <w:t>Jalisc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g.</w:t>
        <w:tab/>
        <w:t>Kilogram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m.</w:t>
        <w:tab/>
        <w:t>Kilómetr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V</w:t>
        <w:tab/>
        <w:t>Kilovolti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W</w:t>
        <w:tab/>
        <w:t>Kilowatt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/>
      </w:pPr>
      <w:r>
        <w:rPr>
          <w:rFonts w:cs="Arial" w:ascii="Arial" w:hAnsi="Arial"/>
          <w:sz w:val="16"/>
        </w:rPr>
        <w:t>K</w:t>
      </w:r>
      <w:r>
        <w:rPr>
          <w:rFonts w:cs="Arial" w:ascii="Arial" w:hAnsi="Arial"/>
          <w:sz w:val="16"/>
          <w:lang w:val="en-US"/>
        </w:rPr>
        <w:t>WH</w:t>
        <w:tab/>
        <w:t>Kilowatts-Hor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.P.</w:t>
        <w:tab/>
        <w:t>Gas licuado de petróle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ps.</w:t>
        <w:tab/>
        <w:t>Litros por segund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</w:t>
        <w:tab/>
        <w:t>Litro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.T.</w:t>
        <w:tab/>
        <w:t>Línea de Transmis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/>
      </w:pP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position w:val="6"/>
          <w:sz w:val="12"/>
        </w:rPr>
        <w:t>2</w:t>
      </w:r>
      <w:r>
        <w:rPr>
          <w:rFonts w:cs="Arial" w:ascii="Arial" w:hAnsi="Arial"/>
          <w:sz w:val="16"/>
        </w:rPr>
        <w:tab/>
        <w:t>Metro cuadrad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/>
      </w:pP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position w:val="6"/>
          <w:sz w:val="12"/>
        </w:rPr>
        <w:t>3</w:t>
      </w:r>
      <w:r>
        <w:rPr>
          <w:rFonts w:cs="Arial" w:ascii="Arial" w:hAnsi="Arial"/>
          <w:sz w:val="16"/>
        </w:rPr>
        <w:tab/>
        <w:t>Metro cúb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/>
      </w:pP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position w:val="6"/>
          <w:sz w:val="12"/>
        </w:rPr>
        <w:t>3</w:t>
      </w:r>
      <w:r>
        <w:rPr>
          <w:rFonts w:cs="Arial" w:ascii="Arial" w:hAnsi="Arial"/>
          <w:sz w:val="16"/>
        </w:rPr>
        <w:t>/seg.</w:t>
        <w:tab/>
        <w:t>Metro cúbico por segund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BD</w:t>
        <w:tab/>
        <w:t>Miles de barriles diario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éx.</w:t>
        <w:tab/>
        <w:t>Estado de Méxic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ch.</w:t>
        <w:tab/>
        <w:t>Michoacán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BPC</w:t>
        <w:tab/>
        <w:t>Millones de barriles de petróleo crudo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PCD</w:t>
        <w:tab/>
        <w:t xml:space="preserve">Millones de pies cúbicos diarios 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r.</w:t>
        <w:tab/>
        <w:t>Morelo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TA</w:t>
        <w:tab/>
        <w:t>Miles de toneladas anuale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TS.</w:t>
        <w:tab/>
        <w:t>Metro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VA</w:t>
        <w:tab/>
        <w:t>Megavoltios-ampe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W</w:t>
        <w:tab/>
        <w:t>Megawatt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A.</w:t>
        <w:tab/>
        <w:t>No aplicable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D.</w:t>
        <w:tab/>
        <w:t>No disponible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L.</w:t>
        <w:tab/>
        <w:t>Nuevo Le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S.</w:t>
        <w:tab/>
        <w:t>No significativo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Nay.</w:t>
        <w:tab/>
        <w:t>Nayarit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Oax.</w:t>
        <w:tab/>
        <w:t>Oaxaca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/</w:t>
        <w:tab/>
        <w:t>Cifras preliminare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.</w:t>
        <w:tab/>
        <w:t>Puebla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.Roo.</w:t>
        <w:tab/>
        <w:t>Quintana Roo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ro.</w:t>
        <w:tab/>
        <w:t>Querétaro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.E.</w:t>
        <w:tab/>
        <w:t>Subestación Eléctrica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n.</w:t>
        <w:tab/>
        <w:t>Sinaloa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.L.P.</w:t>
        <w:tab/>
        <w:t>San Luis Potosí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n.</w:t>
        <w:tab/>
        <w:t>Sonora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.</w:t>
        <w:tab/>
        <w:t>Tabasco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mps.</w:t>
        <w:tab/>
        <w:t>Tamaulipa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lax.</w:t>
        <w:tab/>
        <w:t>Tlaxcala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MCA</w:t>
        <w:tab/>
        <w:t>Tasa media de crecimiento anual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ns.</w:t>
        <w:tab/>
        <w:t>Toneladas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PD</w:t>
        <w:tab/>
        <w:t>Toneladas por día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r.</w:t>
        <w:tab/>
        <w:t>Variación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r.</w:t>
        <w:tab/>
        <w:t>Veracruz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uc.</w:t>
        <w:tab/>
        <w:t>Yucatán</w:t>
      </w:r>
    </w:p>
    <w:p>
      <w:pPr>
        <w:pStyle w:val="Normal"/>
        <w:tabs>
          <w:tab w:val="clear" w:pos="340"/>
          <w:tab w:val="left" w:pos="1418" w:leader="none"/>
        </w:tabs>
        <w:spacing w:lineRule="exact" w:line="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c.</w:t>
        <w:tab/>
        <w:t>Zacatecas</w:t>
      </w:r>
    </w:p>
    <w:p>
      <w:pPr>
        <w:pStyle w:val="Normal"/>
        <w:tabs>
          <w:tab w:val="clear" w:pos="340"/>
          <w:tab w:val="left" w:pos="1418" w:leader="none"/>
        </w:tabs>
        <w:spacing w:lineRule="exact" w:line="240"/>
        <w:jc w:val="both"/>
        <w:rPr/>
      </w:pPr>
      <w:r>
        <w:rPr/>
        <w:t>%</w:t>
        <w:tab/>
        <w:t>Por ciento</w:t>
      </w:r>
    </w:p>
    <w:p>
      <w:pPr>
        <w:sectPr>
          <w:type w:val="continuous"/>
          <w:pgSz w:w="12240" w:h="15840"/>
          <w:pgMar w:left="1418" w:right="1418" w:gutter="0" w:header="0" w:top="1418" w:footer="720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even" r:id="rId9"/>
      <w:footerReference w:type="default" r:id="rId10"/>
      <w:type w:val="nextPage"/>
      <w:pgSz w:w="12240" w:h="15840"/>
      <w:pgMar w:left="1418" w:right="141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2"/>
      </w:rPr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0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2"/>
      </w:rPr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0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2"/>
      </w:rPr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577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left" w:pos="1418" w:leader="none"/>
      </w:tabs>
      <w:spacing w:lineRule="exact" w:line="224" w:before="48" w:after="48"/>
      <w:ind w:left="1418" w:hanging="1418"/>
      <w:jc w:val="both"/>
      <w:outlineLvl w:val="0"/>
    </w:pPr>
    <w:rPr>
      <w:rFonts w:ascii="Helvetica" w:hAnsi="Helvetica" w:cs="Helvetica"/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340"/>
        <w:tab w:val="left" w:pos="1418" w:leader="none"/>
      </w:tabs>
      <w:spacing w:lineRule="exact" w:line="200" w:before="48" w:after="56"/>
      <w:ind w:left="1418" w:hanging="1418"/>
      <w:jc w:val="both"/>
    </w:pPr>
    <w:rPr>
      <w:rFonts w:ascii="Helvetica" w:hAnsi="Helvetica" w:cs="Helvetic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26:00Z</dcterms:created>
  <dc:creator>D.G.C.G.</dc:creator>
  <dc:description/>
  <dc:language>en-US</dc:language>
  <cp:lastModifiedBy>SHCP</cp:lastModifiedBy>
  <cp:lastPrinted>2000-08-25T23:44:00Z</cp:lastPrinted>
  <dcterms:modified xsi:type="dcterms:W3CDTF">2000-08-26T20:26:00Z</dcterms:modified>
  <cp:revision>2</cp:revision>
  <dc:subject/>
  <dc:title>Siglas  y  Abreviaturas</dc:title>
</cp:coreProperties>
</file>