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27" w:type="dxa"/>
        <w:jc w:val="center"/>
        <w:tblInd w:w="0" w:type="dxa"/>
        <w:tblLayout w:type="fixed"/>
        <w:tblCellMar>
          <w:top w:w="23" w:type="dxa"/>
          <w:left w:w="23" w:type="dxa"/>
          <w:bottom w:w="0" w:type="dxa"/>
          <w:right w:w="23" w:type="dxa"/>
        </w:tblCellMar>
      </w:tblPr>
      <w:tblGrid>
        <w:gridCol w:w="379"/>
        <w:gridCol w:w="379"/>
        <w:gridCol w:w="379"/>
        <w:gridCol w:w="379"/>
        <w:gridCol w:w="379"/>
        <w:gridCol w:w="379"/>
        <w:gridCol w:w="6746"/>
        <w:gridCol w:w="793"/>
        <w:gridCol w:w="510"/>
        <w:gridCol w:w="1077"/>
        <w:gridCol w:w="1077"/>
        <w:gridCol w:w="850"/>
      </w:tblGrid>
      <w:tr>
        <w:trPr>
          <w:tblHeader w:val="true"/>
        </w:trPr>
        <w:tc>
          <w:tcPr>
            <w:tcW w:w="13327" w:type="dxa"/>
            <w:gridSpan w:val="12"/>
            <w:tcBorders/>
            <w:vAlign w:val="center"/>
          </w:tcPr>
          <w:p>
            <w:pPr>
              <w:pStyle w:val="TtuloObra"/>
              <w:rPr>
                <w:rFonts w:eastAsia="Arial Unicode MS"/>
              </w:rPr>
            </w:pPr>
            <w:r>
              <w:rPr>
                <w:rFonts w:eastAsia="Arial Unicode MS"/>
              </w:rPr>
              <w:t xml:space="preserve">Principales proyectos de infraestructura pública concluidos entre julio y diciembre de 1999 </w:t>
            </w:r>
            <w:r>
              <w:rPr>
                <w:rFonts w:eastAsia="Arial Unicode MS"/>
                <w:vertAlign w:val="superscript"/>
              </w:rPr>
              <w:t>1/</w:t>
            </w:r>
          </w:p>
        </w:tc>
      </w:tr>
      <w:tr>
        <w:trPr>
          <w:tblHeader w:val="true"/>
        </w:trPr>
        <w:tc>
          <w:tcPr>
            <w:tcW w:w="13327" w:type="dxa"/>
            <w:gridSpan w:val="12"/>
            <w:tcBorders>
              <w:bottom w:val="single" w:sz="4" w:space="0" w:color="000000"/>
            </w:tcBorders>
            <w:vAlign w:val="center"/>
          </w:tcPr>
          <w:p>
            <w:pPr>
              <w:pStyle w:val="TtuloCifras"/>
              <w:rPr>
                <w:rFonts w:eastAsia="Arial Unicode MS"/>
              </w:rPr>
            </w:pPr>
            <w:r>
              <w:rPr>
                <w:rFonts w:eastAsia="Arial Unicode MS"/>
              </w:rPr>
              <w:t>(Cifras presupuestarias en miles de pesos)</w:t>
            </w:r>
            <w:r>
              <mc:AlternateContent>
                <mc:Choice Requires="wps">
                  <w:drawing>
                    <wp:anchor behindDoc="0" distT="0" distB="0" distL="114935" distR="114935" simplePos="0" locked="0" layoutInCell="1" allowOverlap="1" relativeHeight="101">
                      <wp:simplePos x="0" y="0"/>
                      <wp:positionH relativeFrom="column">
                        <wp:posOffset>7902575</wp:posOffset>
                      </wp:positionH>
                      <wp:positionV relativeFrom="paragraph">
                        <wp:posOffset>-12065</wp:posOffset>
                      </wp:positionV>
                      <wp:extent cx="548640" cy="129540"/>
                      <wp:effectExtent l="0" t="0" r="0" b="0"/>
                      <wp:wrapNone/>
                      <wp:docPr id="1" name="Frame1"/>
                      <a:graphic xmlns:a="http://schemas.openxmlformats.org/drawingml/2006/main">
                        <a:graphicData uri="http://schemas.microsoft.com/office/word/2010/wordprocessingShape">
                          <wps:wsp>
                            <wps:cNvSpPr txBox="1"/>
                            <wps:spPr>
                              <a:xfrm>
                                <a:off x="0" y="0"/>
                                <a:ext cx="548640" cy="129540"/>
                              </a:xfrm>
                              <a:prstGeom prst="rect"/>
                              <a:solidFill>
                                <a:srgbClr val="FFFFFF">
                                  <a:alpha val="0"/>
                                </a:srgbClr>
                              </a:solidFill>
                            </wps:spPr>
                            <wps:txbx>
                              <w:txbxContent>
                                <w:p>
                                  <w:pPr>
                                    <w:pStyle w:val="Normal"/>
                                    <w:spacing w:lineRule="auto" w:line="240" w:before="0" w:after="0"/>
                                    <w:ind w:left="0" w:right="0" w:hanging="0"/>
                                    <w:jc w:val="right"/>
                                    <w:rPr>
                                      <w:sz w:val="16"/>
                                    </w:rPr>
                                  </w:pPr>
                                  <w:r>
                                    <w:rPr>
                                      <w:sz w:val="16"/>
                                    </w:rPr>
                                    <w:t>(continúa)</w:t>
                                  </w:r>
                                </w:p>
                              </w:txbxContent>
                            </wps:txbx>
                            <wps:bodyPr anchor="t" lIns="635" tIns="635" rIns="635" bIns="635">
                              <a:noAutofit/>
                            </wps:bodyPr>
                          </wps:wsp>
                        </a:graphicData>
                      </a:graphic>
                    </wp:anchor>
                  </w:drawing>
                </mc:Choice>
                <mc:Fallback>
                  <w:pict>
                    <v:rect fillcolor="#FFFFFF" style="position:absolute;rotation:-0;width:43.2pt;height:10.2pt;mso-wrap-distance-left:9.05pt;mso-wrap-distance-right:9.05pt;mso-wrap-distance-top:0pt;mso-wrap-distance-bottom:0pt;margin-top:-0.95pt;mso-position-vertical-relative:text;margin-left:622.25pt;mso-position-horizontal-relative:text">
                      <v:fill opacity="0f"/>
                      <v:textbox inset="0.000694444444444445in,0.000694444444444445in,0.000694444444444445in,0.000694444444444445in">
                        <w:txbxContent>
                          <w:p>
                            <w:pPr>
                              <w:pStyle w:val="Normal"/>
                              <w:spacing w:lineRule="auto" w:line="240" w:before="0" w:after="0"/>
                              <w:ind w:left="0" w:right="0" w:hanging="0"/>
                              <w:jc w:val="right"/>
                              <w:rPr>
                                <w:sz w:val="16"/>
                              </w:rPr>
                            </w:pPr>
                            <w:r>
                              <w:rPr>
                                <w:sz w:val="16"/>
                              </w:rPr>
                              <w:t>(continúa)</w:t>
                            </w:r>
                          </w:p>
                        </w:txbxContent>
                      </v:textbox>
                      <w10:wrap type="none"/>
                    </v:rect>
                  </w:pict>
                </mc:Fallback>
              </mc:AlternateContent>
            </w:r>
          </w:p>
        </w:tc>
      </w:tr>
      <w:tr>
        <w:trPr>
          <w:tblHeader w:val="true"/>
        </w:trPr>
        <w:tc>
          <w:tcPr>
            <w:tcW w:w="2274" w:type="dxa"/>
            <w:gridSpan w:val="6"/>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rPr>
            </w:pPr>
            <w:r>
              <w:rPr>
                <w:rFonts w:eastAsia="Arial Unicode MS"/>
              </w:rPr>
              <w:t>Clave</w:t>
            </w:r>
          </w:p>
        </w:tc>
        <w:tc>
          <w:tcPr>
            <w:tcW w:w="6746" w:type="dxa"/>
            <w:vMerge w:val="restart"/>
            <w:tcBorders>
              <w:top w:val="single" w:sz="4" w:space="0" w:color="000000"/>
              <w:left w:val="single" w:sz="4" w:space="0" w:color="000000"/>
              <w:right w:val="single" w:sz="4" w:space="0" w:color="000000"/>
            </w:tcBorders>
            <w:vAlign w:val="center"/>
          </w:tcPr>
          <w:p>
            <w:pPr>
              <w:pStyle w:val="Cabezas"/>
              <w:rPr>
                <w:rFonts w:eastAsia="Arial Unicode MS"/>
              </w:rPr>
            </w:pPr>
            <w:r>
              <w:rPr/>
              <w:t>Denominación, características y responsable</w:t>
            </w:r>
          </w:p>
        </w:tc>
        <w:tc>
          <w:tcPr>
            <w:tcW w:w="793" w:type="dxa"/>
            <w:vMerge w:val="restart"/>
            <w:tcBorders>
              <w:top w:val="single" w:sz="4" w:space="0" w:color="000000"/>
              <w:left w:val="single" w:sz="4" w:space="0" w:color="000000"/>
              <w:right w:val="single" w:sz="4" w:space="0" w:color="000000"/>
            </w:tcBorders>
            <w:vAlign w:val="center"/>
          </w:tcPr>
          <w:p>
            <w:pPr>
              <w:pStyle w:val="Cabezas"/>
              <w:rPr>
                <w:rFonts w:eastAsia="Arial Unicode MS"/>
                <w:spacing w:val="-4"/>
              </w:rPr>
            </w:pPr>
            <w:r>
              <w:rPr>
                <w:rFonts w:eastAsia="Arial Unicode MS"/>
                <w:spacing w:val="-4"/>
              </w:rPr>
              <w:t>Entidad federativa</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Cabezas"/>
              <w:spacing w:before="120" w:after="120"/>
              <w:rPr/>
            </w:pPr>
            <w:r>
              <w:rPr/>
              <w:t>Avance 1999</w:t>
            </w:r>
          </w:p>
        </w:tc>
        <w:tc>
          <w:tcPr>
            <w:tcW w:w="1077" w:type="dxa"/>
            <w:vMerge w:val="restart"/>
            <w:tcBorders>
              <w:top w:val="single" w:sz="4" w:space="0" w:color="000000"/>
              <w:left w:val="single" w:sz="4" w:space="0" w:color="000000"/>
              <w:right w:val="single" w:sz="4" w:space="0" w:color="000000"/>
            </w:tcBorders>
            <w:vAlign w:val="center"/>
          </w:tcPr>
          <w:p>
            <w:pPr>
              <w:pStyle w:val="Cabezas"/>
              <w:spacing w:before="240" w:after="0"/>
              <w:rPr/>
            </w:pPr>
            <w:r>
              <w:rPr/>
              <w:t>Costo</w:t>
              <w:br/>
              <w:t>total</w:t>
            </w:r>
            <w:r>
              <mc:AlternateContent>
                <mc:Choice Requires="wps">
                  <w:drawing>
                    <wp:anchor behindDoc="0" distT="0" distB="0" distL="114935" distR="114935" simplePos="0" locked="0" layoutInCell="1" allowOverlap="1" relativeHeight="41">
                      <wp:simplePos x="0" y="0"/>
                      <wp:positionH relativeFrom="column">
                        <wp:posOffset>412750</wp:posOffset>
                      </wp:positionH>
                      <wp:positionV relativeFrom="paragraph">
                        <wp:posOffset>255905</wp:posOffset>
                      </wp:positionV>
                      <wp:extent cx="91440" cy="91440"/>
                      <wp:effectExtent l="0" t="0" r="0" b="0"/>
                      <wp:wrapNone/>
                      <wp:docPr id="2" name="Frame2"/>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Normal"/>
                                    <w:spacing w:lineRule="auto" w:line="240" w:before="0" w:after="0"/>
                                    <w:ind w:left="0" w:right="0" w:hanging="0"/>
                                    <w:jc w:val="right"/>
                                    <w:rPr>
                                      <w:b/>
                                      <w:b/>
                                      <w:sz w:val="10"/>
                                    </w:rPr>
                                  </w:pPr>
                                  <w:r>
                                    <w:rPr>
                                      <w:b/>
                                      <w:sz w:val="10"/>
                                    </w:rPr>
                                    <w:t>2/</w:t>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20.15pt;mso-position-vertical-relative:text;margin-left:32.5pt;mso-position-horizontal-relative:text">
                      <v:fill opacity="0f"/>
                      <v:textbox inset="0.000694444444444445in,0.000694444444444445in,0.000694444444444445in,0.000694444444444445in">
                        <w:txbxContent>
                          <w:p>
                            <w:pPr>
                              <w:pStyle w:val="Normal"/>
                              <w:spacing w:lineRule="auto" w:line="240" w:before="0" w:after="0"/>
                              <w:ind w:left="0" w:right="0" w:hanging="0"/>
                              <w:jc w:val="right"/>
                              <w:rPr>
                                <w:b/>
                                <w:b/>
                                <w:sz w:val="10"/>
                              </w:rPr>
                            </w:pPr>
                            <w:r>
                              <w:rPr>
                                <w:b/>
                                <w:sz w:val="10"/>
                              </w:rPr>
                              <w:t>2/</w:t>
                            </w:r>
                          </w:p>
                        </w:txbxContent>
                      </v:textbox>
                      <w10:wrap type="none"/>
                    </v:rect>
                  </w:pict>
                </mc:Fallback>
              </mc:AlternateContent>
            </w:r>
          </w:p>
        </w:tc>
        <w:tc>
          <w:tcPr>
            <w:tcW w:w="850" w:type="dxa"/>
            <w:vMerge w:val="restart"/>
            <w:tcBorders>
              <w:top w:val="single" w:sz="4" w:space="0" w:color="000000"/>
              <w:left w:val="single" w:sz="4" w:space="0" w:color="000000"/>
              <w:right w:val="single" w:sz="4" w:space="0" w:color="000000"/>
            </w:tcBorders>
            <w:vAlign w:val="center"/>
          </w:tcPr>
          <w:p>
            <w:pPr>
              <w:pStyle w:val="Cabezas"/>
              <w:rPr>
                <w:rFonts w:eastAsia="Arial Unicode MS"/>
              </w:rPr>
            </w:pPr>
            <w:r>
              <w:rPr>
                <w:rFonts w:eastAsia="Arial Unicode MS"/>
              </w:rPr>
              <w:t>Fechas</w:t>
              <w:br/>
              <w:t>de inicio y término</w:t>
            </w:r>
          </w:p>
        </w:tc>
      </w:tr>
      <w:tr>
        <w:trPr>
          <w:tblHeader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F</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SF</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PS</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PE</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AI</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PY</w:t>
            </w:r>
          </w:p>
        </w:tc>
        <w:tc>
          <w:tcPr>
            <w:tcW w:w="6746" w:type="dxa"/>
            <w:vMerge w:val="continue"/>
            <w:tcBorders>
              <w:top w:val="single" w:sz="4" w:space="0" w:color="000000"/>
              <w:left w:val="single" w:sz="4" w:space="0" w:color="000000"/>
              <w:right w:val="single" w:sz="4" w:space="0" w:color="000000"/>
            </w:tcBorders>
            <w:vAlign w:val="center"/>
          </w:tcPr>
          <w:p>
            <w:pPr>
              <w:pStyle w:val="Cabezas"/>
              <w:snapToGrid w:val="false"/>
              <w:rPr>
                <w:rFonts w:eastAsia="Arial Unicode MS"/>
                <w:lang w:val="en-US"/>
              </w:rPr>
            </w:pPr>
            <w:r>
              <w:rPr>
                <w:rFonts w:eastAsia="Arial Unicode MS"/>
                <w:lang w:val="en-US"/>
              </w:rPr>
            </w:r>
          </w:p>
        </w:tc>
        <w:tc>
          <w:tcPr>
            <w:tcW w:w="793" w:type="dxa"/>
            <w:vMerge w:val="continue"/>
            <w:tcBorders>
              <w:top w:val="single" w:sz="4" w:space="0" w:color="000000"/>
              <w:left w:val="single" w:sz="4" w:space="0" w:color="000000"/>
              <w:right w:val="single" w:sz="4" w:space="0" w:color="000000"/>
            </w:tcBorders>
            <w:vAlign w:val="center"/>
          </w:tcPr>
          <w:p>
            <w:pPr>
              <w:pStyle w:val="Cabezas"/>
              <w:snapToGrid w:val="false"/>
              <w:rPr>
                <w:rFonts w:eastAsia="Arial Unicode MS"/>
                <w:lang w:val="en-US"/>
              </w:rPr>
            </w:pPr>
            <w:r>
              <w:rPr>
                <w:rFonts w:eastAsia="Arial Unicode MS"/>
                <w:lang w:val="en-US"/>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rPr>
            </w:pPr>
            <w:r>
              <w:rPr>
                <w:rFonts w:eastAsia="Arial Unicode MS"/>
              </w:rPr>
              <w:t>Físico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abezas"/>
              <w:rPr/>
            </w:pPr>
            <w:r>
              <w:rPr/>
              <w:t>Inversión</w:t>
            </w:r>
          </w:p>
        </w:tc>
        <w:tc>
          <w:tcPr>
            <w:tcW w:w="1077" w:type="dxa"/>
            <w:vMerge w:val="continue"/>
            <w:tcBorders>
              <w:top w:val="single" w:sz="4" w:space="0" w:color="000000"/>
              <w:left w:val="single" w:sz="4" w:space="0" w:color="000000"/>
              <w:right w:val="single" w:sz="4" w:space="0" w:color="000000"/>
            </w:tcBorders>
            <w:vAlign w:val="center"/>
          </w:tcPr>
          <w:p>
            <w:pPr>
              <w:pStyle w:val="Cabezas"/>
              <w:snapToGrid w:val="false"/>
              <w:rPr/>
            </w:pPr>
            <w:r>
              <w:rPr/>
            </w:r>
          </w:p>
        </w:tc>
        <w:tc>
          <w:tcPr>
            <w:tcW w:w="850" w:type="dxa"/>
            <w:vMerge w:val="continue"/>
            <w:tcBorders>
              <w:top w:val="single" w:sz="4" w:space="0" w:color="000000"/>
              <w:left w:val="single" w:sz="4" w:space="0" w:color="000000"/>
              <w:right w:val="single" w:sz="4" w:space="0" w:color="000000"/>
            </w:tcBorders>
            <w:vAlign w:val="center"/>
          </w:tcPr>
          <w:p>
            <w:pPr>
              <w:pStyle w:val="Cabezas"/>
              <w:snapToGrid w:val="false"/>
              <w:rPr>
                <w:rFonts w:eastAsia="Arial Unicode MS"/>
              </w:rPr>
            </w:pPr>
            <w:r>
              <w:rPr>
                <w:rFonts w:eastAsia="Arial Unicode MS"/>
              </w:rPr>
            </w:r>
          </w:p>
        </w:tc>
      </w:tr>
      <w:tr>
        <w:trPr>
          <w:tblHeader w:val="true"/>
          <w:trHeight w:val="102" w:hRule="exact"/>
        </w:trPr>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eastAsia="Arial Unicode MS"/>
              </w:rPr>
            </w:pPr>
            <w:r>
              <w:rPr>
                <w:rFonts w:eastAsia="Arial Unicode MS"/>
              </w:rPr>
            </w:r>
          </w:p>
        </w:tc>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eastAsia="Arial Unicode MS"/>
              </w:rPr>
            </w:pPr>
            <w:r>
              <w:rPr>
                <w:rFonts w:eastAsia="Arial Unicode MS"/>
              </w:rPr>
            </w:r>
          </w:p>
        </w:tc>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eastAsia="Arial Unicode MS"/>
              </w:rPr>
            </w:pPr>
            <w:r>
              <w:rPr>
                <w:rFonts w:eastAsia="Arial Unicode MS"/>
              </w:rPr>
            </w:r>
          </w:p>
        </w:tc>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eastAsia="Arial Unicode MS"/>
              </w:rPr>
            </w:pPr>
            <w:r>
              <w:rPr>
                <w:rFonts w:eastAsia="Arial Unicode MS"/>
              </w:rPr>
            </w:r>
          </w:p>
        </w:tc>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eastAsia="Arial Unicode MS"/>
              </w:rPr>
            </w:pPr>
            <w:r>
              <w:rPr>
                <w:rFonts w:eastAsia="Arial Unicode MS"/>
              </w:rPr>
            </w:r>
          </w:p>
        </w:tc>
        <w:tc>
          <w:tcPr>
            <w:tcW w:w="6746" w:type="dxa"/>
            <w:tcBorders>
              <w:top w:val="single" w:sz="4" w:space="0" w:color="000000"/>
              <w:left w:val="single" w:sz="4" w:space="0" w:color="000000"/>
              <w:right w:val="single" w:sz="4" w:space="0" w:color="000000"/>
            </w:tcBorders>
            <w:vAlign w:val="center"/>
          </w:tcPr>
          <w:p>
            <w:pPr>
              <w:pStyle w:val="Total"/>
              <w:snapToGrid w:val="false"/>
              <w:spacing w:before="0" w:after="160"/>
              <w:rPr>
                <w:rFonts w:eastAsia="Arial Unicode MS"/>
              </w:rPr>
            </w:pPr>
            <w:r>
              <w:rPr>
                <w:rFonts w:eastAsia="Arial Unicode MS"/>
              </w:rPr>
            </w:r>
          </w:p>
        </w:tc>
        <w:tc>
          <w:tcPr>
            <w:tcW w:w="793" w:type="dxa"/>
            <w:tcBorders>
              <w:top w:val="single" w:sz="4" w:space="0" w:color="000000"/>
              <w:left w:val="single" w:sz="4" w:space="0" w:color="000000"/>
              <w:right w:val="single" w:sz="4" w:space="0" w:color="000000"/>
            </w:tcBorders>
            <w:vAlign w:val="center"/>
          </w:tcPr>
          <w:p>
            <w:pPr>
              <w:pStyle w:val="PYEntidad"/>
              <w:snapToGrid w:val="false"/>
              <w:spacing w:before="60" w:after="0"/>
              <w:rPr>
                <w:rFonts w:eastAsia="Arial Unicode MS"/>
              </w:rPr>
            </w:pPr>
            <w:r>
              <w:rPr>
                <w:rFonts w:eastAsia="Arial Unicode MS"/>
              </w:rPr>
            </w:r>
          </w:p>
        </w:tc>
        <w:tc>
          <w:tcPr>
            <w:tcW w:w="510" w:type="dxa"/>
            <w:tcBorders>
              <w:top w:val="single" w:sz="4" w:space="0" w:color="000000"/>
              <w:left w:val="single" w:sz="4" w:space="0" w:color="000000"/>
              <w:right w:val="single" w:sz="4" w:space="0" w:color="000000"/>
            </w:tcBorders>
            <w:vAlign w:val="center"/>
          </w:tcPr>
          <w:p>
            <w:pPr>
              <w:pStyle w:val="PY1"/>
              <w:snapToGrid w:val="false"/>
              <w:spacing w:before="60" w:after="0"/>
              <w:rPr>
                <w:rFonts w:eastAsia="Arial Unicode MS"/>
              </w:rPr>
            </w:pPr>
            <w:r>
              <w:rPr>
                <w:rFonts w:eastAsia="Arial Unicode MS"/>
              </w:rPr>
            </w:r>
          </w:p>
        </w:tc>
        <w:tc>
          <w:tcPr>
            <w:tcW w:w="1077" w:type="dxa"/>
            <w:tcBorders>
              <w:top w:val="single" w:sz="4" w:space="0" w:color="000000"/>
              <w:left w:val="single" w:sz="4" w:space="0" w:color="000000"/>
              <w:right w:val="single" w:sz="4" w:space="0" w:color="000000"/>
            </w:tcBorders>
            <w:vAlign w:val="center"/>
          </w:tcPr>
          <w:p>
            <w:pPr>
              <w:pStyle w:val="TInversin"/>
              <w:snapToGrid w:val="false"/>
              <w:spacing w:before="0" w:after="160"/>
              <w:rPr>
                <w:rFonts w:eastAsia="Arial Unicode MS"/>
              </w:rPr>
            </w:pPr>
            <w:r>
              <w:rPr>
                <w:rFonts w:eastAsia="Arial Unicode MS"/>
              </w:rPr>
            </w:r>
          </w:p>
        </w:tc>
        <w:tc>
          <w:tcPr>
            <w:tcW w:w="1077" w:type="dxa"/>
            <w:tcBorders>
              <w:top w:val="single" w:sz="4" w:space="0" w:color="000000"/>
              <w:left w:val="single" w:sz="4" w:space="0" w:color="000000"/>
              <w:right w:val="single" w:sz="4" w:space="0" w:color="000000"/>
            </w:tcBorders>
            <w:vAlign w:val="center"/>
          </w:tcPr>
          <w:p>
            <w:pPr>
              <w:pStyle w:val="TInversin"/>
              <w:snapToGrid w:val="false"/>
              <w:spacing w:before="0" w:after="160"/>
              <w:rPr/>
            </w:pPr>
            <w:r>
              <w:rPr/>
            </w:r>
          </w:p>
        </w:tc>
        <w:tc>
          <w:tcPr>
            <w:tcW w:w="850" w:type="dxa"/>
            <w:tcBorders>
              <w:top w:val="single" w:sz="4" w:space="0" w:color="000000"/>
              <w:left w:val="single" w:sz="4" w:space="0" w:color="000000"/>
              <w:right w:val="single" w:sz="4" w:space="0" w:color="000000"/>
            </w:tcBorders>
            <w:vAlign w:val="center"/>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Total"/>
              <w:spacing w:lineRule="exact" w:line="220" w:before="0" w:after="160"/>
              <w:rPr/>
            </w:pPr>
            <w:r>
              <w:rPr/>
              <w:t>TOTAL (268 proyecto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TInversin"/>
              <w:spacing w:before="0" w:after="160"/>
              <w:ind w:left="0" w:right="0" w:hanging="0"/>
              <w:jc w:val="left"/>
              <w:rPr/>
            </w:pPr>
            <w:r>
              <w:rPr/>
              <w:t>9 449 169.1</w:t>
            </w:r>
          </w:p>
        </w:tc>
        <w:tc>
          <w:tcPr>
            <w:tcW w:w="1077" w:type="dxa"/>
            <w:tcBorders>
              <w:left w:val="single" w:sz="4" w:space="0" w:color="000000"/>
              <w:right w:val="single" w:sz="4" w:space="0" w:color="000000"/>
            </w:tcBorders>
            <w:tcMar>
              <w:top w:w="20" w:type="dxa"/>
              <w:left w:w="20" w:type="dxa"/>
              <w:right w:w="20" w:type="dxa"/>
            </w:tcMar>
            <w:vAlign w:val="bottom"/>
          </w:tcPr>
          <w:p>
            <w:pPr>
              <w:pStyle w:val="TInversin"/>
              <w:spacing w:before="0" w:after="160"/>
              <w:ind w:left="0" w:right="0" w:hanging="0"/>
              <w:jc w:val="left"/>
              <w:rPr/>
            </w:pPr>
            <w:r>
              <w:rPr/>
              <w:t>12 208 417.7</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TtuloFunciones"/>
              <w:spacing w:lineRule="exact" w:line="200" w:before="60" w:after="100"/>
              <w:rPr/>
            </w:pPr>
            <w:r>
              <w:rPr/>
              <w:t>FUNCIONES DE GESTION GUBERNAMENTAL (28 proyecto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TFInversin"/>
              <w:spacing w:before="60" w:after="100"/>
              <w:ind w:left="0" w:right="0" w:hanging="0"/>
              <w:jc w:val="left"/>
              <w:rPr/>
            </w:pPr>
            <w:r>
              <w:rPr/>
              <w:t>278 737.8</w:t>
            </w:r>
          </w:p>
        </w:tc>
        <w:tc>
          <w:tcPr>
            <w:tcW w:w="1077" w:type="dxa"/>
            <w:tcBorders>
              <w:left w:val="single" w:sz="4" w:space="0" w:color="000000"/>
              <w:right w:val="single" w:sz="4" w:space="0" w:color="000000"/>
            </w:tcBorders>
            <w:tcMar>
              <w:top w:w="20" w:type="dxa"/>
              <w:left w:w="20" w:type="dxa"/>
              <w:right w:w="20" w:type="dxa"/>
            </w:tcMar>
            <w:vAlign w:val="bottom"/>
          </w:tcPr>
          <w:p>
            <w:pPr>
              <w:pStyle w:val="TFInversin"/>
              <w:spacing w:before="60" w:after="100"/>
              <w:ind w:left="0" w:right="0" w:hanging="0"/>
              <w:jc w:val="left"/>
              <w:rPr/>
            </w:pPr>
            <w:r>
              <w:rPr/>
              <w:t>790 933.6</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4</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F"/>
              <w:spacing w:lineRule="exact" w:line="200" w:before="60" w:after="60"/>
              <w:rPr/>
            </w:pPr>
            <w:r>
              <w:rPr/>
              <w:t>PROCURACION DE JUSTICI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FInversin"/>
              <w:spacing w:before="60" w:after="60"/>
              <w:ind w:left="0" w:right="0" w:hanging="0"/>
              <w:jc w:val="left"/>
              <w:rPr/>
            </w:pPr>
            <w:r>
              <w:rPr/>
              <w:t>34 092.8</w:t>
            </w:r>
          </w:p>
        </w:tc>
        <w:tc>
          <w:tcPr>
            <w:tcW w:w="1077" w:type="dxa"/>
            <w:tcBorders>
              <w:left w:val="single" w:sz="4" w:space="0" w:color="000000"/>
              <w:right w:val="single" w:sz="4" w:space="0" w:color="000000"/>
            </w:tcBorders>
            <w:tcMar>
              <w:top w:w="20" w:type="dxa"/>
              <w:left w:w="20" w:type="dxa"/>
              <w:right w:w="20" w:type="dxa"/>
            </w:tcMar>
            <w:vAlign w:val="bottom"/>
          </w:tcPr>
          <w:p>
            <w:pPr>
              <w:pStyle w:val="FInversin"/>
              <w:spacing w:before="60" w:after="60"/>
              <w:ind w:left="0" w:right="0" w:hanging="0"/>
              <w:jc w:val="left"/>
              <w:rPr/>
            </w:pPr>
            <w:r>
              <w:rPr/>
              <w:t>68 612.2</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SF"/>
              <w:spacing w:lineRule="exact" w:line="180" w:before="60" w:after="40"/>
              <w:rPr/>
            </w:pPr>
            <w:r>
              <w:rPr>
                <w:caps w:val="false"/>
                <w:smallCaps w:val="false"/>
              </w:rPr>
              <w:t xml:space="preserve">PROCURACION </w:t>
            </w:r>
            <w:r>
              <w:rPr/>
              <w:t>DE JUSTICI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34 092.8</w:t>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68 612.2</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4</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S"/>
              <w:spacing w:lineRule="exact" w:line="180" w:before="60" w:after="40"/>
              <w:rPr/>
            </w:pPr>
            <w:r>
              <w:rPr/>
              <w:t>PROGRAMA NACIONAL DE PROCURACION E IMPARTICION DE JUSTICI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34 092.8</w:t>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68 612.2</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6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6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6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60"/>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6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6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60" w:after="60"/>
              <w:rPr/>
            </w:pPr>
            <w:r>
              <w:rPr/>
              <w:t>PROGRAMA NORMAL DE OPERACIO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6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6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60"/>
              <w:rPr/>
            </w:pPr>
            <w:r>
              <w:rPr/>
              <w:t>34 092.8</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60"/>
              <w:rPr/>
            </w:pPr>
            <w:r>
              <w:rPr/>
              <w:t>68 612.2</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6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8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8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8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8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80"/>
              <w:rPr/>
            </w:pPr>
            <w:r>
              <w:rPr/>
              <w:t>437</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8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80"/>
              <w:rPr/>
            </w:pPr>
            <w:r>
              <w:rPr/>
              <w:t>Desarrollar y construir infraestructura básica</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8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8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80"/>
              <w:rPr/>
            </w:pPr>
            <w:r>
              <w:rPr/>
              <w:t>34 092.8</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80"/>
              <w:rPr/>
            </w:pPr>
            <w:r>
              <w:rPr/>
              <w:t>68 612.2</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8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K001</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Construcción de Delegación Estatal en Toluca, Estado de México, 2a Etap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la segunda etapa de un inmueble para la delegación estatal en el municipio de Toluca, a fin de contar con instalaciones adecuadas que permitan a dicha representación mejorar la lucha contra el tráfico ilegal de drogas y la procuración de justicia en delitos federales (PGR).</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MEX.</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97.5</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8 677.6</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Nov. 1997</w:t>
              <w:br/>
              <w:t>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6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6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6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6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6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60"/>
              <w:rPr/>
            </w:pPr>
            <w:r>
              <w:rPr/>
              <w:t>K002</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60"/>
              <w:rPr/>
            </w:pPr>
            <w:r>
              <w:rPr/>
              <w:t>Construcción de Delegación Estatal en Veracruz, Veracruz</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6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6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6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6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6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un inmueble para la delegación estatal en el municipio de Veracruz, a fin de contar con instalaciones adecuadas que permitan a dicha representación mejorar la lucha contra el tráfico ilegal de drogas y la procuración de justicia en delitos federales (PGR).</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ER.</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2 108.3</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7 488.2</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 xml:space="preserve">Jul. 1998 </w:t>
              <w:br/>
              <w:t>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6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6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6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6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6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60"/>
              <w:rPr/>
            </w:pPr>
            <w:r>
              <w:rPr/>
              <w:t>K004</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60"/>
              <w:rPr/>
            </w:pPr>
            <w:r>
              <w:rPr/>
              <w:t>Construcción de Agencia del M.P.F. en Ensenada, Baja Californi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6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6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6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6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6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un inmueble para la Agencia del Ministerio Público Federal, en el municipio de Ensenada, a fin de contar con instalaciones adecuadas que permitan a dicha representación mejorar la lucha contra el tráfico ilegal de drogas y la procuración de justicia en delitos federales (PGR).</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B.C.</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5 3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5 300.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 xml:space="preserve">Ene. 1999 </w:t>
              <w:br/>
              <w:t>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K014</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Mantenimiento Mayor de la Delegación Estatal y Agencias del M.P.F., en el Estado de Sonor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Aplicar mantenimiento mayor a las oficinas administrativas de la delegación estatal en el municipio de Hermosillo, a fin de conservar las instalaciones en condiciones de uso que permitan mejorar la atención a la ciudadanía y la procuración de justicia en delitos federales (PGR).</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SON.</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343.5</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343.5</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 xml:space="preserve">Ene. 1999 </w:t>
              <w:br/>
              <w:t>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K015</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Mantenimiento Mayor de la Delegación Estatal y Agencias del M.P.F., en el Estado de Veracruz</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Aplicar mantenimiento mayor a las oficinas administrativas de las Agencias del Ministerio Público Federal, en cuatro municipios, a fin de conservar las instalaciones en condiciones de uso que permitan mejorar la atención a la ciudadanía y la procuración de justicia en delitos federales (PGR).</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ER.</w:t>
            </w:r>
            <w:r>
              <w:rPr>
                <w:rStyle w:val="Nllamada"/>
              </w:rPr>
              <w:t xml:space="preserve"> 3/</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57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570.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 xml:space="preserve">Ene. 1999 </w:t>
              <w:br/>
              <w:t>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K024</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Construcción de la Delegación Estatal en la Paz, B.C.S. Terminació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un inmueble para la delegación estatal en el municipio de La Paz, a fin de contar con las instalaciones adecuadas que permitan a dicha representación mejorar la lucha contra el tráfico ilegal de drogas y la procuración de justicia en delitos federales (PGR).</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lang w:val="en-US"/>
              </w:rPr>
            </w:pPr>
            <w:r>
              <w:rPr>
                <w:lang w:val="en-US"/>
              </w:rPr>
              <w:t>B.C.S.</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540.6</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3 914.7</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 xml:space="preserve">Oct. 1997 </w:t>
              <w:br/>
              <w:t>Ago.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K026</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Construcción de la Delegación Estatal en Pachuca, Hgo. Terminació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un inmueble para la delegación estatal en el municipio de Pachuca, a fin de contar con las instalaciones adecuadas que permitan a dicha representación mejorar la lucha contra el tráfico ilegal de drogas y la procuración de justicia en delitos federales (PGR).</w:t>
            </w:r>
          </w:p>
        </w:tc>
        <w:tc>
          <w:tcPr>
            <w:tcW w:w="793"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PYEntidad"/>
              <w:spacing w:before="60" w:after="0"/>
              <w:rPr>
                <w:lang w:val="en-US"/>
              </w:rPr>
            </w:pPr>
            <w:r>
              <w:rPr>
                <w:lang w:val="en-US"/>
              </w:rPr>
              <w:t>HGO.</w:t>
            </w:r>
          </w:p>
        </w:tc>
        <w:tc>
          <w:tcPr>
            <w:tcW w:w="510"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PY1"/>
              <w:spacing w:before="60" w:after="0"/>
              <w:rPr>
                <w:lang w:val="en-US"/>
              </w:rPr>
            </w:pPr>
            <w:r>
              <w:rPr>
                <w:lang w:val="en-US"/>
              </w:rPr>
              <w:t>100.0</w:t>
            </w:r>
          </w:p>
        </w:tc>
        <w:tc>
          <w:tcPr>
            <w:tcW w:w="1077"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400.0</w:t>
            </w:r>
          </w:p>
        </w:tc>
        <w:tc>
          <w:tcPr>
            <w:tcW w:w="1077"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5 191.6</w:t>
            </w:r>
          </w:p>
        </w:tc>
        <w:tc>
          <w:tcPr>
            <w:tcW w:w="850"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lang w:val="en-US"/>
              </w:rPr>
            </w:pPr>
            <w:r>
              <w:rPr>
                <w:lang w:val="en-US"/>
              </w:rPr>
              <w:t>Oct. 1997</w:t>
            </w:r>
            <w:r>
              <w:rPr/>
              <w:t xml:space="preserve"> </w:t>
              <w:br/>
              <w:t>Dic. 1999</w:t>
            </w:r>
          </w:p>
        </w:tc>
      </w:tr>
    </w:tbl>
    <w:p>
      <w:pPr>
        <w:pStyle w:val="Normal"/>
        <w:spacing w:lineRule="exact" w:line="20" w:before="0" w:after="0"/>
        <w:jc w:val="center"/>
        <w:rPr/>
      </w:pPr>
      <w:r>
        <w:rPr/>
      </w:r>
    </w:p>
    <w:tbl>
      <w:tblPr>
        <w:tblW w:w="13327" w:type="dxa"/>
        <w:jc w:val="center"/>
        <w:tblInd w:w="0" w:type="dxa"/>
        <w:tblLayout w:type="fixed"/>
        <w:tblCellMar>
          <w:top w:w="23" w:type="dxa"/>
          <w:left w:w="23" w:type="dxa"/>
          <w:bottom w:w="0" w:type="dxa"/>
          <w:right w:w="23" w:type="dxa"/>
        </w:tblCellMar>
      </w:tblPr>
      <w:tblGrid>
        <w:gridCol w:w="379"/>
        <w:gridCol w:w="379"/>
        <w:gridCol w:w="379"/>
        <w:gridCol w:w="379"/>
        <w:gridCol w:w="379"/>
        <w:gridCol w:w="379"/>
        <w:gridCol w:w="6746"/>
        <w:gridCol w:w="793"/>
        <w:gridCol w:w="510"/>
        <w:gridCol w:w="1077"/>
        <w:gridCol w:w="1077"/>
        <w:gridCol w:w="850"/>
      </w:tblGrid>
      <w:tr>
        <w:trPr>
          <w:tblHeader w:val="true"/>
        </w:trPr>
        <w:tc>
          <w:tcPr>
            <w:tcW w:w="13327" w:type="dxa"/>
            <w:gridSpan w:val="12"/>
            <w:tcBorders/>
            <w:vAlign w:val="center"/>
          </w:tcPr>
          <w:p>
            <w:pPr>
              <w:pStyle w:val="TtuloObra"/>
              <w:rPr>
                <w:rFonts w:eastAsia="Arial Unicode MS"/>
              </w:rPr>
            </w:pPr>
            <w:r>
              <w:rPr>
                <w:rFonts w:eastAsia="Arial Unicode MS"/>
              </w:rPr>
              <w:t xml:space="preserve">Principales proyectos de infraestructura pública concluidos entre julio y diciembre de 1999 </w:t>
            </w:r>
            <w:r>
              <w:rPr>
                <w:rFonts w:eastAsia="Arial Unicode MS"/>
                <w:vertAlign w:val="superscript"/>
              </w:rPr>
              <w:t>1/</w:t>
            </w:r>
          </w:p>
        </w:tc>
      </w:tr>
      <w:tr>
        <w:trPr>
          <w:tblHeader w:val="true"/>
        </w:trPr>
        <w:tc>
          <w:tcPr>
            <w:tcW w:w="13327" w:type="dxa"/>
            <w:gridSpan w:val="12"/>
            <w:tcBorders>
              <w:bottom w:val="single" w:sz="4" w:space="0" w:color="000000"/>
            </w:tcBorders>
            <w:vAlign w:val="center"/>
          </w:tcPr>
          <w:p>
            <w:pPr>
              <w:pStyle w:val="TtuloCifras"/>
              <w:rPr>
                <w:rFonts w:eastAsia="Arial Unicode MS"/>
              </w:rPr>
            </w:pPr>
            <w:r>
              <w:rPr>
                <w:rFonts w:eastAsia="Arial Unicode MS"/>
              </w:rPr>
              <w:t>(Cifras presupuestarias en miles de pesos)</w:t>
            </w:r>
            <w:r>
              <mc:AlternateContent>
                <mc:Choice Requires="wps">
                  <w:drawing>
                    <wp:anchor behindDoc="0" distT="0" distB="0" distL="114935" distR="114935" simplePos="0" locked="0" layoutInCell="1" allowOverlap="1" relativeHeight="160">
                      <wp:simplePos x="0" y="0"/>
                      <wp:positionH relativeFrom="column">
                        <wp:posOffset>7698740</wp:posOffset>
                      </wp:positionH>
                      <wp:positionV relativeFrom="paragraph">
                        <wp:posOffset>-5080</wp:posOffset>
                      </wp:positionV>
                      <wp:extent cx="754380" cy="113665"/>
                      <wp:effectExtent l="0" t="0" r="0" b="0"/>
                      <wp:wrapNone/>
                      <wp:docPr id="3" name="Frame3"/>
                      <a:graphic xmlns:a="http://schemas.openxmlformats.org/drawingml/2006/main">
                        <a:graphicData uri="http://schemas.microsoft.com/office/word/2010/wordprocessingShape">
                          <wps:wsp>
                            <wps:cNvSpPr txBox="1"/>
                            <wps:spPr>
                              <a:xfrm>
                                <a:off x="0" y="0"/>
                                <a:ext cx="754380" cy="113665"/>
                              </a:xfrm>
                              <a:prstGeom prst="rect"/>
                              <a:solidFill>
                                <a:srgbClr val="FFFFFF">
                                  <a:alpha val="0"/>
                                </a:srgbClr>
                              </a:solidFill>
                            </wps:spPr>
                            <wps:txbx>
                              <w:txbxContent>
                                <w:p>
                                  <w:pPr>
                                    <w:pStyle w:val="Normal"/>
                                    <w:spacing w:lineRule="auto" w:line="240" w:before="0" w:after="0"/>
                                    <w:ind w:left="0" w:right="0" w:hanging="0"/>
                                    <w:jc w:val="right"/>
                                    <w:rPr>
                                      <w:sz w:val="16"/>
                                    </w:rPr>
                                  </w:pPr>
                                  <w:r>
                                    <w:rPr>
                                      <w:sz w:val="16"/>
                                    </w:rPr>
                                    <w:t>(continuación)</w:t>
                                  </w:r>
                                </w:p>
                              </w:txbxContent>
                            </wps:txbx>
                            <wps:bodyPr anchor="t" lIns="635" tIns="635" rIns="635" bIns="635">
                              <a:noAutofit/>
                            </wps:bodyPr>
                          </wps:wsp>
                        </a:graphicData>
                      </a:graphic>
                    </wp:anchor>
                  </w:drawing>
                </mc:Choice>
                <mc:Fallback>
                  <w:pict>
                    <v:rect fillcolor="#FFFFFF" style="position:absolute;rotation:-0;width:59.4pt;height:8.95pt;mso-wrap-distance-left:9.05pt;mso-wrap-distance-right:9.05pt;mso-wrap-distance-top:0pt;mso-wrap-distance-bottom:0pt;margin-top:-0.4pt;mso-position-vertical-relative:text;margin-left:606.2pt;mso-position-horizontal-relative:text">
                      <v:fill opacity="0f"/>
                      <v:textbox inset="0.000694444444444445in,0.000694444444444445in,0.000694444444444445in,0.000694444444444445in">
                        <w:txbxContent>
                          <w:p>
                            <w:pPr>
                              <w:pStyle w:val="Normal"/>
                              <w:spacing w:lineRule="auto" w:line="240" w:before="0" w:after="0"/>
                              <w:ind w:left="0" w:right="0" w:hanging="0"/>
                              <w:jc w:val="right"/>
                              <w:rPr>
                                <w:sz w:val="16"/>
                              </w:rPr>
                            </w:pPr>
                            <w:r>
                              <w:rPr>
                                <w:sz w:val="16"/>
                              </w:rPr>
                              <w:t>(continuación)</w:t>
                            </w:r>
                          </w:p>
                        </w:txbxContent>
                      </v:textbox>
                      <w10:wrap type="none"/>
                    </v:rect>
                  </w:pict>
                </mc:Fallback>
              </mc:AlternateContent>
            </w:r>
          </w:p>
        </w:tc>
      </w:tr>
      <w:tr>
        <w:trPr>
          <w:tblHeader w:val="true"/>
        </w:trPr>
        <w:tc>
          <w:tcPr>
            <w:tcW w:w="2274" w:type="dxa"/>
            <w:gridSpan w:val="6"/>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rPr>
            </w:pPr>
            <w:r>
              <w:rPr>
                <w:rFonts w:eastAsia="Arial Unicode MS"/>
              </w:rPr>
              <w:t>Clave</w:t>
            </w:r>
          </w:p>
        </w:tc>
        <w:tc>
          <w:tcPr>
            <w:tcW w:w="6746" w:type="dxa"/>
            <w:vMerge w:val="restart"/>
            <w:tcBorders>
              <w:top w:val="single" w:sz="4" w:space="0" w:color="000000"/>
              <w:left w:val="single" w:sz="4" w:space="0" w:color="000000"/>
              <w:right w:val="single" w:sz="4" w:space="0" w:color="000000"/>
            </w:tcBorders>
            <w:vAlign w:val="center"/>
          </w:tcPr>
          <w:p>
            <w:pPr>
              <w:pStyle w:val="Cabezas"/>
              <w:rPr>
                <w:rFonts w:eastAsia="Arial Unicode MS"/>
              </w:rPr>
            </w:pPr>
            <w:r>
              <w:rPr/>
              <w:t>Denominación, características y responsable</w:t>
            </w:r>
          </w:p>
        </w:tc>
        <w:tc>
          <w:tcPr>
            <w:tcW w:w="793" w:type="dxa"/>
            <w:vMerge w:val="restart"/>
            <w:tcBorders>
              <w:top w:val="single" w:sz="4" w:space="0" w:color="000000"/>
              <w:left w:val="single" w:sz="4" w:space="0" w:color="000000"/>
              <w:right w:val="single" w:sz="4" w:space="0" w:color="000000"/>
            </w:tcBorders>
            <w:vAlign w:val="center"/>
          </w:tcPr>
          <w:p>
            <w:pPr>
              <w:pStyle w:val="Cabezas"/>
              <w:rPr>
                <w:rFonts w:eastAsia="Arial Unicode MS"/>
                <w:spacing w:val="-4"/>
              </w:rPr>
            </w:pPr>
            <w:r>
              <w:rPr>
                <w:rFonts w:eastAsia="Arial Unicode MS"/>
                <w:spacing w:val="-4"/>
              </w:rPr>
              <w:t>Entidad federativa</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Cabezas"/>
              <w:spacing w:before="120" w:after="120"/>
              <w:rPr/>
            </w:pPr>
            <w:r>
              <w:rPr/>
              <w:t>Avance 1999</w:t>
            </w:r>
          </w:p>
        </w:tc>
        <w:tc>
          <w:tcPr>
            <w:tcW w:w="1077" w:type="dxa"/>
            <w:vMerge w:val="restart"/>
            <w:tcBorders>
              <w:top w:val="single" w:sz="4" w:space="0" w:color="000000"/>
              <w:left w:val="single" w:sz="4" w:space="0" w:color="000000"/>
              <w:right w:val="single" w:sz="4" w:space="0" w:color="000000"/>
            </w:tcBorders>
            <w:vAlign w:val="center"/>
          </w:tcPr>
          <w:p>
            <w:pPr>
              <w:pStyle w:val="Cabezas"/>
              <w:spacing w:before="240" w:after="0"/>
              <w:rPr/>
            </w:pPr>
            <w:r>
              <w:rPr/>
              <w:t>Costo</w:t>
              <w:br/>
              <w:t>total</w:t>
            </w:r>
            <w:r>
              <mc:AlternateContent>
                <mc:Choice Requires="wps">
                  <w:drawing>
                    <wp:anchor behindDoc="0" distT="0" distB="0" distL="114935" distR="114935" simplePos="0" locked="0" layoutInCell="1" allowOverlap="1" relativeHeight="100">
                      <wp:simplePos x="0" y="0"/>
                      <wp:positionH relativeFrom="column">
                        <wp:posOffset>412750</wp:posOffset>
                      </wp:positionH>
                      <wp:positionV relativeFrom="paragraph">
                        <wp:posOffset>255905</wp:posOffset>
                      </wp:positionV>
                      <wp:extent cx="91440" cy="91440"/>
                      <wp:effectExtent l="0" t="0" r="0" b="0"/>
                      <wp:wrapNone/>
                      <wp:docPr id="4" name="Frame4"/>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Normal"/>
                                    <w:spacing w:lineRule="auto" w:line="240" w:before="0" w:after="0"/>
                                    <w:ind w:left="0" w:right="0" w:hanging="0"/>
                                    <w:jc w:val="right"/>
                                    <w:rPr>
                                      <w:b/>
                                      <w:b/>
                                      <w:sz w:val="10"/>
                                    </w:rPr>
                                  </w:pPr>
                                  <w:r>
                                    <w:rPr>
                                      <w:b/>
                                      <w:sz w:val="10"/>
                                    </w:rPr>
                                    <w:t>2/</w:t>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20.15pt;mso-position-vertical-relative:text;margin-left:32.5pt;mso-position-horizontal-relative:text">
                      <v:fill opacity="0f"/>
                      <v:textbox inset="0.000694444444444445in,0.000694444444444445in,0.000694444444444445in,0.000694444444444445in">
                        <w:txbxContent>
                          <w:p>
                            <w:pPr>
                              <w:pStyle w:val="Normal"/>
                              <w:spacing w:lineRule="auto" w:line="240" w:before="0" w:after="0"/>
                              <w:ind w:left="0" w:right="0" w:hanging="0"/>
                              <w:jc w:val="right"/>
                              <w:rPr>
                                <w:b/>
                                <w:b/>
                                <w:sz w:val="10"/>
                              </w:rPr>
                            </w:pPr>
                            <w:r>
                              <w:rPr>
                                <w:b/>
                                <w:sz w:val="10"/>
                              </w:rPr>
                              <w:t>2/</w:t>
                            </w:r>
                          </w:p>
                        </w:txbxContent>
                      </v:textbox>
                      <w10:wrap type="none"/>
                    </v:rect>
                  </w:pict>
                </mc:Fallback>
              </mc:AlternateContent>
            </w:r>
          </w:p>
        </w:tc>
        <w:tc>
          <w:tcPr>
            <w:tcW w:w="850" w:type="dxa"/>
            <w:vMerge w:val="restart"/>
            <w:tcBorders>
              <w:top w:val="single" w:sz="4" w:space="0" w:color="000000"/>
              <w:left w:val="single" w:sz="4" w:space="0" w:color="000000"/>
              <w:right w:val="single" w:sz="4" w:space="0" w:color="000000"/>
            </w:tcBorders>
            <w:vAlign w:val="center"/>
          </w:tcPr>
          <w:p>
            <w:pPr>
              <w:pStyle w:val="Cabezas"/>
              <w:rPr>
                <w:rFonts w:eastAsia="Arial Unicode MS"/>
              </w:rPr>
            </w:pPr>
            <w:r>
              <w:rPr>
                <w:rFonts w:eastAsia="Arial Unicode MS"/>
              </w:rPr>
              <w:t>Fechas</w:t>
              <w:br/>
              <w:t>de inicio y término</w:t>
            </w:r>
          </w:p>
        </w:tc>
      </w:tr>
      <w:tr>
        <w:trPr>
          <w:tblHeader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F</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SF</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PS</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PE</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AI</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PY</w:t>
            </w:r>
          </w:p>
        </w:tc>
        <w:tc>
          <w:tcPr>
            <w:tcW w:w="6746" w:type="dxa"/>
            <w:vMerge w:val="continue"/>
            <w:tcBorders>
              <w:top w:val="single" w:sz="4" w:space="0" w:color="000000"/>
              <w:left w:val="single" w:sz="4" w:space="0" w:color="000000"/>
              <w:right w:val="single" w:sz="4" w:space="0" w:color="000000"/>
            </w:tcBorders>
            <w:vAlign w:val="center"/>
          </w:tcPr>
          <w:p>
            <w:pPr>
              <w:pStyle w:val="Cabezas"/>
              <w:snapToGrid w:val="false"/>
              <w:rPr>
                <w:rFonts w:eastAsia="Arial Unicode MS"/>
                <w:lang w:val="en-US"/>
              </w:rPr>
            </w:pPr>
            <w:r>
              <w:rPr>
                <w:rFonts w:eastAsia="Arial Unicode MS"/>
                <w:lang w:val="en-US"/>
              </w:rPr>
            </w:r>
          </w:p>
        </w:tc>
        <w:tc>
          <w:tcPr>
            <w:tcW w:w="793" w:type="dxa"/>
            <w:vMerge w:val="continue"/>
            <w:tcBorders>
              <w:top w:val="single" w:sz="4" w:space="0" w:color="000000"/>
              <w:left w:val="single" w:sz="4" w:space="0" w:color="000000"/>
              <w:right w:val="single" w:sz="4" w:space="0" w:color="000000"/>
            </w:tcBorders>
            <w:vAlign w:val="center"/>
          </w:tcPr>
          <w:p>
            <w:pPr>
              <w:pStyle w:val="Cabezas"/>
              <w:snapToGrid w:val="false"/>
              <w:rPr>
                <w:rFonts w:eastAsia="Arial Unicode MS"/>
                <w:lang w:val="en-US"/>
              </w:rPr>
            </w:pPr>
            <w:r>
              <w:rPr>
                <w:rFonts w:eastAsia="Arial Unicode MS"/>
                <w:lang w:val="en-US"/>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rPr>
            </w:pPr>
            <w:r>
              <w:rPr>
                <w:rFonts w:eastAsia="Arial Unicode MS"/>
              </w:rPr>
              <w:t>Físico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abezas"/>
              <w:rPr/>
            </w:pPr>
            <w:r>
              <w:rPr/>
              <w:t>Inversión</w:t>
            </w:r>
          </w:p>
        </w:tc>
        <w:tc>
          <w:tcPr>
            <w:tcW w:w="1077" w:type="dxa"/>
            <w:vMerge w:val="continue"/>
            <w:tcBorders>
              <w:top w:val="single" w:sz="4" w:space="0" w:color="000000"/>
              <w:left w:val="single" w:sz="4" w:space="0" w:color="000000"/>
              <w:right w:val="single" w:sz="4" w:space="0" w:color="000000"/>
            </w:tcBorders>
            <w:vAlign w:val="center"/>
          </w:tcPr>
          <w:p>
            <w:pPr>
              <w:pStyle w:val="Cabezas"/>
              <w:snapToGrid w:val="false"/>
              <w:rPr/>
            </w:pPr>
            <w:r>
              <w:rPr/>
            </w:r>
          </w:p>
        </w:tc>
        <w:tc>
          <w:tcPr>
            <w:tcW w:w="850" w:type="dxa"/>
            <w:vMerge w:val="continue"/>
            <w:tcBorders>
              <w:top w:val="single" w:sz="4" w:space="0" w:color="000000"/>
              <w:left w:val="single" w:sz="4" w:space="0" w:color="000000"/>
              <w:right w:val="single" w:sz="4" w:space="0" w:color="000000"/>
            </w:tcBorders>
            <w:vAlign w:val="center"/>
          </w:tcPr>
          <w:p>
            <w:pPr>
              <w:pStyle w:val="Cabezas"/>
              <w:snapToGrid w:val="false"/>
              <w:rPr>
                <w:rFonts w:eastAsia="Arial Unicode MS"/>
              </w:rPr>
            </w:pPr>
            <w:r>
              <w:rPr>
                <w:rFonts w:eastAsia="Arial Unicode MS"/>
              </w:rPr>
            </w:r>
          </w:p>
        </w:tc>
      </w:tr>
      <w:tr>
        <w:trPr>
          <w:tblHeader w:val="true"/>
          <w:trHeight w:val="102" w:hRule="exact"/>
        </w:trPr>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eastAsia="Arial Unicode MS"/>
              </w:rPr>
            </w:pPr>
            <w:r>
              <w:rPr>
                <w:rFonts w:eastAsia="Arial Unicode MS"/>
              </w:rPr>
            </w:r>
          </w:p>
        </w:tc>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eastAsia="Arial Unicode MS"/>
              </w:rPr>
            </w:pPr>
            <w:r>
              <w:rPr>
                <w:rFonts w:eastAsia="Arial Unicode MS"/>
              </w:rPr>
            </w:r>
          </w:p>
        </w:tc>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eastAsia="Arial Unicode MS"/>
              </w:rPr>
            </w:pPr>
            <w:r>
              <w:rPr>
                <w:rFonts w:eastAsia="Arial Unicode MS"/>
              </w:rPr>
            </w:r>
          </w:p>
        </w:tc>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eastAsia="Arial Unicode MS"/>
              </w:rPr>
            </w:pPr>
            <w:r>
              <w:rPr>
                <w:rFonts w:eastAsia="Arial Unicode MS"/>
              </w:rPr>
            </w:r>
          </w:p>
        </w:tc>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eastAsia="Arial Unicode MS"/>
              </w:rPr>
            </w:pPr>
            <w:r>
              <w:rPr>
                <w:rFonts w:eastAsia="Arial Unicode MS"/>
              </w:rPr>
            </w:r>
          </w:p>
        </w:tc>
        <w:tc>
          <w:tcPr>
            <w:tcW w:w="6746" w:type="dxa"/>
            <w:tcBorders>
              <w:top w:val="single" w:sz="4" w:space="0" w:color="000000"/>
              <w:left w:val="single" w:sz="4" w:space="0" w:color="000000"/>
              <w:right w:val="single" w:sz="4" w:space="0" w:color="000000"/>
            </w:tcBorders>
            <w:vAlign w:val="center"/>
          </w:tcPr>
          <w:p>
            <w:pPr>
              <w:pStyle w:val="Total"/>
              <w:snapToGrid w:val="false"/>
              <w:spacing w:before="0" w:after="160"/>
              <w:rPr>
                <w:rFonts w:eastAsia="Arial Unicode MS"/>
              </w:rPr>
            </w:pPr>
            <w:r>
              <w:rPr>
                <w:rFonts w:eastAsia="Arial Unicode MS"/>
              </w:rPr>
            </w:r>
          </w:p>
        </w:tc>
        <w:tc>
          <w:tcPr>
            <w:tcW w:w="793" w:type="dxa"/>
            <w:tcBorders>
              <w:top w:val="single" w:sz="4" w:space="0" w:color="000000"/>
              <w:left w:val="single" w:sz="4" w:space="0" w:color="000000"/>
              <w:right w:val="single" w:sz="4" w:space="0" w:color="000000"/>
            </w:tcBorders>
            <w:vAlign w:val="center"/>
          </w:tcPr>
          <w:p>
            <w:pPr>
              <w:pStyle w:val="PYEntidad"/>
              <w:snapToGrid w:val="false"/>
              <w:spacing w:before="60" w:after="0"/>
              <w:rPr>
                <w:rFonts w:eastAsia="Arial Unicode MS"/>
              </w:rPr>
            </w:pPr>
            <w:r>
              <w:rPr>
                <w:rFonts w:eastAsia="Arial Unicode MS"/>
              </w:rPr>
            </w:r>
          </w:p>
        </w:tc>
        <w:tc>
          <w:tcPr>
            <w:tcW w:w="510" w:type="dxa"/>
            <w:tcBorders>
              <w:top w:val="single" w:sz="4" w:space="0" w:color="000000"/>
              <w:left w:val="single" w:sz="4" w:space="0" w:color="000000"/>
              <w:right w:val="single" w:sz="4" w:space="0" w:color="000000"/>
            </w:tcBorders>
            <w:vAlign w:val="center"/>
          </w:tcPr>
          <w:p>
            <w:pPr>
              <w:pStyle w:val="PY1"/>
              <w:snapToGrid w:val="false"/>
              <w:spacing w:before="60" w:after="0"/>
              <w:rPr>
                <w:rFonts w:eastAsia="Arial Unicode MS"/>
              </w:rPr>
            </w:pPr>
            <w:r>
              <w:rPr>
                <w:rFonts w:eastAsia="Arial Unicode MS"/>
              </w:rPr>
            </w:r>
          </w:p>
        </w:tc>
        <w:tc>
          <w:tcPr>
            <w:tcW w:w="1077" w:type="dxa"/>
            <w:tcBorders>
              <w:top w:val="single" w:sz="4" w:space="0" w:color="000000"/>
              <w:left w:val="single" w:sz="4" w:space="0" w:color="000000"/>
              <w:right w:val="single" w:sz="4" w:space="0" w:color="000000"/>
            </w:tcBorders>
            <w:vAlign w:val="center"/>
          </w:tcPr>
          <w:p>
            <w:pPr>
              <w:pStyle w:val="TInversin"/>
              <w:snapToGrid w:val="false"/>
              <w:spacing w:before="0" w:after="160"/>
              <w:rPr>
                <w:rFonts w:eastAsia="Arial Unicode MS"/>
              </w:rPr>
            </w:pPr>
            <w:r>
              <w:rPr>
                <w:rFonts w:eastAsia="Arial Unicode MS"/>
              </w:rPr>
            </w:r>
          </w:p>
        </w:tc>
        <w:tc>
          <w:tcPr>
            <w:tcW w:w="1077" w:type="dxa"/>
            <w:tcBorders>
              <w:top w:val="single" w:sz="4" w:space="0" w:color="000000"/>
              <w:left w:val="single" w:sz="4" w:space="0" w:color="000000"/>
              <w:right w:val="single" w:sz="4" w:space="0" w:color="000000"/>
            </w:tcBorders>
            <w:vAlign w:val="center"/>
          </w:tcPr>
          <w:p>
            <w:pPr>
              <w:pStyle w:val="TInversin"/>
              <w:snapToGrid w:val="false"/>
              <w:spacing w:before="0" w:after="160"/>
              <w:rPr/>
            </w:pPr>
            <w:r>
              <w:rPr/>
            </w:r>
          </w:p>
        </w:tc>
        <w:tc>
          <w:tcPr>
            <w:tcW w:w="850" w:type="dxa"/>
            <w:tcBorders>
              <w:top w:val="single" w:sz="4" w:space="0" w:color="000000"/>
              <w:left w:val="single" w:sz="4" w:space="0" w:color="000000"/>
              <w:right w:val="single" w:sz="4" w:space="0" w:color="000000"/>
            </w:tcBorders>
            <w:vAlign w:val="center"/>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rPr>
                <w:lang w:val="en-US"/>
              </w:rPr>
            </w:pPr>
            <w:r>
              <w:rPr>
                <w:lang w:val="en-US"/>
              </w:rPr>
              <w:t>04</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rPr>
                <w:lang w:val="en-US"/>
              </w:rPr>
            </w:pPr>
            <w:r>
              <w:rPr>
                <w:lang w:val="en-US"/>
              </w:rPr>
              <w:t>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rPr>
                <w:lang w:val="en-US"/>
              </w:rPr>
            </w:pPr>
            <w:r>
              <w:rPr>
                <w:lang w:val="en-US"/>
              </w:rPr>
              <w:t>04</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rPr>
                <w:lang w:val="en-US"/>
              </w:rPr>
            </w:pPr>
            <w:r>
              <w:rPr>
                <w:lang w:val="en-US"/>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rPr>
                <w:lang w:val="en-US"/>
              </w:rPr>
            </w:pPr>
            <w:r>
              <w:rPr>
                <w:lang w:val="en-US"/>
              </w:rPr>
              <w:t>437</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rPr>
                <w:lang w:val="en-US"/>
              </w:rPr>
            </w:pPr>
            <w:r>
              <w:rPr>
                <w:lang w:val="en-US"/>
              </w:rPr>
              <w:t>K028</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Construcción de la Delegación Estatal en Cd. Victoria, Tamaulipa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un inmueble para la delegación estatal en el municipio de Victoria, a fin de contar con instalaciones adecuadas que permitan a dicha representación mejorar la lucha contra el tráfico ilegal de drogas y la procuración de justicia en delitos federales (PGR).</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lang w:val="en-US"/>
              </w:rPr>
            </w:pPr>
            <w:r>
              <w:rPr>
                <w:lang w:val="en-US"/>
              </w:rPr>
              <w:t>TAMPS.</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1 212.7</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6 073.8</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lang w:val="en-US"/>
              </w:rPr>
            </w:pPr>
            <w:r>
              <w:rPr>
                <w:lang w:val="en-US"/>
              </w:rPr>
              <w:t>Ago. 1998</w:t>
            </w:r>
            <w:r>
              <w:rPr/>
              <w:t xml:space="preserve"> </w:t>
              <w:br/>
              <w:t>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40" w:after="0"/>
              <w:rPr>
                <w:lang w:val="en-US"/>
              </w:rPr>
            </w:pPr>
            <w:r>
              <w:rPr>
                <w:lang w:val="en-US"/>
              </w:rPr>
              <w:t>K029</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40" w:after="0"/>
              <w:rPr/>
            </w:pPr>
            <w:r>
              <w:rPr/>
              <w:t>Construcción de la Delegación Estatal en Puebla, Pue.</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4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4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4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un inmueble para la delegación estatal en el municipio de Puebla, a fin de contar con las instalaciones adecuadas que permitan a dicha representación mejorar la lucha contra el tráfico ilegal de drogas y la procuración de justicia en delitos federales (PGR).</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lang w:val="en-US"/>
              </w:rPr>
            </w:pPr>
            <w:r>
              <w:rPr>
                <w:lang w:val="en-US"/>
              </w:rPr>
              <w:t>PUE.</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4 296.1</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7 826.1</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lang w:val="en-US"/>
              </w:rPr>
            </w:pPr>
            <w:r>
              <w:rPr>
                <w:lang w:val="en-US"/>
              </w:rPr>
              <w:t>Ago. 1998</w:t>
            </w:r>
            <w:r>
              <w:rPr/>
              <w:t xml:space="preserve"> </w:t>
              <w:br/>
              <w:t>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40" w:after="0"/>
              <w:rPr>
                <w:lang w:val="en-US"/>
              </w:rPr>
            </w:pPr>
            <w:r>
              <w:rPr>
                <w:lang w:val="en-US"/>
              </w:rPr>
              <w:t>K030</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40" w:after="0"/>
              <w:rPr/>
            </w:pPr>
            <w:r>
              <w:rPr/>
              <w:t>Construcción de la Delegación Estatal en Chilpancingo, Guerrer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4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4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4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un inmueble para la delegación estatal en el municipio de Chilpancingo, a fin de contar con las instalaciones adecuadas que permitan a dicha representación mejorar la lucha contra el tráfico ilegal de drogas y la procuración de justicia en delitos federales (PGR).</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lang w:val="en-US"/>
              </w:rPr>
            </w:pPr>
            <w:r>
              <w:rPr>
                <w:lang w:val="en-US"/>
              </w:rPr>
              <w:t>GRO.</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2 936.7</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6 939.3</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lang w:val="en-US"/>
              </w:rPr>
            </w:pPr>
            <w:r>
              <w:rPr>
                <w:lang w:val="en-US"/>
              </w:rPr>
              <w:t>Sept. 1999</w:t>
            </w:r>
            <w:r>
              <w:rPr/>
              <w:t xml:space="preserve"> </w:t>
              <w:br/>
              <w:t>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40" w:after="0"/>
              <w:rPr>
                <w:lang w:val="en-US"/>
              </w:rPr>
            </w:pPr>
            <w:r>
              <w:rPr>
                <w:lang w:val="en-US"/>
              </w:rPr>
              <w:t>K042</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40" w:after="0"/>
              <w:rPr/>
            </w:pPr>
            <w:r>
              <w:rPr/>
              <w:t>Adecuación de Inmuebles en el T. F.</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4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4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4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Adecuar y remodelar las oficinas administrativas de inmuebles en cinco delegaciones del Distrito Federal, para proporcionar un óptimo ambiente laboral a los empleados y una mejor atención a la ciudadanía (PGR).</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lang w:val="en-US"/>
              </w:rPr>
            </w:pPr>
            <w:r>
              <w:rPr>
                <w:lang w:val="en-US"/>
              </w:rPr>
              <w:t>D.F.</w:t>
            </w:r>
            <w:r>
              <w:rPr>
                <w:rStyle w:val="Nllamada"/>
                <w:lang w:val="en-US"/>
              </w:rPr>
              <w:t xml:space="preserve"> 4/</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5 333.1</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5 333.1</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lang w:val="en-US"/>
              </w:rPr>
            </w:pPr>
            <w:r>
              <w:rPr>
                <w:lang w:val="en-US"/>
              </w:rPr>
              <w:t>Ene. 1999</w:t>
            </w:r>
            <w:r>
              <w:rPr/>
              <w:t xml:space="preserve"> </w:t>
              <w:br/>
              <w:t>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40" w:after="0"/>
              <w:rPr/>
            </w:pPr>
            <w:r>
              <w:rPr/>
              <w:t>K045</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40" w:after="0"/>
              <w:rPr/>
            </w:pPr>
            <w:r>
              <w:rPr/>
              <w:t>Mantenimiento Mayor a las Bases Aéreas y Alternas en el Estado de Sinalo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4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4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4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Aplicar mantenimiento mayor a los hangares de aeronaves en el municipio de Culiacán, para conservar las instalaciones en condiciones de uso que permitan a dicha representación mejorar la lucha contra el tráfico ilegal de drogas y los delitos federales (PGR).</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SIN.</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 579.1</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 579.1</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 xml:space="preserve">Ene. 1999 </w:t>
              <w:br/>
              <w:t>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40" w:after="0"/>
              <w:rPr/>
            </w:pPr>
            <w:r>
              <w:rPr/>
              <w:t>K046</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40" w:after="0"/>
              <w:rPr/>
            </w:pPr>
            <w:r>
              <w:rPr/>
              <w:t>Mantenimiento Mayor a la Delegación Estatal y Agencias del M.P.F. en Chiapa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4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4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4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Aplicar mantenimiento mayor a las oficinas administrativas de las Agencias del Ministerio Público Federal, en seis municipios, a fin de conservar las instalaciones en condiciones de uso que permitan mejorar la atención a la ciudadanía y la procuración de justicia en delitos federales (PGR).</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CHIS.</w:t>
            </w:r>
            <w:r>
              <w:rPr>
                <w:rStyle w:val="Nllamada"/>
              </w:rPr>
              <w:t xml:space="preserve"> 5/</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699.6</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699.6</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 xml:space="preserve">Ene. 1999 </w:t>
              <w:br/>
              <w:t>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K047</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Mantenimiento Mayor a la Delegación Estatal y Agencias del M.P.F. en Guerrer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Aplicar mantenimiento mayor a las oficinas administrativas de las Agencias del Ministerio Público Federal, en los municipios de Acapulco, Coyuca de Catalán e Iguala, a fin de conservar las instalaciones en condiciones de uso que permitan mejorar la atención a la ciudadanía y la procuración de justicia en delitos federales (PGR).</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GRO.</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7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700.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 xml:space="preserve">Ene. 1999 </w:t>
              <w:br/>
              <w:t>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K048</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Pago de Ajuste de Costos de Obra Ejecutad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cluir el pago de los estudios de ajuste de costos en siete municipios de igual número de estados, de diversas empresas contratistas, a fin de contar con la infraestructura adecuada y suficiente para el mejor desempeño de las funciones de la dependencia (PGR).</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arias</w:t>
            </w:r>
            <w:r>
              <w:rPr>
                <w:rStyle w:val="Nllamada"/>
              </w:rPr>
              <w:t xml:space="preserve"> 6/</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2 190.5</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2 190.5</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 xml:space="preserve">Ene. 1999 </w:t>
              <w:br/>
              <w:t>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K050</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Mantenimiento Mayor de la Delegación Estatal y Agencia del M.P.F. en el Estado de Hidalg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Aplicar mantenimiento mayor a las oficinas administrativas de la Agencia del Ministerio Público Federal, en el municipio de Huejutla de Reyes, a fin de conservar las instalaciones en condiciones de uso que permitan mejorar la atención a la ciudadanía y la procuración de justicia en delitos federales (PGR).</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HGO.</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8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80.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 xml:space="preserve">Ene. 1999 </w:t>
              <w:br/>
              <w:t>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K053</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Construcción de la Agencia del M.P.F. en Tijuana, B.C.</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un inmueble para la Agencia del Ministerio Público Federal, en el municipio de Tijuana, a fin de contar con instalaciones adecuadas que permitan a dicha representación mejorar la lucha contra el tráfico ilegal de drogas y la procuración de justicia en delitos federales (PGR).</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B.C.</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5 705.1</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5 705.1</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 xml:space="preserve">Ene. 1999 </w:t>
              <w:br/>
              <w:t>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40" w:after="0"/>
              <w:rPr/>
            </w:pPr>
            <w:r>
              <w:rPr/>
              <w:t>05</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F"/>
              <w:spacing w:before="40" w:after="60"/>
              <w:rPr/>
            </w:pPr>
            <w:r>
              <w:rPr/>
              <w:t>SOBERANIA DEL TERRITORIO NACIONAL</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4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FInversin"/>
              <w:spacing w:before="40" w:after="60"/>
              <w:rPr/>
            </w:pPr>
            <w:r>
              <w:rPr/>
              <w:t>183 036.9</w:t>
            </w:r>
          </w:p>
        </w:tc>
        <w:tc>
          <w:tcPr>
            <w:tcW w:w="1077" w:type="dxa"/>
            <w:tcBorders>
              <w:left w:val="single" w:sz="4" w:space="0" w:color="000000"/>
              <w:right w:val="single" w:sz="4" w:space="0" w:color="000000"/>
            </w:tcBorders>
            <w:tcMar>
              <w:top w:w="20" w:type="dxa"/>
              <w:left w:w="20" w:type="dxa"/>
              <w:right w:w="20" w:type="dxa"/>
            </w:tcMar>
            <w:vAlign w:val="bottom"/>
          </w:tcPr>
          <w:p>
            <w:pPr>
              <w:pStyle w:val="FInversin"/>
              <w:spacing w:before="40" w:after="60"/>
              <w:rPr/>
            </w:pPr>
            <w:r>
              <w:rPr/>
              <w:t>632 965.3</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1</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S"/>
              <w:spacing w:lineRule="exact" w:line="180" w:before="60" w:after="40"/>
              <w:rPr/>
            </w:pPr>
            <w:r>
              <w:rPr/>
              <w:t>PLAN NACIONAL DE DESARROLL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183 036.9</w:t>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632 965.3</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60" w:after="40"/>
              <w:rPr/>
            </w:pPr>
            <w:r>
              <w:rPr/>
              <w:t>PROGRAMA NORMAL DE OPERACIO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183 036.9</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632 965.3</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101</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pPr>
            <w:r>
              <w:rPr/>
              <w:t>Diseñar políticas públicas y las estrategias para su implantación</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88 649.6</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126 668.0</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40" w:after="0"/>
              <w:rPr/>
            </w:pPr>
            <w:r>
              <w:rPr/>
              <w:t>N000</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40" w:after="0"/>
              <w:rPr/>
            </w:pPr>
            <w:r>
              <w:rPr/>
              <w:t>Actividad Institucional no Asociada a Proyecto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4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4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4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instalaciones para diversas unidades militares y 236 viviendas, en 14 municipios de 12 estados de la República y en la delegación Miguel Hidalgo, con el propósito de adecuar el despliegue estratégico en el país y disponer de la infraestructura suficiente y funcional para el mejor cumplimiento de las misiones del Ejército y Fuerza Aérea, así como para proporcionar alojamiento digno a las familias de militares (SD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arias</w:t>
            </w:r>
            <w:r>
              <w:rPr>
                <w:rStyle w:val="Nllamada"/>
              </w:rPr>
              <w:t xml:space="preserve"> 7/</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75.8</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33 111.7</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71 130.1</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 xml:space="preserve">Mar.1998 </w:t>
              <w:br/>
              <w:t>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Remodelar instalaciones y construir obras menores y complementarias en diversas unidades militares ubicadas en 13 municipios de 10 estados de la República y en la delegación Miguel Hidalgo, con objeto de contar con la infraestructura necesaria para el adecuado desempeño de sus funciones (SD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arias</w:t>
            </w:r>
            <w:r>
              <w:rPr>
                <w:rStyle w:val="Nllamada"/>
              </w:rPr>
              <w:t xml:space="preserve"> 8/</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48 617.9</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48 617.9</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 xml:space="preserve">Abr. 1999 </w:t>
              <w:br/>
              <w:t>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Reparar las instalaciones de diversas unidades militares, entre las que destacan la prisión militar de la 1a. Región Militar y las que albergarán a la Estación Aérea de Minatitlán, así como repavimentar las calzadas del Cuartel General de la Región Aérea del Sureste, obras realizadas en tres municipios de dos entidades federativas y en la delegación Miguel Hidalgo, con objeto de mantener en óptimas condiciones de operatividad la infraestructura militar y mejorar el desempeño del personal en las tareas asignadas (SD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arias</w:t>
            </w:r>
            <w:r>
              <w:rPr>
                <w:rStyle w:val="Nllamada"/>
              </w:rPr>
              <w:t xml:space="preserve"> 9/</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6 92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6 920.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 xml:space="preserve">Abr. 1999 </w:t>
              <w:br/>
              <w:t>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438</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pPr>
            <w:r>
              <w:rPr/>
              <w:t>Conservar y mantener la infraestructura básica</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94 387.3</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506 297.3</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tcPr>
          <w:p>
            <w:pPr>
              <w:pStyle w:val="Clave"/>
              <w:spacing w:before="60" w:after="40"/>
              <w:rPr/>
            </w:pPr>
            <w:r>
              <w:rPr/>
              <w:t>I002</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40"/>
              <w:rPr/>
            </w:pPr>
            <w:r>
              <w:rPr/>
              <w:t>Programa de Sustitución de Unidades Navales para la Armada de México. Proyecto de Construcción de Ocho Buques clase Holzinger 20000</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dos buques Holzinger (1ra. etapa, cascos Nos. 35 y 81) en los Astilleros de Marina de Salina Cruz, Oaxaca y Tampico, Tamaulipas, con el propósito de sustituir paulatinamente las unidades que han rebasado su periodo de vida útil (SM).</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arias</w:t>
            </w:r>
            <w:r>
              <w:rPr>
                <w:rStyle w:val="Nllamada"/>
              </w:rPr>
              <w:t xml:space="preserve"> 10/</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32.4</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94 387.3</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506 297.3</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Sept. 1997</w:t>
              <w:br/>
              <w:t>Sept.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6</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F"/>
              <w:spacing w:lineRule="exact" w:line="200" w:before="60" w:after="60"/>
              <w:rPr/>
            </w:pPr>
            <w:r>
              <w:rPr/>
              <w:t>GOBIERN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FInversin"/>
              <w:spacing w:before="60" w:after="60"/>
              <w:ind w:left="0" w:right="0" w:hanging="0"/>
              <w:jc w:val="left"/>
              <w:rPr/>
            </w:pPr>
            <w:r>
              <w:rPr/>
              <w:t>61 608.1</w:t>
            </w:r>
          </w:p>
        </w:tc>
        <w:tc>
          <w:tcPr>
            <w:tcW w:w="1077" w:type="dxa"/>
            <w:tcBorders>
              <w:left w:val="single" w:sz="4" w:space="0" w:color="000000"/>
              <w:right w:val="single" w:sz="4" w:space="0" w:color="000000"/>
            </w:tcBorders>
            <w:tcMar>
              <w:top w:w="20" w:type="dxa"/>
              <w:left w:w="20" w:type="dxa"/>
              <w:right w:w="20" w:type="dxa"/>
            </w:tcMar>
            <w:vAlign w:val="bottom"/>
          </w:tcPr>
          <w:p>
            <w:pPr>
              <w:pStyle w:val="FInversin"/>
              <w:spacing w:before="60" w:after="60"/>
              <w:ind w:left="0" w:right="0" w:hanging="0"/>
              <w:jc w:val="left"/>
              <w:rPr/>
            </w:pPr>
            <w:r>
              <w:rPr/>
              <w:t>89 356.1</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2</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SF"/>
              <w:spacing w:lineRule="exact" w:line="180" w:before="60" w:after="40"/>
              <w:rPr/>
            </w:pPr>
            <w:r>
              <w:rPr/>
              <w:t>POLITICA EXTERIOR</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1 801.4</w:t>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4 372.9</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1</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S"/>
              <w:spacing w:lineRule="exact" w:line="180" w:before="60" w:after="40"/>
              <w:rPr/>
            </w:pPr>
            <w:r>
              <w:rPr/>
              <w:t>PLAN NACIONAL DE DESARROLL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1 801.4</w:t>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4 372.9</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60" w:after="40"/>
              <w:rPr/>
            </w:pPr>
            <w:r>
              <w:rPr/>
              <w:t>PROGRAMA NORMAL DE OPERACIO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1 801.4</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4 372.9</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701</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pPr>
            <w:r>
              <w:rPr/>
              <w:t>Administrar recursos humanos, materiales y financieros</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1 801.4</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4 372.9</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40"/>
              <w:rPr/>
            </w:pPr>
            <w:r>
              <w:rPr/>
              <w:t>N000</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40"/>
              <w:rPr/>
            </w:pPr>
            <w:r>
              <w:rPr/>
              <w:t>Actividad Institucional no Asociada a Proyecto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Operar y dar mantenimiento a 36 pozos de bombeo e infiltración en la torre de Tlatelolco en la delegación Cuauhtémoc, con objeto de evitar movimientos verticales y proporcionar condiciones óptimas de seguridad al personal que labora en sus oficinas (SRE).</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lang w:val="en-US"/>
              </w:rPr>
            </w:pPr>
            <w:r>
              <w:rPr>
                <w:lang w:val="en-US"/>
              </w:rPr>
              <w:t>D.F.</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rPr>
                <w:lang w:val="en-US"/>
              </w:rPr>
            </w:pPr>
            <w:r>
              <w:rPr>
                <w:lang w:val="en-US"/>
              </w:rPr>
              <w:t>45.8</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355.4</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849.8</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 xml:space="preserve">Ene. 1997 </w:t>
              <w:br/>
              <w:t>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lang w:val="es-ES"/>
              </w:rPr>
            </w:pPr>
            <w:r>
              <w:rPr>
                <w:rFonts w:cs="Times New Roman" w:ascii="Times New Roman" w:hAnsi="Times New Roman"/>
                <w:sz w:val="20"/>
                <w:lang w:val="es-E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Realizar trabajos de operación y mantenimiento en el nuevo edificio de la dependencia en la delegación Cuauhtémoc, a fin de disponer de instalaciones adecuadas para brindar un mejor servicio a usuarios y visitantes (SRE).</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lang w:val="en-US"/>
              </w:rPr>
            </w:pPr>
            <w:r>
              <w:rPr>
                <w:lang w:val="en-US"/>
              </w:rPr>
              <w:t>D.F.</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rPr>
                <w:lang w:val="en-US"/>
              </w:rPr>
            </w:pPr>
            <w:r>
              <w:rPr>
                <w:lang w:val="en-US"/>
              </w:rPr>
              <w:t>26.8</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1 446.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3 523.1</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lang w:val="en-US"/>
              </w:rPr>
            </w:pPr>
            <w:r>
              <w:rPr>
                <w:lang w:val="en-US"/>
              </w:rPr>
              <w:t>Ene. 1997</w:t>
            </w:r>
            <w:r>
              <w:rPr/>
              <w:t xml:space="preserve"> </w:t>
              <w:br/>
              <w:t>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rPr>
                <w:lang w:val="en-US"/>
              </w:rPr>
            </w:pPr>
            <w:r>
              <w:rPr>
                <w:lang w:val="en-US"/>
              </w:rPr>
              <w:t>06</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4</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SF"/>
              <w:spacing w:lineRule="exact" w:line="180" w:before="60" w:after="40"/>
              <w:rPr/>
            </w:pPr>
            <w:r>
              <w:rPr/>
              <w:t>SERVICIOS FINANCIEROS FISCALES Y ESTADISTICO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17 219.6</w:t>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23 003.5</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11</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S"/>
              <w:spacing w:lineRule="exact" w:line="180" w:before="60" w:after="40"/>
              <w:rPr/>
            </w:pPr>
            <w:r>
              <w:rPr/>
              <w:t>PROGRAMA NACIONAL DE FINANCIAMIENTO DEL DESARROLL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17 219.6</w:t>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23 003.5</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60" w:after="40"/>
              <w:rPr/>
            </w:pPr>
            <w:r>
              <w:rPr/>
              <w:t>PROGRAMA NORMAL DE OPERACIO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17 219.6</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23 003.5</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701</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pPr>
            <w:r>
              <w:rPr/>
              <w:t>Administrar recursos humanos, materiales y financieros</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17 219.6</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23 003.5</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K017</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Adaptaciones y Adecuaciones de Inmueble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un edificio y bodega, así como remodelar los módulos de importación temporal de vehículos en los inmuebles ubicados en 15 municipios de nueve estados de la República y el Distrito Federal, a fin de proporcionar un mejor servicio a los clientes (BANJERCIT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arias</w:t>
            </w:r>
            <w:r>
              <w:rPr>
                <w:rStyle w:val="Nllamada"/>
              </w:rPr>
              <w:t xml:space="preserve"> 11/</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1 892.5</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1 892.5</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 xml:space="preserve">Jul. 1999 </w:t>
              <w:br/>
              <w:t>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N000</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Actividad Institucional no Asociada a Proyecto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Edificar segundo nivel de los edificios "C" y "D" del Conjunto la Virgen, ubicado en Calz. De la Virgen No. 2799, Col. CTM Culhuacán, delegación Coyoacán, con el propósito de aumentar áreas de oficinas para desocupar inmuebles rentados (SHCP).</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lang w:val="en-US"/>
              </w:rPr>
            </w:pPr>
            <w:r>
              <w:rPr>
                <w:lang w:val="en-US"/>
              </w:rPr>
              <w:t>D.F.</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rPr>
                <w:lang w:val="en-US"/>
              </w:rPr>
            </w:pPr>
            <w:r>
              <w:rPr>
                <w:lang w:val="en-US"/>
              </w:rPr>
              <w:t>47.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5 327.1</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11 111.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Sept. 1998</w:t>
              <w:br/>
              <w:t>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lang w:val="es-ES"/>
              </w:rPr>
            </w:pPr>
            <w:r>
              <w:rPr>
                <w:rFonts w:cs="Times New Roman" w:ascii="Times New Roman" w:hAnsi="Times New Roman"/>
                <w:sz w:val="20"/>
                <w:lang w:val="es-E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5</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SF"/>
              <w:spacing w:lineRule="exact" w:line="180" w:before="60" w:after="40"/>
              <w:rPr/>
            </w:pPr>
            <w:r>
              <w:rPr/>
              <w:t>CONTROL INTERN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42 587.1</w:t>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61 979.7</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16</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S"/>
              <w:spacing w:lineRule="exact" w:line="180" w:before="60" w:after="40"/>
              <w:rPr/>
            </w:pPr>
            <w:r>
              <w:rPr/>
              <w:t>PROGRAMA DE MODERNIZACION DE LA ADMINISTRACION PUBLIC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42 587.1</w:t>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61 979.7</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60" w:after="40"/>
              <w:rPr/>
            </w:pPr>
            <w:r>
              <w:rPr/>
              <w:t>PROGRAMA NORMAL DE OPERACIO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42 587.1</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61 979.7</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413</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pPr>
            <w:r>
              <w:rPr/>
              <w:t>Preservar y conservar el patrimonio y acervo histórico de la Nación</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42 587.1</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61 979.7</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K041</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Rehabilitación y Mantenimient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ervar, rehabilitar y restaurar los edificios, vialidades, imagen e instalaciones en cuatro municipios de cuatro estados, para incrementar la capacidad de intercambio comercial y paso de turistas en puertos fronterizos, a fin de beneficiar a los empleados y público usuario en palacios federales e inmuebles públicos (CABI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 xml:space="preserve">Varias </w:t>
            </w:r>
            <w:r>
              <w:rPr>
                <w:rStyle w:val="Nllamada"/>
              </w:rPr>
              <w:t xml:space="preserve"> 12/</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48.6</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4 203.9</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9 106.5</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Ago.1997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K042</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Proyectos y Obras Complementaria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obra nueva y realizar obras complementarias en edificios, vialidades, imagen e instalaciones en 13 municipios de 11 estados, para incrementar la capacidad del intercambio comercial y paso de turistas en puertos fronterizos, a fin de beneficiar a los empleados y público usuario en palacios federales e inmuebles públicos (CABI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 xml:space="preserve">Varias </w:t>
            </w:r>
            <w:r>
              <w:rPr>
                <w:rStyle w:val="Nllamada"/>
              </w:rPr>
              <w:t xml:space="preserve"> 13/</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61.1</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28 371.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42 861.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Ene.1998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K043</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Estudios y Proyecto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Elaborar planes maestros y estudios en 16 municipios de ocho estados, para llevar a cabo la ejecución de las obras (CABI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 xml:space="preserve">Varias </w:t>
            </w:r>
            <w:r>
              <w:rPr>
                <w:rStyle w:val="Nllamada"/>
              </w:rPr>
              <w:t xml:space="preserve"> 14/</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92.8</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0 012.2</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0 012.2</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Feb.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TtuloFunciones"/>
              <w:spacing w:lineRule="exact" w:line="200" w:before="60" w:after="100"/>
              <w:rPr/>
            </w:pPr>
            <w:r>
              <w:rPr/>
              <w:t>FUNCIONES DE DESARROLLO SOCIAL (152 proyecto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TFInversin"/>
              <w:spacing w:before="60" w:after="100"/>
              <w:ind w:left="0" w:right="0" w:hanging="0"/>
              <w:jc w:val="left"/>
              <w:rPr/>
            </w:pPr>
            <w:r>
              <w:rPr/>
              <w:t>4 853 207.7</w:t>
            </w:r>
          </w:p>
        </w:tc>
        <w:tc>
          <w:tcPr>
            <w:tcW w:w="1077" w:type="dxa"/>
            <w:tcBorders>
              <w:left w:val="single" w:sz="4" w:space="0" w:color="000000"/>
              <w:right w:val="single" w:sz="4" w:space="0" w:color="000000"/>
            </w:tcBorders>
            <w:tcMar>
              <w:top w:w="20" w:type="dxa"/>
              <w:left w:w="20" w:type="dxa"/>
              <w:right w:w="20" w:type="dxa"/>
            </w:tcMar>
            <w:vAlign w:val="bottom"/>
          </w:tcPr>
          <w:p>
            <w:pPr>
              <w:pStyle w:val="TFInversin"/>
              <w:spacing w:before="60" w:after="100"/>
              <w:ind w:left="0" w:right="0" w:hanging="0"/>
              <w:jc w:val="left"/>
              <w:rPr/>
            </w:pPr>
            <w:r>
              <w:rPr/>
              <w:t>6 229 554.8</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7</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F"/>
              <w:spacing w:lineRule="exact" w:line="200" w:before="60" w:after="60"/>
              <w:rPr/>
            </w:pPr>
            <w:r>
              <w:rPr/>
              <w:t>EDUCACIO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FInversin"/>
              <w:spacing w:before="60" w:after="60"/>
              <w:ind w:left="0" w:right="0" w:hanging="0"/>
              <w:jc w:val="left"/>
              <w:rPr/>
            </w:pPr>
            <w:r>
              <w:rPr/>
              <w:t>1 710 359.5</w:t>
            </w:r>
          </w:p>
        </w:tc>
        <w:tc>
          <w:tcPr>
            <w:tcW w:w="1077" w:type="dxa"/>
            <w:tcBorders>
              <w:left w:val="single" w:sz="4" w:space="0" w:color="000000"/>
              <w:right w:val="single" w:sz="4" w:space="0" w:color="000000"/>
            </w:tcBorders>
            <w:tcMar>
              <w:top w:w="20" w:type="dxa"/>
              <w:left w:w="20" w:type="dxa"/>
              <w:right w:w="20" w:type="dxa"/>
            </w:tcMar>
            <w:vAlign w:val="bottom"/>
          </w:tcPr>
          <w:p>
            <w:pPr>
              <w:pStyle w:val="FInversin"/>
              <w:spacing w:before="60" w:after="60"/>
              <w:ind w:left="0" w:right="0" w:hanging="0"/>
              <w:jc w:val="left"/>
              <w:rPr/>
            </w:pPr>
            <w:r>
              <w:rPr/>
              <w:t>3 015 986.8</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1</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SF"/>
              <w:spacing w:lineRule="exact" w:line="180" w:before="60" w:after="40"/>
              <w:rPr/>
            </w:pPr>
            <w:r>
              <w:rPr/>
              <w:t>EDUCACION BASIC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458 722.8</w:t>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458 722.8</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23</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S"/>
              <w:spacing w:lineRule="exact" w:line="180" w:before="60" w:after="40"/>
              <w:rPr/>
            </w:pPr>
            <w:r>
              <w:rPr/>
              <w:t>PROGRAMA DE DESARROLLO EDUCATIV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458 722.8</w:t>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458 722.8</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60" w:after="40"/>
              <w:rPr/>
            </w:pPr>
            <w:r>
              <w:rPr/>
              <w:t>PROGRAMA NORMAL DE OPERACIO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458 722.8</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458 722.8</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7</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1</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23</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43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pPr>
            <w:r>
              <w:rPr/>
              <w:t>Otorgar apoyos a la educación</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458 722.8</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458 722.8</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40"/>
              <w:rPr/>
            </w:pPr>
            <w:r>
              <w:rPr/>
              <w:t>N000</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40"/>
              <w:rPr/>
            </w:pPr>
            <w:r>
              <w:rPr/>
              <w:t>Actividad Institucional no Asociada a Proyecto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y equipar 1 048 aulas, 47 sanitarios, 39 oficinas,  tres almacenes y realizar 1 331 rehabilitaciones de espacios educativos, mediante el Programa para Abatir el Rezago en la Educación Básica, en 14 estados de la república, para beneficio de la población académica y estudiantil de los servicios de educación primaria rural y general (CONAFE).</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arias</w:t>
            </w:r>
            <w:r>
              <w:rPr>
                <w:rStyle w:val="Nllamada"/>
              </w:rPr>
              <w:t xml:space="preserve"> 15/</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79 918.2</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79 918.2</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l.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y equipar 306 aulas, 179 sanitarios, 26 oficinas, siete almacenes y realizar 1 257 rehabilitaciones de espacios educativos, mediante el Programa Integral para Abatir el Rezago Educativo, en 17 estados de la república, para beneficio de la población académica y estudiantil de los servicios de primaria general y comunitaria (CONAFE).</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arias</w:t>
            </w:r>
            <w:r>
              <w:rPr>
                <w:rStyle w:val="Nllamada"/>
              </w:rPr>
              <w:t xml:space="preserve"> 16/</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72 284.3</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72 284.3</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l.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y equipar 942 aulas, 327 sanitarios, 13 letrinas, 169 talleres, 75 laboratorios, y realizar 2 544 rehabilitaciones de espacios educativos en 30 estados de la república, mediante el Programa para Abatir el Rezago  en la Educación Inicial y Básica, en beneficio de alumnos y maestros (CONAFE).</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arias</w:t>
            </w:r>
            <w:r>
              <w:rPr>
                <w:rStyle w:val="Nllamada"/>
              </w:rPr>
              <w:t xml:space="preserve"> 17/</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206 520.3</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206 520.3</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l.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2</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SF"/>
              <w:spacing w:lineRule="exact" w:line="180" w:before="60" w:after="40"/>
              <w:rPr/>
            </w:pPr>
            <w:r>
              <w:rPr/>
              <w:t>EDUCACION MEDIA SUPERIOR</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289 723.4</w:t>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1 036 799.9</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23</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S"/>
              <w:spacing w:lineRule="exact" w:line="180" w:before="60" w:after="40"/>
              <w:rPr/>
            </w:pPr>
            <w:r>
              <w:rPr/>
              <w:t>PROGRAMA DE DESARROLLO EDUCATIV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289 723.4</w:t>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1 036 799.9</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6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6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6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60"/>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6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6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80" w:after="60"/>
              <w:rPr/>
            </w:pPr>
            <w:r>
              <w:rPr/>
              <w:t>PROGRAMA NORMAL DE OPERACIO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6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80" w:after="6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80" w:after="60"/>
              <w:rPr/>
            </w:pPr>
            <w:r>
              <w:rPr/>
              <w:t>289 723.4</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80" w:after="60"/>
              <w:rPr/>
            </w:pPr>
            <w:r>
              <w:rPr/>
              <w:t>1 036 799.9</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80" w:after="6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417</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pPr>
            <w:r>
              <w:rPr/>
              <w:t>Proporcionar servicios de educación</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11 800.3</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12 450.3</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40"/>
              <w:rPr/>
            </w:pPr>
            <w:r>
              <w:rPr/>
              <w:t>N000</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40"/>
              <w:rPr/>
            </w:pPr>
            <w:r>
              <w:rPr/>
              <w:t>Actividad Institucional no Asociada a Proyecto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Rehabilitar la fosa de almacenamiento de 680 metros cúbicos de aguas servidas en el municipio de Texcoco,  para su  reciclaje y uso en el riego de las áreas verdes de la Universidad (UACH).</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MEX.</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37.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5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400.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n. 1997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Instalar cuatro mil metros lineales de cerca perimetral en las instalaciones del Campus, en el municipio de Texcoco, a fin de salvaguardar el patrimonio universitario (UACH).</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MEX.</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27.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46.8</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546.8</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n. 1997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macrosala, contenedores, bardas, barandales y escaleras, impermeabilizar, adecuar instalaciones hidroeléctricas y sanitarias, así como acabar tres mesosalas y rehabilitar explanadas, canchas y casetas en planteles en dos entidades federativas, a fin de contar con mejores espacios educativos en beneficio de alumnos y docentes (COLBACH).</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arias</w:t>
            </w:r>
            <w:r>
              <w:rPr>
                <w:rStyle w:val="Nllamada"/>
              </w:rPr>
              <w:t xml:space="preserve"> 18/</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1 503.5</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1 503.5</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Ene.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437</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pPr>
            <w:r>
              <w:rPr/>
              <w:t>Desarrollar y construir infraestructura básica</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277 923.1</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1 024 349.6</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40"/>
              <w:rPr/>
            </w:pPr>
            <w:r>
              <w:rPr/>
              <w:t>N000</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40"/>
              <w:rPr/>
            </w:pPr>
            <w:r>
              <w:rPr/>
              <w:t>Actividad Institucional no Asociada a Proyecto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420 espacios educativos, así como equipar y dar  mantenimiento a las instalaciones de  las Preparatorias Federales por Cooperación; los Colegios de Bachilleres y los Nacionales de Educación Profesional Técnica; los Centros de Estudios de Bachillerato, los de Bachillerato Tecnológico Agropecuario, los de Bachillerato Tecnológico Industrial y de Servicios; los de Estudios Tecnológicos Industriales y de Servicios; y los de Estudios Tecnológicos del Mar en toda la república, a fin de incrementar y mejorar la atención a la demanda, en beneficio de alumnos y docentes (CAPFCE).</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arias</w:t>
            </w:r>
            <w:r>
              <w:rPr>
                <w:rStyle w:val="Nllamada"/>
              </w:rPr>
              <w:t xml:space="preserve"> 19/</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8.5</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277 923.1</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 024 349.6</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l. 1997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6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60"/>
              <w:rPr/>
            </w:pPr>
            <w:r>
              <w:rPr/>
              <w:t>03</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6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6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6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6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SF"/>
              <w:spacing w:before="60" w:after="60"/>
              <w:rPr/>
            </w:pPr>
            <w:r>
              <w:rPr/>
              <w:t>EDUCACION SUPERIOR</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6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6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60"/>
              <w:rPr/>
            </w:pPr>
            <w:r>
              <w:rPr/>
              <w:t>411 129.2</w:t>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60"/>
              <w:rPr/>
            </w:pPr>
            <w:r>
              <w:rPr/>
              <w:t>969 680.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6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23</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S"/>
              <w:spacing w:lineRule="exact" w:line="180" w:before="60" w:after="40"/>
              <w:rPr/>
            </w:pPr>
            <w:r>
              <w:rPr/>
              <w:t>PROGRAMA DE DESARROLLO EDUCATIV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411 129.2</w:t>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969 680.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60" w:after="40"/>
              <w:rPr/>
            </w:pPr>
            <w:r>
              <w:rPr/>
              <w:t>PROGRAMA NORMAL DE OPERACIO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411 129.2</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969 680.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7</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3</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23</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437</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pPr>
            <w:r>
              <w:rPr/>
              <w:t>Desarrollar y construir infraestructura básica</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411 129.2</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969 680.0</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40"/>
              <w:rPr/>
            </w:pPr>
            <w:r>
              <w:rPr/>
              <w:t>N000</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40"/>
              <w:rPr/>
            </w:pPr>
            <w:r>
              <w:rPr/>
              <w:t>Actividad Institucional no Asociada a Proyecto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920 espacios educativos, así como equipar y dar mantenimiento a las instalaciones de  las universidades de provincia, de la UAM, la UPN, la Normal de Operación,  los institutos tecnológicos: Agropecuario, del Mar, y Multidisciplinario; además de las Escuelas Normales de las Licenciaturas en Educación Preescolar y de Educación Primaria, en 31 entidades federativas, a fin de incrementar y mejorar la atención a la demanda en beneficio de alumnos y docentes (CAPFCE).</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arias</w:t>
            </w:r>
            <w:r>
              <w:rPr>
                <w:rStyle w:val="Nllamada"/>
              </w:rPr>
              <w:t xml:space="preserve"> 20/</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26.1</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411 129.2</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969 680.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l. 1997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4</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SF"/>
              <w:spacing w:lineRule="exact" w:line="180" w:before="60" w:after="40"/>
              <w:rPr/>
            </w:pPr>
            <w:r>
              <w:rPr/>
              <w:t>EDUCACION DE POSGRAD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9 612.4</w:t>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9 612.4</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23</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S"/>
              <w:spacing w:lineRule="exact" w:line="180" w:before="60" w:after="40"/>
              <w:rPr/>
            </w:pPr>
            <w:r>
              <w:rPr/>
              <w:t>PROGRAMA DE DESARROLLO EDUCATIV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9 612.4</w:t>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9 612.4</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100" w:after="0"/>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100" w:after="40"/>
              <w:rPr/>
            </w:pPr>
            <w:r>
              <w:rPr/>
              <w:t>PROGRAMA NORMAL DE operació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10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100" w:after="40"/>
              <w:rPr/>
            </w:pPr>
            <w:r>
              <w:rPr/>
              <w:t>9 612.4</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100" w:after="40"/>
              <w:rPr/>
            </w:pPr>
            <w:r>
              <w:rPr/>
              <w:t>9 612.4</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10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417</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pPr>
            <w:r>
              <w:rPr/>
              <w:t>Proporcionar servicios de educación</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3 737.2</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3 737.2</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40"/>
              <w:rPr/>
            </w:pPr>
            <w:r>
              <w:rPr/>
              <w:t>N000</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40"/>
              <w:rPr/>
            </w:pPr>
            <w:r>
              <w:rPr/>
              <w:t>Actividad Institucional no Asociada a Proyecto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Rehabilitar dos campos agrícolas y pecuarios: En Montecillo, acondicionar obras exteriores y terracerías; construir un silo a cielo abierto. En Tecamac, construir un silo a cielo abierto; un depósito para agua de riego, así como la adecuación de un canal para desagüe en la zona del establo y adquirir una trampa para manejo de ganado y una cerca eléctrica, a fin de contar con mejores instalaciones para el desarrollo de las actividades del Colegio de Postgraduados  (CP).</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MEX.</w:t>
            </w:r>
            <w:r>
              <w:rPr>
                <w:rStyle w:val="Nllamada"/>
              </w:rPr>
              <w:t xml:space="preserve"> 21/</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 366.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 366.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l.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Acondicionar instalaciones consistentes en la colocación de la puerta de acceso y el anuncio con el logotipo; adecuación del estacionamiento y camino de entrada; construcción de un laboratorio de campo;  una cámara de secado;  una cerca, y  colocación de una malla ciclónica; acondicionamiento del comedor;  revestimiento del canal para riego, suministro y colocación de postes de lámina; fabricación, suministro y montaje de invernadero hidropónico y la perforación de un pozo profundo para agua potable utilizado en el riego de los experimentos y cultivos del campus en el municipio de Manlio Favio Altamirano con objeto de mejorar las instalaciones del Colegio de Postgraduados (CP).</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ER.</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 269.1</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 269.1</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l.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Acondicionar instalaciones del acceso principal y en sanitarios; cambio de puertas de comunicación; adecuación de cubículos  e instalación eléctrica;  suministro y colocación de malla ciclónica; remozamiento de obra exterior en fachada; acondicionamiento del canal de desagüe, caseta de vigilancia y casa de visitas en el municipio de Santa Isabel Cholula, para el mejor desempeño de las actividades del Colegio (CP).</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ER.</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 102.1</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 102.1</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l.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437</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pPr>
            <w:r>
              <w:rPr/>
              <w:t>Desarrollar y construir infraestructura básica</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5 875.2</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5 875.2</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40"/>
              <w:rPr/>
            </w:pPr>
            <w:r>
              <w:rPr/>
              <w:t>N000</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40"/>
              <w:rPr/>
            </w:pPr>
            <w:r>
              <w:rPr/>
              <w:t>Actividad Institucional no Asociada a Proyecto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y equipar 10 espacios en varios edificios educativos en tres municipios de Guerrero, así como mantener en buen estado los espacios educativos de los centros de graduados en dos municipios de Morelos, a fin de incrementar y mejorar la atención a la demanda, en beneficio de alumnos y docentes (CAPFCE).</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arias</w:t>
            </w:r>
            <w:r>
              <w:rPr>
                <w:rStyle w:val="Nllamada"/>
              </w:rPr>
              <w:t xml:space="preserve"> 22/</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5 875.2</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5 875.2</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l.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5</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SF"/>
              <w:spacing w:lineRule="exact" w:line="180" w:before="60" w:after="40"/>
              <w:rPr/>
            </w:pPr>
            <w:r>
              <w:rPr/>
              <w:t>EDUCACION PARA ADULTO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126 382.1</w:t>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126 382.1</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23</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S"/>
              <w:spacing w:lineRule="exact" w:line="180" w:before="60" w:after="40"/>
              <w:rPr/>
            </w:pPr>
            <w:r>
              <w:rPr/>
              <w:t>PROGRAMA DE DESARROLLO EDUCATIV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126 382.1</w:t>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126 382.1</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100" w:after="0"/>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100" w:after="40"/>
              <w:rPr/>
            </w:pPr>
            <w:r>
              <w:rPr/>
              <w:t>PROGRAMA NORMAL DE OPERACIO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10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100" w:after="40"/>
              <w:rPr/>
            </w:pPr>
            <w:r>
              <w:rPr/>
              <w:t>126 382.1</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100" w:after="40"/>
              <w:rPr/>
            </w:pPr>
            <w:r>
              <w:rPr/>
              <w:t>126 382.1</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10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7</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5</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23</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437</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pPr>
            <w:r>
              <w:rPr/>
              <w:t>Desarrollar y construir infraestructura básica</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126 382.1</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126 382.1</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40"/>
              <w:rPr/>
            </w:pPr>
            <w:r>
              <w:rPr/>
              <w:t>N000</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40"/>
              <w:rPr/>
            </w:pPr>
            <w:r>
              <w:rPr/>
              <w:t>Actividad Institucional no Asociada a Proyecto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145 espacios educativos, así como equipar y mantener en buen estado los Centros de Capacitación en 175 municipios de 19 estados, así como en el Distrito Federal, a fin de incrementar la atención a la demanda, en beneficio de los docentes (CAPFCE).</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arias</w:t>
            </w:r>
            <w:r>
              <w:rPr>
                <w:rStyle w:val="Nllamada"/>
              </w:rPr>
              <w:t xml:space="preserve"> 23/</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26 382.1</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26 382.1</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l.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6</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SF"/>
              <w:spacing w:lineRule="exact" w:line="180" w:before="60" w:after="40"/>
              <w:rPr/>
            </w:pPr>
            <w:r>
              <w:rPr/>
              <w:t>CIENCIA Y TECNOLOGI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22 490.1</w:t>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22 490.1</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25</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S"/>
              <w:spacing w:lineRule="exact" w:line="180" w:before="60" w:after="40"/>
              <w:rPr/>
            </w:pPr>
            <w:r>
              <w:rPr/>
              <w:t>PROGRAMA DE CIENCIA Y TECNOLOGI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22 490.1</w:t>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22 490.1</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80" w:after="40"/>
              <w:rPr/>
            </w:pPr>
            <w:r>
              <w:rPr/>
              <w:t>PROGRAMA NORMAL DE OPERACIO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80" w:after="40"/>
              <w:rPr/>
            </w:pPr>
            <w:r>
              <w:rPr/>
              <w:t>22 490.1</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80" w:after="40"/>
              <w:rPr/>
            </w:pPr>
            <w:r>
              <w:rPr/>
              <w:t>22 490.1</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433</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pPr>
            <w:r>
              <w:rPr/>
              <w:t>Llevar a cabo la investigación científica y tecnológica</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22 490.1</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22 490.1</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40"/>
              <w:rPr/>
            </w:pPr>
            <w:r>
              <w:rPr/>
              <w:t>N000</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40"/>
              <w:rPr/>
            </w:pPr>
            <w:r>
              <w:rPr/>
              <w:t>Actividad Institucional no Asociada a Proyecto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el edificio de tecnología de alimentos de origen animal, adecuar la planta física del Centro de Investigación y Alimentación y Desarrollo y el área de alimentos de origen vegetal en la Unidad de Hermosillo, así como ampliar la Unidad Cuauhtémoc, y adecuar  el área de fisiología poscosecha de la Unidad Culiacán, en dos municipios de dos estados, a fin de contar con infraestructura física adecuada para el mejor  desempeño de las labores de investigación (CIAD).</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arias</w:t>
            </w:r>
            <w:r>
              <w:rPr>
                <w:rStyle w:val="Nllamada"/>
              </w:rPr>
              <w:t xml:space="preserve"> 24/</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 949.7</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 949.7</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n.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nave de 120 metros cuadrados, barda perimetral, estacionamiento, glorieta y vialidades, así como las acometidas de energía eléctrica y agua potable en la  Unidad Querétaro; remodelar los edificios de Administración, Microscopía, Genética, Biomedicina molecular, Jardín infantil, consultorio médico, y construir un estacionamiento en la Unidad Zacatenco, además de un Bioterio en la Unidad Sur; y ampliar un edificio en la Unidad Irapuato, a fin de contar con instalaciones adecuadas para el mejor desarrollo de investigadores y alumnos (CINVESTAV).</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arias</w:t>
            </w:r>
            <w:r>
              <w:rPr>
                <w:rStyle w:val="Nllamada"/>
              </w:rPr>
              <w:t xml:space="preserve"> 25/</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20 540.4</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20 540.4</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l.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7</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SF"/>
              <w:spacing w:lineRule="exact" w:line="180" w:before="60" w:after="40"/>
              <w:rPr/>
            </w:pPr>
            <w:r>
              <w:rPr/>
              <w:t>DESARROLLO CULTURAL</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387 723.2</w:t>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387 723.2</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24</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S"/>
              <w:spacing w:lineRule="exact" w:line="180" w:before="60" w:after="40"/>
              <w:rPr/>
            </w:pPr>
            <w:r>
              <w:rPr/>
              <w:t>PROGRAMA DE CULTUR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387 723.2</w:t>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387 723.2</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60" w:after="40"/>
              <w:rPr/>
            </w:pPr>
            <w:r>
              <w:rPr/>
              <w:t>PROGRAMA NORMAL DE OPERACIO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387 723.2</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387 723.2</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418</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pPr>
            <w:r>
              <w:rPr/>
              <w:t>Proporcionar servicios de cultura, de recreación y deporte</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387 723.2</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387 723.2</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40"/>
              <w:rPr/>
            </w:pPr>
            <w:r>
              <w:rPr/>
              <w:t>N000</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40"/>
              <w:rPr/>
            </w:pPr>
            <w:r>
              <w:rPr/>
              <w:t>Actividad Institucional no Asociada a Proyecto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la bodega y aula de capacitación, así como rehabilitar  las oficinas centrales de la librería Octavio Paz, ubicadas en las delegaciones Alvaro Obregón y Tlalpan,  a fin de dar un mejor servicio al público en general (FCE).</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lang w:val="en-US"/>
              </w:rPr>
            </w:pPr>
            <w:r>
              <w:rPr>
                <w:lang w:val="en-US"/>
              </w:rPr>
              <w:t>D.F.</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8 194.2</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8 194.2</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lang w:val="en-US"/>
              </w:rPr>
            </w:pPr>
            <w:r>
              <w:rPr>
                <w:lang w:val="en-US"/>
              </w:rPr>
              <w:t>Jul. 1999</w:t>
            </w:r>
            <w:r>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Restaurar y conservar diversos monumentos artísticos e históricos de 216 municipios de siete estados, dañados por sismos, con el propósito de seguir brindando un mejor servicio al público usuario  (INAH).</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arias</w:t>
            </w:r>
            <w:r>
              <w:rPr>
                <w:rStyle w:val="Nllamada"/>
              </w:rPr>
              <w:t xml:space="preserve"> 26/</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379 529.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379 529.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Sept.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8</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SF"/>
              <w:spacing w:lineRule="exact" w:line="180" w:before="60" w:after="40"/>
              <w:rPr/>
            </w:pPr>
            <w:r>
              <w:rPr/>
              <w:t>EDUCACION FISICA Y DEPORTE</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4 576.3</w:t>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4 576.3</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26</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S"/>
              <w:spacing w:lineRule="exact" w:line="180" w:before="60" w:after="40"/>
              <w:rPr/>
            </w:pPr>
            <w:r>
              <w:rPr/>
              <w:t>PROGRAMA DE EDUCACION FIsICA Y DEPORTE</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4 576.3</w:t>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4 576.3</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60" w:after="40"/>
              <w:rPr/>
            </w:pPr>
            <w:r>
              <w:rPr/>
              <w:t>PROGRAMA NORMAL DE OPERACIO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4 576.3</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4 576.3</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418</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pPr>
            <w:r>
              <w:rPr/>
              <w:t>Proporcionar servicios de cultura, de recreación y deporte</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4 576.3</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4 576.3</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40"/>
              <w:rPr/>
            </w:pPr>
            <w:r>
              <w:rPr/>
              <w:t>07</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40"/>
              <w:rPr/>
            </w:pPr>
            <w:r>
              <w:rPr/>
              <w:t>08</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40"/>
              <w:rPr/>
            </w:pPr>
            <w:r>
              <w:rPr/>
              <w:t>26</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40"/>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40"/>
              <w:rPr/>
            </w:pPr>
            <w:r>
              <w:rPr/>
              <w:t>418</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40"/>
              <w:rPr/>
            </w:pPr>
            <w:r>
              <w:rPr/>
              <w:t>N000</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40"/>
              <w:rPr/>
            </w:pPr>
            <w:r>
              <w:rPr/>
              <w:t>Actividad Institucional no Asociada a Proyecto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biblioteca, trotapista y dos canchas de squash, plaza cívica, acceso vehicular y caseta de control, adecuar gimnasio, dormitorios, Dirección de Alto Rendimiento y remodelar cabañas, así como construir cancha de fútbol rápido en la Escuela Nacional de Entrenadores Deportivos, en las delegaciones de Tlalpan e Iztacalco, a fin de contar con instalaciones de calidad que coadyuven a la superación del nivel de competición de las preselecciones, selecciones y talentos deportivos (CONADE).</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lang w:val="en-US"/>
              </w:rPr>
            </w:pPr>
            <w:r>
              <w:rPr>
                <w:lang w:val="en-US"/>
              </w:rPr>
              <w:t>D.F.</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4 576.3</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4 576.3</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lang w:val="en-US"/>
              </w:rPr>
            </w:pPr>
            <w:r>
              <w:rPr>
                <w:lang w:val="en-US"/>
              </w:rPr>
              <w:t>Ago. 1999</w:t>
            </w:r>
            <w:r>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8</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F"/>
              <w:spacing w:lineRule="exact" w:line="200" w:before="60" w:after="60"/>
              <w:rPr/>
            </w:pPr>
            <w:r>
              <w:rPr/>
              <w:t>SALUD</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FInversin"/>
              <w:spacing w:before="60" w:after="60"/>
              <w:ind w:left="0" w:right="0" w:hanging="0"/>
              <w:jc w:val="left"/>
              <w:rPr/>
            </w:pPr>
            <w:r>
              <w:rPr/>
              <w:t>114 369.9</w:t>
            </w:r>
          </w:p>
        </w:tc>
        <w:tc>
          <w:tcPr>
            <w:tcW w:w="1077" w:type="dxa"/>
            <w:tcBorders>
              <w:left w:val="single" w:sz="4" w:space="0" w:color="000000"/>
              <w:right w:val="single" w:sz="4" w:space="0" w:color="000000"/>
            </w:tcBorders>
            <w:tcMar>
              <w:top w:w="20" w:type="dxa"/>
              <w:left w:w="20" w:type="dxa"/>
              <w:right w:w="20" w:type="dxa"/>
            </w:tcMar>
            <w:vAlign w:val="bottom"/>
          </w:tcPr>
          <w:p>
            <w:pPr>
              <w:pStyle w:val="FInversin"/>
              <w:spacing w:before="60" w:after="60"/>
              <w:ind w:left="0" w:right="0" w:hanging="0"/>
              <w:jc w:val="left"/>
              <w:rPr/>
            </w:pPr>
            <w:r>
              <w:rPr/>
              <w:t>179 072.5</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2</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SF"/>
              <w:spacing w:lineRule="exact" w:line="180" w:before="60" w:after="40"/>
              <w:rPr/>
            </w:pPr>
            <w:r>
              <w:rPr/>
              <w:t>ATENCION MEDIC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114 369.9</w:t>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179 072.5</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1</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S"/>
              <w:spacing w:lineRule="exact" w:line="180" w:before="60" w:after="40"/>
              <w:rPr/>
            </w:pPr>
            <w:r>
              <w:rPr/>
              <w:t>PLAN NACIONAL DE DESARROLL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37 457.7</w:t>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102 160.3</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60" w:after="40"/>
              <w:rPr/>
            </w:pPr>
            <w:r>
              <w:rPr/>
              <w:t>PROGRAMA NORMAL DE OPERACIO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37 457.7</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102 160.3</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437</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pPr>
            <w:r>
              <w:rPr/>
              <w:t>Desarrollar y construir infraestructura básica</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27 989.9</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88 695.7</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40"/>
              <w:rPr/>
            </w:pPr>
            <w:r>
              <w:rPr/>
              <w:t>K011</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40"/>
              <w:rPr/>
            </w:pPr>
            <w:r>
              <w:rPr/>
              <w:t>HGS/MF 5 Guerrero Negro, B.C.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Ampliar y remodelar las áreas de cirugía, tococirugía, aula de usos múltiples, hospitalización, archivo y gobierno en el Hospital General de Subzona con Medicina Familiar No. 5, en el municipio de Guerrero Negro, para un mejor servicio a los derechohabientes (IMS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lang w:val="en-US"/>
              </w:rPr>
            </w:pPr>
            <w:r>
              <w:rPr>
                <w:lang w:val="en-US"/>
              </w:rPr>
              <w:t>B.C.S.</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25.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 447.2</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3 002.7</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Nov. 1997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40"/>
              <w:rPr/>
            </w:pPr>
            <w:r>
              <w:rPr/>
              <w:t>K016</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40"/>
              <w:rPr/>
            </w:pPr>
            <w:r>
              <w:rPr/>
              <w:t>U. M. F. 8, Castaños, Coah.</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Ampliar y remodelar las áreas de urgencias y laboratorio de la Unidad de Medicina Familiar No. 8 en el municipio de Castaños, para mejorar los servicios al derechohabiente (IMS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lang w:val="en-US"/>
              </w:rPr>
            </w:pPr>
            <w:r>
              <w:rPr>
                <w:lang w:val="en-US"/>
              </w:rPr>
              <w:t>COAH.</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rPr>
                <w:lang w:val="en-US"/>
              </w:rPr>
            </w:pPr>
            <w:r>
              <w:rPr>
                <w:lang w:val="en-US"/>
              </w:rPr>
              <w:t>55.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497.2</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1 400.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lang w:val="en-US"/>
              </w:rPr>
            </w:pPr>
            <w:r>
              <w:rPr>
                <w:lang w:val="en-US"/>
              </w:rPr>
              <w:t>Nov. 1998</w:t>
            </w:r>
            <w:r>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40"/>
              <w:rPr>
                <w:lang w:val="en-US"/>
              </w:rPr>
            </w:pPr>
            <w:r>
              <w:rPr>
                <w:lang w:val="en-US"/>
              </w:rPr>
              <w:t>K027</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40"/>
              <w:rPr/>
            </w:pPr>
            <w:r>
              <w:rPr/>
              <w:t>HGZ/MF 2 Tuxtla Gutiérrez, Chi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Ampliar y remodelar el área de urgencias y tococirugía del Hospital General de Zona con Medicina Familiar No. 2 en Tuxtla Gutiérrez, para mejorar la atención de segundo nivel a la población derechohabiente (IMS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lang w:val="en-US"/>
              </w:rPr>
            </w:pPr>
            <w:r>
              <w:rPr>
                <w:lang w:val="en-US"/>
              </w:rPr>
              <w:t>CHIS.</w:t>
            </w:r>
            <w:r>
              <w:rPr>
                <w:rStyle w:val="Nllamada"/>
                <w:lang w:val="en-US"/>
              </w:rPr>
              <w:t xml:space="preserve"> 27/</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rPr>
                <w:lang w:val="en-US"/>
              </w:rPr>
            </w:pPr>
            <w:r>
              <w:rPr>
                <w:lang w:val="en-US"/>
              </w:rPr>
              <w:t>11.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lang w:val="en-US"/>
              </w:rPr>
            </w:pPr>
            <w:r>
              <w:rPr>
                <w:lang w:val="en-U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15 619.1</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rPr>
                <w:lang w:val="en-US"/>
              </w:rPr>
            </w:pPr>
            <w:r>
              <w:rPr>
                <w:lang w:val="en-US"/>
              </w:rPr>
              <w:t>Jul. 1997</w:t>
              <w:br/>
              <w:t>Nov.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rPr>
                <w:lang w:val="en-US"/>
              </w:rPr>
            </w:pPr>
            <w:r>
              <w:rPr>
                <w:lang w:val="en-US"/>
              </w:rPr>
              <w:t>K038</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lang w:val="en-US"/>
              </w:rPr>
            </w:pPr>
            <w:r>
              <w:rPr>
                <w:lang w:val="en-US"/>
              </w:rPr>
              <w:t>HGZ/MF 16 Cuauhtémoc, Chih.</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lang w:val="en-US"/>
              </w:rPr>
            </w:pPr>
            <w:r>
              <w:rPr>
                <w:rFonts w:eastAsia="Arial"/>
                <w:lang w:val="en-US"/>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lang w:val="en-US"/>
              </w:rPr>
            </w:pPr>
            <w:r>
              <w:rPr>
                <w:lang w:val="en-U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lang w:val="en-US"/>
              </w:rPr>
            </w:pPr>
            <w:r>
              <w:rPr>
                <w:lang w:val="en-U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lang w:val="en-US"/>
              </w:rPr>
            </w:pPr>
            <w:r>
              <w:rPr>
                <w:lang w:val="en-US"/>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lang w:val="en-US"/>
              </w:rPr>
            </w:pPr>
            <w:r>
              <w:rPr>
                <w:lang w:val="en-U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Ampliar y remodelar las áreas de urología, consulta externa, hospitalización y cirugía en el Hospital General de Zona con Medicina Familiar No. 16 en la ciudad de Cuauhtémoc, para cubrir las necesidades de atención médica hospitalaria, mejorando la operación y cobertura de sus derechohabientes (IMS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lang w:val="en-US"/>
              </w:rPr>
            </w:pPr>
            <w:r>
              <w:rPr>
                <w:lang w:val="en-US"/>
              </w:rPr>
              <w:t>CHIH.</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rPr>
                <w:lang w:val="en-US"/>
              </w:rPr>
            </w:pPr>
            <w:r>
              <w:rPr>
                <w:lang w:val="en-US"/>
              </w:rPr>
              <w:t>72.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1 718.2</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2 732.4</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lang w:val="en-US"/>
              </w:rPr>
            </w:pPr>
            <w:r>
              <w:rPr>
                <w:lang w:val="en-US"/>
              </w:rPr>
              <w:t>Oct. 1998</w:t>
            </w:r>
            <w:r>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rPr>
                <w:lang w:val="en-US"/>
              </w:rPr>
            </w:pPr>
            <w:r>
              <w:rPr>
                <w:lang w:val="en-US"/>
              </w:rPr>
              <w:t>K039</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HGZ/MF 23 Hidalgo del Parral, Chih.</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Ampliar y remodelar las áreas de urgencias y tococirugía del Hospital General de Zona con Medicina Familiar No. 23 en el municipio de Hidalgo del Parral, para cubrir las necesidades de atención médica hospitalaria y mejorar la operación para ofrecer con oportunidad y eficiencia los servicios a los derechohabientes (IMS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lang w:val="en-US"/>
              </w:rPr>
            </w:pPr>
            <w:r>
              <w:rPr>
                <w:lang w:val="en-US"/>
              </w:rPr>
              <w:t>CHIH.</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rPr>
                <w:lang w:val="en-US"/>
              </w:rPr>
            </w:pPr>
            <w:r>
              <w:rPr>
                <w:lang w:val="en-US"/>
              </w:rPr>
              <w:t>81.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3 360.1</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3 764.3</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lang w:val="en-US"/>
              </w:rPr>
            </w:pPr>
            <w:r>
              <w:rPr>
                <w:lang w:val="en-US"/>
              </w:rPr>
              <w:t>Nov. 1998</w:t>
            </w:r>
            <w:r>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rPr>
                <w:lang w:val="en-US"/>
              </w:rPr>
            </w:pPr>
            <w:r>
              <w:rPr>
                <w:lang w:val="en-US"/>
              </w:rPr>
              <w:t>K054</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C.H. Huauchinango, Pue.</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una Clínica Hospital en el municipio de Huauchinango con capacidad de 13 camas, 12 consultorios, consulta externa, rayos X, gobierno, una sala de cirugía, una de expulsión, cuatro peines de laboratorio, urgencias, farmacia, salas de espera, archivo clínico y servicios generales, lo que permitirá atender la demanda de hospitalización y el ahorro de gastos de traslado, en beneficio de poco más de 21 800 derechohabientes (ISSSTE).</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PUE.</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2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5 013.9</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4 071.4</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Mar. 1998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8</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2</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1</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437</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K067</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C.H. Celaya, Gt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Ampliar y remodelar en la Clínica Hospital de Celaya las áreas de terapia intensiva, urgencias y de descanso de médicos, los sistemas de tratamiento de residuos líquidos, 54 camas de hospitalización, salas de cirugía y de expulsión, rayos X, laboratorio, consulta externa, gobierno, farmacia, archivo clínico, servicios generales, salas de espera, central de esterilización y mortuorio, lo que permitirá dar continuidad a la prestación de servicio médico de segundo nivel a una población aproximada de 90 380 habitantes (ISSSTE).</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lang w:val="en-US"/>
              </w:rPr>
            </w:pPr>
            <w:r>
              <w:rPr>
                <w:lang w:val="en-US"/>
              </w:rPr>
              <w:t>GTO.</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640.3</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640.3</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rPr>
                <w:lang w:val="en-US"/>
              </w:rPr>
            </w:pPr>
            <w:r>
              <w:rPr>
                <w:lang w:val="en-US"/>
              </w:rPr>
              <w:t>May. 1999</w:t>
              <w:br/>
              <w:t>Nov.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40" w:after="0"/>
              <w:rPr>
                <w:lang w:val="en-US"/>
              </w:rPr>
            </w:pPr>
            <w:r>
              <w:rPr>
                <w:lang w:val="en-US"/>
              </w:rPr>
              <w:t>K120</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40" w:after="0"/>
              <w:rPr/>
            </w:pPr>
            <w:r>
              <w:rPr/>
              <w:t>H.G.R. 72 Tlalnepantla, Méx.</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4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4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4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Ampliar y remodelar el área de terapia intensiva en el Hospital General Regional No. 72 en el municipio de Tlalnepantla, para  mejorar la atención médica a los derechohabientes (IMS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MEX.</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98.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3 493.4</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3 619.8</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Dic. 1998</w:t>
              <w:br/>
              <w:t>Jul.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40" w:after="0"/>
              <w:rPr/>
            </w:pPr>
            <w:r>
              <w:rPr/>
              <w:t>K159</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40" w:after="0"/>
              <w:rPr/>
            </w:pPr>
            <w:r>
              <w:rPr/>
              <w:t>HGZ/MF 11 Montemorelos, N.L.</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4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4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4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Adecuar el área de consulta externa y encamados en el Hospital General de Zona con Medicina Familiar No. 11 en el municipio de Montemorelos, para mejorar la atención médica a los derechohabientes (IMS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lang w:val="en-US"/>
              </w:rPr>
            </w:pPr>
            <w:r>
              <w:rPr>
                <w:lang w:val="en-US"/>
              </w:rPr>
              <w:t>N.L.</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rPr>
                <w:lang w:val="en-US"/>
              </w:rPr>
            </w:pPr>
            <w:r>
              <w:rPr>
                <w:lang w:val="en-US"/>
              </w:rPr>
              <w:t>75.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200.8</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480.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rPr>
                <w:lang w:val="en-US"/>
              </w:rPr>
            </w:pPr>
            <w:r>
              <w:rPr>
                <w:lang w:val="en-US"/>
              </w:rPr>
              <w:t>Nov. 1998</w:t>
              <w:br/>
              <w:t>Nov.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rPr>
                <w:lang w:val="en-US"/>
              </w:rPr>
            </w:pPr>
            <w:r>
              <w:rPr>
                <w:lang w:val="en-US"/>
              </w:rPr>
              <w:t>K178</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UMF Puebla, Pue.</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una Unidad de Medicina Familiar de cinco consultorios en la ciudad de Puebla, proporcionando atención médica de primer nivel en beneficio de 24 mil derechohabientes (IMS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lang w:val="en-US"/>
              </w:rPr>
            </w:pPr>
            <w:r>
              <w:rPr>
                <w:lang w:val="en-US"/>
              </w:rPr>
              <w:t>PUE.</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rPr>
                <w:lang w:val="en-US"/>
              </w:rPr>
            </w:pPr>
            <w:r>
              <w:rPr>
                <w:lang w:val="en-US"/>
              </w:rPr>
              <w:t>81.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1 210.4</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8 110.7</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rPr>
                <w:lang w:val="en-US"/>
              </w:rPr>
            </w:pPr>
            <w:r>
              <w:rPr>
                <w:lang w:val="en-US"/>
              </w:rPr>
              <w:t>Ago. 1998</w:t>
              <w:br/>
              <w:t>Sept.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rPr>
                <w:lang w:val="en-US"/>
              </w:rPr>
            </w:pPr>
            <w:r>
              <w:rPr>
                <w:lang w:val="en-US"/>
              </w:rPr>
              <w:t>K207</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UMF Hermosillo, So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una Unidad de Medicina Familiar de cinco consultorios en la ciudad de Hermosillo, con el nuevo esquema médico operativo, proporcionando atención médica de primer nivel a 24 mil derechohabientes (IMS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SON.</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2.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671.8</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4 925.8</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Nov. 1997</w:t>
              <w:br/>
              <w:t>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K225</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H.G.S. 33 Tierra Blanca, Ver.</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Ampliar y remodelar el módulo de lavado en el Hospital General de Subzona No. 33 en el municipio de Tierra Blanca, en beneficio de 36 260 derechohabientes (IMS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ER.</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 05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 050.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Mar. 1999</w:t>
              <w:br/>
              <w:t>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K295</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C.M.N.”D”, Veracruz, Ver.</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Ampliar y remodelar las áreas de cirugía y medicina interna del Centro Médico Nacional Cuerpo "D" en Veracruz, en beneficio de la población derechohabiente (IMS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ER.</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5.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5 082.8</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24 805.8</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Dic. 1996</w:t>
              <w:br/>
              <w:t>Nov.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K327</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H.G.Z. 11 Cd. Delicias, Coah.</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Ampliar y remodelar instalaciones electromecánicas en el Hospital General de Zona con Medicina Familiar No. 11 en ciudad Delicias, para cubrir las necesidades de atención médica hospitalaria y ofrecer con oportunidad y eficiencia los servicios a los derechohabientes (IMS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lang w:val="en-US"/>
              </w:rPr>
            </w:pPr>
            <w:r>
              <w:rPr>
                <w:lang w:val="en-US"/>
              </w:rPr>
              <w:t>CHIH.</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rPr>
                <w:lang w:val="en-US"/>
              </w:rPr>
            </w:pPr>
            <w:r>
              <w:rPr>
                <w:lang w:val="en-US"/>
              </w:rPr>
              <w:t>81.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2 655.1</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3 524.7</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rPr>
                <w:lang w:val="en-US"/>
              </w:rPr>
            </w:pPr>
            <w:r>
              <w:rPr>
                <w:lang w:val="en-US"/>
              </w:rPr>
              <w:t>Nov. 1998</w:t>
              <w:br/>
              <w:t>Nov.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rPr>
                <w:lang w:val="en-US"/>
              </w:rPr>
            </w:pPr>
            <w:r>
              <w:rPr>
                <w:lang w:val="en-US"/>
              </w:rPr>
              <w:t>K447</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H.G. Zacatecas, Zac.</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Ampliar y remodelar en el Hospital General de Zacatecas las áreas de urgencias, consulta externa, tococirugía, sanitarios, hospitalización, terapia intensiva, conexión de equipo de aire acondicionado y obra exterior, lo que permitirá dar continuidad a la prestación de servicio médico de segundo nivel a una población de casi 133 700 derechohabientes (ISSSTE).</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ZAC.</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948.7</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948.7</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l. 1999</w:t>
              <w:br/>
              <w:t>Nov.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438</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pPr>
            <w:r>
              <w:rPr/>
              <w:t>Conservar y mantener la infraestructura básica</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9 467.8</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13 464.6</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K118</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H.G.-O. Toluca, Méx.</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Remodelar un elevador y el área de tococirugía en el Hospital de Gineco-Obstetricia en la ciudad de Toluca, para beneficio de los derechohabientes (IMS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MEX.</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9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5 390.8</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5 739.6</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Nov. 1998</w:t>
              <w:br/>
              <w:t>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8</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2</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1</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438</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K245</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H.G.R. 12 Mérida, Yuc.</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Ampliar y remodelar los pabellones de hospitalización, reposición de las instalaciones de gases medicinales, y una caseta para equipo de aire acondicionado comprimido-grado médico del Hospital General Regional No. 12 Benito Juárez, en Mérida, para beneficio de 472 420 derechohabientes (IMS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YUC.</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61.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4 077.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7 725.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Nov. 1998</w:t>
              <w:br/>
              <w:t>Ago.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27</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S"/>
              <w:spacing w:lineRule="exact" w:line="180" w:before="60" w:after="40"/>
              <w:rPr/>
            </w:pPr>
            <w:r>
              <w:rPr/>
              <w:t>PROGRAMA DE REFORMA DEL SECTOR SALUD</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76 912.2</w:t>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76 912.2</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60" w:after="40"/>
              <w:rPr/>
            </w:pPr>
            <w:r>
              <w:rPr/>
              <w:t>PROGRAMA NORMAL DE OPERACIO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32 597.6</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32 597.6</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437</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pPr>
            <w:r>
              <w:rPr/>
              <w:t>Desarrollar y construir infraestructura básica</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21 101.0</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21 101.0</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N000</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Actividad Institucional no Asociada a Proyecto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cluir la tercera etapa de remodelación de quirófanos del área de cirugía del Instituto Nacional de Cancerología en la delegación Tlalpan, con el propósito de brindar una mejor atención (S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lang w:val="en-US"/>
              </w:rPr>
            </w:pPr>
            <w:r>
              <w:rPr>
                <w:lang w:val="en-US"/>
              </w:rPr>
              <w:t>D.F.</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2 157.6</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2 157.6</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rPr>
                <w:lang w:val="en-US"/>
              </w:rPr>
            </w:pPr>
            <w:r>
              <w:rPr>
                <w:lang w:val="en-US"/>
              </w:rPr>
              <w:t>Jul. 1999</w:t>
              <w:br/>
              <w:t>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Ampliar la sala de espera del área de quirófanos del Instituto Nacional de Cancerología en la delegación Tlalpan,  lo que permitirá mejorar el enlace con las diferentes especialidades médicas (S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lang w:val="en-US"/>
              </w:rPr>
            </w:pPr>
            <w:r>
              <w:rPr>
                <w:lang w:val="en-US"/>
              </w:rPr>
              <w:t>D.F.</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59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590.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rPr>
                <w:lang w:val="en-US"/>
              </w:rPr>
            </w:pPr>
            <w:r>
              <w:rPr>
                <w:lang w:val="en-US"/>
              </w:rPr>
              <w:t>Sept.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la segunda etapa del laboratorio clínico del Instituto Nacional de Enfermedades Respiratorias en la delegación Tlalpan, con el propósito de reforzar la calidad de los servicios de salud (S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lang w:val="en-US"/>
              </w:rPr>
            </w:pPr>
            <w:r>
              <w:rPr>
                <w:lang w:val="en-US"/>
              </w:rPr>
              <w:t>D.F.</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7 34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7 340.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rPr>
                <w:lang w:val="en-US"/>
              </w:rPr>
            </w:pPr>
            <w:r>
              <w:rPr>
                <w:lang w:val="en-US"/>
              </w:rPr>
              <w:t>Abr.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la segunda etapa del edificio de consulta externa del vestíbulo principal y área de electrofisiología en el Instituto Nacional de Neurología y Neurocirugía "Doctor Manuel Velasco Suárez", en la delegación Tlalpan, a fin de mejorar la cobertura de los servicios de atención (S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lang w:val="en-US"/>
              </w:rPr>
            </w:pPr>
            <w:r>
              <w:rPr>
                <w:lang w:val="en-US"/>
              </w:rPr>
              <w:t>D.F.</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11 013.4</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11 013.4</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rPr>
                <w:lang w:val="en-US"/>
              </w:rPr>
            </w:pPr>
            <w:r>
              <w:rPr>
                <w:lang w:val="en-US"/>
              </w:rPr>
              <w:t>Oct.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438</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pPr>
            <w:r>
              <w:rPr/>
              <w:t>Conservar y mantener la infraestructura básica</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11 496.6</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11 496.6</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40"/>
              <w:rPr/>
            </w:pPr>
            <w:r>
              <w:rPr/>
              <w:t>N000</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40"/>
              <w:rPr/>
            </w:pPr>
            <w:r>
              <w:rPr/>
              <w:t>Actividad Institucional no Asociada a Proyecto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Remodelar la Unidad Operativa de Proyectos Clínicos de Tijuana, de los Centros de Integración Juvenil, A.C., con el propósito de otorgar una atención oportuna y de calidad (S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lang w:val="en-US"/>
              </w:rPr>
            </w:pPr>
            <w:r>
              <w:rPr>
                <w:lang w:val="en-US"/>
              </w:rPr>
              <w:t>B.C.</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433.9</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433.9</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rPr>
                <w:lang w:val="en-US"/>
              </w:rPr>
            </w:pPr>
            <w:r>
              <w:rPr>
                <w:lang w:val="en-US"/>
              </w:rPr>
              <w:t>Ago.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Remodelar la Unidad Operativa del Centro Regional Saltillo de los Centros de Integración Juvenil, A.C., con el propósito de otorgar una atención oportuna y de calidad (S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COAH.</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518.2</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518.2</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Sept.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Remodelar la Unidad Operativa del Centro Regional Guadalupe de los Centros de Integración Juvenil, A.C., a fin de brindar servicios con una mayor calidad (S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lang w:val="en-US"/>
              </w:rPr>
            </w:pPr>
            <w:r>
              <w:rPr>
                <w:lang w:val="en-US"/>
              </w:rPr>
              <w:t>N.L.</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512.4</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512.4</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rPr>
                <w:lang w:val="en-US"/>
              </w:rPr>
            </w:pPr>
            <w:r>
              <w:rPr>
                <w:lang w:val="en-US"/>
              </w:rPr>
              <w:t>Sept.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cluir los trabajos de remodelación de la Unidad Operativa del Centro Regional de los Centros de Integración Juvenil en Mazatlán, lo que contribuirá a brindar servicios con una mayor eficiencia  (S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SIN.</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 049.1</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 049.1</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Ago.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Remodelar la Unidad Operativa del Centro Regional de Mérida de los Centros de Integración Juvenil, para brindar mejores servicios en beneficio de la población usuaria (S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YUC.</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575.6</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575.6</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Ago. 1999</w:t>
              <w:br/>
              <w:t>Nov.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Realizar la reestructuración del cuerpo número 5 del eje 1 al 5 entre B y D de la planta baja y sótano del edificio "Arturo Mundet" del Hospital Infantil de México "Federico Gómez" en la delegación Cuauhtémoc, para proporcionar una mejor atención médica (S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lang w:val="en-US"/>
              </w:rPr>
            </w:pPr>
            <w:r>
              <w:rPr>
                <w:lang w:val="en-US"/>
              </w:rPr>
              <w:t>D.F.</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4 784.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4 784.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rPr>
                <w:lang w:val="en-US"/>
              </w:rPr>
            </w:pPr>
            <w:r>
              <w:rPr>
                <w:lang w:val="en-US"/>
              </w:rPr>
              <w:t>Abr.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Remodelar el área de consulta externa en una superficie de 1000 metros cuadrados, así como la ampliación de 12 consultorios adicionales para las especialidades pediátricas, servicios de trabajo social, control, salas de espera, jefatura médica y sanitarios del Instituto Nacional de Perinatología en la delegación Miguel Hidalgo, a fin de otorgar una atención médica de mejor calidad  (S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lang w:val="en-US"/>
              </w:rPr>
            </w:pPr>
            <w:r>
              <w:rPr>
                <w:lang w:val="en-US"/>
              </w:rPr>
              <w:t>D.F.</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3 100.5</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3 100.5</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rPr>
                <w:lang w:val="en-US"/>
              </w:rPr>
            </w:pPr>
            <w:r>
              <w:rPr>
                <w:lang w:val="en-US"/>
              </w:rPr>
              <w:t>Ene.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Remodelar el área de patología del Instituto Nacional de Perinatología en la delegación Miguel Hidalgo, con la finalidad de mejorar el funcionamiento del laboratorio de histología, sala de autopsias, archivo, zona secretarial y oficinas (S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lang w:val="en-US"/>
              </w:rPr>
            </w:pPr>
            <w:r>
              <w:rPr>
                <w:lang w:val="en-US"/>
              </w:rPr>
              <w:t>D.F.</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522.9</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522.9</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rPr>
                <w:lang w:val="en-US"/>
              </w:rPr>
            </w:pPr>
            <w:r>
              <w:rPr>
                <w:lang w:val="en-US"/>
              </w:rPr>
              <w:t>Jun.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rPr>
                <w:lang w:val="en-US"/>
              </w:rPr>
            </w:pPr>
            <w:r>
              <w:rPr>
                <w:lang w:val="en-US"/>
              </w:rPr>
              <w:t>08</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rPr>
                <w:lang w:val="en-US"/>
              </w:rPr>
            </w:pPr>
            <w:r>
              <w:rPr>
                <w:lang w:val="en-US"/>
              </w:rPr>
              <w:t>02</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rPr>
                <w:lang w:val="en-US"/>
              </w:rPr>
            </w:pPr>
            <w:r>
              <w:rPr>
                <w:lang w:val="en-US"/>
              </w:rPr>
              <w:t>27</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06</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60" w:after="40"/>
              <w:rPr/>
            </w:pPr>
            <w:r>
              <w:rPr/>
              <w:t>PROGRAMA DE AMPLIACION DE COBERTUR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44 314.6</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44 314.6</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419</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80" w:after="40"/>
              <w:rPr/>
            </w:pPr>
            <w:r>
              <w:rPr/>
              <w:t>Proporcionar los servicios de salud</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8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8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80" w:after="40"/>
              <w:rPr/>
            </w:pPr>
            <w:r>
              <w:rPr/>
              <w:t>44 314.6</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80" w:after="40"/>
              <w:rPr/>
            </w:pPr>
            <w:r>
              <w:rPr/>
              <w:t>44 314.6</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8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40"/>
              <w:rPr/>
            </w:pPr>
            <w:r>
              <w:rPr/>
              <w:t>N000</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40"/>
              <w:rPr/>
            </w:pPr>
            <w:r>
              <w:rPr/>
              <w:t>Actividad Institucional no Asociada a Proyecto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50 centros de salud en igual número de localidades y 18 municipios del estado, para ampliar la cobertura de servicios de salud, en beneficio de alrededor de 95 580 habitantes del medio rural (S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CHIS.</w:t>
            </w:r>
            <w:r>
              <w:rPr>
                <w:rStyle w:val="Nllamada"/>
              </w:rPr>
              <w:t xml:space="preserve"> 28/</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1 495.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1 495.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Sept.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tres centros de salud en igual número de localidades y municipios, para ampliar la cobertura de servicios de salud, en beneficio de aproximadamente 2 300 habitantes del medio rural (S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CHIH.</w:t>
            </w:r>
            <w:r>
              <w:rPr>
                <w:rStyle w:val="Nllamada"/>
              </w:rPr>
              <w:t xml:space="preserve"> 29/</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 249.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 249.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Ago.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dos centros de salud en las localidades de Paso de Guillermo y Misión de Chichimecas de los municipios de Xichú y San Luis de la Paz, para ampliar la cobertura de servicios de salud, en beneficio de cerca de 3 900 habitantes del medio rural (S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GTO.</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 095.3</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 095.3</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Sept.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cinco centros de salud en igual número de localidades y tres municipios, para ampliar la cobertura de servicios de salud, en beneficio de casi 14 500 habitantes del medio rural (S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GRO.</w:t>
            </w:r>
            <w:r>
              <w:rPr>
                <w:rStyle w:val="Nllamada"/>
              </w:rPr>
              <w:t xml:space="preserve"> 30/</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2 792.2</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2 792.2</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l.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dos centros de salud en las localidades de Techalotitla y El Chalate, en el municipio de Mezquitic, para ampliar la cobertura de servicios de salud, en beneficio de alrededor de 1 300 habitantes del medio rural (S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JAL.</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 148.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 148.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Oct.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Rehabilitar 26 centros de salud en igual número de localidades y 13 municipios, para reforzar la cobertura de servicios de salud, en beneficio de casi 58 700 habitantes del medio rural (S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MEX.</w:t>
            </w:r>
            <w:r>
              <w:rPr>
                <w:rStyle w:val="Nllamada"/>
              </w:rPr>
              <w:t xml:space="preserve"> 31/</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3 642.1</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3 642.1</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Sept. 1999</w:t>
              <w:br/>
              <w:t>Nov.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siete centros de salud en igual número de localidades y cuatro municipios, para ampliar la cobertura de servicios de salud, en beneficio de cerca de 14 400 habitantes del medio rural (S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MEX.</w:t>
            </w:r>
            <w:r>
              <w:rPr>
                <w:rStyle w:val="Nllamada"/>
              </w:rPr>
              <w:t xml:space="preserve"> 32/</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2 983.2</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2 983.2</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Ago. 1999</w:t>
              <w:br/>
              <w:t>Nov.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nueve centros de salud en igual número de localidades de siete municipios, para ampliar la cobertura de servicios de salud, en beneficio de casi 7 300 habitantes del medio rural (S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MICH.</w:t>
            </w:r>
            <w:r>
              <w:rPr>
                <w:rStyle w:val="Nllamada"/>
              </w:rPr>
              <w:t xml:space="preserve"> 33/</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2 649.6</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2 649.6</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Sept.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cinco centros de salud en igual número de municipios, para ampliar la cobertura de servicios de salud, en beneficio de aproximadamente 10 400 habitantes del medio rural (S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OAX.</w:t>
            </w:r>
            <w:r>
              <w:rPr>
                <w:rStyle w:val="Nllamada"/>
              </w:rPr>
              <w:t xml:space="preserve"> 34/</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5 66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5 660.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Sept.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siete centros de salud en igual número de localidades y cinco municipios, para ampliar la cobertura de servicios de salud, en beneficio de casi 20 200 habitantes del medio rural (S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PUE.</w:t>
            </w:r>
            <w:r>
              <w:rPr>
                <w:rStyle w:val="Nllamada"/>
              </w:rPr>
              <w:t xml:space="preserve"> 35/</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 632.3</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 632.3</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Sept.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dos centros de salud en las localidades de San Gaspar y Frontoncillo en los municipios de Pinal de Amoles y Peñamiller, para ampliar la cobertura de servicios de salud, en beneficio de cerca de 2 500 habitantes del medio rural (S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QRO.</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7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700.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Sept.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cuatro centros de salud en igual número de localidades y municipios, para ampliar la cobertura de servicios de salud, en beneficio de alrededor de 10 100 habitantes del medio rural (S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lang w:val="en-US"/>
              </w:rPr>
            </w:pPr>
            <w:r>
              <w:rPr>
                <w:lang w:val="en-US"/>
              </w:rPr>
              <w:t>S.L.P.</w:t>
            </w:r>
            <w:r>
              <w:rPr>
                <w:rStyle w:val="Nllamada"/>
                <w:lang w:val="en-US"/>
              </w:rPr>
              <w:t xml:space="preserve"> 36/</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 555.9</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 555.9</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l.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un centro de salud rural disperso en la localidad de Sinaloa de Leyva, municipio de Sinaloa, para ampliar la cobertura de servicios de salud, en beneficio de cerca de 13 700 habitantes del medio rural (S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SIN.</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404.2</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404.2</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Sept.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Rehabilitar nueve unidades auxiliares de salud y siete centros de salud, en igual número de localidades y  tres  municipios,  para reforzar la cobertura de servicios de salud, en beneficio de aproximadamente 45 300 habitantes del medio rural (S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SIN.</w:t>
            </w:r>
            <w:r>
              <w:rPr>
                <w:rStyle w:val="Nllamada"/>
              </w:rPr>
              <w:t xml:space="preserve"> 37/</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 811.4</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 811.4</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Sept.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20 centros de salud en igual número de localidades en 15 municipios, para ampliar la cobertura de servicios de salud, en beneficio de alrededor de 58 100 habitantes del medio rural (S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ER.</w:t>
            </w:r>
            <w:r>
              <w:rPr>
                <w:rStyle w:val="Nllamada"/>
              </w:rPr>
              <w:t xml:space="preserve"> 38/</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3 995.6</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3 995.6</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Sept.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un centro de salud en la localidad de Samahil, municipio de Samahil, para ampliar la cobertura de servicios de salud, en beneficio de poco más de dos mil habitantes del medio rural (S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YUC.</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4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400.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rPr>
                <w:lang w:val="en-US"/>
              </w:rPr>
            </w:pPr>
            <w:r>
              <w:rPr>
                <w:lang w:val="en-US"/>
              </w:rPr>
              <w:t>Sept.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40" w:after="0"/>
              <w:rPr>
                <w:lang w:val="en-US"/>
              </w:rPr>
            </w:pPr>
            <w:r>
              <w:rPr>
                <w:lang w:val="en-US"/>
              </w:rPr>
              <w:t>08</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40" w:after="0"/>
              <w:rPr>
                <w:lang w:val="en-US"/>
              </w:rPr>
            </w:pPr>
            <w:r>
              <w:rPr>
                <w:lang w:val="en-US"/>
              </w:rPr>
              <w:t>02</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40" w:after="0"/>
              <w:rPr>
                <w:lang w:val="en-US"/>
              </w:rPr>
            </w:pPr>
            <w:r>
              <w:rPr>
                <w:lang w:val="en-US"/>
              </w:rPr>
              <w:t>27</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40" w:after="0"/>
              <w:rPr>
                <w:lang w:val="en-US"/>
              </w:rPr>
            </w:pPr>
            <w:r>
              <w:rPr>
                <w:lang w:val="en-US"/>
              </w:rPr>
              <w:t>006</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40" w:after="0"/>
              <w:rPr>
                <w:lang w:val="en-US"/>
              </w:rPr>
            </w:pPr>
            <w:r>
              <w:rPr>
                <w:lang w:val="en-US"/>
              </w:rPr>
              <w:t>419</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40" w:after="0"/>
              <w:rPr>
                <w:lang w:val="en-US"/>
              </w:rPr>
            </w:pPr>
            <w:r>
              <w:rPr>
                <w:lang w:val="en-US"/>
              </w:rPr>
              <w:t>N000</w:t>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40" w:after="0"/>
              <w:rPr/>
            </w:pPr>
            <w:r>
              <w:rPr/>
              <w:t>Construir cuatro casas de salud en igual número de localidades de tres municipios, para ampliar la cobertura de servicios de salud, en beneficio de alrededor de 1 570 habitantes del medio rural (S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pPr>
            <w:r>
              <w:rPr/>
              <w:t>ZAC.</w:t>
            </w:r>
            <w:r>
              <w:rPr>
                <w:rStyle w:val="Nllamada"/>
              </w:rPr>
              <w:t xml:space="preserve"> 39/</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4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1 100.8</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1 100.8</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40" w:after="0"/>
              <w:rPr/>
            </w:pPr>
            <w:r>
              <w:rPr/>
              <w:t>Sept. 1999 Nov.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9</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F"/>
              <w:spacing w:lineRule="exact" w:line="200" w:before="60" w:after="60"/>
              <w:rPr/>
            </w:pPr>
            <w:r>
              <w:rPr/>
              <w:t>SEGURIDAD SOCIAL</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FInversin"/>
              <w:spacing w:before="60" w:after="60"/>
              <w:ind w:left="0" w:right="0" w:hanging="0"/>
              <w:jc w:val="left"/>
              <w:rPr/>
            </w:pPr>
            <w:r>
              <w:rPr/>
              <w:t>41 508.6</w:t>
            </w:r>
          </w:p>
        </w:tc>
        <w:tc>
          <w:tcPr>
            <w:tcW w:w="1077" w:type="dxa"/>
            <w:tcBorders>
              <w:left w:val="single" w:sz="4" w:space="0" w:color="000000"/>
              <w:right w:val="single" w:sz="4" w:space="0" w:color="000000"/>
            </w:tcBorders>
            <w:tcMar>
              <w:top w:w="20" w:type="dxa"/>
              <w:left w:w="20" w:type="dxa"/>
              <w:right w:w="20" w:type="dxa"/>
            </w:tcMar>
            <w:vAlign w:val="bottom"/>
          </w:tcPr>
          <w:p>
            <w:pPr>
              <w:pStyle w:val="FInversin"/>
              <w:spacing w:before="60" w:after="60"/>
              <w:ind w:left="0" w:right="0" w:hanging="0"/>
              <w:jc w:val="left"/>
              <w:rPr/>
            </w:pPr>
            <w:r>
              <w:rPr/>
              <w:t>41 621.8</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4</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SF"/>
              <w:spacing w:lineRule="exact" w:line="180" w:before="60" w:after="40"/>
              <w:rPr/>
            </w:pPr>
            <w:r>
              <w:rPr/>
              <w:t>OTROS SERVICIOS DE LA SEGURIDAD SOCIAL</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41 508.6</w:t>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41 621.8</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1</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S"/>
              <w:spacing w:lineRule="exact" w:line="180" w:before="60" w:after="40"/>
              <w:rPr/>
            </w:pPr>
            <w:r>
              <w:rPr/>
              <w:t>PLAN NACIONAL DE DESARROLL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41 508.6</w:t>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41 621.8</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60" w:after="40"/>
              <w:rPr/>
            </w:pPr>
            <w:r>
              <w:rPr/>
              <w:t>PROGRAMA NORMAL DE OPERACIO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41 508.6</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41 621.8</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422</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pPr>
            <w:r>
              <w:rPr/>
              <w:t>Proporcionar prestaciones sociales</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40 945.9</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40 945.8</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40"/>
              <w:rPr/>
            </w:pPr>
            <w:r>
              <w:rPr/>
              <w:t>K001</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40"/>
              <w:rPr/>
            </w:pPr>
            <w:r>
              <w:rPr/>
              <w:t>Unidad habitacional naval Lázaro Cárdenas III-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24 departamentos en dos edificios de tres niveles y ocho casas unifamiliares, a fin de satisfacer las necesidades de vivienda de 32 familias del personal naval destacado en la Plaza de Lázaro Cárdenas (ISSFAM).</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lang w:val="en-US"/>
              </w:rPr>
            </w:pPr>
            <w:r>
              <w:rPr>
                <w:lang w:val="en-US"/>
              </w:rPr>
              <w:t>MICH.</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15 800.5</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15 800.5</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rPr>
                <w:lang w:val="en-US"/>
              </w:rPr>
            </w:pPr>
            <w:r>
              <w:rPr>
                <w:lang w:val="en-US"/>
              </w:rPr>
              <w:t>Jun.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40"/>
              <w:rPr>
                <w:lang w:val="en-US"/>
              </w:rPr>
            </w:pPr>
            <w:r>
              <w:rPr>
                <w:lang w:val="en-US"/>
              </w:rPr>
              <w:t>K002</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40"/>
              <w:rPr/>
            </w:pPr>
            <w:r>
              <w:rPr/>
              <w:t>Unidad habitacional militar Nuevo Laredo II</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Reparar y dar mantenimiento a la unidad habitacional militar Nuevo Laredo II, con objeto de proporcionar vivienda segura, cómoda y funcional al personal militar y sus familiares (ISSFAM).</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TAMPS.</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5 900.1</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5 900.1</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l. 1999</w:t>
              <w:br/>
              <w:t>Nov.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40"/>
              <w:rPr/>
            </w:pPr>
            <w:r>
              <w:rPr/>
              <w:t>K003</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40"/>
              <w:rPr/>
            </w:pPr>
            <w:r>
              <w:rPr/>
              <w:t>Unidad habitacional militar Mexicali</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Reparar y dar mantenimiento a la unidad habitacional militar Mexicali, con objeto de proporcionar vivienda segura, cómoda y funcional al personal militar y sus familiares (ISSFAM).</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lang w:val="en-US"/>
              </w:rPr>
            </w:pPr>
            <w:r>
              <w:rPr>
                <w:lang w:val="en-US"/>
              </w:rPr>
              <w:t>B. C.</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5 932.2</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5 932.2</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rPr>
                <w:lang w:val="en-US"/>
              </w:rPr>
            </w:pPr>
            <w:r>
              <w:rPr>
                <w:lang w:val="en-US"/>
              </w:rPr>
              <w:t>Jul.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40"/>
              <w:rPr>
                <w:lang w:val="en-US"/>
              </w:rPr>
            </w:pPr>
            <w:r>
              <w:rPr>
                <w:lang w:val="en-US"/>
              </w:rPr>
              <w:t>K004</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40"/>
              <w:rPr/>
            </w:pPr>
            <w:r>
              <w:rPr/>
              <w:t>Unidad habitacional militar Boca del Río I</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Reparar y dar mantenimiento a la unidad habitacional militar Boca del Río I, con objeto de proporcionar vivienda segura, cómoda y funcional al personal militar y sus familiares (ISSFAM).</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ER.</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8 080.1</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8 080.1</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Abr.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40"/>
              <w:rPr/>
            </w:pPr>
            <w:r>
              <w:rPr/>
              <w:t>K005</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40"/>
              <w:rPr/>
            </w:pPr>
            <w:r>
              <w:rPr/>
              <w:t>Unidad habitacional militar Cruz Grande</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Reparar y dar mantenimiento a la unidad habitacional militar Cruz Grande en Florencio Villareal, con objeto de proporcionar vivienda segura, cómoda y funcional al personal militar y sus familiares (ISSFAM).</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GRO.</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5 233.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5 232.9</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May.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438</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pPr>
            <w:r>
              <w:rPr/>
              <w:t>Conservar y mantener la infraestructura básica</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562.7</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676.0</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40"/>
              <w:rPr/>
            </w:pPr>
            <w:r>
              <w:rPr/>
              <w:t>K134</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40"/>
              <w:rPr/>
            </w:pPr>
            <w:r>
              <w:rPr/>
              <w:t>Remodelar los locales de materiales y área de lactantes en la guardería en la ciudad de Zamor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Remodelar los locales de materiales y área de lactantes en la guardería en la ciudad de Zamora, para mejorar la operación de los servicios (IMS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MICH.</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97.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562.7</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676.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Dic. 1998</w:t>
              <w:br/>
              <w:t>Ago.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11</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F"/>
              <w:spacing w:lineRule="exact" w:line="200" w:before="60" w:after="60"/>
              <w:rPr/>
            </w:pPr>
            <w:r>
              <w:rPr/>
              <w:t>ABASTO Y ASISTENCIA SOCIAL</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FInversin"/>
              <w:spacing w:before="60" w:after="60"/>
              <w:ind w:left="0" w:right="0" w:hanging="0"/>
              <w:jc w:val="left"/>
              <w:rPr/>
            </w:pPr>
            <w:r>
              <w:rPr/>
              <w:t>414 130.6</w:t>
            </w:r>
          </w:p>
        </w:tc>
        <w:tc>
          <w:tcPr>
            <w:tcW w:w="1077" w:type="dxa"/>
            <w:tcBorders>
              <w:left w:val="single" w:sz="4" w:space="0" w:color="000000"/>
              <w:right w:val="single" w:sz="4" w:space="0" w:color="000000"/>
            </w:tcBorders>
            <w:tcMar>
              <w:top w:w="20" w:type="dxa"/>
              <w:left w:w="20" w:type="dxa"/>
              <w:right w:w="20" w:type="dxa"/>
            </w:tcMar>
            <w:vAlign w:val="bottom"/>
          </w:tcPr>
          <w:p>
            <w:pPr>
              <w:pStyle w:val="FInversin"/>
              <w:spacing w:before="60" w:after="60"/>
              <w:ind w:left="0" w:right="0" w:hanging="0"/>
              <w:jc w:val="left"/>
              <w:rPr/>
            </w:pPr>
            <w:r>
              <w:rPr/>
              <w:t>419 929.2</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SF"/>
              <w:spacing w:lineRule="exact" w:line="180" w:before="60" w:after="40"/>
              <w:rPr/>
            </w:pPr>
            <w:r>
              <w:rPr/>
              <w:t>ABASTO Y ASISTENCIA SOCIAL</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414 130.6</w:t>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419 929.2</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12</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S"/>
              <w:spacing w:lineRule="exact" w:line="180" w:before="60" w:after="40"/>
              <w:rPr/>
            </w:pPr>
            <w:r>
              <w:rPr/>
              <w:t>PROGRAMA PARA SUPERAR LA POBREZ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90 343.4</w:t>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96 142.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60" w:after="40"/>
              <w:rPr/>
            </w:pPr>
            <w:r>
              <w:rPr/>
              <w:t>PROGRAMA NORMAL DE OPERACIO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90 343.4</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96 142.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21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pPr>
            <w:r>
              <w:rPr/>
              <w:t>Promover el desarrollo en localidades y grupos marginados</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31 629.5</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37 428.1</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11</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12</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21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K002</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Infraestructura Social básic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y rehabilitar sistemas de agua potable, aljibes, depósitos cisterna y caminos rurales, así como perforar y aforar pozos, en 65 municipios de 10 estados de la República, con el fin de dotar de agua para consumo humano a los habitantes de las zonas áridas en beneficio de 39 858 habitantes (CONAZ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arias</w:t>
            </w:r>
            <w:r>
              <w:rPr>
                <w:rStyle w:val="Nllamada"/>
              </w:rPr>
              <w:t xml:space="preserve"> 40/</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2 668.9</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4 640.5</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l.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40"/>
              <w:rPr/>
            </w:pPr>
            <w:r>
              <w:rPr/>
              <w:t>K005</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40"/>
              <w:rPr/>
            </w:pPr>
            <w:r>
              <w:rPr/>
              <w:t>Diversificación de la Producción Agropecuari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Perforar y aforar siete pozos para uso agropecuario; energizar y equipar seis pozos; construir 13 sistemas de riego tecnificado; establecer 310.5 hectáreas de nopal, 281 hectáreas de maguey, una hectárea de sábila y 27 hectáreas de huertos frutícolas; establecer y rehabilitar 13 empresas de agroindustria; proporcionar ocho paquetes para sanidad vegetal y 150 paquetes para sanidad animal, en 64 municipios de 10 estados de la República, en beneficio de 3 976 productores de las zonas áridas (CONAZ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arias</w:t>
            </w:r>
            <w:r>
              <w:rPr>
                <w:rStyle w:val="Nllamada"/>
              </w:rPr>
              <w:t xml:space="preserve"> 41/</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6 65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8 545.9</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l.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K014</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Fomento al Control de la Desertificació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y rehabilitar infraestructura en agostadero y cercos perimetrales, así como realizar mejoras territoriales en 42 municipios de ocho estados de la República, en beneficio de 2 235 productores de las zonas áridas (CONAZ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arias</w:t>
            </w:r>
            <w:r>
              <w:rPr>
                <w:rStyle w:val="Nllamada"/>
              </w:rPr>
              <w:t xml:space="preserve"> 42/</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3 536.4</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3 994.7</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l.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K015</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Apoyo a la Producción de Autoconsum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y rehabilitar bordos parcelarios y para abrevadero, así como presas derivadotas, en 66 municipios de 11 estados de la República con zonas áridas, en beneficio de 11 589 productores de las zonas áridas (CONAZ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arias</w:t>
            </w:r>
            <w:r>
              <w:rPr>
                <w:rStyle w:val="Nllamada"/>
              </w:rPr>
              <w:t xml:space="preserve"> 43/</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8 774.2</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0 247.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l.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44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pPr>
            <w:r>
              <w:rPr/>
              <w:t>Almacenar, comercializar y abastecer productos básicos</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58 713.9</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58 713.9</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I039</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Abasto y comercialización de Leche para la población beneficiari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Llevar a cabo acciones de rehabilitación, construcción, equipamiento y mantenimiento, así como de mejoras en las plantas productoras de leche, en seis municipios de seis estados de la República y en la delegación Tláhuac del Distrito Federal, con el fin de garantizar oportunamente el abasto de leche (LICON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arias</w:t>
            </w:r>
            <w:r>
              <w:rPr>
                <w:rStyle w:val="Nllamada"/>
              </w:rPr>
              <w:t xml:space="preserve"> 44/</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30 598.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30 598.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l.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N000</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Actividad Institucional no Asociada a Proyecto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40" w:after="0"/>
              <w:rPr/>
            </w:pPr>
            <w:r>
              <w:rPr/>
              <w:t>Realizar acciones de rehabilitación de almacenes mediante obras de albañilería, bajada de agua pluvial, cisternas, reparación de extractores atmosféricos, impermeabilización e instalaciones eléctricas, en 11 municipios, para mantener en mejores  condiciones de operación y conservación estos almacenes (DICON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pPr>
            <w:r>
              <w:rPr/>
              <w:t>HGO.</w:t>
            </w:r>
            <w:r>
              <w:rPr>
                <w:rStyle w:val="Nllamada"/>
              </w:rPr>
              <w:t xml:space="preserve"> 45/</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4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525.7</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525.7</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40" w:after="0"/>
              <w:rPr/>
            </w:pPr>
            <w:r>
              <w:rPr/>
              <w:t>Jul.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Realizar acciones de rehabilitación de almacenes mediante obras de albañilería, cancel de tablaroca, reparación de extractores atmosféricos, herrería, impermeabilización, pisos y puertas de acceso, en 10 municipios, para mantener en mejores  condiciones de operación y conservación estos almacenes (DICON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MICH.</w:t>
            </w:r>
            <w:r>
              <w:rPr>
                <w:rStyle w:val="Nllamada"/>
              </w:rPr>
              <w:t xml:space="preserve"> 46/</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253.4</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253.4</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l.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Realizar acciones de rehabilitación de almacenes mediante obras de techumbre de lámina, en 10 municipios, para mantener en mejores condiciones de operación y conservación estos almacenes (DICON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 xml:space="preserve">OAX. </w:t>
            </w:r>
            <w:r>
              <w:rPr>
                <w:rStyle w:val="Nllamada"/>
              </w:rPr>
              <w:t xml:space="preserve"> 47/</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2 543.6</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2 543.6</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l.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Realizar acciones de rehabilitación de almacenes mediante obras de cercas con mallas, albañilería, impermeabilización de techumbre, instalaciones eléctricas, logotipos y portones de entrada, en 11 municipios de dos estados de la República, para mantener en mejores condiciones de operación y conservación estos almacenes (DICON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arias</w:t>
            </w:r>
            <w:r>
              <w:rPr>
                <w:rStyle w:val="Nllamada"/>
              </w:rPr>
              <w:t xml:space="preserve"> 48/</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 690.6</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 690.6</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l.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tcPr>
          <w:p>
            <w:pPr>
              <w:pStyle w:val="Clave"/>
              <w:spacing w:before="40" w:after="0"/>
              <w:rPr/>
            </w:pPr>
            <w:r>
              <w:rPr/>
              <w:t>11</w:t>
            </w:r>
          </w:p>
        </w:tc>
        <w:tc>
          <w:tcPr>
            <w:tcW w:w="379" w:type="dxa"/>
            <w:tcBorders>
              <w:left w:val="single" w:sz="4" w:space="0" w:color="000000"/>
              <w:right w:val="single" w:sz="4" w:space="0" w:color="000000"/>
            </w:tcBorders>
            <w:tcMar>
              <w:top w:w="20" w:type="dxa"/>
              <w:left w:w="20" w:type="dxa"/>
              <w:right w:w="20" w:type="dxa"/>
            </w:tcMar>
          </w:tcPr>
          <w:p>
            <w:pPr>
              <w:pStyle w:val="Clave"/>
              <w:spacing w:before="40" w:after="0"/>
              <w:rPr/>
            </w:pPr>
            <w:r>
              <w:rPr/>
              <w:t>00</w:t>
            </w:r>
          </w:p>
        </w:tc>
        <w:tc>
          <w:tcPr>
            <w:tcW w:w="379" w:type="dxa"/>
            <w:tcBorders>
              <w:left w:val="single" w:sz="4" w:space="0" w:color="000000"/>
              <w:right w:val="single" w:sz="4" w:space="0" w:color="000000"/>
            </w:tcBorders>
            <w:tcMar>
              <w:top w:w="20" w:type="dxa"/>
              <w:left w:w="20" w:type="dxa"/>
              <w:right w:w="20" w:type="dxa"/>
            </w:tcMar>
          </w:tcPr>
          <w:p>
            <w:pPr>
              <w:pStyle w:val="Clave"/>
              <w:spacing w:before="40" w:after="0"/>
              <w:rPr/>
            </w:pPr>
            <w:r>
              <w:rPr/>
              <w:t>12</w:t>
            </w:r>
          </w:p>
        </w:tc>
        <w:tc>
          <w:tcPr>
            <w:tcW w:w="379" w:type="dxa"/>
            <w:tcBorders>
              <w:left w:val="single" w:sz="4" w:space="0" w:color="000000"/>
              <w:right w:val="single" w:sz="4" w:space="0" w:color="000000"/>
            </w:tcBorders>
            <w:tcMar>
              <w:top w:w="20" w:type="dxa"/>
              <w:left w:w="20" w:type="dxa"/>
              <w:right w:w="20" w:type="dxa"/>
            </w:tcMar>
          </w:tcPr>
          <w:p>
            <w:pPr>
              <w:pStyle w:val="Clave"/>
              <w:spacing w:before="40" w:after="0"/>
              <w:rPr/>
            </w:pPr>
            <w:r>
              <w:rPr/>
              <w:t>000</w:t>
            </w:r>
          </w:p>
        </w:tc>
        <w:tc>
          <w:tcPr>
            <w:tcW w:w="379" w:type="dxa"/>
            <w:tcBorders>
              <w:left w:val="single" w:sz="4" w:space="0" w:color="000000"/>
              <w:right w:val="single" w:sz="4" w:space="0" w:color="000000"/>
            </w:tcBorders>
            <w:tcMar>
              <w:top w:w="20" w:type="dxa"/>
              <w:left w:w="20" w:type="dxa"/>
              <w:right w:w="20" w:type="dxa"/>
            </w:tcMar>
          </w:tcPr>
          <w:p>
            <w:pPr>
              <w:pStyle w:val="Clave"/>
              <w:spacing w:before="40" w:after="0"/>
              <w:rPr/>
            </w:pPr>
            <w:r>
              <w:rPr/>
              <w:t>440</w:t>
            </w:r>
          </w:p>
        </w:tc>
        <w:tc>
          <w:tcPr>
            <w:tcW w:w="379" w:type="dxa"/>
            <w:tcBorders>
              <w:left w:val="single" w:sz="4" w:space="0" w:color="000000"/>
              <w:right w:val="single" w:sz="4" w:space="0" w:color="000000"/>
            </w:tcBorders>
            <w:tcMar>
              <w:top w:w="20" w:type="dxa"/>
              <w:left w:w="20" w:type="dxa"/>
              <w:right w:w="20" w:type="dxa"/>
            </w:tcMar>
          </w:tcPr>
          <w:p>
            <w:pPr>
              <w:pStyle w:val="Clave"/>
              <w:spacing w:before="40" w:after="0"/>
              <w:rPr/>
            </w:pPr>
            <w:r>
              <w:rPr/>
              <w:t>N000</w:t>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40" w:after="0"/>
              <w:rPr/>
            </w:pPr>
            <w:r>
              <w:rPr/>
              <w:t>Realizar acciones de rehabilitación de almacenes mediante obras de techumbre de lámina, reparación de sanitarios, remodelación de oficinas e instalaciones eléctricas, así como la construcción de 17 fosas para báscula, en 19 municipios, para mantener en mejores condiciones de operación y conservación estos almacenes (DICON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pPr>
            <w:r>
              <w:rPr/>
              <w:t>VER.</w:t>
            </w:r>
            <w:r>
              <w:rPr>
                <w:rStyle w:val="Nllamada"/>
              </w:rPr>
              <w:t xml:space="preserve"> 49/</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4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2 498.7</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2 498.7</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40" w:after="0"/>
              <w:rPr/>
            </w:pPr>
            <w:r>
              <w:rPr/>
              <w:t>Jul.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40" w:after="0"/>
              <w:rPr/>
            </w:pPr>
            <w:r>
              <w:rPr/>
              <w:t>Realizar acciones de rehabilitación de almacenes mediante obras de impermeabilización de techos, pisos, remodelación de oficinas y techumbres de lámina, así como la construcción de bardas y techumbre, en 13 municipios de dos estados de la República, para mantener en mejores condiciones de operación y conservación estos almacenes (DICON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pPr>
            <w:r>
              <w:rPr/>
              <w:t>Varias</w:t>
            </w:r>
            <w:r>
              <w:rPr>
                <w:rStyle w:val="Nllamada"/>
              </w:rPr>
              <w:t xml:space="preserve"> 50/</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4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2 505.2</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2 505.2</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40" w:after="0"/>
              <w:rPr/>
            </w:pPr>
            <w:r>
              <w:rPr/>
              <w:t>Jul.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40" w:after="0"/>
              <w:rPr/>
            </w:pPr>
            <w:r>
              <w:rPr/>
              <w:t>Realizar acciones de rehabilitación de almacenes mediante obras de extractores atmosféricos, pintura, pisos, techumbres de lámina y remodelación de oficinas, en 28 municipios de cinco estados de la República, para mantener en mejores condiciones de operación y conservación estos almacenes (DICON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pPr>
            <w:r>
              <w:rPr/>
              <w:t>Varias</w:t>
            </w:r>
            <w:r>
              <w:rPr>
                <w:rStyle w:val="Nllamada"/>
              </w:rPr>
              <w:t xml:space="preserve"> 51/</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4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2 5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2 500.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40" w:after="0"/>
              <w:rPr/>
            </w:pPr>
            <w:r>
              <w:rPr/>
              <w:t>Jul.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40" w:after="0"/>
              <w:rPr/>
            </w:pPr>
            <w:r>
              <w:rPr/>
              <w:t>Realizar acciones de rehabilitación de almacenes mediante obras de albañilería, cerca de malla, cisternas, impermeabilización, patio de maniobras, portón de entrada y techumbre de lámina, así como la construcción de 15 fosas para báscula, en 25 municipios de tres estados de la República, para mantener en mejores condiciones de operación y conservación estos almacenes (DICON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pPr>
            <w:r>
              <w:rPr/>
              <w:t>Varias</w:t>
            </w:r>
            <w:r>
              <w:rPr>
                <w:rStyle w:val="Nllamada"/>
              </w:rPr>
              <w:t xml:space="preserve"> 52/</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4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1 668.3</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1 668.3</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40" w:after="0"/>
              <w:rPr/>
            </w:pPr>
            <w:r>
              <w:rPr/>
              <w:t>Jul.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40" w:after="0"/>
              <w:rPr/>
            </w:pPr>
            <w:r>
              <w:rPr/>
              <w:t>Realizar acciones de rehabilitación de almacenes mediante obras de albañilería, ampliación de rampas, cerca de malla, cisternas, impermeabilización, instalaciones eléctricas, instalaciones hidráulicas, pintura, remodelación de oficinas y techumbre de láminas, en 18 municipios de dos estados de la República, para mantener en mejores condiciones de operación y conservación estos almacenes (DICON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pPr>
            <w:r>
              <w:rPr/>
              <w:t>Varias</w:t>
            </w:r>
            <w:r>
              <w:rPr>
                <w:rStyle w:val="Nllamada"/>
              </w:rPr>
              <w:t xml:space="preserve"> 53/</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4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1 120.6</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1 120.6</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40" w:after="0"/>
              <w:rPr/>
            </w:pPr>
            <w:r>
              <w:rPr/>
              <w:t>Jul.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40" w:after="0"/>
              <w:rPr/>
            </w:pPr>
            <w:r>
              <w:rPr/>
              <w:t>Realizar acciones de rehabilitación de almacenes mediante obras de albañilería, impermeabilización, instalaciones hidráulicas, instalaciones sanitarias, línea de agua potable, reparaciones sanitarias y techumbre de láminas, en 42 municipios de cuatro estados de la República, para mantener en mejores condiciones de operación y conservación estos almacenes (DICON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pPr>
            <w:r>
              <w:rPr/>
              <w:t>Varias</w:t>
            </w:r>
            <w:r>
              <w:rPr>
                <w:rStyle w:val="Nllamada"/>
              </w:rPr>
              <w:t xml:space="preserve"> 54/</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4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6 600.4</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6 600.4</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40" w:after="0"/>
              <w:rPr/>
            </w:pPr>
            <w:r>
              <w:rPr/>
              <w:t>Jul.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40" w:after="0"/>
              <w:rPr/>
            </w:pPr>
            <w:r>
              <w:rPr/>
              <w:t>Realizar acciones de rehabilitación de almacenes mediante obras de extractores atmosféricos, impermeabilización, instalaciones eléctricas, instalaciones sanitarias, patios de maniobras y portón de entrada, así como la construcción de 20 fosas para básculas, en 31 municipios de dos estados de la República, para mantener en mejores condiciones de operación y conservación estos almacenes (DICON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pPr>
            <w:r>
              <w:rPr/>
              <w:t>Varias</w:t>
            </w:r>
            <w:r>
              <w:rPr>
                <w:rStyle w:val="Nllamada"/>
              </w:rPr>
              <w:t xml:space="preserve"> 55/</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4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3 314.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3 314.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40" w:after="0"/>
              <w:rPr/>
            </w:pPr>
            <w:r>
              <w:rPr/>
              <w:t>Jul.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40" w:after="0"/>
              <w:rPr/>
            </w:pPr>
            <w:r>
              <w:rPr/>
              <w:t>Realizar acciones de rehabilitación de almacenes mediante obras de demolición, falso plafón, pisos y sistema de pararrayos, en ocho municipios del Estado de México y la delegación Azcapotzalco en el Distrito Federal, para mantener en mejores condiciones de operación y conservación estos almacenes (DICON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pPr>
            <w:r>
              <w:rPr/>
              <w:t>Varias</w:t>
            </w:r>
            <w:r>
              <w:rPr>
                <w:rStyle w:val="Nllamada"/>
              </w:rPr>
              <w:t xml:space="preserve"> 56/</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4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1 194.1</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1 194.1</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40" w:after="0"/>
              <w:rPr/>
            </w:pPr>
            <w:r>
              <w:rPr/>
              <w:t>Jul.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40" w:after="0"/>
              <w:rPr/>
            </w:pPr>
            <w:r>
              <w:rPr/>
              <w:t>Realizar acciones de rehabilitación de almacenes mediante obras de demolición, falso plafón, pisos y sistema de pararrayos, en 12 municipios de dos estados de la República para mantener en mejores condiciones de operación y conservación estos almacenes (DICON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pPr>
            <w:r>
              <w:rPr/>
              <w:t>Varias</w:t>
            </w:r>
            <w:r>
              <w:rPr>
                <w:rStyle w:val="Nllamada"/>
              </w:rPr>
              <w:t xml:space="preserve"> 57/</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4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1 122.6</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1 122.6</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40" w:after="0"/>
              <w:rPr/>
            </w:pPr>
            <w:r>
              <w:rPr/>
              <w:t>Jul.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40" w:after="0"/>
              <w:rPr/>
            </w:pPr>
            <w:r>
              <w:rPr/>
              <w:t>Realizar acciones de rehabilitación de almacenes mediante obras de albañilería, ampliación de rampas, bomba en cisterna, cancel de tablaroca, falso plafón, instalaciones eléctricas y techumbre de lámina, así como la construcción de seis fosas para báscula, en cuatro municipios, para mantener en mejores condiciones de operación y conservación estos almacenes (DICON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pPr>
            <w:r>
              <w:rPr/>
              <w:t>TAM.</w:t>
            </w:r>
            <w:r>
              <w:rPr>
                <w:rStyle w:val="Nllamada"/>
              </w:rPr>
              <w:t xml:space="preserve"> 58/</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4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578.7</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578.7</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40" w:after="0"/>
              <w:rPr/>
            </w:pPr>
            <w:r>
              <w:rPr/>
              <w:t>Jul.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15</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S"/>
              <w:spacing w:lineRule="exact" w:line="180" w:before="60" w:after="40"/>
              <w:rPr/>
            </w:pPr>
            <w:r>
              <w:rPr/>
              <w:t>PROGRAMA PARA EL DESARROLLO DE LOS PUEBLOS INDIO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321 680.4</w:t>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321 680.4</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60" w:after="40"/>
              <w:rPr/>
            </w:pPr>
            <w:r>
              <w:rPr/>
              <w:t>PROGRAMA NORMAL DE OPERACIO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321 680.4</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321 680.4</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21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pPr>
            <w:r>
              <w:rPr/>
              <w:t>Promover el desarrollo en localidades y grupos marginados</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265 698.9</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265 698.9</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40" w:after="0"/>
              <w:rPr/>
            </w:pPr>
            <w:r>
              <w:rPr/>
              <w:t>K002</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40" w:after="0"/>
              <w:rPr/>
            </w:pPr>
            <w:r>
              <w:rPr/>
              <w:t>Infraestructura Social básic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4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4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4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Mar>
              <w:top w:w="20" w:type="dxa"/>
              <w:left w:w="20" w:type="dxa"/>
              <w:right w:w="20" w:type="dxa"/>
            </w:tcMar>
          </w:tcPr>
          <w:p>
            <w:pPr>
              <w:pStyle w:val="Clave"/>
              <w:spacing w:before="40" w:after="0"/>
              <w:rPr/>
            </w:pPr>
            <w:r>
              <w:rPr/>
              <w:t>11</w:t>
            </w:r>
          </w:p>
        </w:tc>
        <w:tc>
          <w:tcPr>
            <w:tcW w:w="379" w:type="dxa"/>
            <w:tcBorders>
              <w:left w:val="single" w:sz="4" w:space="0" w:color="000000"/>
              <w:right w:val="single" w:sz="4" w:space="0" w:color="000000"/>
            </w:tcBorders>
            <w:tcMar>
              <w:top w:w="20" w:type="dxa"/>
              <w:left w:w="20" w:type="dxa"/>
              <w:right w:w="20" w:type="dxa"/>
            </w:tcMar>
          </w:tcPr>
          <w:p>
            <w:pPr>
              <w:pStyle w:val="Clave"/>
              <w:spacing w:before="40" w:after="0"/>
              <w:rPr/>
            </w:pPr>
            <w:r>
              <w:rPr/>
              <w:t>00</w:t>
            </w:r>
          </w:p>
        </w:tc>
        <w:tc>
          <w:tcPr>
            <w:tcW w:w="379" w:type="dxa"/>
            <w:tcBorders>
              <w:left w:val="single" w:sz="4" w:space="0" w:color="000000"/>
              <w:right w:val="single" w:sz="4" w:space="0" w:color="000000"/>
            </w:tcBorders>
            <w:tcMar>
              <w:top w:w="20" w:type="dxa"/>
              <w:left w:w="20" w:type="dxa"/>
              <w:right w:w="20" w:type="dxa"/>
            </w:tcMar>
          </w:tcPr>
          <w:p>
            <w:pPr>
              <w:pStyle w:val="Clave"/>
              <w:spacing w:before="40" w:after="0"/>
              <w:rPr/>
            </w:pPr>
            <w:r>
              <w:rPr/>
              <w:t>15</w:t>
            </w:r>
          </w:p>
        </w:tc>
        <w:tc>
          <w:tcPr>
            <w:tcW w:w="379" w:type="dxa"/>
            <w:tcBorders>
              <w:left w:val="single" w:sz="4" w:space="0" w:color="000000"/>
              <w:right w:val="single" w:sz="4" w:space="0" w:color="000000"/>
            </w:tcBorders>
            <w:tcMar>
              <w:top w:w="20" w:type="dxa"/>
              <w:left w:w="20" w:type="dxa"/>
              <w:right w:w="20" w:type="dxa"/>
            </w:tcMar>
          </w:tcPr>
          <w:p>
            <w:pPr>
              <w:pStyle w:val="Clave"/>
              <w:spacing w:before="40" w:after="0"/>
              <w:rPr/>
            </w:pPr>
            <w:r>
              <w:rPr/>
              <w:t>000</w:t>
            </w:r>
          </w:p>
        </w:tc>
        <w:tc>
          <w:tcPr>
            <w:tcW w:w="379" w:type="dxa"/>
            <w:tcBorders>
              <w:left w:val="single" w:sz="4" w:space="0" w:color="000000"/>
              <w:right w:val="single" w:sz="4" w:space="0" w:color="000000"/>
            </w:tcBorders>
            <w:tcMar>
              <w:top w:w="20" w:type="dxa"/>
              <w:left w:w="20" w:type="dxa"/>
              <w:right w:w="20" w:type="dxa"/>
            </w:tcMar>
          </w:tcPr>
          <w:p>
            <w:pPr>
              <w:pStyle w:val="Clave"/>
              <w:spacing w:before="40" w:after="0"/>
              <w:rPr/>
            </w:pPr>
            <w:r>
              <w:rPr/>
              <w:t>210</w:t>
            </w:r>
          </w:p>
        </w:tc>
        <w:tc>
          <w:tcPr>
            <w:tcW w:w="379" w:type="dxa"/>
            <w:tcBorders>
              <w:left w:val="single" w:sz="4" w:space="0" w:color="000000"/>
              <w:right w:val="single" w:sz="4" w:space="0" w:color="000000"/>
            </w:tcBorders>
            <w:tcMar>
              <w:top w:w="20" w:type="dxa"/>
              <w:left w:w="20" w:type="dxa"/>
              <w:right w:w="20" w:type="dxa"/>
            </w:tcMar>
          </w:tcPr>
          <w:p>
            <w:pPr>
              <w:pStyle w:val="Clave"/>
              <w:spacing w:before="40" w:after="0"/>
              <w:rPr/>
            </w:pPr>
            <w:r>
              <w:rPr/>
              <w:t>K002</w:t>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40" w:after="0"/>
              <w:rPr/>
            </w:pPr>
            <w:r>
              <w:rPr/>
              <w:t>Realizar acciones de construcción, mejoramiento y rehabilitación de infraestructura diversa, caminos rurales y de vivienda, así como de electrificación y realización de proyectos productivos para el aprovechamiento de recursos naturales, en 259 municipios de 23 estados de la República, con el propósito de mejorar las condiciones de vida de los pueblos indios (INI).</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pPr>
            <w:r>
              <w:rPr/>
              <w:t>Varias</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40" w:after="0"/>
              <w:rPr/>
            </w:pPr>
            <w:r>
              <w:rPr/>
              <w:t>99.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40 235.2</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40 235.2</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40" w:after="0"/>
              <w:rPr/>
            </w:pPr>
            <w:r>
              <w:rPr/>
              <w:t>Mar.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K003</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Fondos Regionales para el Desarrollo de los Pueblos Indígena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40" w:after="0"/>
              <w:rPr/>
            </w:pPr>
            <w:r>
              <w:rPr/>
              <w:t>Llevar a cabo la realización de 2 755 proyectos productivos en 501 municipios de 23 estados de la República y el Distrito Federal, con el propósito de beneficiar a 92 976 productores indígenas de 146 fondos regionales (INI).</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pPr>
            <w:r>
              <w:rPr/>
              <w:t>Varias</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40" w:after="0"/>
              <w:rPr/>
            </w:pPr>
            <w:r>
              <w:rPr/>
              <w:t>99.6</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225 463.7</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225 463.7</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40" w:after="0"/>
              <w:rPr/>
            </w:pPr>
            <w:r>
              <w:rPr/>
              <w:t>Ene. 1999</w:t>
              <w:br/>
              <w:t>Oct.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438</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0"/>
              <w:rPr/>
            </w:pPr>
            <w:r>
              <w:rPr/>
              <w:t>Conservar y mantener la infraestructura básica</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0"/>
              <w:rPr/>
            </w:pPr>
            <w:r>
              <w:rPr/>
              <w:t>55 981.5</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0"/>
              <w:rPr/>
            </w:pPr>
            <w:r>
              <w:rPr/>
              <w:t>55 981.5</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40" w:after="0"/>
              <w:rPr/>
            </w:pPr>
            <w:r>
              <w:rPr/>
              <w:t>K016</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40" w:after="0"/>
              <w:rPr/>
            </w:pPr>
            <w:r>
              <w:rPr/>
              <w:t>Reparación y Equipamiento de Albergues Escolares Indígena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4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4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4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40" w:after="0"/>
              <w:rPr/>
            </w:pPr>
            <w:r>
              <w:rPr/>
              <w:t>Efectuar la reparación de 488 albergues escolares indígenas y el equipamiento de otros 592 en 381 municipios pertenecientes a 21 estados de la República, a fin de ofrecer a los niños indígenas instalaciones adecuadas para que cursen su educación primaria (INI).</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pPr>
            <w:r>
              <w:rPr/>
              <w:t>Varias</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4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55 981.5</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55 981.5</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40" w:after="0"/>
              <w:rPr/>
            </w:pPr>
            <w:r>
              <w:rPr/>
              <w:t>Mar. 1999</w:t>
              <w:br/>
              <w:t>Oct.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2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2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20" w:after="0"/>
              <w:rPr/>
            </w:pPr>
            <w:r>
              <w:rPr/>
              <w:t>18</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2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2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2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S"/>
              <w:spacing w:before="20" w:after="40"/>
              <w:rPr/>
            </w:pPr>
            <w:r>
              <w:rPr/>
              <w:t>PROGRAMA DE COMERCIO INTERIOR, ABASTO Y PROTECCION AL CONSUMIDOR</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2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2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20" w:after="40"/>
              <w:rPr/>
            </w:pPr>
            <w:r>
              <w:rPr/>
              <w:t>2 106.8</w:t>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20" w:after="40"/>
              <w:rPr/>
            </w:pPr>
            <w:r>
              <w:rPr/>
              <w:t>2 106.8</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2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2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2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2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20" w:after="0"/>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2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2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20" w:after="40"/>
              <w:rPr/>
            </w:pPr>
            <w:r>
              <w:rPr/>
              <w:t>PROGRAMA NORMAL DE OPERACIO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2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2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20" w:after="40"/>
              <w:rPr/>
            </w:pPr>
            <w:r>
              <w:rPr/>
              <w:t>2 106.8</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20" w:after="40"/>
              <w:rPr/>
            </w:pPr>
            <w:r>
              <w:rPr/>
              <w:t>2 106.8</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2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40" w:after="0"/>
              <w:rPr/>
            </w:pPr>
            <w:r>
              <w:rPr/>
              <w:t>44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40" w:after="40"/>
              <w:rPr/>
            </w:pPr>
            <w:r>
              <w:rPr/>
              <w:t>Almacenar, comercializar y abastecer productos básicos</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4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4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40" w:after="40"/>
              <w:rPr/>
            </w:pPr>
            <w:r>
              <w:rPr/>
              <w:t>2 106.8</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40" w:after="40"/>
              <w:rPr/>
            </w:pPr>
            <w:r>
              <w:rPr/>
              <w:t>2 106.8</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4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40" w:after="0"/>
              <w:rPr/>
            </w:pPr>
            <w:r>
              <w:rPr/>
              <w:t>K008</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40" w:after="0"/>
              <w:rPr/>
            </w:pPr>
            <w:r>
              <w:rPr/>
              <w:t>Construir Establecimientos de Acopio y Comercializació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4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4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4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40" w:after="0"/>
              <w:rPr/>
            </w:pPr>
            <w:r>
              <w:rPr/>
              <w:t>Reparar estructura de transportador  de banda en la unidad de almacenamiento del municipio de Cajeme para mejorar el servicio a nuestros clientes, generando un ahorro en el pago de maniobras y una disminución en el tiempo de embarque y descarga (SERANOR).</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pPr>
            <w:r>
              <w:rPr/>
              <w:t>SON.</w:t>
            </w:r>
            <w:r>
              <w:rPr>
                <w:rStyle w:val="Nllamada"/>
              </w:rPr>
              <w:t xml:space="preserve"> 62/</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4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2 106.8</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2 106.8</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40" w:after="0"/>
              <w:rPr/>
            </w:pPr>
            <w:r>
              <w:rPr/>
              <w:t>Jul.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40" w:after="0"/>
              <w:rPr/>
            </w:pPr>
            <w:r>
              <w:rPr/>
              <w:t>12</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F"/>
              <w:spacing w:before="40" w:after="60"/>
              <w:rPr/>
            </w:pPr>
            <w:r>
              <w:rPr/>
              <w:t>DESARROLLO REGIONAL Y URBAN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4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FInversin"/>
              <w:spacing w:before="40" w:after="60"/>
              <w:rPr/>
            </w:pPr>
            <w:r>
              <w:rPr/>
              <w:t>2 572 839.1</w:t>
            </w:r>
          </w:p>
        </w:tc>
        <w:tc>
          <w:tcPr>
            <w:tcW w:w="1077" w:type="dxa"/>
            <w:tcBorders>
              <w:left w:val="single" w:sz="4" w:space="0" w:color="000000"/>
              <w:right w:val="single" w:sz="4" w:space="0" w:color="000000"/>
            </w:tcBorders>
            <w:tcMar>
              <w:top w:w="20" w:type="dxa"/>
              <w:left w:w="20" w:type="dxa"/>
              <w:right w:w="20" w:type="dxa"/>
            </w:tcMar>
            <w:vAlign w:val="bottom"/>
          </w:tcPr>
          <w:p>
            <w:pPr>
              <w:pStyle w:val="FInversin"/>
              <w:spacing w:before="40" w:after="60"/>
              <w:rPr/>
            </w:pPr>
            <w:r>
              <w:rPr/>
              <w:t>2 572 944.5</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40" w:after="0"/>
              <w:rPr/>
            </w:pPr>
            <w:r>
              <w:rPr/>
              <w:t>03</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SF"/>
              <w:spacing w:before="40" w:after="40"/>
              <w:rPr/>
            </w:pPr>
            <w:r>
              <w:rPr/>
              <w:t>AGUA POTABLE</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4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40" w:after="40"/>
              <w:rPr/>
            </w:pPr>
            <w:r>
              <w:rPr/>
              <w:t>2 463 455.5</w:t>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40" w:after="40"/>
              <w:rPr/>
            </w:pPr>
            <w:r>
              <w:rPr/>
              <w:t>2 463 455.5</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40" w:after="0"/>
              <w:rPr/>
            </w:pPr>
            <w:r>
              <w:rPr/>
              <w:t>33</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S"/>
              <w:spacing w:before="40" w:after="40"/>
              <w:rPr/>
            </w:pPr>
            <w:r>
              <w:rPr/>
              <w:t>PROGRAMA HIDRAULIC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4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40" w:after="40"/>
              <w:rPr/>
            </w:pPr>
            <w:r>
              <w:rPr/>
              <w:t>2 463 455.5</w:t>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40" w:after="40"/>
              <w:rPr/>
            </w:pPr>
            <w:r>
              <w:rPr/>
              <w:t>2 463 455.5</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2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2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2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20" w:after="0"/>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2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2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20" w:after="40"/>
              <w:rPr/>
            </w:pPr>
            <w:r>
              <w:rPr/>
              <w:t>PROGRAMA NORMAL DE OPERACIO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2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2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20" w:after="40"/>
              <w:rPr/>
            </w:pPr>
            <w:r>
              <w:rPr/>
              <w:t>1 428 470.3</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20" w:after="40"/>
              <w:rPr/>
            </w:pPr>
            <w:r>
              <w:rPr/>
              <w:t>1 428 470.3</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2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40" w:after="0"/>
              <w:rPr/>
            </w:pPr>
            <w:r>
              <w:rPr/>
              <w:t>437</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40" w:after="40"/>
              <w:rPr/>
            </w:pPr>
            <w:r>
              <w:rPr/>
              <w:t>Desarrollar y construir infraestructura básica</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4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4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40" w:after="40"/>
              <w:rPr/>
            </w:pPr>
            <w:r>
              <w:rPr/>
              <w:t>464 230.4</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40" w:after="40"/>
              <w:rPr/>
            </w:pPr>
            <w:r>
              <w:rPr/>
              <w:t>464 230.4</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4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40" w:after="0"/>
              <w:rPr/>
            </w:pPr>
            <w:r>
              <w:rPr/>
              <w:t>K005</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40" w:after="0"/>
              <w:rPr/>
            </w:pPr>
            <w:r>
              <w:rPr/>
              <w:t>Desarrollo de Infraestructura en Zonas Urbana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4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4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4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40" w:after="0"/>
              <w:rPr/>
            </w:pPr>
            <w:r>
              <w:rPr/>
              <w:t>Realizar obras que permitan mantener y/o incrementar el  suministro de agua potable a las principales zonas urbanas del país, mediante la ejecución de los siguientes trabajos: en Tamaulipas, restituir fuentes de agua potable y la operación transitoria del acueducto Río Bravo-Control-Valle Hermoso; en Baja California, construir redes de abastecimiento, tanques de regulación y líneas de conducción e interconexión; en Sonora, construir línea de conducción e interconexión, e instalación de equipos de pozos; en Sinaloa, restituir y mejorar los sistemas de abastecimiento; en Coahuila, perforar, interconectar y equipar cuatro pozos profundos; en Oaxaca, rehabilitar 12 pozos y equipar 10; en Coahuila y Durango, restablecer el sistema interestatal de pozos, así como la perforación y rehabilitación de pozos; en Campeche, construir línea de conducción del acueducto Chicbul-Ciudad del Carmen; en Zimapán, Hidalgo construir un pozo; en Guerrero, rehabilitar línea de conducción y equipamiento del sistema Acahuizotla. En la Zona Metropolitana de la Ciudad de México, rehabilitar sistemas de pozos, restituyendo 1.2 m</w:t>
            </w:r>
            <w:r>
              <w:rPr>
                <w:sz w:val="18"/>
                <w:vertAlign w:val="superscript"/>
              </w:rPr>
              <w:t>3</w:t>
            </w:r>
            <w:r>
              <w:rPr/>
              <w:t>/s; realizar obras complementarias y de seguridad en el Sistema Cutzamala; y continuar con los trabajos de reforzamiento y de seguridad física en el Sistema de Distribución de Agua Potable Ramal Norte. Estas obras permitirán suministrar por primera vez el servicio de agua potable a 42 mil habitantes y mejorar el servicio a otros 477.5 miles de habitantes (CN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pPr>
            <w:r>
              <w:rPr/>
              <w:t>Varias</w:t>
            </w:r>
            <w:r>
              <w:rPr>
                <w:rStyle w:val="Nllamada"/>
              </w:rPr>
              <w:t xml:space="preserve"> 63/</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4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464 230.4</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464 230.4</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40" w:after="0"/>
              <w:rPr/>
            </w:pPr>
            <w:r>
              <w:rPr/>
              <w:t>Ene.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12</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3</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33</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438</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pPr>
            <w:r>
              <w:rPr/>
              <w:t>Conservar y mantener la infraestructura básica</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964 239.9</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964 239.9</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40"/>
              <w:rPr/>
            </w:pPr>
            <w:r>
              <w:rPr/>
              <w:t>I003</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40"/>
              <w:rPr/>
            </w:pPr>
            <w:r>
              <w:rPr/>
              <w:t>Conservación y Operación de Acueducto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Operar, conservar y mantener los sistemas que abastecen de agua potable a la Zona Metropolitana de la Ciudad de México, integrados por pozos y la planta potabilizadora Madín, en el Valle de México; así como el Sistema Cutzamala, constituido por siete presas de almacenamiento y derivadoras, seis plantas de bombeo, 127 kilómetros de conducción, una planta potabilizadora y dos tanques de regulación, a fin de suministrar un promedio de 23.4 metros cúbicos por segundo de agua potable en bloque, en beneficio de poco más de seis millones de habitantes. Asimismo, suministrar 2.53 metros cúbicos por segundo a las industrias que se abastecen de agua de los acueductos Uspanapa-La Cangrejera en Veracruz; y Lázaro Cárdenas en Michoacán (CN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arias</w:t>
            </w:r>
            <w:r>
              <w:rPr>
                <w:rStyle w:val="Nllamada"/>
              </w:rPr>
              <w:t xml:space="preserve"> 64/</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964 239.9</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964 239.9</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Ene.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12</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60" w:after="40"/>
              <w:rPr/>
            </w:pPr>
            <w:r>
              <w:rPr/>
              <w:t>PROGRAMA DE AGUA POTABLE, ALCANTARILLADO Y SANEAMIENTO EN ZONAS URBANAS (APAZU)</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384 703.1</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384 703.1</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437</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pPr>
            <w:r>
              <w:rPr/>
              <w:t>Desarrollar y construir infraestructura básica</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384 703.1</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384 703.1</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4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40"/>
              <w:rPr/>
            </w:pPr>
            <w:r>
              <w:rPr/>
              <w:t>K005</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40"/>
              <w:rPr/>
            </w:pPr>
            <w:r>
              <w:rPr/>
              <w:t>Desarrollo de Infraestructura en Zonas Urbana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4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513 obras de agua potable, alcantarillado y saneamiento, así como acciones de mejoramiento de la eficiencia de los organismos operadores en 309 municipios de 25 estados, a fin de elevar la cobertura de los servicios, en beneficio de alrededor de 161 mil habitantes nuevos en agua potable y 248 mil habitantes nuevos en alcantarillado, así como mejorar los servicios de agua potable y  alcantarillado a cerca de 402 mil habitantes (CN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arias</w:t>
            </w:r>
            <w:r>
              <w:rPr>
                <w:rStyle w:val="Nllamada"/>
              </w:rPr>
              <w:t xml:space="preserve"> 65/</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384 703.1</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384 703.1</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Ene.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tcPr>
          <w:p>
            <w:pPr>
              <w:pStyle w:val="Clave"/>
              <w:spacing w:before="60" w:after="0"/>
              <w:ind w:left="28" w:right="0" w:hanging="0"/>
              <w:jc w:val="center"/>
              <w:rPr/>
            </w:pPr>
            <w:r>
              <w:rPr/>
              <w:t>013</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60" w:after="40"/>
              <w:rPr/>
            </w:pPr>
            <w:r>
              <w:rPr/>
              <w:t>PROGRAMA PARA LA CONSTRUCCION Y REHABILITACION DE SISTEMAS DE AGUA POTABLE Y SANEAMIENTO EN ZONAS RURALE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650 282.1</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650 282.1</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437</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pPr>
            <w:r>
              <w:rPr/>
              <w:t>Desarrollar y construir infraestructura básica</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650 282.1</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650 282.1</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K007</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Ampliación y Adecuació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811 sistemas de agua potable, a fin de elevar la cobertura de los servicios a 403 611 habitantes del medio rural y realizar 341 estudios y proyectos ejecutivos para apoyar con obras futuras a 377 localidades rurales de 453 municipios de los 31 estados de la República (CN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arias</w:t>
            </w:r>
            <w:r>
              <w:rPr>
                <w:rStyle w:val="Nllamada"/>
              </w:rPr>
              <w:t xml:space="preserve"> 66/</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563 522.3</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563 522.3</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Ene.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K008</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Rehabilitacio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Rehabilitar 324 sistemas de agua potable en 365 localidades rurales localizadas en 71 municipios de 15 entidades federativas, a fin de mejorar la calidad de los servicios existentes, en beneficio de cerca de 249 mil habitantes (CN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arias</w:t>
            </w:r>
            <w:r>
              <w:rPr>
                <w:rStyle w:val="Nllamada"/>
              </w:rPr>
              <w:t xml:space="preserve"> 67/</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86 759.8</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86 759.8</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Ene.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4</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SF"/>
              <w:spacing w:lineRule="exact" w:line="180" w:before="60" w:after="40"/>
              <w:rPr/>
            </w:pPr>
            <w:r>
              <w:rPr/>
              <w:t>DRENAJE Y TRATAMIENTO DE AGUA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74 810.4</w:t>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74 810.4</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33</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S"/>
              <w:spacing w:lineRule="exact" w:line="180" w:before="60" w:after="40"/>
              <w:rPr/>
            </w:pPr>
            <w:r>
              <w:rPr/>
              <w:t>PROGRAMA HIDRAULIC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74 810.4</w:t>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74 810.4</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60" w:after="40"/>
              <w:rPr/>
            </w:pPr>
            <w:r>
              <w:rPr/>
              <w:t>PROGRAMA NORMAL DE OPERACIO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11 986.4</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11 986.4</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438</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pPr>
            <w:r>
              <w:rPr/>
              <w:t>Conservar y mantener la infraestructura básica</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11 986.4</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11 986.4</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I005</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Conservación y Operación de Plantas de Tratamient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Realizar obras para la operación, conservación y mantenimiento de plantas de tratamiento de aguas residuales, localizadas en el ex-Lago de Texcoco, con el propósito de tratar 0.86 metros cúbicos por segundo de aguas residuales, en beneficio de la población del municipio de Texcoco (CN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MEX.</w:t>
            </w:r>
            <w:r>
              <w:rPr>
                <w:rStyle w:val="Nllamada"/>
              </w:rPr>
              <w:t xml:space="preserve"> 68/</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1 986.4</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1 986.4</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Ene.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tcPr>
          <w:p>
            <w:pPr>
              <w:pStyle w:val="Clave"/>
              <w:spacing w:before="40" w:after="0"/>
              <w:rPr/>
            </w:pPr>
            <w:r>
              <w:rPr/>
              <w:t>12</w:t>
            </w:r>
          </w:p>
        </w:tc>
        <w:tc>
          <w:tcPr>
            <w:tcW w:w="379" w:type="dxa"/>
            <w:tcBorders>
              <w:left w:val="single" w:sz="4" w:space="0" w:color="000000"/>
              <w:right w:val="single" w:sz="4" w:space="0" w:color="000000"/>
            </w:tcBorders>
            <w:tcMar>
              <w:top w:w="20" w:type="dxa"/>
              <w:left w:w="20" w:type="dxa"/>
              <w:right w:w="20" w:type="dxa"/>
            </w:tcMar>
          </w:tcPr>
          <w:p>
            <w:pPr>
              <w:pStyle w:val="Clave"/>
              <w:spacing w:before="40" w:after="0"/>
              <w:rPr/>
            </w:pPr>
            <w:r>
              <w:rPr/>
              <w:t>04</w:t>
            </w:r>
          </w:p>
        </w:tc>
        <w:tc>
          <w:tcPr>
            <w:tcW w:w="379" w:type="dxa"/>
            <w:tcBorders>
              <w:left w:val="single" w:sz="4" w:space="0" w:color="000000"/>
              <w:right w:val="single" w:sz="4" w:space="0" w:color="000000"/>
            </w:tcBorders>
            <w:tcMar>
              <w:top w:w="20" w:type="dxa"/>
              <w:left w:w="20" w:type="dxa"/>
              <w:right w:w="20" w:type="dxa"/>
            </w:tcMar>
          </w:tcPr>
          <w:p>
            <w:pPr>
              <w:pStyle w:val="Clave"/>
              <w:spacing w:before="40" w:after="0"/>
              <w:rPr/>
            </w:pPr>
            <w:r>
              <w:rPr/>
              <w:t>33</w:t>
            </w:r>
          </w:p>
        </w:tc>
        <w:tc>
          <w:tcPr>
            <w:tcW w:w="379" w:type="dxa"/>
            <w:tcBorders>
              <w:left w:val="single" w:sz="4" w:space="0" w:color="000000"/>
              <w:right w:val="single" w:sz="4" w:space="0" w:color="000000"/>
            </w:tcBorders>
            <w:tcMar>
              <w:top w:w="20" w:type="dxa"/>
              <w:left w:w="20" w:type="dxa"/>
              <w:right w:w="20" w:type="dxa"/>
            </w:tcMar>
          </w:tcPr>
          <w:p>
            <w:pPr>
              <w:pStyle w:val="Clave"/>
              <w:spacing w:before="40" w:after="0"/>
              <w:rPr/>
            </w:pPr>
            <w:r>
              <w:rPr/>
              <w:t>013</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40" w:after="40"/>
              <w:rPr/>
            </w:pPr>
            <w:r>
              <w:rPr/>
              <w:t>PROGRAMA PARA LA CONSTRUCCION Y REHABILITACION DE SISTEMAS DE AGUA POTABLE Y SANEAMIENTO EN ZONAS RURALE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4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40" w:after="40"/>
              <w:rPr/>
            </w:pPr>
            <w:r>
              <w:rPr/>
              <w:t>62 824.0</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40" w:after="40"/>
              <w:rPr/>
            </w:pPr>
            <w:r>
              <w:rPr/>
              <w:t>62 824.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40" w:after="0"/>
              <w:rPr/>
            </w:pPr>
            <w:r>
              <w:rPr/>
              <w:t>437</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40" w:after="40"/>
              <w:rPr/>
            </w:pPr>
            <w:r>
              <w:rPr/>
              <w:t>Desarrollar y construir infraestructura básica</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4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4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40" w:after="40"/>
              <w:rPr/>
            </w:pPr>
            <w:r>
              <w:rPr/>
              <w:t>62 824.0</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40" w:after="40"/>
              <w:rPr/>
            </w:pPr>
            <w:r>
              <w:rPr/>
              <w:t>62 824.0</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4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40" w:after="0"/>
              <w:rPr/>
            </w:pPr>
            <w:r>
              <w:rPr/>
              <w:t>K011</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40" w:after="0"/>
              <w:rPr/>
            </w:pPr>
            <w:r>
              <w:rPr/>
              <w:t>Drenaje en Zonas Rurale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4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4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4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y rehabilitar 95 sistemas de alcantarillado en igual número de comunidades rurales de 16 entidades federativas, con el propósito de ampliar la cobertura y mejorar la calidad de los servicios a aproximadamente 79 341 habitantes (CN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arias</w:t>
            </w:r>
            <w:r>
              <w:rPr>
                <w:rStyle w:val="Nllamada"/>
              </w:rPr>
              <w:t xml:space="preserve"> 69/</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51 945.3</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51 945.3</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Ene.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40" w:after="0"/>
              <w:rPr/>
            </w:pPr>
            <w:r>
              <w:rPr/>
              <w:t>K012</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40" w:after="0"/>
              <w:rPr/>
            </w:pPr>
            <w:r>
              <w:rPr/>
              <w:t>Saneamiento Rural</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4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4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4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2 542 sanitarios ecológicos en 60 comunidades rurales de nueve entidades federativas, a fin de incorporar a alrededor de 14 874 habitantes a los servicios básicos y con ello mejorar sus condiciones de vida (CN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arias</w:t>
            </w:r>
            <w:r>
              <w:rPr>
                <w:rStyle w:val="Nllamada"/>
              </w:rPr>
              <w:t xml:space="preserve"> 70/</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0 878.7</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0 878.7</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Ene.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5</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SF"/>
              <w:spacing w:lineRule="exact" w:line="180" w:before="60" w:after="40"/>
              <w:rPr/>
            </w:pPr>
            <w:r>
              <w:rPr/>
              <w:t>DESARROLLO REGIONAL</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34 573.2</w:t>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34 678.6</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12</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S"/>
              <w:spacing w:lineRule="exact" w:line="180" w:before="60" w:after="40"/>
              <w:rPr/>
            </w:pPr>
            <w:r>
              <w:rPr/>
              <w:t>PROGRAMA PARA SUPERAR LA POBREZ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34 573.2</w:t>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34 678.6</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40" w:after="0"/>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40" w:after="40"/>
              <w:rPr/>
            </w:pPr>
            <w:r>
              <w:rPr/>
              <w:t>PROGRAMA NORMAL DE OPERACIO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4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40" w:after="40"/>
              <w:rPr/>
            </w:pPr>
            <w:r>
              <w:rPr/>
              <w:t>3 985.6</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40" w:after="40"/>
              <w:rPr/>
            </w:pPr>
            <w:r>
              <w:rPr/>
              <w:t>3 985.6</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40" w:after="0"/>
              <w:rPr/>
            </w:pPr>
            <w:r>
              <w:rPr/>
              <w:t>21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40" w:after="40"/>
              <w:rPr/>
            </w:pPr>
            <w:r>
              <w:rPr/>
              <w:t>Promover el desarrollo en localidades y grupos marginados</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4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4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40" w:after="40"/>
              <w:rPr/>
            </w:pPr>
            <w:r>
              <w:rPr/>
              <w:t>1 586.4</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40" w:after="40"/>
              <w:rPr/>
            </w:pPr>
            <w:r>
              <w:rPr/>
              <w:t>1 586.4</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4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40" w:after="0"/>
              <w:rPr/>
            </w:pPr>
            <w:r>
              <w:rPr/>
              <w:t>I017</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40" w:after="0"/>
              <w:rPr/>
            </w:pPr>
            <w:r>
              <w:rPr/>
              <w:t>Brindar Atención Integral a Jornaleros Agrícola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4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4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4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un módulo de albergue con 50 dormitorios en el campamento agrícola El Piloto, municipio de Mulegé, en beneficio de 250 jornalero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lang w:val="en-US"/>
              </w:rPr>
            </w:pPr>
            <w:r>
              <w:rPr>
                <w:lang w:val="en-US"/>
              </w:rPr>
              <w:t>B.C.S.</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 586.4</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 586.4</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l.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40" w:after="0"/>
              <w:rPr/>
            </w:pPr>
            <w:r>
              <w:rPr/>
              <w:t>863</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40" w:after="40"/>
              <w:rPr/>
            </w:pPr>
            <w:r>
              <w:rPr/>
              <w:t>Fomentar Actividades para el Desarrollo Productivo en Regiones de Pobreza</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4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4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40" w:after="40"/>
              <w:rPr/>
            </w:pPr>
            <w:r>
              <w:rPr/>
              <w:t>2 399.2</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40" w:after="40"/>
              <w:rPr/>
            </w:pPr>
            <w:r>
              <w:rPr/>
              <w:t>2 399.2</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4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40" w:after="0"/>
              <w:rPr/>
            </w:pPr>
            <w:r>
              <w:rPr/>
              <w:t>I003</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40" w:after="0"/>
              <w:rPr/>
            </w:pPr>
            <w:r>
              <w:rPr/>
              <w:t>Desarrollo de Localidades Marginadas en Zonas Arida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4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4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4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Perforar un pozo para agua potable en la localidad Ojo Caliente del municipio de Ahumada, generando ocho empleos equivalentes a 706 jornales, en beneficio de 329 persona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CHIH.</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3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300.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l.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Instalar 17 kilómetros de tendido eléctrico para 854 hectáreas en la localidad El Manantial, en el municipio de Mina, en beneficio de 76 persona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N.L.</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 325.5</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 325.5</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l.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un canal para riego agrícola de concreto armado en una longitud de 500 metros lineales en la localidad de Joya de Alardín del municipio de General Zaragoza, en beneficio de 176 productore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N.L.</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773.7</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773.7</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Nov.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40" w:after="0"/>
              <w:rPr/>
            </w:pPr>
            <w:r>
              <w:rPr/>
              <w:t>008</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40" w:after="40"/>
              <w:rPr/>
            </w:pPr>
            <w:r>
              <w:rPr/>
              <w:t>PROGRAMA DE EMPLEO TEMPORAL ( PET)</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4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40" w:after="40"/>
              <w:rPr/>
            </w:pPr>
            <w:r>
              <w:rPr/>
              <w:t>30 587.6</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40" w:after="40"/>
              <w:rPr/>
            </w:pPr>
            <w:r>
              <w:rPr/>
              <w:t>30 693.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40" w:after="0"/>
              <w:rPr/>
            </w:pPr>
            <w:r>
              <w:rPr/>
              <w:t>211</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40" w:after="40"/>
              <w:rPr/>
            </w:pPr>
            <w:r>
              <w:rPr/>
              <w:t>Generar empleos en zonas  marginadas</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4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4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40" w:after="40"/>
              <w:rPr/>
            </w:pPr>
            <w:r>
              <w:rPr/>
              <w:t>30 587.6</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40" w:after="40"/>
              <w:rPr/>
            </w:pPr>
            <w:r>
              <w:rPr/>
              <w:t>30 693.0</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4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40" w:after="0"/>
              <w:rPr/>
            </w:pPr>
            <w:r>
              <w:rPr/>
              <w:t>N000</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40" w:after="0"/>
              <w:rPr/>
            </w:pPr>
            <w:r>
              <w:rPr/>
              <w:t>Actividad Institucional no Asociada a Proyecto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4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4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4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4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Adquirir y colocar paquetes de materiales para construcción  y ampliación de vivienda, (pie de casa) en San Quintín, Ensenada, generando 355 empleos y 552 jornales, en beneficio de poco más de 46 400 persona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lang w:val="en-US"/>
              </w:rPr>
            </w:pPr>
            <w:r>
              <w:rPr>
                <w:lang w:val="en-US"/>
              </w:rPr>
              <w:t>B.C.</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1 681.7</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1 681.7</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rPr>
                <w:lang w:val="en-US"/>
              </w:rPr>
            </w:pPr>
            <w:r>
              <w:rPr>
                <w:lang w:val="en-US"/>
              </w:rPr>
              <w:t>Sept.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22 750 metros cuadrados de pisos de concreto en 650 viviendas, en el municipio de Hopelchén, a fin de mejorar las condiciones de vida de 3 250 persona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CAMP.</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715.7</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715.7</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May. 1999</w:t>
              <w:br/>
              <w:t>Nov.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Sanear 97 hectáreas de cuerpo de agua en la laguna de Silvituc en la comunidad de Silvituc, municipio de Escárcega, a fin de mejorar las condiciones del medio ambiente, en beneficio de 250 persona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CAMP.</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4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400.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rPr>
                <w:lang w:val="en-US"/>
              </w:rPr>
            </w:pPr>
            <w:r>
              <w:rPr>
                <w:lang w:val="en-US"/>
              </w:rPr>
              <w:t>May. 1999 Dic. 1999</w:t>
            </w:r>
          </w:p>
        </w:tc>
      </w:tr>
      <w:tr>
        <w:trPr/>
        <w:tc>
          <w:tcPr>
            <w:tcW w:w="379" w:type="dxa"/>
            <w:tcBorders>
              <w:left w:val="single" w:sz="4" w:space="0" w:color="000000"/>
              <w:right w:val="single" w:sz="4" w:space="0" w:color="000000"/>
            </w:tcBorders>
            <w:tcMar>
              <w:top w:w="20" w:type="dxa"/>
              <w:left w:w="20" w:type="dxa"/>
              <w:right w:w="20" w:type="dxa"/>
            </w:tcMar>
          </w:tcPr>
          <w:p>
            <w:pPr>
              <w:pStyle w:val="Clave"/>
              <w:spacing w:before="80" w:after="0"/>
              <w:rPr>
                <w:lang w:val="en-US"/>
              </w:rPr>
            </w:pPr>
            <w:r>
              <w:rPr>
                <w:lang w:val="en-US"/>
              </w:rPr>
              <w:t>12</w:t>
            </w:r>
          </w:p>
        </w:tc>
        <w:tc>
          <w:tcPr>
            <w:tcW w:w="379" w:type="dxa"/>
            <w:tcBorders>
              <w:left w:val="single" w:sz="4" w:space="0" w:color="000000"/>
              <w:right w:val="single" w:sz="4" w:space="0" w:color="000000"/>
            </w:tcBorders>
            <w:tcMar>
              <w:top w:w="20" w:type="dxa"/>
              <w:left w:w="20" w:type="dxa"/>
              <w:right w:w="20" w:type="dxa"/>
            </w:tcMar>
          </w:tcPr>
          <w:p>
            <w:pPr>
              <w:pStyle w:val="Clave"/>
              <w:spacing w:before="80" w:after="0"/>
              <w:rPr>
                <w:lang w:val="en-US"/>
              </w:rPr>
            </w:pPr>
            <w:r>
              <w:rPr>
                <w:lang w:val="en-US"/>
              </w:rPr>
              <w:t>05</w:t>
            </w:r>
          </w:p>
        </w:tc>
        <w:tc>
          <w:tcPr>
            <w:tcW w:w="379" w:type="dxa"/>
            <w:tcBorders>
              <w:left w:val="single" w:sz="4" w:space="0" w:color="000000"/>
              <w:right w:val="single" w:sz="4" w:space="0" w:color="000000"/>
            </w:tcBorders>
            <w:tcMar>
              <w:top w:w="20" w:type="dxa"/>
              <w:left w:w="20" w:type="dxa"/>
              <w:right w:w="20" w:type="dxa"/>
            </w:tcMar>
          </w:tcPr>
          <w:p>
            <w:pPr>
              <w:pStyle w:val="Clave"/>
              <w:spacing w:before="80" w:after="0"/>
              <w:rPr>
                <w:lang w:val="en-US"/>
              </w:rPr>
            </w:pPr>
            <w:r>
              <w:rPr>
                <w:lang w:val="en-US"/>
              </w:rPr>
              <w:t>12</w:t>
            </w:r>
          </w:p>
        </w:tc>
        <w:tc>
          <w:tcPr>
            <w:tcW w:w="379" w:type="dxa"/>
            <w:tcBorders>
              <w:left w:val="single" w:sz="4" w:space="0" w:color="000000"/>
              <w:right w:val="single" w:sz="4" w:space="0" w:color="000000"/>
            </w:tcBorders>
            <w:tcMar>
              <w:top w:w="20" w:type="dxa"/>
              <w:left w:w="20" w:type="dxa"/>
              <w:right w:w="20" w:type="dxa"/>
            </w:tcMar>
          </w:tcPr>
          <w:p>
            <w:pPr>
              <w:pStyle w:val="Clave"/>
              <w:spacing w:before="80" w:after="0"/>
              <w:rPr>
                <w:lang w:val="en-US"/>
              </w:rPr>
            </w:pPr>
            <w:r>
              <w:rPr>
                <w:lang w:val="en-US"/>
              </w:rPr>
              <w:t>008</w:t>
            </w:r>
          </w:p>
        </w:tc>
        <w:tc>
          <w:tcPr>
            <w:tcW w:w="379" w:type="dxa"/>
            <w:tcBorders>
              <w:left w:val="single" w:sz="4" w:space="0" w:color="000000"/>
              <w:right w:val="single" w:sz="4" w:space="0" w:color="000000"/>
            </w:tcBorders>
            <w:tcMar>
              <w:top w:w="20" w:type="dxa"/>
              <w:left w:w="20" w:type="dxa"/>
              <w:right w:w="20" w:type="dxa"/>
            </w:tcMar>
          </w:tcPr>
          <w:p>
            <w:pPr>
              <w:pStyle w:val="Clave"/>
              <w:spacing w:before="80" w:after="0"/>
              <w:rPr>
                <w:lang w:val="en-US"/>
              </w:rPr>
            </w:pPr>
            <w:r>
              <w:rPr>
                <w:lang w:val="en-US"/>
              </w:rPr>
              <w:t>211</w:t>
            </w:r>
          </w:p>
        </w:tc>
        <w:tc>
          <w:tcPr>
            <w:tcW w:w="379" w:type="dxa"/>
            <w:tcBorders>
              <w:left w:val="single" w:sz="4" w:space="0" w:color="000000"/>
              <w:right w:val="single" w:sz="4" w:space="0" w:color="000000"/>
            </w:tcBorders>
            <w:tcMar>
              <w:top w:w="20" w:type="dxa"/>
              <w:left w:w="20" w:type="dxa"/>
              <w:right w:w="20" w:type="dxa"/>
            </w:tcMar>
          </w:tcPr>
          <w:p>
            <w:pPr>
              <w:pStyle w:val="Clave"/>
              <w:spacing w:before="80" w:after="0"/>
              <w:rPr>
                <w:lang w:val="en-US"/>
              </w:rPr>
            </w:pPr>
            <w:r>
              <w:rPr>
                <w:lang w:val="en-US"/>
              </w:rPr>
              <w:t>N000</w:t>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pPr>
            <w:r>
              <w:rPr/>
              <w:t>Construir 26 250 metros cuadrados de pisos de concreto en el municipio de Calakmul, a fin de mejorar las condiciones de la vivienda de 3 750 persona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pPr>
            <w:r>
              <w:rPr/>
              <w:t>CAMP.</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902.6</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902.6</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pPr>
            <w:r>
              <w:rPr/>
              <w:t>May. 1999</w:t>
              <w:br/>
              <w:t>Nov.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atarjeas y descargas en la  colonia  24 de Agosto, en el municipio de Piedras Negras, generando 339 empleos y 30 854 jornales,  en beneficio de dos mil persona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COAH.</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2 036.5</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2 036.5</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n. 1999</w:t>
              <w:br/>
              <w:t>Sept.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pavimento con concreto hidráulico en el  fraccionamiento de Valle de Santo Domingo en el municipio de Sabinas, generando 361 empleos y 31 780 jornales, en beneficio de 1 380 persona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COAH.</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 213.5</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 213.5</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n. 1999</w:t>
              <w:br/>
              <w:t>Sept.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la red de atarjeas, en el fraccionamiento de Villas del Carmen en Piedras Negras, generando 230 empleos y 20 205 jornales en beneficio de 900 persona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COAH.</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 072.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 072.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Ago. 1999</w:t>
              <w:br/>
              <w:t>Nov.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cinco kilómetros de camino de saca-cosechas entronque del camino Zinacamitlán Barranca del rebozo a Chan Blas del municipio de Ixtlahuacán, generando 126 empleos y 11 098 jornales, en beneficio de 67 persona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COL.</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417.7</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417.7</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l. 1999</w:t>
            </w:r>
            <w:r>
              <w:rPr>
                <w:lang w:val="en-US"/>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pPr>
            <w:r>
              <w:rPr/>
              <w:t>Construir un sistema de drenaje en la localidad Venustiano Carranza de la región Norte, en el municipio de Bochil con una longitud de 5 070 metros lineales, en beneficio de 654 habitante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pPr>
            <w:r>
              <w:rPr/>
              <w:t>CHIS.</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365.5</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365.5</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pPr>
            <w:r>
              <w:rPr/>
              <w:t>May. 1999</w:t>
              <w:br/>
              <w:t>Ago.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pPr>
            <w:r>
              <w:rPr/>
              <w:t>Desazolvar un canal en el ejido Mazatecos de la región Soconusco, del municipio de Mazatán, en beneficio de 213 habitante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pPr>
            <w:r>
              <w:rPr/>
              <w:t>CHIS.</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498.3</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498.3</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pPr>
            <w:r>
              <w:rPr/>
              <w:t>May. 1999</w:t>
              <w:br/>
              <w:t>Ago.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pPr>
            <w:r>
              <w:rPr/>
              <w:t>Rehabilitar un camino rural tramo: Libertad-San José Maspac con una longitud de 12 cinco de la localidad de San José Maspac en la región Norte, municipio de Francisco León para beneficiar a más de 300 habitante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pPr>
            <w:r>
              <w:rPr/>
              <w:t>CHIS.</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3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300.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pPr>
            <w:r>
              <w:rPr/>
              <w:t>May. 1999 Ago.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pPr>
            <w:r>
              <w:rPr/>
              <w:t>Pavimentar 3 276 metros cuadrados de la calle Ejército Mexicano tramo: Emiliano Zapata-Of. INVISUR en la ciudad de Altamirano del municipio de Pungarabato, en beneficio de 545 habitante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pPr>
            <w:r>
              <w:rPr/>
              <w:t>GRO.</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498.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498.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pPr>
            <w:r>
              <w:rPr/>
              <w:t>Jul. 1999</w:t>
              <w:br/>
              <w:t>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pPr>
            <w:r>
              <w:rPr/>
              <w:t>Rehabilitar el sistema de riego de la localidad de Quiringucua del municipio de Zirándaro, para incorporar 180 hectáreas al riego, en beneficio de 80 productore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pPr>
            <w:r>
              <w:rPr/>
              <w:t>GRO.</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472.7</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472.7</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pPr>
            <w:r>
              <w:rPr/>
              <w:t>Jul.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pPr>
            <w:r>
              <w:rPr/>
              <w:t>Construir un muro de protección ribereña en un kilómetro de longitud, en la localidad de Los Chegues, del municipio de Azoyú, en beneficio directo de 150 habitante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pPr>
            <w:r>
              <w:rPr/>
              <w:t>GRO.</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55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550.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pPr>
            <w:r>
              <w:rPr/>
              <w:t>Jul.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pPr>
            <w:r>
              <w:rPr/>
              <w:t>Revestir 1.9 kilómetros con pavimento hidráulico del canal de riego principal Amajatlán del municipio de Metztitlán, para aprovechar el agua para riego de la zona de producción agrícola y crear además 397 empleos directos, en beneficio de los productores y de 480 habitante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pPr>
            <w:r>
              <w:rPr/>
              <w:t>HGO.</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1 299.8</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1 299.8</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pPr>
            <w:r>
              <w:rPr/>
              <w:t>Jul.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pPr>
            <w:r>
              <w:rPr/>
              <w:t>Desazolvar los canales: dren San Antonio; dren Papalote; dren El Coyuco y dren Lomas de Ojuila, con una longitud total de 14.8 kilómetros de la localidad de Tecocomulco de Juárez del municipio de Cuautepec de Hinojosa, para mejorar el aprovechamiento y fluidez del agua, creando 590 empleos directos, en beneficio de 577 habitante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pPr>
            <w:r>
              <w:rPr/>
              <w:t>HGO.</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1 410.8</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1 410.8</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pPr>
            <w:r>
              <w:rPr/>
              <w:t>Jul.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pPr>
            <w:r>
              <w:rPr/>
              <w:t>Construir 14 100 metros cuadrados de empedrado y 4 700 metros lineales de muro de contención lateral del camino de acceso a la localidad de Naxthey- Entronque Carretero Querétaro del municipio de Alfajayucan, a fin de agilizar la comunicación y lograr que los productores agrícolas garanticen su comercialización, creando 390 empleos directos, en beneficio de más de 480 habitante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pPr>
            <w:r>
              <w:rPr/>
              <w:t>HGO.</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813.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813.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pPr>
            <w:r>
              <w:rPr/>
              <w:t>Jul.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pPr>
            <w:r>
              <w:rPr/>
              <w:t>Construir 1 368.3 metros cuadrados de empedrado de la calle Reforma del municipio de Huasca de Ocampo, a fin de agilizar la comunicación y el tránsito, y generar 107 empleos directos, en beneficio de 593 habitante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pPr>
            <w:r>
              <w:rPr/>
              <w:t>HGO.</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348.2</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348.2</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pPr>
            <w:r>
              <w:rPr/>
              <w:t>Jul.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pPr>
            <w:r>
              <w:rPr/>
              <w:t>Rehabilitar 200 viviendas en la localidad de Villa de Hidalgo, municipio de Santiago Ixcuintla, generando 1 060 empleos, en beneficio de mil persona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pPr>
            <w:r>
              <w:rPr/>
              <w:t>NAY.</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6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600.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pPr>
            <w:r>
              <w:rPr/>
              <w:t>Jun.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Rehabilitar 17 kilómetros de camino mediante la conformación de terracerías en la localidad de Icamole en el municipio de García, generando 189 empleos y 16 065 jornales, en beneficio de 460 persona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lang w:val="en-US"/>
              </w:rPr>
            </w:pPr>
            <w:r>
              <w:rPr>
                <w:lang w:val="en-US"/>
              </w:rPr>
              <w:t>N.L.</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rPr>
                <w:lang w:val="en-US"/>
              </w:rPr>
            </w:pPr>
            <w:r>
              <w:rPr>
                <w:lang w:val="en-US"/>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569.7</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lang w:val="en-US"/>
              </w:rPr>
            </w:pPr>
            <w:r>
              <w:rPr>
                <w:lang w:val="en-US"/>
              </w:rPr>
              <w:t>569.7</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lang w:val="en-US"/>
              </w:rPr>
            </w:pPr>
            <w:r>
              <w:rPr>
                <w:lang w:val="en-US"/>
              </w:rPr>
              <w:t>Sept. 1999</w:t>
            </w:r>
            <w:r>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lang w:val="en-US"/>
              </w:rPr>
            </w:pPr>
            <w:r>
              <w:rPr>
                <w:lang w:val="en-U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40" w:after="0"/>
              <w:rPr/>
            </w:pPr>
            <w:r>
              <w:rPr/>
              <w:t>Construir 14 mil metros cuadrados de calles mediante bacheo con carpeta fría, desazolve de cuneta y limpieza general, generando 132 empleos y 11 616 jornales, en el municipio de General Bravo, en beneficio de cinco mil persona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lang w:val="en-US"/>
              </w:rPr>
            </w:pPr>
            <w:r>
              <w:rPr>
                <w:lang w:val="en-US"/>
              </w:rPr>
              <w:t>N.L.</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40" w:after="0"/>
              <w:rPr>
                <w:lang w:val="en-US"/>
              </w:rPr>
            </w:pPr>
            <w:r>
              <w:rPr>
                <w:lang w:val="en-US"/>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lang w:val="en-US"/>
              </w:rPr>
            </w:pPr>
            <w:r>
              <w:rPr>
                <w:lang w:val="en-US"/>
              </w:rPr>
              <w:t>43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lang w:val="en-US"/>
              </w:rPr>
            </w:pPr>
            <w:r>
              <w:rPr>
                <w:lang w:val="en-US"/>
              </w:rPr>
              <w:t>430.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40" w:after="0"/>
              <w:rPr>
                <w:lang w:val="en-US"/>
              </w:rPr>
            </w:pPr>
            <w:r>
              <w:rPr>
                <w:lang w:val="en-US"/>
              </w:rPr>
              <w:t>Sept. 1999</w:t>
            </w:r>
            <w:r>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Pavimentar la avenida Porfirio Díaz con concreto hidráulico en un área de 15 274 metros cuadrados, del municipio de Matías Romero, en beneficio de 19 692 habitante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OAX.</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 0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 000.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Ago.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40" w:after="0"/>
              <w:rPr/>
            </w:pPr>
            <w:r>
              <w:rPr/>
              <w:t>Reconstruir el camino San Juan Juquila Vijanos-San Juan Yaeé en una longitud de 31 kilómetros, en el municipio de San Juan Yaeé, en beneficio de 521 habitante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pPr>
            <w:r>
              <w:rPr/>
              <w:t>OAX.</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4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684.3</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684.3</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40" w:after="0"/>
              <w:rPr/>
            </w:pPr>
            <w:r>
              <w:rPr/>
              <w:t>Ago.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Reconstruir el camino Santiago Ixtayutla-San José de las Flores en una longitud de 15 kilómetros, del municipio de Santiago Ixtayutla en beneficio de 521 habitante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OAX.</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627.6</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627.6</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Ago.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40" w:after="0"/>
              <w:rPr/>
            </w:pPr>
            <w:r>
              <w:rPr/>
              <w:t>Construir 1 625 metros de canal de riego de 0.30 metros de plantilla 0.40 metros de altura y 10 centímetros de espesor, de la localidad de San Mateo Mixtepec, en el municipio de Santa Cruz Mixtepec, en beneficio de 20 productore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pPr>
            <w:r>
              <w:rPr/>
              <w:t>OAX.</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4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525.2</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525.2</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40" w:after="0"/>
              <w:rPr/>
            </w:pPr>
            <w:r>
              <w:rPr/>
              <w:t>Sept.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dos sistemas de riego en el municipio de Peñamiller, y generar 24 798 jornales y 282 empleos, en beneficio de 50 persona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QRO.</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921.1</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921.1</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l. 1999</w:t>
              <w:br/>
              <w:t>Sept.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40" w:after="0"/>
              <w:rPr/>
            </w:pPr>
            <w:r>
              <w:rPr/>
              <w:t>Revestir un camino rural de acceso en la localidad de Valle de Guadalupe, municipio de Landa de Matamoros, y generar 11 647 jornales y 132 empleos, en beneficio de 1 562 persona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pPr>
            <w:r>
              <w:rPr/>
              <w:t>QRO.</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4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42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420.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40" w:after="0"/>
              <w:rPr/>
            </w:pPr>
            <w:r>
              <w:rPr/>
              <w:t>Jul. 1999</w:t>
              <w:br/>
              <w:t>Sept.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Revestir el camino rural acceso a potreros del tramo Rincón de Piedra Blanca-Sabinito en el municipio de Landa de Matamoros, y generar 11 846 empleos, en beneficio de 900 persona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QRO.</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427.2</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427.2</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l. 1999</w:t>
              <w:br/>
              <w:t>Sept.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40" w:after="0"/>
              <w:rPr/>
            </w:pPr>
            <w:r>
              <w:rPr/>
              <w:t>Construir camino de acceso a la localidad de X' hazil Norte, municipio de Felipe Carrillo Puerto con una longitud de 7.4 kilómetros y un ancho de cuatro metros y generar 4 410 jornales y 50 empleos temporales, en beneficio de 360 persona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lang w:val="en-US"/>
              </w:rPr>
            </w:pPr>
            <w:r>
              <w:rPr>
                <w:lang w:val="en-US"/>
              </w:rPr>
              <w:t>Q. R.</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40" w:after="0"/>
              <w:rPr>
                <w:lang w:val="en-US"/>
              </w:rPr>
            </w:pPr>
            <w:r>
              <w:rPr>
                <w:lang w:val="en-US"/>
              </w:rPr>
              <w:t>55.1</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lang w:val="en-US"/>
              </w:rPr>
            </w:pPr>
            <w:r>
              <w:rPr>
                <w:lang w:val="en-US"/>
              </w:rPr>
              <w:t>129.1</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lang w:val="en-US"/>
              </w:rPr>
            </w:pPr>
            <w:r>
              <w:rPr>
                <w:lang w:val="en-US"/>
              </w:rPr>
              <w:t>234.5</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40" w:after="0"/>
              <w:rPr>
                <w:lang w:val="en-US"/>
              </w:rPr>
            </w:pPr>
            <w:r>
              <w:rPr>
                <w:lang w:val="en-US"/>
              </w:rPr>
              <w:t>Sept. 1998</w:t>
            </w:r>
            <w:r>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100 metros de muro de mampostería en la localidad Ranchería de Guadalupe en el municipio de Mexquitic de Carmona, y generar 13 272 jornales equivalentes a 151 empleos, en beneficio de 158 productore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lang w:val="en-US"/>
              </w:rPr>
            </w:pPr>
            <w:r>
              <w:rPr>
                <w:lang w:val="en-US"/>
              </w:rPr>
              <w:t>S.L.P.</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493.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493.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l.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un bordo de mampostería en la localidad El Jagüey de San Francisco en el municipio de San Nicolás Tolentino, y generar 8 286 jornales equivalentes a 94 empleos, en beneficio de 50 productore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lang w:val="en-US"/>
              </w:rPr>
            </w:pPr>
            <w:r>
              <w:rPr>
                <w:lang w:val="en-US"/>
              </w:rPr>
              <w:t>S.L.P.</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302.8</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302.8</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l.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empedrado de la calle principal, con una longitud de 266.4 x 10 metros de ancho, en la comunidad de San Javier, en el municipio de Choix, en beneficio de 603 persona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SIN.</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3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300.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May. 1999</w:t>
              <w:br/>
              <w:t>Ago.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empedrado de la calle principal, con una longitud de 266.4 x 10 metros de ancho, en la comunidad de Tajetera, en el municipio de Choix, en beneficio de 558 persona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SIN.</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3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300.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May. 1999</w:t>
              <w:br/>
              <w:t>Ago.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Rehabilitar 2 500 metros lineales de la red de distribución de agua potable en el municipio de Altar, para dotar del vital líquido a una población aproximada de 625 habitante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SON.</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409.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409.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l.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Introducir el servicio de agua potable con la instalación de 1 280 metros lineales de red, en el municipio de General Plutarco Elías Calles, en beneficio de 5 820 persona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SON.</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447.5</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447.5</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l.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Ampliar la red de alcantarillado conectando mil descargas domiciliarias al sistema, en el municipio de Altar, en beneficio de aproximadamente 7 500 persona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SON.</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 132.1</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 132.1</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l.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Ampliar la red de drenaje sanitaria en 3 963 metros lineales, en el municipio de  San Ignacio Río Muerto, en beneficio de 1 940 persona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SON.</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963.4</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963.4</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l. 1999 Dic. 1999</w:t>
            </w:r>
          </w:p>
        </w:tc>
      </w:tr>
      <w:tr>
        <w:trPr/>
        <w:tc>
          <w:tcPr>
            <w:tcW w:w="379" w:type="dxa"/>
            <w:tcBorders>
              <w:left w:val="single" w:sz="4" w:space="0" w:color="000000"/>
              <w:right w:val="single" w:sz="4" w:space="0" w:color="000000"/>
            </w:tcBorders>
            <w:tcMar>
              <w:top w:w="20" w:type="dxa"/>
              <w:left w:w="20" w:type="dxa"/>
              <w:right w:w="20" w:type="dxa"/>
            </w:tcMar>
          </w:tcPr>
          <w:p>
            <w:pPr>
              <w:pStyle w:val="Clave"/>
              <w:spacing w:before="80" w:after="0"/>
              <w:rPr/>
            </w:pPr>
            <w:r>
              <w:rPr/>
              <w:t>12</w:t>
            </w:r>
          </w:p>
        </w:tc>
        <w:tc>
          <w:tcPr>
            <w:tcW w:w="379" w:type="dxa"/>
            <w:tcBorders>
              <w:left w:val="single" w:sz="4" w:space="0" w:color="000000"/>
              <w:right w:val="single" w:sz="4" w:space="0" w:color="000000"/>
            </w:tcBorders>
            <w:tcMar>
              <w:top w:w="20" w:type="dxa"/>
              <w:left w:w="20" w:type="dxa"/>
              <w:right w:w="20" w:type="dxa"/>
            </w:tcMar>
          </w:tcPr>
          <w:p>
            <w:pPr>
              <w:pStyle w:val="Clave"/>
              <w:spacing w:before="80" w:after="0"/>
              <w:rPr/>
            </w:pPr>
            <w:r>
              <w:rPr/>
              <w:t>05</w:t>
            </w:r>
          </w:p>
        </w:tc>
        <w:tc>
          <w:tcPr>
            <w:tcW w:w="379" w:type="dxa"/>
            <w:tcBorders>
              <w:left w:val="single" w:sz="4" w:space="0" w:color="000000"/>
              <w:right w:val="single" w:sz="4" w:space="0" w:color="000000"/>
            </w:tcBorders>
            <w:tcMar>
              <w:top w:w="20" w:type="dxa"/>
              <w:left w:w="20" w:type="dxa"/>
              <w:right w:w="20" w:type="dxa"/>
            </w:tcMar>
          </w:tcPr>
          <w:p>
            <w:pPr>
              <w:pStyle w:val="Clave"/>
              <w:spacing w:before="80" w:after="0"/>
              <w:rPr/>
            </w:pPr>
            <w:r>
              <w:rPr/>
              <w:t>12</w:t>
            </w:r>
          </w:p>
        </w:tc>
        <w:tc>
          <w:tcPr>
            <w:tcW w:w="379" w:type="dxa"/>
            <w:tcBorders>
              <w:left w:val="single" w:sz="4" w:space="0" w:color="000000"/>
              <w:right w:val="single" w:sz="4" w:space="0" w:color="000000"/>
            </w:tcBorders>
            <w:tcMar>
              <w:top w:w="20" w:type="dxa"/>
              <w:left w:w="20" w:type="dxa"/>
              <w:right w:w="20" w:type="dxa"/>
            </w:tcMar>
          </w:tcPr>
          <w:p>
            <w:pPr>
              <w:pStyle w:val="Clave"/>
              <w:spacing w:before="80" w:after="0"/>
              <w:rPr/>
            </w:pPr>
            <w:r>
              <w:rPr/>
              <w:t>008</w:t>
            </w:r>
          </w:p>
        </w:tc>
        <w:tc>
          <w:tcPr>
            <w:tcW w:w="379" w:type="dxa"/>
            <w:tcBorders>
              <w:left w:val="single" w:sz="4" w:space="0" w:color="000000"/>
              <w:right w:val="single" w:sz="4" w:space="0" w:color="000000"/>
            </w:tcBorders>
            <w:tcMar>
              <w:top w:w="20" w:type="dxa"/>
              <w:left w:w="20" w:type="dxa"/>
              <w:right w:w="20" w:type="dxa"/>
            </w:tcMar>
          </w:tcPr>
          <w:p>
            <w:pPr>
              <w:pStyle w:val="Clave"/>
              <w:spacing w:before="80" w:after="0"/>
              <w:rPr/>
            </w:pPr>
            <w:r>
              <w:rPr/>
              <w:t>211</w:t>
            </w:r>
          </w:p>
        </w:tc>
        <w:tc>
          <w:tcPr>
            <w:tcW w:w="379" w:type="dxa"/>
            <w:tcBorders>
              <w:left w:val="single" w:sz="4" w:space="0" w:color="000000"/>
              <w:right w:val="single" w:sz="4" w:space="0" w:color="000000"/>
            </w:tcBorders>
            <w:tcMar>
              <w:top w:w="20" w:type="dxa"/>
              <w:left w:w="20" w:type="dxa"/>
              <w:right w:w="20" w:type="dxa"/>
            </w:tcMar>
          </w:tcPr>
          <w:p>
            <w:pPr>
              <w:pStyle w:val="Clave"/>
              <w:spacing w:before="80" w:after="0"/>
              <w:rPr/>
            </w:pPr>
            <w:r>
              <w:rPr/>
              <w:t>N000</w:t>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40" w:after="0"/>
              <w:rPr/>
            </w:pPr>
            <w:r>
              <w:rPr/>
              <w:t>Ampliar el servicio de drenaje sanitario instalando seis mil metros lineales de red, en el municipio de Agua  Prieta, en beneficio de 4 500 persona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pPr>
            <w:r>
              <w:rPr/>
              <w:t>SON.</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4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861.7</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861.7</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40" w:after="0"/>
              <w:rPr/>
            </w:pPr>
            <w:r>
              <w:rPr/>
              <w:t>Jul.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40" w:after="0"/>
              <w:rPr/>
            </w:pPr>
            <w:r>
              <w:rPr/>
              <w:t>Rehabilitar 200 viviendas, en el municipio de Quiriego, en beneficio de 1 493 persona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pPr>
            <w:r>
              <w:rPr/>
              <w:t>SON.</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4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710.2</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pPr>
            <w:r>
              <w:rPr/>
              <w:t>710.2</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40" w:after="0"/>
              <w:rPr/>
            </w:pPr>
            <w:r>
              <w:rPr/>
              <w:t>Jul.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Rehabilitar un camino rural de nueve kilómetros en la localidad de Cuautitlán del Parral, del municipio de Yecuatla, creando 263 empleos temporales y 23 076 jornales, en beneficio de 760 persona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ER.</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6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600.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n.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Rehabilitar un camino rural de cuatro kilómetros en la localidad de la Pezma, del municipio de Zacualpan,  generando  204 empleos temporales y 17 950 jornales, beneficiando a 250 persona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ER.</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466.7</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466.7</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n.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Rehabilitar un camino rural de cuatro kilómetros en la localidad de El Tundo, en el municipio de Zacualpan,  y  generar  204 empleos temporales y 17 950 jornales, en beneficio de 250 persona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ER.</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466.7</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466.7</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n.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Rehabilitar un camino rural de cuatro kilómetros en la localidad de Cerro Chato del municipio de Zacualpan,  generando 204 empleos temporales y 17 946 jornales, en beneficio de 250 persona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ER.</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466.7</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466.7</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n.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ervar un camino rural de 2.8 kilómetros en la localidad de Chochotla, en el municipio de Llamatlán, y crear 204 empleos temporales y 17 962 jornales, beneficiando a 262 persona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ER.</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467.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467.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l.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14 330 metros cuadrados de empedrado en las calles de la colonia Obrera, en el municipio de Jalpa, para mejorar el tránsito vehicular y peatonal, en beneficio de cuatro mil habitante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ZAC.</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398.3</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398.3</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l.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12 bordos de abrevadero en los municipios de Concepción del Oro, Melchor Ocampo, Mazapil y El Salvador, a fin de fomentar la ganadería y recuperación del suelo en beneficio de 175 productores de la región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ZAC.</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242.5</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242.5</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l.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Instalar sistema de riego para 28 hectáreas en la localidad El Vergel, en el municipio de Mazapil, a fin de mejorar la producción, en beneficio de 28 productores (RAMO 26).</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ZAC.</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229.8</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229.8</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l.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TtuloFunciones"/>
              <w:spacing w:lineRule="exact" w:line="200" w:before="60" w:after="100"/>
              <w:rPr/>
            </w:pPr>
            <w:r>
              <w:rPr/>
              <w:t>FUNCIONES PRODUCTIVAS (88 proyecto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TFInversin"/>
              <w:spacing w:before="60" w:after="100"/>
              <w:ind w:left="0" w:right="0" w:hanging="0"/>
              <w:jc w:val="left"/>
              <w:rPr/>
            </w:pPr>
            <w:r>
              <w:rPr/>
              <w:t>4 317 223.6</w:t>
            </w:r>
          </w:p>
        </w:tc>
        <w:tc>
          <w:tcPr>
            <w:tcW w:w="1077" w:type="dxa"/>
            <w:tcBorders>
              <w:left w:val="single" w:sz="4" w:space="0" w:color="000000"/>
              <w:right w:val="single" w:sz="4" w:space="0" w:color="000000"/>
            </w:tcBorders>
            <w:tcMar>
              <w:top w:w="20" w:type="dxa"/>
              <w:left w:w="20" w:type="dxa"/>
              <w:right w:w="20" w:type="dxa"/>
            </w:tcMar>
            <w:vAlign w:val="bottom"/>
          </w:tcPr>
          <w:p>
            <w:pPr>
              <w:pStyle w:val="TFInversin"/>
              <w:spacing w:before="60" w:after="100"/>
              <w:ind w:left="0" w:right="0" w:hanging="0"/>
              <w:jc w:val="left"/>
              <w:rPr/>
            </w:pPr>
            <w:r>
              <w:rPr/>
              <w:t>5 187 929.3</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13</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F"/>
              <w:spacing w:lineRule="exact" w:line="200" w:before="60" w:after="60"/>
              <w:rPr/>
            </w:pPr>
            <w:r>
              <w:rPr/>
              <w:t>DESARROLLO AGROPECUARI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FInversin"/>
              <w:spacing w:before="60" w:after="60"/>
              <w:ind w:left="0" w:right="0" w:hanging="0"/>
              <w:jc w:val="left"/>
              <w:rPr/>
            </w:pPr>
            <w:r>
              <w:rPr/>
              <w:t>974 794.2</w:t>
            </w:r>
          </w:p>
        </w:tc>
        <w:tc>
          <w:tcPr>
            <w:tcW w:w="1077" w:type="dxa"/>
            <w:tcBorders>
              <w:left w:val="single" w:sz="4" w:space="0" w:color="000000"/>
              <w:right w:val="single" w:sz="4" w:space="0" w:color="000000"/>
            </w:tcBorders>
            <w:tcMar>
              <w:top w:w="20" w:type="dxa"/>
              <w:left w:w="20" w:type="dxa"/>
              <w:right w:w="20" w:type="dxa"/>
            </w:tcMar>
            <w:vAlign w:val="bottom"/>
          </w:tcPr>
          <w:p>
            <w:pPr>
              <w:pStyle w:val="FInversin"/>
              <w:spacing w:before="60" w:after="60"/>
              <w:ind w:left="0" w:right="0" w:hanging="0"/>
              <w:jc w:val="left"/>
              <w:rPr/>
            </w:pPr>
            <w:r>
              <w:rPr/>
              <w:t>974 794.2</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3</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SF"/>
              <w:spacing w:lineRule="exact" w:line="180" w:before="60" w:after="40"/>
              <w:rPr/>
            </w:pPr>
            <w:r>
              <w:rPr/>
              <w:t>HIDROAGRICOL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959 995.1</w:t>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959 995.1</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33</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S"/>
              <w:spacing w:lineRule="exact" w:line="180" w:before="60" w:after="40"/>
              <w:rPr/>
            </w:pPr>
            <w:r>
              <w:rPr/>
              <w:t>PROGRAMA HIDRAULIC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959 995.1</w:t>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959 995.1</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60" w:after="40"/>
              <w:rPr/>
            </w:pPr>
            <w:r>
              <w:rPr/>
              <w:t>PROGRAMA NORMAL DE OPERACIO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959 995.1</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959 995.1</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437</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pPr>
            <w:r>
              <w:rPr/>
              <w:t>Desarrollar y construir infraestructura básica</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601 746.4</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601 746.4</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K015</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Desarrollo Parcelario de Distritos de Rieg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Modernizar la infraestructura de riego a nivel  parcelario e interparcelario, en 100 municipios de 18 entidades federativas, en beneficio de aproximadamente 696 mil hectáreas de riego, lo que permitirá un mejor uso del recurso (CN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arias</w:t>
            </w:r>
            <w:r>
              <w:rPr>
                <w:rStyle w:val="Nllamada"/>
              </w:rPr>
              <w:t xml:space="preserve"> 71/</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217 558.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217 558.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Ene.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K016</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Uso Eficiente del Agua y la Energía Eléctrica en Unidades de Rieg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Rehabilitar 1 003 pozos (pozo y sistema electromecánico), en diversos municipios de 28 entidades federativas, en beneficio de 39 141 hectáreas, con el propósito de mejorar la distribución del recurso a las unidades de riego (CN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arias</w:t>
            </w:r>
            <w:r>
              <w:rPr>
                <w:rStyle w:val="Nllamada"/>
              </w:rPr>
              <w:t xml:space="preserve"> 72/</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76 694.5</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76 694.5</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Ene.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13</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03</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33</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437</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K017</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80" w:after="0"/>
              <w:rPr/>
            </w:pPr>
            <w:r>
              <w:rPr/>
              <w:t>Ampliación de Unidades de Rieg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pPr>
            <w:r>
              <w:rPr/>
              <w:t>Construir obras de irrigación menor, tales como presas de almacenamiento y derivadoras en zonas de riego que comprenden canales, red de drenaje, redes de caminos y distribución, así como estructuras, en 32 municipios de 14 entidades federativas, con el propósito de incorporar 3 566 hectáreas a la agricultura de riego (CN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pPr>
            <w:r>
              <w:rPr/>
              <w:t>Varias</w:t>
            </w:r>
            <w:r>
              <w:rPr>
                <w:rStyle w:val="Nllamada"/>
              </w:rPr>
              <w:t xml:space="preserve"> 73/</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87 880.6</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87 880.6</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pPr>
            <w:r>
              <w:rPr/>
              <w:t>Ene.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K018</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80" w:after="0"/>
              <w:rPr/>
            </w:pPr>
            <w:r>
              <w:rPr/>
              <w:t>Uso Eficiente de la Infraestructura Hidroagrícola en Unidades de Rieg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pPr>
            <w:r>
              <w:rPr/>
              <w:t>Construir, rehabilitar, complementar, ampliar y modernizar la infraestructura en las unidades de riego de 28 entidades federativas, con el propósito de rehabilitar 291 unidades de riego, en beneficio de 54 647 hectáreas (CN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pPr>
            <w:r>
              <w:rPr/>
              <w:t>Varias</w:t>
            </w:r>
            <w:r>
              <w:rPr>
                <w:rStyle w:val="Nllamada"/>
              </w:rPr>
              <w:t xml:space="preserve"> 74/</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102 891.9</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102 891.9</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pPr>
            <w:r>
              <w:rPr/>
              <w:t>Ene.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K019</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80" w:after="0"/>
              <w:rPr/>
            </w:pPr>
            <w:r>
              <w:rPr/>
              <w:t>Desarrollo de Infraestructura de Temporal</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pPr>
            <w:r>
              <w:rPr/>
              <w:t>Construir diversas obras de temporal tecnificado y riego suplementario en 23 municipios de siete entidades  federativas,  consistentes  en  red  de drenaje, caminos y pozos, con el propósito de habilitar 6 606 hectáreas de temporal tecnificado y dotar de riego suplementario a otras 1 700 hectáreas (CN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pPr>
            <w:r>
              <w:rPr/>
              <w:t>Varias</w:t>
            </w:r>
            <w:r>
              <w:rPr>
                <w:rStyle w:val="Nllamada"/>
              </w:rPr>
              <w:t xml:space="preserve"> 75/</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94 799.5</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94 799.5</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pPr>
            <w:r>
              <w:rPr/>
              <w:t>Ene.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K020</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80" w:after="0"/>
              <w:rPr/>
            </w:pPr>
            <w:r>
              <w:rPr/>
              <w:t>Rehabilitación y Modernizacion de Presas y Estructuras  de Cabez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Rehabilitar siete presas en 10 municipios de cinco entidades federativas, con el propósito de mejorar sus estructuras y garantizar los niveles de seguridad en su operación (CN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arias</w:t>
            </w:r>
            <w:r>
              <w:rPr>
                <w:rStyle w:val="Nllamada"/>
              </w:rPr>
              <w:t xml:space="preserve"> 76/</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1 389.6</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1 389.6</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Ene.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K023</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80" w:after="0"/>
              <w:rPr/>
            </w:pPr>
            <w:r>
              <w:rPr/>
              <w:t>Infraestructura Social Compensatori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pPr>
            <w:r>
              <w:rPr/>
              <w:t>Regularizar  la  propiedad  de los terrenos otorgados por el Gobierno Federal, a través de la entrega de 5 108 escrituras en ocho municipios de tres entidades federativas, en beneficio de igual número de personas (CN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pPr>
            <w:r>
              <w:rPr/>
              <w:t>Varias</w:t>
            </w:r>
            <w:r>
              <w:rPr>
                <w:rStyle w:val="Nllamada"/>
              </w:rPr>
              <w:t xml:space="preserve"> 77/</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10 532.3</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10 532.3</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pPr>
            <w:r>
              <w:rPr/>
              <w:t>Ene.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438</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80" w:after="0"/>
              <w:rPr/>
            </w:pPr>
            <w:r>
              <w:rPr/>
              <w:t>Conservar y mantener la infraestructura básica</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80" w:after="0"/>
              <w:rPr/>
            </w:pPr>
            <w:r>
              <w:rPr/>
              <w:t>358 248.7</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80" w:after="0"/>
              <w:rPr/>
            </w:pPr>
            <w:r>
              <w:rPr/>
              <w:t>358 248.7</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8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I006</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80" w:after="0"/>
              <w:rPr/>
            </w:pPr>
            <w:r>
              <w:rPr/>
              <w:t>Conservación y Operación  de Distritos de Rieg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pPr>
            <w:r>
              <w:rPr/>
              <w:t>Realizar la operación, conservación y mantenimiento en 80 distritos de riego localizados en 366 municipios de 30 entidades federativas, en beneficio de 3.2 millones de hectáreas (CN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pPr>
            <w:r>
              <w:rPr/>
              <w:t>Varias</w:t>
            </w:r>
            <w:r>
              <w:rPr>
                <w:rStyle w:val="Nllamada"/>
              </w:rPr>
              <w:t xml:space="preserve"> 78/</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214 960.5</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214 960.5</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pPr>
            <w:r>
              <w:rPr/>
              <w:t>Ene.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I007</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80" w:after="0"/>
              <w:rPr/>
            </w:pPr>
            <w:r>
              <w:rPr/>
              <w:t>Conservación y Rehabilitación de Áreas de Temporal</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ervar y rehabilitar 967 525 hectáreas en 16 distritos de temporal tecnificado, mediante la ejecución de trabajos en drenes, caminos, bordos, estructuras en general y mantenimiento de unidades de  riego, en beneficio de 171 694 hectáreas y 7 043 productores.  Asimismo, realizar acciones de manejo del agua y preservación del suelo, en beneficio de 13 mil hectáreas y 724 productores. Adicionalmente, adquirir maquinaria y equipo para la conservación, con objeto de transferir 782 831 hectáreas a 23 399 productores en 40 municipios de nueve entidades federativas (CN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arias</w:t>
            </w:r>
            <w:r>
              <w:rPr>
                <w:rStyle w:val="Nllamada"/>
              </w:rPr>
              <w:t xml:space="preserve"> 79/</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68 310.6</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68 310.6</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Ene.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I008</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80" w:after="0"/>
              <w:rPr/>
            </w:pPr>
            <w:r>
              <w:rPr/>
              <w:t>Operación y Conservación de Presas y Estructuras de Cabez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Rehabilitar la obra civil y electromecánica de 37 presas, en 31 municipios de 19 entidades federativas, con el propósito de restituir sus condiciones iniciales de diseño y hacer más eficiente la operación de la infraestructura, en beneficio de los usuarios (CN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arias</w:t>
            </w:r>
            <w:r>
              <w:rPr>
                <w:rStyle w:val="Nllamada"/>
              </w:rPr>
              <w:t xml:space="preserve"> 80/</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49 663.2</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49 663.2</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Ene.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K021</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80" w:after="0"/>
              <w:rPr/>
            </w:pPr>
            <w:r>
              <w:rPr/>
              <w:t>Control de Maleza  Acuátic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Eliminar la maleza acuática en una superficie de 4 976 hectáreas de cuerpos de agua en diversos municipios de 16 entidades federativas, a fin de aprovechar de manera óptima los recursos hidráulicos nacionales (CN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arias</w:t>
            </w:r>
            <w:r>
              <w:rPr>
                <w:rStyle w:val="Nllamada"/>
              </w:rPr>
              <w:t xml:space="preserve"> 81/</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25 314.4</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25 314.4</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Ene.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13</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5</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SF"/>
              <w:spacing w:lineRule="exact" w:line="180" w:before="60" w:after="40"/>
              <w:rPr/>
            </w:pPr>
            <w:r>
              <w:rPr/>
              <w:t>BANCA Y SEGURO AGROPECUARI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14 799.1</w:t>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14 799.1</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11</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S"/>
              <w:spacing w:lineRule="exact" w:line="180" w:before="60" w:after="40"/>
              <w:rPr/>
            </w:pPr>
            <w:r>
              <w:rPr/>
              <w:t>PROGRAMA NACIONAL DE FINANCIAMIENTO DEL DESARROLL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14 799.1</w:t>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14 799.1</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80" w:after="40"/>
              <w:rPr/>
            </w:pPr>
            <w:r>
              <w:rPr/>
              <w:t>PROGRAMA NORMAL DE OPERACIO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80" w:after="40"/>
              <w:rPr/>
            </w:pPr>
            <w:r>
              <w:rPr/>
              <w:t>14 799.1</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80" w:after="40"/>
              <w:rPr/>
            </w:pPr>
            <w:r>
              <w:rPr/>
              <w:t>14 799.1</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405</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pPr>
            <w:r>
              <w:rPr/>
              <w:t>Otorgar créditos</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14 799.1</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14 799.1</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K009</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80" w:after="0"/>
              <w:rPr/>
            </w:pPr>
            <w:r>
              <w:rPr/>
              <w:t>Realizar la Obra Pública de las Sucursales Bancaria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pPr>
            <w:r>
              <w:rPr/>
              <w:t>Realizar obras de adaptación, remodelación  y rehabilitación de las instalaciones de los inmuebles ubicados en 78 municipios de 24 estados de la República y tres delegaciones del Distrito Federal, con el propósito de prorrogar la vida útil del inmueble e incrementar su eficiencia (BANRURAL).</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pPr>
            <w:r>
              <w:rPr/>
              <w:t xml:space="preserve">Varias </w:t>
            </w:r>
            <w:r>
              <w:rPr>
                <w:rStyle w:val="Nllamada"/>
              </w:rPr>
              <w:t xml:space="preserve"> 82/</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14 686.1</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14 686.1</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pPr>
            <w:r>
              <w:rPr/>
              <w:t>Oct.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K010</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80" w:after="0"/>
              <w:rPr/>
            </w:pPr>
            <w:r>
              <w:rPr/>
              <w:t>Ampliación y Mejoramiento de la Planta Física para la Investigación Científica y Tecnológic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pPr>
            <w:r>
              <w:rPr/>
              <w:t>Construir y adaptar la obra ubicada en el municipio de Tzucacab, para continuar con las demostraciones tecnológicas que se difunden en los Centros Demostrativos y contribuir a mejorar el campo (FOND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pPr>
            <w:r>
              <w:rPr/>
              <w:t>YUC.</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113.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113.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pPr>
            <w:r>
              <w:rPr/>
              <w:t>Jul.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14</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F"/>
              <w:spacing w:lineRule="exact" w:line="200" w:before="60" w:after="60"/>
              <w:rPr/>
            </w:pPr>
            <w:r>
              <w:rPr/>
              <w:t>MEDIO AMBIENTE Y RECURSOS NATURALE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FInversin"/>
              <w:spacing w:before="60" w:after="60"/>
              <w:ind w:left="0" w:right="0" w:hanging="0"/>
              <w:jc w:val="left"/>
              <w:rPr/>
            </w:pPr>
            <w:r>
              <w:rPr/>
              <w:t>1 448 729.2</w:t>
            </w:r>
          </w:p>
        </w:tc>
        <w:tc>
          <w:tcPr>
            <w:tcW w:w="1077" w:type="dxa"/>
            <w:tcBorders>
              <w:left w:val="single" w:sz="4" w:space="0" w:color="000000"/>
              <w:right w:val="single" w:sz="4" w:space="0" w:color="000000"/>
            </w:tcBorders>
            <w:tcMar>
              <w:top w:w="20" w:type="dxa"/>
              <w:left w:w="20" w:type="dxa"/>
              <w:right w:w="20" w:type="dxa"/>
            </w:tcMar>
            <w:vAlign w:val="bottom"/>
          </w:tcPr>
          <w:p>
            <w:pPr>
              <w:pStyle w:val="FInversin"/>
              <w:spacing w:before="60" w:after="60"/>
              <w:ind w:left="0" w:right="0" w:hanging="0"/>
              <w:jc w:val="left"/>
              <w:rPr/>
            </w:pPr>
            <w:r>
              <w:rPr/>
              <w:t>1 448 729.2</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SF"/>
              <w:spacing w:lineRule="exact" w:line="180" w:before="60" w:after="40"/>
              <w:rPr/>
            </w:pPr>
            <w:r>
              <w:rPr/>
              <w:t>SUBFUNCION DE SERVICIOS COMPARTIDO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11 723.1</w:t>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11 723.1</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3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S"/>
              <w:spacing w:lineRule="exact" w:line="180" w:before="60" w:after="40"/>
              <w:rPr/>
            </w:pPr>
            <w:r>
              <w:rPr/>
              <w:t>PROGRAMA DE MEDIO AMBIENTE</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11 723.1</w:t>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11 723.1</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80" w:after="40"/>
              <w:rPr/>
            </w:pPr>
            <w:r>
              <w:rPr/>
              <w:t>PROGRAMA NORMAL DE OPERACIO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80" w:after="40"/>
              <w:rPr/>
            </w:pPr>
            <w:r>
              <w:rPr/>
              <w:t>11 723.1</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80" w:after="40"/>
              <w:rPr/>
            </w:pPr>
            <w:r>
              <w:rPr/>
              <w:t>11 723.1</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701</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pPr>
            <w:r>
              <w:rPr/>
              <w:t>Administrar recursos humanos, materiales y financieros</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11 723.1</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11 723.1</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K045</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80" w:after="0"/>
              <w:rPr/>
            </w:pPr>
            <w:r>
              <w:rPr/>
              <w:t>Rehabilitación y Restauración de Oficinas Centrales y Delegacionale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pPr>
            <w:r>
              <w:rPr/>
              <w:t>Realizar trabajos de mantenimiento correctivo mayor a ocho obras en el área metropolitana y 56 más en oficinas administrativas de las delegaciones federales (SEMARNAP).</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pPr>
            <w:r>
              <w:rPr/>
              <w:t>Varias</w:t>
            </w:r>
            <w:r>
              <w:rPr>
                <w:rStyle w:val="Nllamada"/>
              </w:rPr>
              <w:t xml:space="preserve"> 83/</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11 723.1</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11 723.1</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pPr>
            <w:r>
              <w:rPr/>
              <w:t>Ene.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1</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SF"/>
              <w:spacing w:lineRule="exact" w:line="180" w:before="60" w:after="40"/>
              <w:rPr/>
            </w:pPr>
            <w:r>
              <w:rPr/>
              <w:t>MEDIO AMBIENTE</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1 359 809.6</w:t>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1 359 809.6</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3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S"/>
              <w:spacing w:lineRule="exact" w:line="180" w:before="60" w:after="40"/>
              <w:rPr/>
            </w:pPr>
            <w:r>
              <w:rPr/>
              <w:t>PROGRAMA DE MEDIO AMBIENTE</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37 568.9</w:t>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37 568.9</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80" w:after="40"/>
              <w:rPr/>
            </w:pPr>
            <w:r>
              <w:rPr/>
              <w:t>PROGRAMA NORMAL DE OPERACIO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80" w:after="40"/>
              <w:rPr/>
            </w:pPr>
            <w:r>
              <w:rPr/>
              <w:t>24 094.6</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80" w:after="40"/>
              <w:rPr/>
            </w:pPr>
            <w:r>
              <w:rPr/>
              <w:t>24 094.6</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101</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pPr>
            <w:r>
              <w:rPr/>
              <w:t>Diseñar políticas públicas y las estrategias para su implantación</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24 094.6</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24 094.6</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K024</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80" w:after="0"/>
              <w:rPr/>
            </w:pPr>
            <w:r>
              <w:rPr/>
              <w:t>Conservación y Equipamiento de Unidades de Educación y Capacitació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pPr>
            <w:r>
              <w:rPr/>
              <w:t>Realizar trabajos de restauración de la infraestructura de siete centros de educación y capacitación para el desarrollo sustentable (CREDES), en tres entidades federativas y el Distrito Federal, mediante actividades de albañilería, pintura y reparaciones eléctricas e hidráulicas, a fin de brindar mejores espacios para la educación  y capacitación del personal de la secretaría y de otras instituciones educativas en beneficio de 444 405 personas (CECADESU-SEMARNAP).</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pPr>
            <w:r>
              <w:rPr/>
              <w:t>Varias</w:t>
            </w:r>
            <w:r>
              <w:rPr>
                <w:rStyle w:val="Nllamada"/>
              </w:rPr>
              <w:t xml:space="preserve"> 84/</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733.3</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733.3</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pPr>
            <w:r>
              <w:rPr/>
              <w:t>Ene.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K025</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80" w:after="0"/>
              <w:rPr/>
            </w:pPr>
            <w:r>
              <w:rPr/>
              <w:t>Diseño y Coordinación de los Proyectos de Desarrollo Sustentable</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Elaborar 50 estudios de factibilidad relativos a aspectos ambientales y productivos en varios municipios de 15 estados y en el Distrito Federal, para mejorar la infraestructura social en las regiones rurales pobres y contribuir a elevar las condiciones de vida de los habitantes (SEMARNAP).</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arias</w:t>
            </w:r>
            <w:r>
              <w:rPr>
                <w:rStyle w:val="Nllamada"/>
              </w:rPr>
              <w:t xml:space="preserve"> 85/</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23 361.3</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23 361.3</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Ene.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100" w:after="0"/>
              <w:rPr/>
            </w:pPr>
            <w:r>
              <w:rPr/>
              <w:t>14</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100" w:after="0"/>
              <w:rPr/>
            </w:pPr>
            <w:r>
              <w:rPr/>
              <w:t>01</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100" w:after="0"/>
              <w:rPr/>
            </w:pPr>
            <w:r>
              <w:rPr/>
              <w:t>3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100" w:after="0"/>
              <w:rPr/>
            </w:pPr>
            <w:r>
              <w:rPr/>
              <w:t>008</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100" w:after="40"/>
              <w:rPr/>
            </w:pPr>
            <w:r>
              <w:rPr/>
              <w:t>PROGRAMA DE EMPLEO TEMPORAL ( PET)</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10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100" w:after="40"/>
              <w:rPr/>
            </w:pPr>
            <w:r>
              <w:rPr/>
              <w:t>13 474.3</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100" w:after="40"/>
              <w:rPr/>
            </w:pPr>
            <w:r>
              <w:rPr/>
              <w:t>13 474.3</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10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100" w:after="0"/>
              <w:rPr/>
            </w:pPr>
            <w:r>
              <w:rPr/>
              <w:t>211</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100" w:after="40"/>
              <w:rPr/>
            </w:pPr>
            <w:r>
              <w:rPr/>
              <w:t>Generar empleos en zonas  marginadas</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10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10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100" w:after="40"/>
              <w:rPr/>
            </w:pPr>
            <w:r>
              <w:rPr/>
              <w:t>13 474.3</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100" w:after="40"/>
              <w:rPr/>
            </w:pPr>
            <w:r>
              <w:rPr/>
              <w:t>13 474.3</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10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K025</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80" w:after="0"/>
              <w:rPr/>
            </w:pPr>
            <w:r>
              <w:rPr/>
              <w:t>Diseño y Coordinación de los Proyectos de Desarrollo Sustentable</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pPr>
            <w:r>
              <w:rPr/>
              <w:t>Generar 693 487 jornales dedicados a la preservación del medio ambiente y el aprovechamiento de los recursos naturales, a través de la realización de 19 proyectos comunitarios de vida silvestre y 37 de conservación de suelos en 12 entidades federativas, a fin de ofrecer alternativas de empleo y mejorar el ingreso de familias en extrema pobreza (SEMARNAP).</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pPr>
            <w:r>
              <w:rPr/>
              <w:t>Varias</w:t>
            </w:r>
            <w:r>
              <w:rPr>
                <w:rStyle w:val="Nllamada"/>
              </w:rPr>
              <w:t xml:space="preserve"> 86/</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13 474.3</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13 474.3</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pPr>
            <w:r>
              <w:rPr/>
              <w:t>Jun.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100" w:after="0"/>
              <w:rPr/>
            </w:pPr>
            <w:r>
              <w:rPr/>
              <w:t>33</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S"/>
              <w:spacing w:before="100" w:after="40"/>
              <w:rPr/>
            </w:pPr>
            <w:r>
              <w:rPr/>
              <w:t>PROGRAMA HIDRAULIC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10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100" w:after="40"/>
              <w:rPr/>
            </w:pPr>
            <w:r>
              <w:rPr/>
              <w:t>1 322 240.7</w:t>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100" w:after="40"/>
              <w:rPr/>
            </w:pPr>
            <w:r>
              <w:rPr/>
              <w:t>1 322 240.7</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10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80" w:after="40"/>
              <w:rPr/>
            </w:pPr>
            <w:r>
              <w:rPr/>
              <w:t>PROGRAMA NORMAL DE OPERACIO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80" w:after="40"/>
              <w:rPr/>
            </w:pPr>
            <w:r>
              <w:rPr/>
              <w:t>1 322 240.7</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80" w:after="40"/>
              <w:rPr/>
            </w:pPr>
            <w:r>
              <w:rPr/>
              <w:t>1 322 240.7</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452</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80" w:after="40"/>
              <w:rPr/>
            </w:pPr>
            <w:r>
              <w:rPr/>
              <w:t>Manejar y controlar el sistema hidrológico</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8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8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80" w:after="40"/>
              <w:rPr/>
            </w:pPr>
            <w:r>
              <w:rPr/>
              <w:t>1 322 240.7</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80" w:after="40"/>
              <w:rPr/>
            </w:pPr>
            <w:r>
              <w:rPr/>
              <w:t>1 322 240.7</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8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K029</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80" w:after="0"/>
              <w:rPr/>
            </w:pPr>
            <w:r>
              <w:rPr/>
              <w:t>Infraestructura para la Protección de Areas Productivas y Centros de Població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pPr>
            <w:r>
              <w:rPr/>
              <w:t>Realizar la rehabilitación, desazolve, limpieza y rectificación de cauces, ríos, canales y drenes, en 84 municipios de 18 entidades federativas, así como del Sistema Hidrológico del Valle de México, a fin de proteger contra inundaciones a 2.5 millones de habitantes de la Zona Metropolitana de la Ciudad de México y a otros 20 centros de población, beneficiando a 31 mil hectáreas de áreas productivas (CN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pPr>
            <w:r>
              <w:rPr/>
              <w:t>MEX.</w:t>
            </w:r>
            <w:r>
              <w:rPr>
                <w:rStyle w:val="Nllamada"/>
              </w:rPr>
              <w:t xml:space="preserve"> 87/</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1 322 240.7</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1 322 240.7</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pPr>
            <w:r>
              <w:rPr/>
              <w:t>Ene.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100" w:after="0"/>
              <w:rPr/>
            </w:pPr>
            <w:r>
              <w:rPr/>
              <w:t>02</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SF"/>
              <w:spacing w:before="100" w:after="40"/>
              <w:rPr/>
            </w:pPr>
            <w:r>
              <w:rPr/>
              <w:t>PESCA Y ACUACULTUR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10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100" w:after="40"/>
              <w:rPr/>
            </w:pPr>
            <w:r>
              <w:rPr/>
              <w:t>46 147.8</w:t>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100" w:after="40"/>
              <w:rPr/>
            </w:pPr>
            <w:r>
              <w:rPr/>
              <w:t>46 147.8</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10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100" w:after="0"/>
              <w:rPr/>
            </w:pPr>
            <w:r>
              <w:rPr/>
              <w:t>31</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S"/>
              <w:spacing w:before="100" w:after="40"/>
              <w:rPr/>
            </w:pPr>
            <w:r>
              <w:rPr/>
              <w:t>PROGRAMA DE PESCA Y ACUACULTUR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10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100" w:after="40"/>
              <w:rPr/>
            </w:pPr>
            <w:r>
              <w:rPr/>
              <w:t>46 147.8</w:t>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100" w:after="40"/>
              <w:rPr/>
            </w:pPr>
            <w:r>
              <w:rPr/>
              <w:t>46 147.8</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10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100" w:after="0"/>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100" w:after="40"/>
              <w:rPr/>
            </w:pPr>
            <w:r>
              <w:rPr/>
              <w:t>PROGRAMA NORMAL DE OPERACIO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10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100" w:after="40"/>
              <w:rPr/>
            </w:pPr>
            <w:r>
              <w:rPr/>
              <w:t>45 230.4</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100" w:after="40"/>
              <w:rPr/>
            </w:pPr>
            <w:r>
              <w:rPr/>
              <w:t>45 230.4</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10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100" w:after="0"/>
              <w:rPr/>
            </w:pPr>
            <w:r>
              <w:rPr/>
              <w:t>433</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100" w:after="40"/>
              <w:rPr/>
            </w:pPr>
            <w:r>
              <w:rPr/>
              <w:t>Llevar a cabo la investigación científica y tecnológica</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10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10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100" w:after="40"/>
              <w:rPr/>
            </w:pPr>
            <w:r>
              <w:rPr/>
              <w:t>11 596.4</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100" w:after="40"/>
              <w:rPr/>
            </w:pPr>
            <w:r>
              <w:rPr/>
              <w:t>11 596.4</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10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100" w:after="0"/>
              <w:rPr/>
            </w:pPr>
            <w:r>
              <w:rPr/>
              <w:t>K003</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100" w:after="0"/>
              <w:rPr/>
            </w:pPr>
            <w:r>
              <w:rPr/>
              <w:t>Equipamiento y Operación de la Infraestructura para la Investigación Pesquer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10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10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10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10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pPr>
            <w:r>
              <w:rPr/>
              <w:t>Equipar y operar 16 centros regionales de Investigación pesquera en 13 entidades federativas y el Distrito Federal, a fin de contribuir a la realización de investigaciones en materia pesquera y acuícola y contribuir al desarrollo sustentable del sector (INP-SEMARNAP).</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pPr>
            <w:r>
              <w:rPr/>
              <w:t>Varias</w:t>
            </w:r>
            <w:r>
              <w:rPr>
                <w:rStyle w:val="Nllamada"/>
              </w:rPr>
              <w:t xml:space="preserve"> 88/</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5 511.4</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5 511.4</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pPr>
            <w:r>
              <w:rPr/>
              <w:t>Ene.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100" w:after="0"/>
              <w:rPr/>
            </w:pPr>
            <w:r>
              <w:rPr/>
              <w:t>K004</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100" w:after="0"/>
              <w:rPr/>
            </w:pPr>
            <w:r>
              <w:rPr/>
              <w:t>Conservación y Mantenimiento de la Infraestructura para la Investigación Pesquer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10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10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10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10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Realizar trabajos de conservación y mantenimiento en 10 centros regionales de Investigación pesquera en nueve entidades federativas y el Distrito Federal; dos estaciones de investigación; tres buques; cinco campamentos tortugueros y en las oficinas centrales, a fin de contar con las condiciones necesarias de funcionalidad y seguridad para apoyar la realización de los proyectos de investigación y contribuir al desarrollo sustentable de la pesca (INP- SEMARNAP).</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arias</w:t>
            </w:r>
            <w:r>
              <w:rPr>
                <w:rStyle w:val="Nllamada"/>
              </w:rPr>
              <w:t xml:space="preserve"> 89/</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6 085.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6 085.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Ago.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437</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80" w:after="40"/>
              <w:rPr/>
            </w:pPr>
            <w:r>
              <w:rPr/>
              <w:t>Desarrollar y construir infraestructura básica</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8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8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80" w:after="40"/>
              <w:rPr/>
            </w:pPr>
            <w:r>
              <w:rPr/>
              <w:t>33 634.0</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80" w:after="40"/>
              <w:rPr/>
            </w:pPr>
            <w:r>
              <w:rPr/>
              <w:t>33 634.0</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8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K031</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80" w:after="0"/>
              <w:rPr/>
            </w:pPr>
            <w:r>
              <w:rPr/>
              <w:t>Construcción de Obras de Infraestructura Acuícol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pPr>
            <w:r>
              <w:rPr/>
              <w:t>Construir cinco obras de infraestructura acuícola en igual número de estados, para ampliar y mejorar la capacidad de crías y organismos para el fomento de la acuacultura rural, contribuyendo así a mejorar las condiciones de vida de sus habitantes (SEMARNAP).</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pPr>
            <w:r>
              <w:rPr/>
              <w:t>Varias</w:t>
            </w:r>
            <w:r>
              <w:rPr>
                <w:rStyle w:val="Nllamada"/>
              </w:rPr>
              <w:t xml:space="preserve"> 90/</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2 197.4</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2 197.4</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pPr>
            <w:r>
              <w:rPr/>
              <w:t>Nov.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14</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02</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31</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437</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K041</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80" w:after="0"/>
              <w:rPr/>
            </w:pPr>
            <w:r>
              <w:rPr/>
              <w:t>Obras de Apoyo  en Comunidades de  Pescadore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100" w:after="0"/>
              <w:rPr/>
            </w:pPr>
            <w:r>
              <w:rPr/>
              <w:t>Construir un atracadero para embarcaciones menores en Tamaulipas y nueve alcantarillas, así como el desagüe de 20 manantiales a fin de restaurar humedales en los municipios de la zona costera de Yucatán para apoyar el desarrollo económico y social de las comunidades pesqueras y contribuir al arraigo de los habitantes en sus lugares de trabajo (SEMARNAP).</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pPr>
            <w:r>
              <w:rPr/>
              <w:t>Varias</w:t>
            </w:r>
            <w:r>
              <w:rPr>
                <w:rStyle w:val="Nllamada"/>
              </w:rPr>
              <w:t xml:space="preserve"> 91/</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10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pPr>
            <w:r>
              <w:rPr/>
              <w:t>2 995.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pPr>
            <w:r>
              <w:rPr/>
              <w:t>2 995.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100" w:after="0"/>
              <w:rPr/>
            </w:pPr>
            <w:r>
              <w:rPr/>
              <w:t>Nov.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K043</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Conservación, Mantenimiento y Supervisión de Infraestructura Pesquera y Acuícol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100" w:after="0"/>
              <w:rPr/>
            </w:pPr>
            <w:r>
              <w:rPr/>
              <w:t>Supervisar los trabajos de mantenimiento de 12 centros de infraestructura pesquera y acuícola en 10 estados, para fomentar la acuacultura rural y contribuir a mejorar las condiciones de vida de sus habitantes (SEMARNAP).</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pPr>
            <w:r>
              <w:rPr/>
              <w:t>Varias</w:t>
            </w:r>
            <w:r>
              <w:rPr>
                <w:rStyle w:val="Nllamada"/>
              </w:rPr>
              <w:t xml:space="preserve"> 92/</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10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pPr>
            <w:r>
              <w:rPr/>
              <w:t>3 042.3</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pPr>
            <w:r>
              <w:rPr/>
              <w:t>3 042.3</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100" w:after="0"/>
              <w:rPr/>
            </w:pPr>
            <w:r>
              <w:rPr/>
              <w:t>Ago.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K048</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Obras de Dragado en Lagunas y Litorale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100" w:after="0"/>
              <w:rPr/>
            </w:pPr>
            <w:r>
              <w:rPr/>
              <w:t>Dragar el tapón entre escolleras en la Boca del Malecón, municipio de Manzanillo en Colima, con un volumen de 133,595.5 metros cúbicos en una longitud de 450 metros con plantilla de 57 y 3.5 metros de profundidad, así como la construcción de una fosa de captación de azolves, en beneficio de los pescadores de la región (SEMARNAP).</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lang w:val="en-US"/>
              </w:rPr>
            </w:pPr>
            <w:r>
              <w:rPr>
                <w:lang w:val="en-US"/>
              </w:rPr>
              <w:t>Col.</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100" w:after="0"/>
              <w:rPr>
                <w:lang w:val="en-US"/>
              </w:rPr>
            </w:pPr>
            <w:r>
              <w:rPr>
                <w:lang w:val="en-US"/>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lang w:val="en-US"/>
              </w:rPr>
            </w:pPr>
            <w:r>
              <w:rPr>
                <w:lang w:val="en-US"/>
              </w:rPr>
              <w:t>7 751.2</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lang w:val="en-US"/>
              </w:rPr>
            </w:pPr>
            <w:r>
              <w:rPr>
                <w:lang w:val="en-US"/>
              </w:rPr>
              <w:t>7 751.2</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100" w:after="0"/>
              <w:rPr>
                <w:lang w:val="en-US"/>
              </w:rPr>
            </w:pPr>
            <w:r>
              <w:rPr>
                <w:lang w:val="en-US"/>
              </w:rPr>
              <w:t>Oct.1999</w:t>
            </w:r>
            <w:r>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rPr>
                <w:lang w:val="en-US"/>
              </w:rPr>
            </w:pPr>
            <w:r>
              <w:rPr>
                <w:lang w:val="en-US"/>
              </w:rPr>
              <w:t>K049</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Obras de Escollera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100" w:after="0"/>
              <w:rPr/>
            </w:pPr>
            <w:r>
              <w:rPr/>
              <w:t>Construir, reparar y proteger escolleras en la boca del malecón de la laguna de Cuyutlán, Colima y en las playas de Holbox, Quintana Roo, a través de la prolongación de 20 metros de escolleras, la protección de senos, cimentación de puentes carreteros y ferroviaros, así como del acueducto de Armería - Manzanillo; y la construcción de nueve espigones a base de elementos prefabricados tipo bolsacreto para contribuir al mejoramiento del hábitat en una superficie de 3.6 miles de hectáreas, con lo que se estima un incremento de la producción de 1 080 toneladas anuales con un valor comercial de 15 millones de pesos, en beneficio de los pescadores de la región (SEMARNAP).</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pPr>
            <w:r>
              <w:rPr/>
              <w:t>Varias</w:t>
            </w:r>
            <w:r>
              <w:rPr>
                <w:rStyle w:val="Nllamada"/>
              </w:rPr>
              <w:t xml:space="preserve"> 93/</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10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pPr>
            <w:r>
              <w:rPr/>
              <w:t>17 648.1</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pPr>
            <w:r>
              <w:rPr/>
              <w:t>17 648.1</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100" w:after="0"/>
              <w:rPr/>
            </w:pPr>
            <w:r>
              <w:rPr/>
              <w:t>Oct.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08</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60" w:after="40"/>
              <w:rPr/>
            </w:pPr>
            <w:r>
              <w:rPr/>
              <w:t>PROGRAMA DE EMPLEO TEMPORAL (PET)</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917.4</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917.4</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211</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pPr>
            <w:r>
              <w:rPr/>
              <w:t>Generar empleos en zonas  marginadas</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917.4</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917.4</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K041</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Obras de Apoyo  en Comunidades de  Pescadore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100" w:after="0"/>
              <w:rPr/>
            </w:pPr>
            <w:r>
              <w:rPr/>
              <w:t>Generar 26 928 jornales dedicados a la preservación del medio ambiente y el aprovechamiento de los recursos naturales a través de la conformación de 10 brigadas para el desazolve de 40 manantiales en las ciénegas de 13 municipios de Yucatán, con lo cual se busca mejorar las alternativas de empleo y mejorar la economía de familias en extrema pobreza (SEMARNAP).</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pPr>
            <w:r>
              <w:rPr/>
              <w:t>Yucatán</w:t>
            </w:r>
            <w:r>
              <w:rPr>
                <w:rStyle w:val="Nllamada"/>
              </w:rPr>
              <w:t xml:space="preserve"> 94/</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10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pPr>
            <w:r>
              <w:rPr/>
              <w:t>917.4</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pPr>
            <w:r>
              <w:rPr/>
              <w:t>917.4</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100" w:after="0"/>
              <w:rPr/>
            </w:pPr>
            <w:r>
              <w:rPr/>
              <w:t>Jul.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3</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SF"/>
              <w:spacing w:lineRule="exact" w:line="180" w:before="60" w:after="40"/>
              <w:rPr/>
            </w:pPr>
            <w:r>
              <w:rPr/>
              <w:t>SUELO Y RECURSOS FORESTALE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31 048.7</w:t>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31 048.7</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32</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S"/>
              <w:spacing w:lineRule="exact" w:line="180" w:before="60" w:after="40"/>
              <w:rPr/>
            </w:pPr>
            <w:r>
              <w:rPr/>
              <w:t>PROGRAMA FORESTAL Y DE SUEL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31 048.7</w:t>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31 048.7</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60" w:after="40"/>
              <w:rPr/>
            </w:pPr>
            <w:r>
              <w:rPr/>
              <w:t>PROGRAMA NORMAL DE OPERACIO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15 191.4</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15 191.4</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205</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pPr>
            <w:r>
              <w:rPr/>
              <w:t>Realizar campañas de prevención y promoción</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15 191.4</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15 191.4</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I066</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Restauración y Conservación de Suelos y Defensa de la Frontera Forestal</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100" w:after="0"/>
              <w:rPr/>
            </w:pPr>
            <w:r>
              <w:rPr/>
              <w:t>Incorporar 133 773 hectáreas a esquemas de conservación de suelos a través del diseño de instrumentos y estrategias normativas, financieras y técnicas en los 31 estados y en el Distrito Federal, con la finalidad de buscar una transformación sustentable en regiones pobres y marginadas, así como contribuir a mejorar las condiciones de vida de sus habitantes (SEMARNAP).</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pPr>
            <w:r>
              <w:rPr/>
              <w:t>Varias</w:t>
            </w:r>
            <w:r>
              <w:rPr>
                <w:rStyle w:val="Nllamada"/>
              </w:rPr>
              <w:t xml:space="preserve"> 95/</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10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pPr>
            <w:r>
              <w:rPr/>
              <w:t>15 191.4</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pPr>
            <w:r>
              <w:rPr/>
              <w:t>15 191.4</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100" w:after="0"/>
              <w:rPr/>
            </w:pPr>
            <w:r>
              <w:rPr/>
              <w:t>Ene. 1999 Dic. 1999</w:t>
            </w:r>
          </w:p>
        </w:tc>
      </w:tr>
      <w:tr>
        <w:trPr/>
        <w:tc>
          <w:tcPr>
            <w:tcW w:w="379" w:type="dxa"/>
            <w:tcBorders>
              <w:left w:val="single" w:sz="4" w:space="0" w:color="000000"/>
              <w:right w:val="single" w:sz="4" w:space="0" w:color="000000"/>
            </w:tcBorders>
            <w:tcMar>
              <w:top w:w="20" w:type="dxa"/>
              <w:left w:w="20" w:type="dxa"/>
              <w:right w:w="20" w:type="dxa"/>
            </w:tcMar>
          </w:tcPr>
          <w:p>
            <w:pPr>
              <w:pStyle w:val="Clave"/>
              <w:spacing w:before="60" w:after="0"/>
              <w:ind w:left="28" w:right="0" w:hanging="0"/>
              <w:jc w:val="center"/>
              <w:rPr/>
            </w:pPr>
            <w:r>
              <w:rPr/>
              <w:t>14</w:t>
            </w:r>
          </w:p>
        </w:tc>
        <w:tc>
          <w:tcPr>
            <w:tcW w:w="379" w:type="dxa"/>
            <w:tcBorders>
              <w:left w:val="single" w:sz="4" w:space="0" w:color="000000"/>
              <w:right w:val="single" w:sz="4" w:space="0" w:color="000000"/>
            </w:tcBorders>
            <w:tcMar>
              <w:top w:w="20" w:type="dxa"/>
              <w:left w:w="20" w:type="dxa"/>
              <w:right w:w="20" w:type="dxa"/>
            </w:tcMar>
          </w:tcPr>
          <w:p>
            <w:pPr>
              <w:pStyle w:val="Clave"/>
              <w:spacing w:before="60" w:after="0"/>
              <w:ind w:left="28" w:right="0" w:hanging="0"/>
              <w:jc w:val="center"/>
              <w:rPr/>
            </w:pPr>
            <w:r>
              <w:rPr/>
              <w:t>03</w:t>
            </w:r>
          </w:p>
        </w:tc>
        <w:tc>
          <w:tcPr>
            <w:tcW w:w="379" w:type="dxa"/>
            <w:tcBorders>
              <w:left w:val="single" w:sz="4" w:space="0" w:color="000000"/>
              <w:right w:val="single" w:sz="4" w:space="0" w:color="000000"/>
            </w:tcBorders>
            <w:tcMar>
              <w:top w:w="20" w:type="dxa"/>
              <w:left w:w="20" w:type="dxa"/>
              <w:right w:w="20" w:type="dxa"/>
            </w:tcMar>
          </w:tcPr>
          <w:p>
            <w:pPr>
              <w:pStyle w:val="Clave"/>
              <w:spacing w:before="60" w:after="0"/>
              <w:ind w:left="28" w:right="0" w:hanging="0"/>
              <w:jc w:val="center"/>
              <w:rPr/>
            </w:pPr>
            <w:r>
              <w:rPr/>
              <w:t>32</w:t>
            </w:r>
          </w:p>
        </w:tc>
        <w:tc>
          <w:tcPr>
            <w:tcW w:w="379" w:type="dxa"/>
            <w:tcBorders>
              <w:left w:val="single" w:sz="4" w:space="0" w:color="000000"/>
              <w:right w:val="single" w:sz="4" w:space="0" w:color="000000"/>
            </w:tcBorders>
            <w:tcMar>
              <w:top w:w="20" w:type="dxa"/>
              <w:left w:w="20" w:type="dxa"/>
              <w:right w:w="20" w:type="dxa"/>
            </w:tcMar>
          </w:tcPr>
          <w:p>
            <w:pPr>
              <w:pStyle w:val="Clave"/>
              <w:spacing w:before="60" w:after="0"/>
              <w:ind w:left="28" w:right="0" w:hanging="0"/>
              <w:jc w:val="center"/>
              <w:rPr/>
            </w:pPr>
            <w:r>
              <w:rPr/>
              <w:t>008</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60" w:after="40"/>
              <w:rPr/>
            </w:pPr>
            <w:r>
              <w:rPr/>
              <w:t>PROGRAMA DE EMPLEO TEMPORAL (PET)</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15 857.3</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15 857.3</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211</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pPr>
            <w:r>
              <w:rPr/>
              <w:t>Generar empleos en zonas  marginadas</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15 857.3</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15 857.3</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I066</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Restauración y Conservación de Suelos y Defensa de la Frontera Forestal</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100" w:after="0"/>
              <w:rPr/>
            </w:pPr>
            <w:r>
              <w:rPr/>
              <w:t>Generar 443 705 jornales dedicados a la preservación del medio ambiente y el aprovechamiento de los recursos naturales a través de la reconversión productiva de obras de conservación de suelos y la construcción de obras de retención de azolves para fomentar la agricultura sostenible y mejorar la economía de familias en extrema pobreza (SEMARNAP).</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pPr>
            <w:r>
              <w:rPr/>
              <w:t>Varias</w:t>
            </w:r>
            <w:r>
              <w:rPr>
                <w:rStyle w:val="Nllamada"/>
              </w:rPr>
              <w:t xml:space="preserve"> 96/</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10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pPr>
            <w:r>
              <w:rPr/>
              <w:t>15 857.3</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pPr>
            <w:r>
              <w:rPr/>
              <w:t>15 857.3</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100" w:after="0"/>
              <w:rPr/>
            </w:pPr>
            <w:r>
              <w:rPr/>
              <w:t>Jul.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15</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F"/>
              <w:spacing w:lineRule="exact" w:line="200" w:before="60" w:after="60"/>
              <w:rPr/>
            </w:pPr>
            <w:r>
              <w:rPr/>
              <w:t>ENERGI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FInversin"/>
              <w:spacing w:before="60" w:after="60"/>
              <w:ind w:left="0" w:right="0" w:hanging="0"/>
              <w:jc w:val="left"/>
              <w:rPr/>
            </w:pPr>
            <w:r>
              <w:rPr/>
              <w:t>610 770.9</w:t>
            </w:r>
          </w:p>
        </w:tc>
        <w:tc>
          <w:tcPr>
            <w:tcW w:w="1077" w:type="dxa"/>
            <w:tcBorders>
              <w:left w:val="single" w:sz="4" w:space="0" w:color="000000"/>
              <w:right w:val="single" w:sz="4" w:space="0" w:color="000000"/>
            </w:tcBorders>
            <w:tcMar>
              <w:top w:w="20" w:type="dxa"/>
              <w:left w:w="20" w:type="dxa"/>
              <w:right w:w="20" w:type="dxa"/>
            </w:tcMar>
            <w:vAlign w:val="bottom"/>
          </w:tcPr>
          <w:p>
            <w:pPr>
              <w:pStyle w:val="FInversin"/>
              <w:spacing w:before="60" w:after="60"/>
              <w:ind w:left="0" w:right="0" w:hanging="0"/>
              <w:jc w:val="left"/>
              <w:rPr/>
            </w:pPr>
            <w:r>
              <w:rPr/>
              <w:t>1 030 220.6</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1</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SF"/>
              <w:spacing w:lineRule="exact" w:line="180" w:before="60" w:after="40"/>
              <w:rPr/>
            </w:pPr>
            <w:r>
              <w:rPr/>
              <w:t>HIDROCARBURO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176 646.6</w:t>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276 618.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17</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S"/>
              <w:spacing w:lineRule="exact" w:line="180" w:before="60" w:after="40"/>
              <w:rPr/>
            </w:pPr>
            <w:r>
              <w:rPr/>
              <w:t>PROGRAMA DE DESARROLLO Y REESTRUCTURACION DEL SECTOR ENERGI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176 646.6</w:t>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276 618.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60" w:after="40"/>
              <w:rPr/>
            </w:pPr>
            <w:r>
              <w:rPr/>
              <w:t>PROGRAMA NORMAL DE OPERACIO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176 646.6</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276 618.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433</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pPr>
            <w:r>
              <w:rPr/>
              <w:t>Llevar a cabo la investigación científica y tecnológica</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248.9</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2 545.6</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K023</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Construcción de Instalaciones del I. M. P.</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100" w:after="0"/>
              <w:rPr/>
            </w:pPr>
            <w:r>
              <w:rPr/>
              <w:t>Adaptar edificio del Instituto en la delegación Gustavo A. Madero, a fin de incrementar la infraestructura para el adecuado desempeño del personal y agilizar los trámites administrativos que se realizan en el Instituto (IMP).</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lang w:val="en-US"/>
              </w:rPr>
            </w:pPr>
            <w:r>
              <w:rPr>
                <w:lang w:val="en-US"/>
              </w:rPr>
              <w:t>D.F.</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100" w:after="0"/>
              <w:rPr>
                <w:lang w:val="en-US"/>
              </w:rPr>
            </w:pPr>
            <w:r>
              <w:rPr>
                <w:lang w:val="en-US"/>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lang w:val="en-US"/>
              </w:rPr>
            </w:pPr>
            <w:r>
              <w:rPr>
                <w:lang w:val="en-US"/>
              </w:rPr>
              <w:t>248.9</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lang w:val="en-US"/>
              </w:rPr>
            </w:pPr>
            <w:r>
              <w:rPr>
                <w:lang w:val="en-US"/>
              </w:rPr>
              <w:t>2 545.6</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100" w:after="0"/>
              <w:rPr>
                <w:lang w:val="en-US"/>
              </w:rPr>
            </w:pPr>
            <w:r>
              <w:rPr>
                <w:lang w:val="en-US"/>
              </w:rPr>
              <w:t>Jun. 1997</w:t>
              <w:br/>
              <w:t>Jul.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437</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pPr>
            <w:r>
              <w:rPr/>
              <w:t>Desarrollar y construir infraestructura básica</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507.0</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11 559.0</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K036</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Infraestructura de Explotació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100" w:after="0"/>
              <w:rPr/>
            </w:pPr>
            <w:r>
              <w:rPr/>
              <w:t>Construir Oleoducto de ocho pulgadas de diámetro por 16 kilómetros de la Angostura a Mecayucan en el municipio de Tierra Blanca, a fin de transportar la producción de hidrocarburos de 850 BPD y mejorar su proceso en plantas (PEMEX-PEP).</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pPr>
            <w:r>
              <w:rPr/>
              <w:t>VER.</w:t>
            </w:r>
            <w:r>
              <w:rPr>
                <w:rStyle w:val="Nllamada"/>
              </w:rPr>
              <w:t xml:space="preserve"> 97/</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100" w:after="0"/>
              <w:rPr/>
            </w:pPr>
            <w:r>
              <w:rPr/>
              <w:t>42.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pPr>
            <w:r>
              <w:rPr/>
              <w:t>507.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pPr>
            <w:r>
              <w:rPr/>
              <w:t>11 559.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100" w:after="0"/>
              <w:rPr/>
            </w:pPr>
            <w:r>
              <w:rPr/>
              <w:t>Abr. 1997</w:t>
              <w:br/>
              <w:t>Jul.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438</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pPr>
            <w:r>
              <w:rPr/>
              <w:t>Conservar y mantener la infraestructura básica</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10 818.0</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43 822.0</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100" w:after="0"/>
              <w:rPr/>
            </w:pPr>
            <w:r>
              <w:rPr/>
              <w:t>I008</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100" w:after="0"/>
              <w:rPr/>
            </w:pPr>
            <w:r>
              <w:rPr/>
              <w:t>Mantenimiento de Infraestructura de Explotació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10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10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10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10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100" w:after="0"/>
              <w:rPr/>
            </w:pPr>
            <w:r>
              <w:rPr/>
              <w:t>Construir oleoducto de 24 pulgadas de diámetro de 14.3 kilómetros de Judo a Paredón; oleogasoducto de 12 pulgadas de diámetro de seis kilómetros de Cabezal Jujo a Batería Jujo y red de bombeo neumático en pozo Edén 21 en el municipio de Cárdenas, para asegurar la continuidad y operación de los pozos (PEMEX-PEP).</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pPr>
            <w:r>
              <w:rPr/>
              <w:t>TAB.</w:t>
            </w:r>
            <w:r>
              <w:rPr>
                <w:rStyle w:val="Nllamada"/>
              </w:rPr>
              <w:t xml:space="preserve"> 98/</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100" w:after="0"/>
              <w:rPr/>
            </w:pPr>
            <w:r>
              <w:rPr/>
              <w:t>33.9</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pPr>
            <w:r>
              <w:rPr/>
              <w:t>10 818.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pPr>
            <w:r>
              <w:rPr/>
              <w:t>43 822.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100" w:after="0"/>
              <w:rPr/>
            </w:pPr>
            <w:r>
              <w:rPr/>
              <w:t>Oct. 1995</w:t>
              <w:br/>
              <w:t>Nov.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100" w:after="0"/>
              <w:rPr/>
            </w:pPr>
            <w:r>
              <w:rPr/>
              <w:t>445</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100" w:after="0"/>
              <w:rPr/>
            </w:pPr>
            <w:r>
              <w:rPr/>
              <w:t>Arrendar y comercializar inmuebles</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10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10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100" w:after="0"/>
              <w:rPr/>
            </w:pPr>
            <w:r>
              <w:rPr/>
              <w:t>3 649.9</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100" w:after="0"/>
              <w:rPr/>
            </w:pPr>
            <w:r>
              <w:rPr/>
              <w:t>6 622.7</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10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100" w:after="0"/>
              <w:rPr/>
            </w:pPr>
            <w:r>
              <w:rPr/>
              <w:t>K035</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100" w:after="0"/>
              <w:rPr/>
            </w:pPr>
            <w:r>
              <w:rPr/>
              <w:t>Construcción casa de visitas en Tula, Hidalg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10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10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10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10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100" w:after="0"/>
              <w:rPr/>
            </w:pPr>
            <w:r>
              <w:rPr/>
              <w:t>Concluir la construcción de una casa de visitas para Pemex Refinación en Tula, con la finalidad de satisfacer las necesidades de hospedaje (III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pPr>
            <w:r>
              <w:rPr/>
              <w:t>HGO.</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10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pPr>
            <w:r>
              <w:rPr/>
              <w:t>2 422.7</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pPr>
            <w:r>
              <w:rPr/>
              <w:t>5 395.2</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100" w:after="0"/>
              <w:rPr/>
            </w:pPr>
            <w:r>
              <w:rPr/>
              <w:t>Dic. 1997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100" w:after="0"/>
              <w:rPr/>
            </w:pPr>
            <w:r>
              <w:rPr/>
              <w:t>K037</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100" w:after="0"/>
              <w:rPr/>
            </w:pPr>
            <w:r>
              <w:rPr/>
              <w:t>Construcción de Casas Habitación para PEMEX</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10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10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10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10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100" w:after="0"/>
              <w:rPr/>
            </w:pPr>
            <w:r>
              <w:rPr/>
              <w:t>Construir barda perimetral con protección en la parte superior. Asimismo, se terminó el revestimiento del canal pluvial en Pajaritos, a fin de evitar inundaciones en la colonia  (III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pPr>
            <w:r>
              <w:rPr/>
              <w:t>VER.</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100" w:after="0"/>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pPr>
            <w:r>
              <w:rPr/>
              <w:t>1 227.2</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pPr>
            <w:r>
              <w:rPr/>
              <w:t>1 227.5</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100" w:after="0"/>
              <w:rPr/>
            </w:pPr>
            <w:r>
              <w:rPr/>
              <w:t>Ago. 1997</w:t>
              <w:br/>
              <w:t>Sept.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15</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1</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17</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506</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pPr>
            <w:r>
              <w:rPr/>
              <w:t>Producir petróleo, gas. petrolíferos y petroquímicos</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161 422.8</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212 068.7</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I002</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Programas Operacionales de Obra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obras de actualización de seguridad en los CPG´s en la Venta y Matapionche, a fin de garantizar el servicio en condiciones de seguridad (PEMEX-PGPB).</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arias</w:t>
            </w:r>
            <w:r>
              <w:rPr>
                <w:rStyle w:val="Nllamada"/>
              </w:rPr>
              <w:t xml:space="preserve"> 99/</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39.5</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0 710.1</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58 567.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Jun. 1993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K006</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Participación con otros Organismos y/o Filiale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napToGrid w:val="false"/>
              <w:spacing w:before="60" w:after="0"/>
              <w:rPr/>
            </w:pPr>
            <w:r>
              <w:rPr/>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Suministrar e instalar en Atasta dos turbocompresores para manejar 150 MMPCD cada una de gas residual a plataformas en el municipio del Carmen, con lo que se logrará incrementar la capacidad de compresión de gas hacia las plataformas (PEMEX-PEP).</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CAMP.</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5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3 542.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6 331.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Ene. 1997</w:t>
              <w:br/>
              <w:t>Ago.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K007</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Ampliación a las Refinería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Integrar las nuevas plantas con los sistemas de almacenamiento en la refinería Ing. Antonio Dovalí Jaime en Salina Cruz, a fin de incrementar el potencial de producción del Sistema Nacional de Refinación (PEMEX-PR).</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OAX.</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37 170.7</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37 170.7</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Oct. 1989</w:t>
              <w:br/>
              <w:t>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2</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F"/>
              <w:spacing w:lineRule="exact" w:line="200" w:before="60" w:after="60"/>
              <w:rPr/>
            </w:pPr>
            <w:r>
              <w:rPr/>
              <w:t xml:space="preserve">ELECTRICIDAD </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napToGrid w:val="false"/>
              <w:spacing w:before="60" w:after="0"/>
              <w:rPr/>
            </w:pPr>
            <w:r>
              <w:rPr/>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434 124.3</w:t>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pPr>
            <w:r>
              <w:rPr/>
              <w:t>753 602.6</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17</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SF"/>
              <w:spacing w:lineRule="exact" w:line="180" w:before="60" w:after="40"/>
              <w:rPr/>
            </w:pPr>
            <w:r>
              <w:rPr/>
              <w:t>PROGRAMA DE DESARROLLO Y REESTRUCTURACION DEL SECTOR ENERGI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napToGrid w:val="false"/>
              <w:spacing w:before="60" w:after="0"/>
              <w:rPr/>
            </w:pPr>
            <w:r>
              <w:rPr/>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434 124.3</w:t>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pPr>
            <w:r>
              <w:rPr/>
              <w:t>753 602.6</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60" w:after="40"/>
              <w:rPr/>
            </w:pPr>
            <w:r>
              <w:rPr/>
              <w:t>PROGRAMA NORMAL DE OPERACIO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napToGrid w:val="false"/>
              <w:spacing w:before="60" w:after="0"/>
              <w:rPr/>
            </w:pPr>
            <w:r>
              <w:rPr/>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434 124.3</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pPr>
            <w:r>
              <w:rPr/>
              <w:t>753 602.6</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437</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pPr>
            <w:r>
              <w:rPr/>
              <w:t>Desarrollar y construir infraestructura básic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napToGrid w:val="false"/>
              <w:spacing w:before="60" w:after="0"/>
              <w:rPr/>
            </w:pPr>
            <w:r>
              <w:rPr/>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242 188.2</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pPr>
            <w:r>
              <w:rPr/>
              <w:t>472 412.5</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pPr>
            <w:r>
              <w:rPr/>
              <w:t>K026</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pPr>
            <w:r>
              <w:rPr/>
              <w:t>Proyectos de Generación Termo- Vapor</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napToGrid w:val="false"/>
              <w:spacing w:before="60" w:after="0"/>
              <w:rPr/>
            </w:pPr>
            <w:r>
              <w:rPr/>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Gasoducto Cd. Pemex-Valladolid.</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napToGrid w:val="false"/>
              <w:spacing w:before="60" w:after="0"/>
              <w:rPr/>
            </w:pPr>
            <w:r>
              <w:rPr/>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Tender 692 kilómetros de tubería con una longitud de 16, 22 y 24 pulgadas de diámetro con una capacidad de 10.4 millones de metros cúbicos por día entre las ciudades de Pemex y Valladolid en 33 municipios y cuatro estados ubicados en los puntos intermedios de esas dos ciudades, a fin de suministrar gas natural a las futuras centrales de generación de energía eléctrica, así como a las que ya se encuentran en operación comercial en la península de Yucatán, en beneficio directo de la región; disminuir las emisiones contaminantes a la atmósfera y mejorar la eficiencia de generación. (CFE).</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arias</w:t>
            </w:r>
            <w:r>
              <w:rPr>
                <w:rStyle w:val="Nllamada"/>
              </w:rPr>
              <w:t xml:space="preserve"> 100/</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35.4</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7 930.8</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2 635.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Dic. 1997</w:t>
              <w:br/>
              <w:t>Sept.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K028</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80" w:after="0"/>
              <w:rPr/>
            </w:pPr>
            <w:r>
              <w:rPr/>
              <w:t>Proyectos de Transformación de Energía Eléctric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napToGrid w:val="false"/>
              <w:spacing w:before="80" w:after="0"/>
              <w:rPr/>
            </w:pPr>
            <w:r>
              <w:rPr/>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pPr>
            <w:r>
              <w:rPr/>
              <w:t>SE Chihuahua C.C. (El Encin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napToGrid w:val="false"/>
              <w:spacing w:before="80" w:after="0"/>
              <w:rPr/>
            </w:pPr>
            <w:r>
              <w:rPr/>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una subestación eléctrica en tensión de 400 KV, con capacidad de 525 MVA y siete alimentadores en el municipio de Chihuahua, lo que permitirá hacer frente al crecimiento industrial de la zona Noreste del país; suministrar oportunamente la energía eléctrica, así como en la creación de nuevos empleos (CFE).</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CHIH.</w:t>
            </w:r>
            <w:r>
              <w:rPr>
                <w:rStyle w:val="Nllamada"/>
              </w:rPr>
              <w:t xml:space="preserve"> 101/</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95.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76 425.9</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98 284.3</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Nov. 1998</w:t>
              <w:br/>
              <w:t>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SE 219 Sureste-Peninsular</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napToGrid w:val="false"/>
              <w:spacing w:before="60" w:after="0"/>
              <w:rPr/>
            </w:pPr>
            <w:r>
              <w:rPr/>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10 subestaciones eléctricas con una capacidad total de transformación de 493 MVA en tensiones de 115 y 230 KV y 19 alimentadores en cuatro estados y seis municipios, lo cual permitirá hacer frente a la demanda de energía y mejorar la calidad en el servicio eléctrico (CFE).</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arias</w:t>
            </w:r>
            <w:r>
              <w:rPr>
                <w:rStyle w:val="Nllamada"/>
              </w:rPr>
              <w:t xml:space="preserve"> 102/</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48.8</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3 823.6</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8 449.4</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Ene. 1998</w:t>
              <w:br/>
              <w:t>Ago.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SE 220 Oriente-Centr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napToGrid w:val="false"/>
              <w:spacing w:before="60" w:after="0"/>
              <w:rPr/>
            </w:pPr>
            <w:r>
              <w:rPr/>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pPr>
            <w:r>
              <w:rPr/>
              <w:t>Construir 25 subestaciones eléctricas con una capacidad total  de transformación de 1,376 MVA en tensiones de 115, 230 y 400 KV y 62 alimentadores en siete estados y 17 municipios, lo que permitirá hacer frente a la demanda de energía eléctrica y mejorar la calidad en el servicio eléctrico (CFE).</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pPr>
            <w:r>
              <w:rPr/>
              <w:t>Varias</w:t>
            </w:r>
            <w:r>
              <w:rPr>
                <w:rStyle w:val="Nllamada"/>
              </w:rPr>
              <w:t xml:space="preserve"> 103/</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pPr>
            <w:r>
              <w:rPr/>
              <w:t>25.9</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10 842.8</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pPr>
            <w:r>
              <w:rPr/>
              <w:t>30 948.4</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pPr>
            <w:r>
              <w:rPr/>
              <w:t>Ene.1998</w:t>
              <w:br/>
              <w:t>Ago.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15</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02</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17</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437</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K028</w:t>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pPr>
            <w:r>
              <w:rPr/>
              <w:t>SE 221 Occidental</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napToGrid w:val="false"/>
              <w:spacing w:before="80" w:after="0"/>
              <w:rPr/>
            </w:pPr>
            <w:r>
              <w:rPr/>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pPr>
            <w:r>
              <w:rPr/>
              <w:t>Construir 17 subestaciones eléctricas con una capacidad total de transformación de 1,785 MVA en tensiones de 115, 230 y 400 KV y  59 alimentadores, en cuatro estados y 11 municipios, lo cual permitirá hacer frente a la demanda de energía eléctrica y mejorar la calidad en el servicio eléctrico (CFE).</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pPr>
            <w:r>
              <w:rPr/>
              <w:t>Varias</w:t>
            </w:r>
            <w:r>
              <w:rPr>
                <w:rStyle w:val="Nllamada"/>
              </w:rPr>
              <w:t xml:space="preserve"> 104/</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pPr>
            <w:r>
              <w:rPr/>
              <w:t>80.2</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4 686.6</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10 045.6</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pPr>
            <w:r>
              <w:rPr/>
              <w:t>Mar. 1998</w:t>
              <w:br/>
              <w:t>Oct.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K029</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80" w:after="0"/>
              <w:rPr/>
            </w:pPr>
            <w:r>
              <w:rPr/>
              <w:t>Proyectos del Plan de Acción Inmediata (PAI) Transformació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pPr>
            <w:r>
              <w:rPr/>
              <w:t>SE Balam Banco 1</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napToGrid w:val="false"/>
              <w:spacing w:before="80" w:after="0"/>
              <w:rPr>
                <w:lang w:val="es-MX"/>
              </w:rPr>
            </w:pPr>
            <w:r>
              <w:rPr>
                <w:lang w:val="es-MX"/>
              </w:rPr>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80" w:after="0"/>
              <w:rPr>
                <w:lang w:val="es-MX"/>
              </w:rPr>
            </w:pPr>
            <w:r>
              <w:rPr>
                <w:lang w:val="es-MX"/>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lang w:val="es-MX"/>
              </w:rPr>
            </w:pPr>
            <w:r>
              <w:rPr>
                <w:lang w:val="es-MX"/>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lang w:val="es-MX"/>
              </w:rPr>
            </w:pPr>
            <w:r>
              <w:rPr>
                <w:lang w:val="es-MX"/>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80" w:after="0"/>
              <w:rPr>
                <w:lang w:val="es-MX"/>
              </w:rPr>
            </w:pPr>
            <w:r>
              <w:rPr>
                <w:lang w:val="es-MX"/>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lang w:val="es-MX"/>
              </w:rPr>
            </w:pPr>
            <w:r>
              <w:rPr>
                <w:rFonts w:cs="Times New Roman" w:ascii="Times New Roman" w:hAnsi="Times New Roman"/>
                <w:sz w:val="20"/>
                <w:lang w:val="es-MX"/>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pPr>
            <w:r>
              <w:rPr/>
              <w:t>Construir una subestación eléctrica en tensión de 115 y 230 KV, con capacidad de 300 MVA y seis alimentadores en el municipio Benito Juárez, a fin de atender la demanda de energía eléctrica en la zona turística (CFE).</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lang w:val="en-US"/>
              </w:rPr>
            </w:pPr>
            <w:r>
              <w:rPr>
                <w:lang w:val="en-US"/>
              </w:rPr>
              <w:t>Q. ROO</w:t>
            </w:r>
            <w:r>
              <w:rPr>
                <w:rStyle w:val="Nllamada"/>
                <w:lang w:val="en-US"/>
              </w:rPr>
              <w:t xml:space="preserve"> 105/</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lang w:val="en-US"/>
              </w:rPr>
            </w:pPr>
            <w:r>
              <w:rPr>
                <w:lang w:val="en-US"/>
              </w:rPr>
              <w:t>77.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lang w:val="en-US"/>
              </w:rPr>
            </w:pPr>
            <w:r>
              <w:rPr>
                <w:lang w:val="en-US"/>
              </w:rPr>
              <w:t>28 971.9</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lang w:val="en-US"/>
              </w:rPr>
            </w:pPr>
            <w:r>
              <w:rPr>
                <w:lang w:val="en-US"/>
              </w:rPr>
              <w:t>67 271.6</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lang w:val="en-US"/>
              </w:rPr>
            </w:pPr>
            <w:r>
              <w:rPr>
                <w:lang w:val="en-US"/>
              </w:rPr>
              <w:t>Nov. 1998</w:t>
            </w:r>
            <w:r>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K030</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80" w:after="0"/>
              <w:rPr/>
            </w:pPr>
            <w:r>
              <w:rPr/>
              <w:t>Proyectos de Transmisión de Energía Eléctric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lang w:val="en-US"/>
              </w:rPr>
            </w:pPr>
            <w:r>
              <w:rPr>
                <w:lang w:val="en-US"/>
              </w:rPr>
              <w:t>LT 211 cable submarin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napToGrid w:val="false"/>
              <w:spacing w:before="80" w:after="0"/>
              <w:rPr>
                <w:lang w:val="en-US"/>
              </w:rPr>
            </w:pPr>
            <w:r>
              <w:rPr>
                <w:lang w:val="en-US"/>
              </w:rPr>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80" w:after="0"/>
              <w:rPr>
                <w:lang w:val="en-US"/>
              </w:rPr>
            </w:pPr>
            <w:r>
              <w:rPr>
                <w:lang w:val="en-U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lang w:val="en-US"/>
              </w:rPr>
            </w:pPr>
            <w:r>
              <w:rPr>
                <w:lang w:val="en-U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lang w:val="en-US"/>
              </w:rPr>
            </w:pPr>
            <w:r>
              <w:rPr>
                <w:lang w:val="en-US"/>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80" w:after="0"/>
              <w:rPr>
                <w:lang w:val="en-US"/>
              </w:rPr>
            </w:pPr>
            <w:r>
              <w:rPr>
                <w:lang w:val="en-U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lang w:val="en-US"/>
              </w:rPr>
            </w:pPr>
            <w:r>
              <w:rPr>
                <w:lang w:val="en-U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pPr>
            <w:r>
              <w:rPr/>
              <w:t>Tender 81 kilómetros-circuito de cable submarino en tensiones de 34.5 y 115 KV en playa del Carmen a la Isla de Cozumel, para suministrar energía eléctrica en el municipio del mismo nombre y así incrementar la confiabilidad en el  suministro de energía eléctrica (CFE).</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lang w:val="en-US"/>
              </w:rPr>
            </w:pPr>
            <w:r>
              <w:rPr>
                <w:lang w:val="en-US"/>
              </w:rPr>
              <w:t>Q. ROO</w:t>
            </w:r>
            <w:r>
              <w:rPr>
                <w:rStyle w:val="Nllamada"/>
                <w:lang w:val="en-US"/>
              </w:rPr>
              <w:t xml:space="preserve"> 106/</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lang w:val="en-US"/>
              </w:rPr>
            </w:pPr>
            <w:r>
              <w:rPr>
                <w:lang w:val="en-US"/>
              </w:rPr>
              <w:t>78.7</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lang w:val="en-US"/>
              </w:rPr>
            </w:pPr>
            <w:r>
              <w:rPr>
                <w:lang w:val="en-US"/>
              </w:rPr>
              <w:t>2 058.5</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lang w:val="en-US"/>
              </w:rPr>
            </w:pPr>
            <w:r>
              <w:rPr>
                <w:lang w:val="en-US"/>
              </w:rPr>
              <w:t>2 916.1</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lang w:val="en-US"/>
              </w:rPr>
            </w:pPr>
            <w:r>
              <w:rPr>
                <w:lang w:val="en-US"/>
              </w:rPr>
              <w:t>Feb. 1998</w:t>
              <w:br/>
              <w:t>Sept.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lang w:val="en-US"/>
              </w:rPr>
            </w:pPr>
            <w:r>
              <w:rPr>
                <w:lang w:val="en-U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lang w:val="en-US"/>
              </w:rPr>
            </w:pPr>
            <w:r>
              <w:rPr>
                <w:lang w:val="en-US"/>
              </w:rPr>
              <w:t>LT Bledales – Santiag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napToGrid w:val="false"/>
              <w:spacing w:before="80" w:after="0"/>
              <w:rPr>
                <w:lang w:val="en-US"/>
              </w:rPr>
            </w:pPr>
            <w:r>
              <w:rPr>
                <w:lang w:val="en-US"/>
              </w:rPr>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80" w:after="0"/>
              <w:rPr>
                <w:lang w:val="en-US"/>
              </w:rPr>
            </w:pPr>
            <w:r>
              <w:rPr>
                <w:lang w:val="en-U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lang w:val="en-US"/>
              </w:rPr>
            </w:pPr>
            <w:r>
              <w:rPr>
                <w:lang w:val="en-U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lang w:val="en-US"/>
              </w:rPr>
            </w:pPr>
            <w:r>
              <w:rPr>
                <w:lang w:val="en-US"/>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80" w:after="0"/>
              <w:rPr>
                <w:lang w:val="en-US"/>
              </w:rPr>
            </w:pPr>
            <w:r>
              <w:rPr>
                <w:lang w:val="en-U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lang w:val="en-US"/>
              </w:rPr>
            </w:pPr>
            <w:r>
              <w:rPr>
                <w:rFonts w:cs="Times New Roman" w:ascii="Times New Roman" w:hAnsi="Times New Roman"/>
                <w:sz w:val="20"/>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lang w:val="en-US"/>
              </w:rPr>
            </w:pPr>
            <w:r>
              <w:rPr>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lang w:val="en-US"/>
              </w:rPr>
            </w:pPr>
            <w:r>
              <w:rPr>
                <w:lang w:val="en-U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pPr>
            <w:r>
              <w:rPr/>
              <w:t>Construir una línea de transmisión en tensión de 230 KV, con una longitud de 220 kilómetros-circuito, en el municipio de Los Cabos, a fin de garantizar el suministro de energía eléctrica en la región y hacer frente a la demanda del sector turístico (CFE).</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lang w:val="en-US"/>
              </w:rPr>
            </w:pPr>
            <w:r>
              <w:rPr>
                <w:lang w:val="en-US"/>
              </w:rPr>
              <w:t>B.C.S.</w:t>
            </w:r>
            <w:r>
              <w:rPr>
                <w:rStyle w:val="Nllamada"/>
                <w:lang w:val="en-US"/>
              </w:rPr>
              <w:t xml:space="preserve"> 107/</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pPr>
            <w:r>
              <w:rPr/>
              <w:t>91.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50 096.8</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136 106.2</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pPr>
            <w:r>
              <w:rPr/>
              <w:t>Oct. 1998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pPr>
            <w:r>
              <w:rPr/>
              <w:t>LT Chihuahua C.C. (El Encino) - HERCULES POTENCI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napToGrid w:val="false"/>
              <w:spacing w:before="80" w:after="0"/>
              <w:rPr/>
            </w:pPr>
            <w:r>
              <w:rPr/>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pPr>
            <w:r>
              <w:rPr/>
              <w:t>Construir una línea de transmisión en tensión de 400 KV, con una longitud de 218 kilómetros-circuito, en el municipio de Sierra Mojada, a fin de atender la creciente demanda de energía eléctrica en la zona Noreste del país (CFE).</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pPr>
            <w:r>
              <w:rPr/>
              <w:t>COAH.</w:t>
            </w:r>
            <w:r>
              <w:rPr>
                <w:rStyle w:val="Nllamada"/>
              </w:rPr>
              <w:t xml:space="preserve"> 108/</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pPr>
            <w:r>
              <w:rPr/>
              <w:t>87.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57 351.3</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pPr>
            <w:r>
              <w:rPr/>
              <w:t>105 755.9</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pPr>
            <w:r>
              <w:rPr/>
              <w:t>Sept. 1998</w:t>
              <w:br/>
              <w:t>Ago.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100" w:after="0"/>
              <w:rPr/>
            </w:pPr>
            <w:r>
              <w:rPr/>
              <w:t>508</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pPr>
            <w:r>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100" w:after="0"/>
              <w:rPr/>
            </w:pPr>
            <w:r>
              <w:rPr/>
              <w:t>Transmitir y transformar energía eléctrica</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10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10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100" w:after="0"/>
              <w:rPr/>
            </w:pPr>
            <w:r>
              <w:rPr/>
              <w:t>189 953.0</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100" w:after="0"/>
              <w:rPr/>
            </w:pPr>
            <w:r>
              <w:rPr/>
              <w:t>279 207.0</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10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cs="Times New Roman"/>
                <w:sz w:val="20"/>
              </w:rPr>
            </w:pPr>
            <w:r>
              <w:rPr>
                <w:rFont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pPr>
            <w:r>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pPr>
            <w:r>
              <w:rPr/>
              <w:t>N000</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80" w:after="0"/>
              <w:rPr/>
            </w:pPr>
            <w:r>
              <w:rPr/>
              <w:t>Actividad Institucional no Asociada a Proyecto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pPr>
            <w:r>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80" w:after="0"/>
              <w:rPr/>
            </w:pPr>
            <w:r>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rFonts w:eastAsia="Arial Unicode MS"/>
              </w:rPr>
            </w:pPr>
            <w:r>
              <w:rPr/>
              <w:t>Construir la subestación Tianguistenco de tipo convencional con dos transformadores de 60 MVA, de 230/23 KV en el municipio de Tianguistenco, para disponer de una capacidad de distribución de 120 MVA y satisfacer los requerimientos de demanda de energía eléctrica en la zona en beneficio de 36 mil habitantes (LFC).</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Unicode MS"/>
              </w:rPr>
            </w:pPr>
            <w:r>
              <w:rPr/>
              <w:t>MEX.</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rFonts w:eastAsia="Arial Unicode MS"/>
              </w:rPr>
            </w:pPr>
            <w:r>
              <w:rPr/>
              <w:t>37.4</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rFonts w:eastAsia="Arial Unicode MS"/>
              </w:rPr>
            </w:pPr>
            <w:r>
              <w:rPr/>
              <w:t>40 678.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rFonts w:eastAsia="Arial Unicode MS"/>
              </w:rPr>
            </w:pPr>
            <w:r>
              <w:rPr/>
              <w:t>59 621.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rFonts w:eastAsia="Arial Unicode MS"/>
              </w:rPr>
            </w:pPr>
            <w:r>
              <w:rPr/>
              <w:t>Sept. 1996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rFonts w:eastAsia="Arial Unicode MS"/>
              </w:rPr>
            </w:pPr>
            <w:r>
              <w:rPr/>
              <w:t>Construir la derivación a la subestación Tianguistenco consistente en una línea de dos circuitos trifásicos de 230 KV con una longitud de 0.1 kilómetro en el municipio de Tianguistenco, a fin de contribuir a alimentar a dicha subestación (LFC).</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Unicode MS"/>
              </w:rPr>
            </w:pPr>
            <w:r>
              <w:rPr/>
              <w:t>MEX:</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rFonts w:eastAsia="Arial Unicode MS"/>
              </w:rPr>
            </w:pPr>
            <w:r>
              <w:rPr/>
              <w:t>56.2</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rFonts w:eastAsia="Arial Unicode MS"/>
              </w:rPr>
            </w:pPr>
            <w:r>
              <w:rPr/>
              <w:t>1 436.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rFonts w:eastAsia="Arial Unicode MS"/>
              </w:rPr>
            </w:pPr>
            <w:r>
              <w:rPr/>
              <w:t>1 605.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rFonts w:eastAsia="Arial Unicode MS"/>
              </w:rPr>
            </w:pPr>
            <w:r>
              <w:rPr/>
              <w:t>Feb. 1997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rFonts w:eastAsia="Arial Unicode MS"/>
              </w:rPr>
            </w:pPr>
            <w:r>
              <w:rPr/>
              <w:t>Rematar la línea Apasco - Cruz Azul en la subestación Jasso consistente en una línea de dos circuitos trifásicos de 85 KV con una longitud de 0.5 kilómetros, así como instalar dos equipos terminales de 85 KV en la subestación Jasso en el municipio  de Tula de Allende, a fin de mejorar la confiabilidad en la zona cementera (LFC).</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Unicode MS"/>
              </w:rPr>
            </w:pPr>
            <w:r>
              <w:rPr/>
              <w:t>HGO.</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rFonts w:eastAsia="Arial Unicode MS"/>
              </w:rPr>
            </w:pPr>
            <w:r>
              <w:rPr/>
              <w:t>47.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rFonts w:eastAsia="Arial Unicode MS"/>
              </w:rPr>
            </w:pPr>
            <w:r>
              <w:rPr/>
              <w:t>2 363.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rFonts w:eastAsia="Arial Unicode MS"/>
              </w:rPr>
            </w:pPr>
            <w:r>
              <w:rPr/>
              <w:t>8 091.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rFonts w:eastAsia="Arial Unicode MS"/>
              </w:rPr>
            </w:pPr>
            <w:r>
              <w:rPr/>
              <w:t>May. 1996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rFonts w:eastAsia="Arial Unicode MS"/>
              </w:rPr>
            </w:pPr>
            <w:r>
              <w:rPr/>
              <w:t>Construir la subestación Coyotepec de tipo convencional con dos transformadores de 30 MVA, 85/23 KV en el municipio de Teoloyucan, para disponer de una capacidad de distribución de 60 MVA y satisfacer los requerimientos de demanda de energía eléctrica en esa zona en beneficio de nueve mil habitantes (LFC).</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Unicode MS"/>
              </w:rPr>
            </w:pPr>
            <w:r>
              <w:rPr/>
              <w:t>MEX.</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rFonts w:eastAsia="Arial Unicode MS"/>
              </w:rPr>
            </w:pPr>
            <w:r>
              <w:rPr/>
              <w:t>24.6</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rFonts w:eastAsia="Arial Unicode MS"/>
              </w:rPr>
            </w:pPr>
            <w:r>
              <w:rPr/>
              <w:t>30 059.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rFonts w:eastAsia="Arial Unicode MS"/>
              </w:rPr>
            </w:pPr>
            <w:r>
              <w:rPr/>
              <w:t>50 664.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rFonts w:eastAsia="Arial Unicode MS"/>
              </w:rPr>
            </w:pPr>
            <w:r>
              <w:rPr/>
              <w:t>Ene. 1998 Dic. 1999</w:t>
            </w:r>
          </w:p>
        </w:tc>
      </w:tr>
      <w:tr>
        <w:trPr/>
        <w:tc>
          <w:tcPr>
            <w:tcW w:w="379" w:type="dxa"/>
            <w:tcBorders>
              <w:left w:val="single" w:sz="4" w:space="0" w:color="000000"/>
              <w:right w:val="single" w:sz="4" w:space="0" w:color="000000"/>
            </w:tcBorders>
            <w:tcMar>
              <w:top w:w="20" w:type="dxa"/>
              <w:left w:w="20" w:type="dxa"/>
              <w:right w:w="20" w:type="dxa"/>
            </w:tcMar>
          </w:tcPr>
          <w:p>
            <w:pPr>
              <w:pStyle w:val="Clave"/>
              <w:spacing w:before="80" w:after="0"/>
              <w:rPr>
                <w:rFonts w:eastAsia="Arial Unicode MS"/>
              </w:rPr>
            </w:pPr>
            <w:r>
              <w:rPr>
                <w:rFonts w:eastAsia="Arial Unicode MS"/>
              </w:rPr>
              <w:t>15</w:t>
            </w:r>
          </w:p>
        </w:tc>
        <w:tc>
          <w:tcPr>
            <w:tcW w:w="379" w:type="dxa"/>
            <w:tcBorders>
              <w:left w:val="single" w:sz="4" w:space="0" w:color="000000"/>
              <w:right w:val="single" w:sz="4" w:space="0" w:color="000000"/>
            </w:tcBorders>
            <w:tcMar>
              <w:top w:w="20" w:type="dxa"/>
              <w:left w:w="20" w:type="dxa"/>
              <w:right w:w="20" w:type="dxa"/>
            </w:tcMar>
          </w:tcPr>
          <w:p>
            <w:pPr>
              <w:pStyle w:val="Clave"/>
              <w:spacing w:before="80" w:after="0"/>
              <w:rPr>
                <w:rFonts w:eastAsia="Arial Unicode MS"/>
              </w:rPr>
            </w:pPr>
            <w:r>
              <w:rPr>
                <w:rFonts w:eastAsia="Arial Unicode MS"/>
              </w:rPr>
              <w:t>02</w:t>
            </w:r>
          </w:p>
        </w:tc>
        <w:tc>
          <w:tcPr>
            <w:tcW w:w="379" w:type="dxa"/>
            <w:tcBorders>
              <w:left w:val="single" w:sz="4" w:space="0" w:color="000000"/>
              <w:right w:val="single" w:sz="4" w:space="0" w:color="000000"/>
            </w:tcBorders>
            <w:tcMar>
              <w:top w:w="20" w:type="dxa"/>
              <w:left w:w="20" w:type="dxa"/>
              <w:right w:w="20" w:type="dxa"/>
            </w:tcMar>
          </w:tcPr>
          <w:p>
            <w:pPr>
              <w:pStyle w:val="Clave"/>
              <w:spacing w:before="80" w:after="0"/>
              <w:rPr>
                <w:rFonts w:eastAsia="Arial Unicode MS"/>
              </w:rPr>
            </w:pPr>
            <w:r>
              <w:rPr>
                <w:rFonts w:eastAsia="Arial Unicode MS"/>
              </w:rPr>
              <w:t>17</w:t>
            </w:r>
          </w:p>
        </w:tc>
        <w:tc>
          <w:tcPr>
            <w:tcW w:w="379" w:type="dxa"/>
            <w:tcBorders>
              <w:left w:val="single" w:sz="4" w:space="0" w:color="000000"/>
              <w:right w:val="single" w:sz="4" w:space="0" w:color="000000"/>
            </w:tcBorders>
            <w:tcMar>
              <w:top w:w="20" w:type="dxa"/>
              <w:left w:w="20" w:type="dxa"/>
              <w:right w:w="20" w:type="dxa"/>
            </w:tcMar>
          </w:tcPr>
          <w:p>
            <w:pPr>
              <w:pStyle w:val="Clave"/>
              <w:spacing w:before="80" w:after="0"/>
              <w:rPr>
                <w:rFonts w:eastAsia="Arial Unicode MS"/>
              </w:rPr>
            </w:pPr>
            <w:r>
              <w:rPr>
                <w:rFonts w:eastAsia="Arial Unicode MS"/>
              </w:rPr>
              <w:t>000</w:t>
            </w:r>
          </w:p>
        </w:tc>
        <w:tc>
          <w:tcPr>
            <w:tcW w:w="379" w:type="dxa"/>
            <w:tcBorders>
              <w:left w:val="single" w:sz="4" w:space="0" w:color="000000"/>
              <w:right w:val="single" w:sz="4" w:space="0" w:color="000000"/>
            </w:tcBorders>
            <w:tcMar>
              <w:top w:w="20" w:type="dxa"/>
              <w:left w:w="20" w:type="dxa"/>
              <w:right w:w="20" w:type="dxa"/>
            </w:tcMar>
          </w:tcPr>
          <w:p>
            <w:pPr>
              <w:pStyle w:val="Clave"/>
              <w:spacing w:before="80" w:after="0"/>
              <w:rPr>
                <w:rFonts w:eastAsia="Arial Unicode MS"/>
              </w:rPr>
            </w:pPr>
            <w:r>
              <w:rPr>
                <w:rFonts w:eastAsia="Arial Unicode MS"/>
              </w:rPr>
              <w:t>508</w:t>
            </w:r>
          </w:p>
        </w:tc>
        <w:tc>
          <w:tcPr>
            <w:tcW w:w="379" w:type="dxa"/>
            <w:tcBorders>
              <w:left w:val="single" w:sz="4" w:space="0" w:color="000000"/>
              <w:right w:val="single" w:sz="4" w:space="0" w:color="000000"/>
            </w:tcBorders>
            <w:tcMar>
              <w:top w:w="20" w:type="dxa"/>
              <w:left w:w="20" w:type="dxa"/>
              <w:right w:w="20" w:type="dxa"/>
            </w:tcMar>
          </w:tcPr>
          <w:p>
            <w:pPr>
              <w:pStyle w:val="Clave"/>
              <w:spacing w:before="80" w:after="0"/>
              <w:rPr>
                <w:rFonts w:eastAsia="Arial Unicode MS"/>
              </w:rPr>
            </w:pPr>
            <w:r>
              <w:rPr>
                <w:rFonts w:eastAsia="Arial Unicode MS"/>
              </w:rPr>
              <w:t>N000</w:t>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rFonts w:eastAsia="Arial Unicode MS"/>
              </w:rPr>
            </w:pPr>
            <w:r>
              <w:rPr/>
              <w:t>Construir la subestación El Vidrio de tipo convencional con un transformador de 60 MVA, 230/23 KV en el municipio de Nicolás Romero, para disponer de una capacidad de distribución de 60 MVA y satisfacer los requerimientos de demanda de energía eléctrica en esa zona y evitar problemas de interrupciones en beneficio de 18 mil habitantes (LFC).</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Unicode MS"/>
              </w:rPr>
            </w:pPr>
            <w:r>
              <w:rPr/>
              <w:t>MEX.</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rFonts w:eastAsia="Arial Unicode MS"/>
              </w:rPr>
            </w:pPr>
            <w:r>
              <w:rPr/>
              <w:t>66.4</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rFonts w:eastAsia="Arial Unicode MS"/>
              </w:rPr>
            </w:pPr>
            <w:r>
              <w:rPr/>
              <w:t>36 349.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rFonts w:eastAsia="Arial Unicode MS"/>
              </w:rPr>
            </w:pPr>
            <w:r>
              <w:rPr/>
              <w:t>43 936.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rFonts w:eastAsia="Arial Unicode MS"/>
              </w:rPr>
            </w:pPr>
            <w:r>
              <w:rPr/>
              <w:t>Mar. 1998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rFonts w:eastAsia="Arial Unicode MS"/>
              </w:rPr>
            </w:pPr>
            <w:r>
              <w:rPr/>
              <w:t>Instalar en la subestación Irolo el primer transformador de 60 MVA 230/23 KV en el municipio de Tepeapulco, para disponer de una capacidad de distribución de 60 MVA y satisfacer los requerimientos de demanda de energía eléctrica de nuevas industrias en beneficio de 10 mil Habitantes (LFC)</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Unicode MS"/>
              </w:rPr>
            </w:pPr>
            <w:r>
              <w:rPr/>
              <w:t>HGO:</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rFonts w:eastAsia="Arial Unicode MS"/>
              </w:rPr>
            </w:pPr>
            <w:r>
              <w:rPr/>
              <w:t>78.8</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rFonts w:eastAsia="Arial Unicode MS"/>
              </w:rPr>
            </w:pPr>
            <w:r>
              <w:rPr/>
              <w:t>19 202.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rFonts w:eastAsia="Arial Unicode MS"/>
              </w:rPr>
            </w:pPr>
            <w:r>
              <w:rPr/>
              <w:t>28 085.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rFonts w:eastAsia="Arial Unicode MS"/>
              </w:rPr>
            </w:pPr>
            <w:r>
              <w:rPr/>
              <w:t>Sep. 1998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pPr>
            <w:r>
              <w:rPr/>
              <w:t>Instalar en la subestación Villa de las Flores un transformador de 30 MVA, 85/23 KV en el municipio de Tultitlán, para disponer de una capacidad de distribución de 30 MVA y satisfacer los requerimientos de demanda de energía eléctrica en esa zona en beneficio de nueve mil habitantes (LFC).</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lang w:val="es-MX"/>
              </w:rPr>
            </w:pPr>
            <w:r>
              <w:rPr>
                <w:lang w:val="es-MX"/>
              </w:rPr>
              <w:t>MEX.</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lang w:val="es-MX"/>
              </w:rPr>
            </w:pPr>
            <w:r>
              <w:rPr>
                <w:lang w:val="es-MX"/>
              </w:rPr>
              <w:t>80.4</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lang w:val="es-MX"/>
              </w:rPr>
            </w:pPr>
            <w:r>
              <w:rPr>
                <w:lang w:val="es-MX"/>
              </w:rPr>
              <w:t>7 849.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lang w:val="es-MX"/>
              </w:rPr>
            </w:pPr>
            <w:r>
              <w:rPr>
                <w:lang w:val="es-MX"/>
              </w:rPr>
              <w:t>8 958.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lang w:val="es-MX"/>
              </w:rPr>
            </w:pPr>
            <w:r>
              <w:rPr>
                <w:lang w:val="es-MX"/>
              </w:rPr>
              <w:t>May. 1999</w:t>
              <w:br/>
              <w:t>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eastAsia="Arial Unicode MS" w:cs="Times New Roman"/>
                <w:sz w:val="20"/>
                <w:lang w:val="es-MX"/>
              </w:rPr>
            </w:pPr>
            <w:r>
              <w:rPr>
                <w:rFonts w:eastAsia="Arial Unicode MS" w:cs="Times New Roman" w:ascii="Times New Roman" w:hAnsi="Times New Roman"/>
                <w:sz w:val="20"/>
                <w:lang w:val="es-MX"/>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rFonts w:eastAsia="Arial Unicode MS"/>
              </w:rPr>
            </w:pPr>
            <w:r>
              <w:rPr/>
              <w:t>Instalar el primer circuito de cable subterráneo de 85 KV de tipo seco entre las subestaciones Jamaica y Verónica, con una longitud 6.5 kilómetros en las delegaciones Cuauhtémoc y Miguel Hidalgo, para tener una alimentación alterna a seis subestaciones importantes de la Ciudad de México, en caso de falla de alguno de los circuitos de 85 KV que los alimentan y evitar afectaciones en el servicio de energía eléctrica a los usuarios de esas zonas (LFC).</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Unicode MS"/>
                <w:lang w:val="en-US"/>
              </w:rPr>
            </w:pPr>
            <w:r>
              <w:rPr>
                <w:lang w:val="en-US"/>
              </w:rPr>
              <w:t>D. F.</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rFonts w:eastAsia="Arial Unicode MS"/>
                <w:lang w:val="en-US"/>
              </w:rPr>
            </w:pPr>
            <w:r>
              <w:rPr>
                <w:lang w:val="en-US"/>
              </w:rPr>
              <w:t>18.8</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rFonts w:eastAsia="Arial Unicode MS"/>
                <w:lang w:val="en-US"/>
              </w:rPr>
            </w:pPr>
            <w:r>
              <w:rPr>
                <w:lang w:val="en-US"/>
              </w:rPr>
              <w:t>48 151.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rFonts w:eastAsia="Arial Unicode MS"/>
                <w:lang w:val="en-US"/>
              </w:rPr>
            </w:pPr>
            <w:r>
              <w:rPr>
                <w:lang w:val="en-US"/>
              </w:rPr>
              <w:t>74 381.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rFonts w:eastAsia="Arial Unicode MS"/>
                <w:lang w:val="en-US"/>
              </w:rPr>
            </w:pPr>
            <w:r>
              <w:rPr>
                <w:lang w:val="en-US"/>
              </w:rPr>
              <w:t>May. 1997</w:t>
            </w:r>
            <w:r>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lang w:val="en-US"/>
              </w:rPr>
            </w:pPr>
            <w:r>
              <w:rPr>
                <w:rFonts w:eastAsia="Arial Unicode MS"/>
                <w:lang w:val="en-U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rFonts w:eastAsia="Arial Unicode MS"/>
              </w:rPr>
            </w:pPr>
            <w:r>
              <w:rPr/>
              <w:t>Construir la derivación a la subestación Coyotepec consistente en una línea de dos circuitos trifásicos de 85 KV con una longitud de 0.5 kilómetros en el municipio de Teoloyucan,  a fin de aumentar la alimentación a dicha subestación (LFC).</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Unicode MS"/>
              </w:rPr>
            </w:pPr>
            <w:r>
              <w:rPr/>
              <w:t>MEX.</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rFonts w:eastAsia="Arial Unicode MS"/>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rFonts w:eastAsia="Arial Unicode MS"/>
              </w:rPr>
            </w:pPr>
            <w:r>
              <w:rPr/>
              <w:t>615.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rFonts w:eastAsia="Arial Unicode MS"/>
              </w:rPr>
            </w:pPr>
            <w:r>
              <w:rPr/>
              <w:t>615.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rFonts w:eastAsia="Arial Unicode MS"/>
              </w:rPr>
            </w:pPr>
            <w:r>
              <w:rPr/>
              <w:t>Sept.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rFonts w:eastAsia="Arial Unicode MS"/>
              </w:rPr>
            </w:pPr>
            <w:r>
              <w:rPr/>
              <w:t>Construir la derivación a la subestación El Vidrio en el municipio de Nicolás Romero, consistente de una línea de dos circuitos trifásicos de 230 KV, con una longitud de cinco kilómetros, para aumentar la alimentación a dicha subestación (LFC).</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Unicode MS"/>
              </w:rPr>
            </w:pPr>
            <w:r>
              <w:rPr/>
              <w:t>MEX.</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rFonts w:eastAsia="Arial Unicode MS"/>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rFonts w:eastAsia="Arial Unicode MS"/>
              </w:rPr>
            </w:pPr>
            <w:r>
              <w:rPr/>
              <w:t>2 656.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rFonts w:eastAsia="Arial Unicode MS"/>
              </w:rPr>
            </w:pPr>
            <w:r>
              <w:rPr/>
              <w:t>2 656.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rFonts w:eastAsia="Arial Unicode MS"/>
              </w:rPr>
            </w:pPr>
            <w:r>
              <w:rPr/>
              <w:t>Sept.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rFonts w:eastAsia="Arial Unicode MS"/>
              </w:rPr>
            </w:pPr>
            <w:r>
              <w:rPr/>
              <w:t>Construir la derivación a la subestación Villa de las Flores en el municipio de Tultitlán, consistente de una línea de dos circuitos trifásicos de 85 KV con una longitud de tres kilómetros, para alimentar a dicha subestación (LFC).</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Unicode MS"/>
              </w:rPr>
            </w:pPr>
            <w:r>
              <w:rPr/>
              <w:t>MEX.</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rFonts w:eastAsia="Arial Unicode MS"/>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rFonts w:eastAsia="Arial Unicode MS"/>
              </w:rPr>
            </w:pPr>
            <w:r>
              <w:rPr/>
              <w:t>595.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rFonts w:eastAsia="Arial Unicode MS"/>
              </w:rPr>
            </w:pPr>
            <w:r>
              <w:rPr/>
              <w:t>595.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rFonts w:eastAsia="Arial Unicode MS"/>
              </w:rPr>
            </w:pPr>
            <w:r>
              <w:rPr/>
              <w:t>Sept.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rFonts w:eastAsia="Arial Unicode MS"/>
              </w:rPr>
            </w:pPr>
            <w:r>
              <w:rPr/>
              <w:t>701</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rFonts w:eastAsia="Arial Unicode MS"/>
              </w:rPr>
            </w:pPr>
            <w:r>
              <w:rPr/>
              <w:t>Administrar recursos humanos, materiales y financieros</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rFonts w:eastAsia="Arial Unicode MS"/>
              </w:rPr>
            </w:pPr>
            <w:r>
              <w:rPr/>
              <w:t>1 983.1</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rFonts w:eastAsia="Arial Unicode MS"/>
              </w:rPr>
            </w:pPr>
            <w:r>
              <w:rPr/>
              <w:t>1 983.1</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rFonts w:eastAsia="Arial Unicode MS"/>
              </w:rPr>
            </w:pPr>
            <w:r>
              <w:rPr/>
              <w:t>N000</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rFonts w:eastAsia="Arial Unicode MS"/>
              </w:rPr>
            </w:pPr>
            <w:r>
              <w:rPr/>
              <w:t>Actividad Institucional no Asociada a Proyecto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rFonts w:eastAsia="Arial Unicode MS"/>
              </w:rPr>
            </w:pPr>
            <w:r>
              <w:rPr/>
              <w:t>Instalar red de cómputo, construir bodega (almacén de productos químicos), estudio hidráulico de red contra incendio, estudio de mecánica de suelos edif. 37 (Centro de Información Tecnológica) y alumbrado de emergencia en el municipio de Temixco, con el propósito de brindar seguridad al personal que labora en el Instituto (IIE).</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rFonts w:eastAsia="Arial Unicode MS"/>
              </w:rPr>
            </w:pPr>
            <w:r>
              <w:rPr/>
              <w:t>MOR.</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rFonts w:eastAsia="Arial Unicode MS"/>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rFonts w:eastAsia="Arial Unicode MS"/>
              </w:rPr>
            </w:pPr>
            <w:r>
              <w:rPr/>
              <w:t>1 983.1</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rFonts w:eastAsia="Arial Unicode MS"/>
              </w:rPr>
            </w:pPr>
            <w:r>
              <w:rPr/>
              <w:t>1 983.1</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rFonts w:eastAsia="Arial Unicode MS"/>
              </w:rPr>
            </w:pPr>
            <w:r>
              <w:rPr/>
              <w:t>Sept.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rFonts w:eastAsia="Arial Unicode MS"/>
              </w:rPr>
            </w:pPr>
            <w:r>
              <w:rPr/>
              <w:t>16</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F"/>
              <w:spacing w:lineRule="exact" w:line="200" w:before="60" w:after="60"/>
              <w:rPr>
                <w:rFonts w:eastAsia="Arial Unicode MS"/>
              </w:rPr>
            </w:pPr>
            <w:r>
              <w:rPr/>
              <w:t>COMUNICACIONES Y TRANSPORTE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FInversin"/>
              <w:spacing w:before="60" w:after="60"/>
              <w:ind w:left="0" w:right="0" w:hanging="0"/>
              <w:jc w:val="left"/>
              <w:rPr>
                <w:rFonts w:eastAsia="Arial Unicode MS"/>
              </w:rPr>
            </w:pPr>
            <w:r>
              <w:rPr/>
              <w:t>967 005.7</w:t>
            </w:r>
          </w:p>
        </w:tc>
        <w:tc>
          <w:tcPr>
            <w:tcW w:w="1077" w:type="dxa"/>
            <w:tcBorders>
              <w:left w:val="single" w:sz="4" w:space="0" w:color="000000"/>
              <w:right w:val="single" w:sz="4" w:space="0" w:color="000000"/>
            </w:tcBorders>
            <w:tcMar>
              <w:top w:w="20" w:type="dxa"/>
              <w:left w:w="20" w:type="dxa"/>
              <w:right w:w="20" w:type="dxa"/>
            </w:tcMar>
            <w:vAlign w:val="bottom"/>
          </w:tcPr>
          <w:p>
            <w:pPr>
              <w:pStyle w:val="FInversin"/>
              <w:spacing w:before="60" w:after="60"/>
              <w:ind w:left="0" w:right="0" w:hanging="0"/>
              <w:jc w:val="left"/>
              <w:rPr>
                <w:rFonts w:eastAsia="Arial Unicode MS"/>
              </w:rPr>
            </w:pPr>
            <w:r>
              <w:rPr/>
              <w:t>1 418 261.7</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rFonts w:eastAsia="Arial Unicode MS"/>
              </w:rPr>
            </w:pPr>
            <w:r>
              <w:rPr/>
              <w:t>01</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SF"/>
              <w:spacing w:lineRule="exact" w:line="180" w:before="60" w:after="40"/>
              <w:rPr>
                <w:rFonts w:eastAsia="Arial Unicode MS"/>
              </w:rPr>
            </w:pPr>
            <w:r>
              <w:rPr/>
              <w:t>INFRAESTRUCTURA CARRETER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rFonts w:eastAsia="Arial Unicode MS"/>
              </w:rPr>
            </w:pPr>
            <w:r>
              <w:rPr/>
              <w:t>608 360.1</w:t>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rFonts w:eastAsia="Arial Unicode MS"/>
              </w:rPr>
            </w:pPr>
            <w:r>
              <w:rPr/>
              <w:t>1 021 265.2</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rFonts w:eastAsia="Arial Unicode MS"/>
              </w:rPr>
            </w:pPr>
            <w:r>
              <w:rPr/>
              <w:t>21</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PS"/>
              <w:spacing w:lineRule="exact" w:line="180" w:before="60" w:after="40"/>
              <w:rPr>
                <w:rFonts w:eastAsia="Arial Unicode MS"/>
              </w:rPr>
            </w:pPr>
            <w:r>
              <w:rPr/>
              <w:t>PROGRAMA DE DESARROLLO DEL SECTOR COMUNICACIONES Y TRANSPORTE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rFonts w:eastAsia="Arial Unicode MS"/>
              </w:rPr>
            </w:pPr>
            <w:r>
              <w:rPr/>
              <w:t>608 360.1</w:t>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rFonts w:eastAsia="Arial Unicode MS"/>
              </w:rPr>
            </w:pPr>
            <w:r>
              <w:rPr/>
              <w:t>1 021 265.2</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rFonts w:eastAsia="Arial Unicode MS"/>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60" w:after="40"/>
              <w:rPr>
                <w:rFonts w:eastAsia="Arial Unicode MS"/>
              </w:rPr>
            </w:pPr>
            <w:r>
              <w:rPr/>
              <w:t>PROGRAMA NORMAL DE OPERACIO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rFonts w:eastAsia="Arial Unicode MS"/>
              </w:rPr>
            </w:pPr>
            <w:r>
              <w:rPr/>
              <w:t>608 360.1</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rFonts w:eastAsia="Arial Unicode MS"/>
              </w:rPr>
            </w:pPr>
            <w:r>
              <w:rPr/>
              <w:t>1 021 265.2</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rFonts w:eastAsia="Arial Unicode MS"/>
              </w:rPr>
            </w:pPr>
            <w:r>
              <w:rPr/>
              <w:t>437</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rFonts w:eastAsia="Arial Unicode MS"/>
              </w:rPr>
            </w:pPr>
            <w:r>
              <w:rPr/>
              <w:t>Desarrollar y construir infraestructura básica</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rFonts w:eastAsia="Arial Unicode MS"/>
              </w:rPr>
            </w:pPr>
            <w:r>
              <w:rPr/>
              <w:t>608 360.1</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rFonts w:eastAsia="Arial Unicode MS"/>
              </w:rPr>
            </w:pPr>
            <w:r>
              <w:rPr/>
              <w:t>1 021 265.2</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rFonts w:eastAsia="Arial Unicode MS"/>
              </w:rPr>
            </w:pPr>
            <w:r>
              <w:rPr/>
              <w:t>K075</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rFonts w:eastAsia="Arial Unicode MS"/>
              </w:rPr>
            </w:pPr>
            <w:r>
              <w:rPr/>
              <w:t>Boulevar Aeropuerto-La Paz</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rFonts w:eastAsia="Arial Unicode MS"/>
              </w:rPr>
            </w:pPr>
            <w:r>
              <w:rPr/>
              <w:t>Construir terracerías, obras de drenaje, pavimento y obras complementarias en un cuerpo de dos carriles paralelo al existente y operar a cuatro carriles de circulación, en el municipio de La Paz, para ahorrar tiempo en el recorrido y brindar mayor seguridad a los usuarios (SCT).</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rFonts w:eastAsia="Arial Unicode MS"/>
                <w:lang w:val="en-US"/>
              </w:rPr>
            </w:pPr>
            <w:r>
              <w:rPr>
                <w:lang w:val="en-US"/>
              </w:rPr>
              <w:t>BCS.</w:t>
            </w:r>
            <w:r>
              <w:rPr>
                <w:rStyle w:val="Nllamada"/>
                <w:lang w:val="en-US"/>
              </w:rPr>
              <w:t xml:space="preserve"> 109/</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rPr>
                <w:rFonts w:eastAsia="Arial Unicode MS"/>
                <w:lang w:val="en-US"/>
              </w:rPr>
            </w:pPr>
            <w:r>
              <w:rPr>
                <w:lang w:val="en-US"/>
              </w:rPr>
              <w:t>63.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rFonts w:eastAsia="Arial Unicode MS"/>
                <w:lang w:val="en-US"/>
              </w:rPr>
            </w:pPr>
            <w:r>
              <w:rPr>
                <w:lang w:val="en-US"/>
              </w:rPr>
              <w:t>53 762.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rFonts w:eastAsia="Arial Unicode MS"/>
                <w:lang w:val="en-US"/>
              </w:rPr>
            </w:pPr>
            <w:r>
              <w:rPr>
                <w:lang w:val="en-US"/>
              </w:rPr>
              <w:t>87 035.5</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rFonts w:eastAsia="Arial Unicode MS"/>
                <w:lang w:val="en-US"/>
              </w:rPr>
            </w:pPr>
            <w:r>
              <w:rPr>
                <w:lang w:val="en-US"/>
              </w:rPr>
              <w:t>Feb. 1998</w:t>
            </w:r>
            <w:r>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rPr>
                <w:rFonts w:eastAsia="Arial Unicode MS"/>
                <w:lang w:val="en-US"/>
              </w:rPr>
            </w:pPr>
            <w:r>
              <w:rPr>
                <w:rFonts w:eastAsia="Arial Unicode MS"/>
                <w:lang w:val="en-US"/>
              </w:rPr>
              <w:t>16</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rPr>
                <w:rFonts w:eastAsia="Arial Unicode MS"/>
                <w:lang w:val="en-US"/>
              </w:rPr>
            </w:pPr>
            <w:r>
              <w:rPr>
                <w:rFonts w:eastAsia="Arial Unicode MS"/>
                <w:lang w:val="en-US"/>
              </w:rPr>
              <w:t>01</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rPr>
                <w:rFonts w:eastAsia="Arial Unicode MS"/>
                <w:lang w:val="en-US"/>
              </w:rPr>
            </w:pPr>
            <w:r>
              <w:rPr>
                <w:rFonts w:eastAsia="Arial Unicode MS"/>
                <w:lang w:val="en-US"/>
              </w:rPr>
              <w:t>21</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rPr>
                <w:rFonts w:eastAsia="Arial Unicode MS"/>
                <w:lang w:val="en-US"/>
              </w:rPr>
            </w:pPr>
            <w:r>
              <w:rPr>
                <w:rFonts w:eastAsia="Arial Unicode MS"/>
                <w:lang w:val="en-US"/>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rPr>
                <w:rFonts w:eastAsia="Arial Unicode MS"/>
                <w:lang w:val="en-US"/>
              </w:rPr>
            </w:pPr>
            <w:r>
              <w:rPr>
                <w:rFonts w:eastAsia="Arial Unicode MS"/>
                <w:lang w:val="en-US"/>
              </w:rPr>
              <w:t>437</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rPr>
                <w:rFonts w:eastAsia="Arial Unicode MS"/>
                <w:lang w:val="en-US"/>
              </w:rPr>
            </w:pPr>
            <w:r>
              <w:rPr>
                <w:lang w:val="en-US"/>
              </w:rPr>
              <w:t>K078</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rFonts w:eastAsia="Arial Unicode MS"/>
              </w:rPr>
            </w:pPr>
            <w:r>
              <w:rPr/>
              <w:t>Chihuahua – Aldam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100" w:after="0"/>
              <w:rPr>
                <w:rFonts w:eastAsia="Arial Unicode MS"/>
              </w:rPr>
            </w:pPr>
            <w:r>
              <w:rPr/>
              <w:t>Construir terracerías, obras de drenaje, pavimento, estructuras, entronques, señalamiento y obras complementarias en un cuerpo de dos carriles paralelo al actual y operar a cuatro carriles de circulación el tramo 0+000 al km 24+420; y construir el puente Chuviscar II, en los municipios de Chihuahua y Aldama, a fin de reducir el tiempo en el recorrido y brindar mayor seguridad a los usuarios (SCT).</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rFonts w:eastAsia="Arial Unicode MS"/>
                <w:lang w:val="en-US"/>
              </w:rPr>
            </w:pPr>
            <w:r>
              <w:rPr>
                <w:lang w:val="en-US"/>
              </w:rPr>
              <w:t>CHIH.</w:t>
            </w:r>
            <w:r>
              <w:rPr>
                <w:rStyle w:val="Nllamada"/>
                <w:lang w:val="en-US"/>
              </w:rPr>
              <w:t xml:space="preserve"> 110/</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100" w:after="0"/>
              <w:rPr>
                <w:rFonts w:eastAsia="Arial Unicode MS"/>
                <w:lang w:val="en-US"/>
              </w:rPr>
            </w:pPr>
            <w:r>
              <w:rPr>
                <w:lang w:val="en-US"/>
              </w:rPr>
              <w:t>5.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rFonts w:eastAsia="Arial Unicode MS"/>
                <w:lang w:val="en-US"/>
              </w:rPr>
            </w:pPr>
            <w:r>
              <w:rPr>
                <w:lang w:val="en-US"/>
              </w:rPr>
              <w:t>12 679.8</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rFonts w:eastAsia="Arial Unicode MS"/>
                <w:lang w:val="en-US"/>
              </w:rPr>
            </w:pPr>
            <w:r>
              <w:rPr>
                <w:lang w:val="en-US"/>
              </w:rPr>
              <w:t>84 979.8</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100" w:after="0"/>
              <w:rPr>
                <w:rFonts w:eastAsia="Arial Unicode MS"/>
                <w:lang w:val="en-US"/>
              </w:rPr>
            </w:pPr>
            <w:r>
              <w:rPr>
                <w:lang w:val="en-US"/>
              </w:rPr>
              <w:t>Feb. 1998</w:t>
              <w:br/>
              <w:t>Jul.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rPr>
                <w:rFonts w:eastAsia="Arial Unicode MS"/>
                <w:lang w:val="en-US"/>
              </w:rPr>
            </w:pPr>
            <w:r>
              <w:rPr>
                <w:lang w:val="en-US"/>
              </w:rPr>
              <w:t>K079</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rFonts w:eastAsia="Arial Unicode MS"/>
              </w:rPr>
            </w:pPr>
            <w:r>
              <w:rPr/>
              <w:t>Cuauhtémoc - La  Junt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100" w:after="0"/>
              <w:rPr>
                <w:rFonts w:eastAsia="Arial Unicode MS"/>
              </w:rPr>
            </w:pPr>
            <w:r>
              <w:rPr/>
              <w:t>Construir terracerías, obras de drenaje, pavimento, entronques, estructuras, señalamiento y obras complementarias, para formar un cuerpo de dos carriles paralelo al existente y operar a cuatro carriles de circulación, en cinco kilómetros. localizados en el municipio Cuauhtémoc, para reducir el tiempo en el recorrido y brindar mayor seguridad a los usuarios (SCT).</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rFonts w:eastAsia="Arial Unicode MS"/>
                <w:lang w:val="en-US"/>
              </w:rPr>
            </w:pPr>
            <w:r>
              <w:rPr>
                <w:lang w:val="en-US"/>
              </w:rPr>
              <w:t>CHIH.</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100" w:after="0"/>
              <w:rPr>
                <w:rFonts w:eastAsia="Arial Unicode MS"/>
                <w:lang w:val="en-US"/>
              </w:rPr>
            </w:pPr>
            <w:r>
              <w:rPr>
                <w:lang w:val="en-US"/>
              </w:rPr>
              <w:t>2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rFonts w:eastAsia="Arial Unicode MS"/>
                <w:lang w:val="en-US"/>
              </w:rPr>
            </w:pPr>
            <w:r>
              <w:rPr>
                <w:lang w:val="en-US"/>
              </w:rPr>
              <w:t>8 8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rFonts w:eastAsia="Arial Unicode MS"/>
                <w:lang w:val="en-US"/>
              </w:rPr>
            </w:pPr>
            <w:r>
              <w:rPr>
                <w:lang w:val="en-US"/>
              </w:rPr>
              <w:t>18 465.9</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100" w:after="0"/>
              <w:rPr>
                <w:rFonts w:eastAsia="Arial Unicode MS"/>
                <w:lang w:val="en-US"/>
              </w:rPr>
            </w:pPr>
            <w:r>
              <w:rPr>
                <w:lang w:val="en-US"/>
              </w:rPr>
              <w:t>Feb. 1998</w:t>
            </w:r>
            <w:r>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rPr>
                <w:rFonts w:eastAsia="Arial Unicode MS"/>
                <w:lang w:val="en-US"/>
              </w:rPr>
            </w:pPr>
            <w:r>
              <w:rPr>
                <w:lang w:val="en-US"/>
              </w:rPr>
              <w:t>K094</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rFonts w:eastAsia="Arial Unicode MS"/>
              </w:rPr>
            </w:pPr>
            <w:r>
              <w:rPr/>
              <w:t>Rosario-Escuinap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100" w:after="0"/>
              <w:rPr>
                <w:rFonts w:eastAsia="Arial Unicode MS"/>
              </w:rPr>
            </w:pPr>
            <w:r>
              <w:rPr/>
              <w:t>Construir terracerías, obras de drenaje, pavimento, estructuras, entronques y obras complementarias, para formar un cuerpo de dos carriles en un trazo diferente al existente de 37.3 kilómetros de longitud, en los municipios de Rosario y Escuinapa, para solucionar la problemática de transporte en la ruta costera Tepic-Mazatlán y brindar mayor seguridad a los usuarios (SCT).</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rFonts w:eastAsia="Arial Unicode MS"/>
              </w:rPr>
            </w:pPr>
            <w:r>
              <w:rPr/>
              <w:t>SIN.</w:t>
            </w:r>
            <w:r>
              <w:rPr>
                <w:rStyle w:val="Nllamada"/>
              </w:rPr>
              <w:t xml:space="preserve"> 111/</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100" w:after="0"/>
              <w:rPr>
                <w:rFonts w:eastAsia="Arial Unicode MS"/>
              </w:rPr>
            </w:pPr>
            <w:r>
              <w:rPr/>
              <w:t>4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rFonts w:eastAsia="Arial Unicode MS"/>
              </w:rPr>
            </w:pPr>
            <w:r>
              <w:rPr/>
              <w:t>66 031.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rFonts w:eastAsia="Arial Unicode MS"/>
              </w:rPr>
            </w:pPr>
            <w:r>
              <w:rPr/>
              <w:t>198 099.7</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100" w:after="0"/>
              <w:rPr>
                <w:rFonts w:eastAsia="Arial Unicode MS"/>
              </w:rPr>
            </w:pPr>
            <w:r>
              <w:rPr/>
              <w:t>Jul. 1997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rFonts w:eastAsia="Arial Unicode MS"/>
              </w:rPr>
            </w:pPr>
            <w:r>
              <w:rPr/>
              <w:t>K098</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rFonts w:eastAsia="Arial Unicode MS"/>
              </w:rPr>
            </w:pPr>
            <w:r>
              <w:rPr/>
              <w:t>Guadalupe Las Arcina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100" w:after="0"/>
              <w:rPr>
                <w:rFonts w:eastAsia="Arial Unicode MS"/>
              </w:rPr>
            </w:pPr>
            <w:r>
              <w:rPr/>
              <w:t>Construir terracerías, obras de drenaje, pavimento, estructuras, entronques, obras complementarias y señalamiento para formar un cuerpo de dos carriles paralelo al existente en 14.6 kilómetros, y dos cuerpos de dos carriles cada uno en 5.1 kilómetros para operar a cuatro carriles de circulación, en el municipio de Guadalupe, a fin de brindar mayor seguridad a los usuarios y reducir el tiempo de recorrido (SCT).</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rFonts w:eastAsia="Arial Unicode MS"/>
                <w:lang w:val="en-US"/>
              </w:rPr>
            </w:pPr>
            <w:r>
              <w:rPr>
                <w:lang w:val="en-US"/>
              </w:rPr>
              <w:t>ZAC.</w:t>
            </w:r>
            <w:r>
              <w:rPr>
                <w:rStyle w:val="Nllamada"/>
                <w:lang w:val="en-US"/>
              </w:rPr>
              <w:t xml:space="preserve"> 112/</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100" w:after="0"/>
              <w:rPr>
                <w:rFonts w:eastAsia="Arial Unicode MS"/>
                <w:lang w:val="en-US"/>
              </w:rPr>
            </w:pPr>
            <w:r>
              <w:rPr>
                <w:lang w:val="en-US"/>
              </w:rPr>
              <w:t>6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rFonts w:eastAsia="Arial Unicode MS"/>
                <w:lang w:val="en-US"/>
              </w:rPr>
            </w:pPr>
            <w:r>
              <w:rPr>
                <w:lang w:val="en-US"/>
              </w:rPr>
              <w:t>106 998.8</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rFonts w:eastAsia="Arial Unicode MS"/>
                <w:lang w:val="en-US"/>
              </w:rPr>
            </w:pPr>
            <w:r>
              <w:rPr>
                <w:lang w:val="en-US"/>
              </w:rPr>
              <w:t>153 764.2</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100" w:after="0"/>
              <w:rPr>
                <w:rFonts w:eastAsia="Arial Unicode MS"/>
                <w:lang w:val="en-US"/>
              </w:rPr>
            </w:pPr>
            <w:r>
              <w:rPr>
                <w:lang w:val="en-US"/>
              </w:rPr>
              <w:t>Dic. 1996</w:t>
            </w:r>
            <w:r>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rPr>
                <w:rFonts w:eastAsia="Arial Unicode MS"/>
                <w:lang w:val="en-US"/>
              </w:rPr>
            </w:pPr>
            <w:r>
              <w:rPr>
                <w:lang w:val="en-US"/>
              </w:rPr>
              <w:t>K100</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rFonts w:eastAsia="Arial Unicode MS"/>
              </w:rPr>
            </w:pPr>
            <w:r>
              <w:rPr/>
              <w:t>Modernización y Ampliación de Carretera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100" w:after="0"/>
              <w:rPr>
                <w:rFonts w:eastAsia="Arial Unicode MS"/>
              </w:rPr>
            </w:pPr>
            <w:r>
              <w:rPr/>
              <w:t>Ampliar a tercer carril 26.6 kilómetros, reforzar estructura de un puente, reparar un paso inferior y construir terracerías, subrasante, alcantarillas, estructuras de obras hidráulicas y pavimento, en cinco municipios de tres estados, para mejorar la comunicación, mantener y garantizar la seguridad a los usuarios y reducir costos de operación en el transporte (CAPUFE).</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rFonts w:eastAsia="Arial Unicode MS"/>
              </w:rPr>
            </w:pPr>
            <w:r>
              <w:rPr/>
              <w:t>Varias</w:t>
            </w:r>
            <w:r>
              <w:rPr>
                <w:rStyle w:val="Nllamada"/>
              </w:rPr>
              <w:t xml:space="preserve"> 113/</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100" w:after="0"/>
              <w:rPr>
                <w:rFonts w:eastAsia="Arial Unicode MS"/>
              </w:rPr>
            </w:pPr>
            <w:r>
              <w:rPr/>
              <w:t>99.7</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rFonts w:eastAsia="Arial Unicode MS"/>
              </w:rPr>
            </w:pPr>
            <w:r>
              <w:rPr/>
              <w:t>91 778.5</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rFonts w:eastAsia="Arial Unicode MS"/>
              </w:rPr>
            </w:pPr>
            <w:r>
              <w:rPr/>
              <w:t>92 002.6</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100" w:after="0"/>
              <w:rPr>
                <w:rFonts w:eastAsia="Arial Unicode MS"/>
              </w:rPr>
            </w:pPr>
            <w:r>
              <w:rPr/>
              <w:t>Oct. 1998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rFonts w:eastAsia="Arial Unicode MS"/>
              </w:rPr>
            </w:pPr>
            <w:r>
              <w:rPr/>
              <w:t>K101</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80" w:after="0"/>
              <w:rPr>
                <w:rFonts w:eastAsia="Arial Unicode MS"/>
              </w:rPr>
            </w:pPr>
            <w:r>
              <w:rPr/>
              <w:t>Reconstrucción de Carretera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rFonts w:eastAsia="Arial Unicode MS"/>
              </w:rPr>
            </w:pPr>
            <w:r>
              <w:rPr>
                <w:rFonts w:eastAsia="Arial Unicode MS"/>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100" w:after="0"/>
              <w:rPr>
                <w:rFonts w:eastAsia="Arial Unicode MS"/>
              </w:rPr>
            </w:pPr>
            <w:r>
              <w:rPr/>
              <w:t>Rehabilitar 107.7 kilómetros de pavimento mediante la reconstrucción, bacheo y revelaciones en 21 municipios de seis entidades federativas, y la reconstrucción de 16 estructuras, reparación de accesos y conos de derrame de las estructuras, y reposición de pavimentos en siete municipios del estado de Chiapas, para brindar mayor seguridad a los usuarios de la red de caminos (CAPUFE).</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rFonts w:eastAsia="Arial Unicode MS"/>
              </w:rPr>
            </w:pPr>
            <w:r>
              <w:rPr/>
              <w:t>Varias</w:t>
            </w:r>
            <w:r>
              <w:rPr>
                <w:rStyle w:val="Nllamada"/>
              </w:rPr>
              <w:t xml:space="preserve"> 114/</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100" w:after="0"/>
              <w:rPr>
                <w:rFonts w:eastAsia="Arial Unicode MS"/>
              </w:rPr>
            </w:pPr>
            <w:r>
              <w:rPr/>
              <w:t>72.4</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rFonts w:eastAsia="Arial Unicode MS"/>
              </w:rPr>
            </w:pPr>
            <w:r>
              <w:rPr/>
              <w:t>145 524.7</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rFonts w:eastAsia="Arial Unicode MS"/>
              </w:rPr>
            </w:pPr>
            <w:r>
              <w:rPr/>
              <w:t>201 127.3</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100" w:after="0"/>
              <w:rPr>
                <w:rFonts w:eastAsia="Arial Unicode MS"/>
              </w:rPr>
            </w:pPr>
            <w:r>
              <w:rPr/>
              <w:t>Feb. 1998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rFonts w:eastAsia="Arial Unicode MS"/>
              </w:rPr>
            </w:pPr>
            <w:r>
              <w:rPr/>
              <w:t>K102</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80" w:after="0"/>
              <w:rPr>
                <w:rFonts w:eastAsia="Arial Unicode MS"/>
              </w:rPr>
            </w:pPr>
            <w:r>
              <w:rPr/>
              <w:t>Refuerzo de Puente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rFonts w:eastAsia="Arial Unicode MS"/>
              </w:rPr>
            </w:pPr>
            <w:r>
              <w:rPr>
                <w:rFonts w:eastAsia="Arial Unicode MS"/>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100" w:after="0"/>
              <w:rPr>
                <w:rFonts w:eastAsia="Arial Unicode MS"/>
              </w:rPr>
            </w:pPr>
            <w:r>
              <w:rPr/>
              <w:t>Realizar estudios de mecánica de suelos y topohidráulicos al puente nacional Ing. Antonio Dovalí Jaime, del municipio de Coatzacoalcos, para monitorear el estado del puente y así determinar el grado de seguridad estructural de la obra, en beneficio de los usuarios (CAPUFE).</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rFonts w:eastAsia="Arial Unicode MS"/>
              </w:rPr>
            </w:pPr>
            <w:r>
              <w:rPr/>
              <w:t>VER.</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100" w:after="0"/>
              <w:rPr>
                <w:rFonts w:eastAsia="Arial Unicode MS"/>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rFonts w:eastAsia="Arial Unicode MS"/>
              </w:rPr>
            </w:pPr>
            <w:r>
              <w:rPr/>
              <w:t>2 115.2</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rFonts w:eastAsia="Arial Unicode MS"/>
              </w:rPr>
            </w:pPr>
            <w:r>
              <w:rPr/>
              <w:t>2 115.2</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100" w:after="0"/>
              <w:rPr>
                <w:rFonts w:eastAsia="Arial Unicode MS"/>
              </w:rPr>
            </w:pPr>
            <w:r>
              <w:rPr/>
              <w:t>Abr. 1999</w:t>
              <w:br/>
              <w:t>Sept.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80" w:after="0"/>
              <w:rPr>
                <w:rFonts w:eastAsia="Arial Unicode MS"/>
              </w:rPr>
            </w:pPr>
            <w:r>
              <w:rPr/>
              <w:t>K149</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80" w:after="0"/>
              <w:rPr>
                <w:rFonts w:eastAsia="Arial Unicode MS"/>
              </w:rPr>
            </w:pPr>
            <w:r>
              <w:rPr/>
              <w:t>Celaya-Salamanc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80" w:after="0"/>
              <w:rPr>
                <w:rFonts w:eastAsia="Arial Unicode MS"/>
              </w:rPr>
            </w:pPr>
            <w:r>
              <w:rPr>
                <w:rFonts w:eastAsia="Arial Unicode MS"/>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8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100" w:after="0"/>
              <w:rPr>
                <w:rFonts w:eastAsia="Arial Unicode MS"/>
              </w:rPr>
            </w:pPr>
            <w:r>
              <w:rPr/>
              <w:t>Construir terracerías, obras de drenaje, pavimento, estructuras y obras complementarias, para formar un cuerpo  de dos  carriles  paralelo  al  existente  y  operar  a  cuatro carriles de circulación, en el tramo Km. 84+500-Salamanca (Km. 90+200), localizados en los municipios de Celaya y Salamanca, para ahorrar tiempo en el recorrido y brindar mayor seguridad a los usuarios (SCT).</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rFonts w:eastAsia="Arial Unicode MS"/>
              </w:rPr>
            </w:pPr>
            <w:r>
              <w:rPr/>
              <w:t>GTO.</w:t>
            </w:r>
            <w:r>
              <w:rPr>
                <w:rStyle w:val="Nllamada"/>
              </w:rPr>
              <w:t xml:space="preserve"> 115/</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100" w:after="0"/>
              <w:rPr>
                <w:rFonts w:eastAsia="Arial Unicode MS"/>
              </w:rPr>
            </w:pPr>
            <w:r>
              <w:rPr/>
              <w:t>2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rFonts w:eastAsia="Arial Unicode MS"/>
              </w:rPr>
            </w:pPr>
            <w:r>
              <w:rPr/>
              <w:t>20 869.7</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rFonts w:eastAsia="Arial Unicode MS"/>
              </w:rPr>
            </w:pPr>
            <w:r>
              <w:rPr/>
              <w:t>44 117.8</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100" w:after="0"/>
              <w:rPr>
                <w:rFonts w:eastAsia="Arial Unicode MS"/>
              </w:rPr>
            </w:pPr>
            <w:r>
              <w:rPr/>
              <w:t>Ene. 1998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100" w:after="0"/>
              <w:rPr>
                <w:rFonts w:eastAsia="Arial Unicode MS"/>
                <w:lang w:val="en-US"/>
              </w:rPr>
            </w:pPr>
            <w:r>
              <w:rPr>
                <w:rFonts w:eastAsia="Arial Unicode MS"/>
                <w:lang w:val="en-US"/>
              </w:rPr>
              <w:t>16</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100" w:after="0"/>
              <w:rPr>
                <w:rFonts w:eastAsia="Arial Unicode MS"/>
                <w:lang w:val="en-US"/>
              </w:rPr>
            </w:pPr>
            <w:r>
              <w:rPr>
                <w:rFonts w:eastAsia="Arial Unicode MS"/>
                <w:lang w:val="en-US"/>
              </w:rPr>
              <w:t>01</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100" w:after="0"/>
              <w:rPr>
                <w:rFonts w:eastAsia="Arial Unicode MS"/>
                <w:lang w:val="en-US"/>
              </w:rPr>
            </w:pPr>
            <w:r>
              <w:rPr>
                <w:rFonts w:eastAsia="Arial Unicode MS"/>
                <w:lang w:val="en-US"/>
              </w:rPr>
              <w:t>21</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100" w:after="0"/>
              <w:rPr>
                <w:rFonts w:eastAsia="Arial Unicode MS"/>
                <w:lang w:val="en-US"/>
              </w:rPr>
            </w:pPr>
            <w:r>
              <w:rPr>
                <w:rFonts w:eastAsia="Arial Unicode MS"/>
                <w:lang w:val="en-US"/>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100" w:after="0"/>
              <w:rPr>
                <w:rFonts w:eastAsia="Arial Unicode MS"/>
                <w:lang w:val="en-US"/>
              </w:rPr>
            </w:pPr>
            <w:r>
              <w:rPr>
                <w:rFonts w:eastAsia="Arial Unicode MS"/>
                <w:lang w:val="en-US"/>
              </w:rPr>
              <w:t>437</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100" w:after="0"/>
              <w:rPr>
                <w:rFonts w:eastAsia="Arial Unicode MS"/>
              </w:rPr>
            </w:pPr>
            <w:r>
              <w:rPr/>
              <w:t>K217</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100" w:after="0"/>
              <w:rPr>
                <w:rFonts w:eastAsia="Arial Unicode MS"/>
              </w:rPr>
            </w:pPr>
            <w:r>
              <w:rPr/>
              <w:t>Construir, Ampliar y Modernizar Caminos Rurales y Carreteras Alimentadora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10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10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100" w:after="0"/>
              <w:rPr>
                <w:rFonts w:eastAsia="Arial Unicode MS"/>
              </w:rPr>
            </w:pPr>
            <w:r>
              <w:rPr>
                <w:rFonts w:eastAsia="Arial Unicode MS"/>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10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100" w:after="0"/>
              <w:rPr>
                <w:rFonts w:eastAsia="Arial Unicode MS"/>
              </w:rPr>
            </w:pPr>
            <w:r>
              <w:rPr/>
              <w:t>Construir 44.2 kilómetros de caminos rurales, ampliar y modernizar 101.5  kilómetros de carreteras alimentadoras y construir un puente con un ancho de calzada de seis metros; en 10 municipios de cinco entidades federativas, a fin de comunicar a la región y la interconexión local; así como fomentar el desarrollo pesquero y ganadero, en beneficio de 33 localidades (SCT).</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rFonts w:eastAsia="Arial Unicode MS"/>
              </w:rPr>
            </w:pPr>
            <w:r>
              <w:rPr/>
              <w:t>Varias</w:t>
            </w:r>
            <w:r>
              <w:rPr>
                <w:rStyle w:val="Nllamada"/>
              </w:rPr>
              <w:t xml:space="preserve"> 116/</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100" w:after="0"/>
              <w:rPr>
                <w:rFonts w:eastAsia="Arial Unicode MS"/>
              </w:rPr>
            </w:pPr>
            <w:r>
              <w:rPr/>
              <w:t>70.6</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rFonts w:eastAsia="Arial Unicode MS"/>
              </w:rPr>
            </w:pPr>
            <w:r>
              <w:rPr/>
              <w:t>89 050.6</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rFonts w:eastAsia="Arial Unicode MS"/>
              </w:rPr>
            </w:pPr>
            <w:r>
              <w:rPr/>
              <w:t>126 121.8</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100" w:after="0"/>
              <w:rPr>
                <w:rFonts w:eastAsia="Arial Unicode MS"/>
              </w:rPr>
            </w:pPr>
            <w:r>
              <w:rPr/>
              <w:t>Jul. 1997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100" w:after="0"/>
              <w:rPr>
                <w:rFonts w:eastAsia="Arial Unicode MS"/>
              </w:rPr>
            </w:pPr>
            <w:r>
              <w:rPr/>
              <w:t>K224</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100" w:after="0"/>
              <w:rPr>
                <w:rFonts w:eastAsia="Arial Unicode MS"/>
              </w:rPr>
            </w:pPr>
            <w:r>
              <w:rPr/>
              <w:t>Puente Temascatí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10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10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100" w:after="0"/>
              <w:rPr>
                <w:rFonts w:eastAsia="Arial Unicode MS"/>
              </w:rPr>
            </w:pPr>
            <w:r>
              <w:rPr>
                <w:rFonts w:eastAsia="Arial Unicode MS"/>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10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100" w:after="0"/>
              <w:rPr>
                <w:rFonts w:eastAsia="Arial Unicode MS"/>
              </w:rPr>
            </w:pPr>
            <w:r>
              <w:rPr/>
              <w:t>Construir el puente Temascatío formado por dos cuerpos de 30 mts. de longitud y ancho total de 10.5 mts. para dos carriles de circulación en cada uno de ellos, así como sus accesos respectivos, localizados en el municipio de Irapuato, para agilizar el tránsito vehicular (SCT).</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rFonts w:eastAsia="Arial Unicode MS"/>
              </w:rPr>
            </w:pPr>
            <w:r>
              <w:rPr/>
              <w:t>GTO.</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100" w:after="0"/>
              <w:rPr>
                <w:rFonts w:eastAsia="Arial Unicode MS"/>
              </w:rPr>
            </w:pPr>
            <w:r>
              <w:rPr/>
              <w:t>99.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rFonts w:eastAsia="Arial Unicode MS"/>
              </w:rPr>
            </w:pPr>
            <w:r>
              <w:rPr/>
              <w:t>10 749.8</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rFonts w:eastAsia="Arial Unicode MS"/>
              </w:rPr>
            </w:pPr>
            <w:r>
              <w:rPr/>
              <w:t>13 435.4</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100" w:after="0"/>
              <w:rPr>
                <w:rFonts w:eastAsia="Arial Unicode MS"/>
              </w:rPr>
            </w:pPr>
            <w:r>
              <w:rPr/>
              <w:t>Nov. 1998</w:t>
              <w:br/>
              <w:t>Nov.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100" w:after="0"/>
              <w:rPr>
                <w:rFonts w:eastAsia="Arial Unicode MS"/>
              </w:rPr>
            </w:pPr>
            <w:r>
              <w:rPr/>
              <w:t>02</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SF"/>
              <w:spacing w:lineRule="exact" w:line="160" w:before="100" w:after="0"/>
              <w:rPr>
                <w:rFonts w:eastAsia="Arial Unicode MS"/>
              </w:rPr>
            </w:pPr>
            <w:r>
              <w:rPr/>
              <w:t>INFRAESTRUCTURA PORTUARI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10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lineRule="exact" w:line="160" w:before="100" w:after="0"/>
              <w:rPr>
                <w:rFonts w:eastAsia="Arial Unicode MS"/>
              </w:rPr>
            </w:pPr>
            <w:r>
              <w:rPr/>
              <w:t>298 645.7</w:t>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lineRule="exact" w:line="160" w:before="100" w:after="0"/>
              <w:rPr>
                <w:rFonts w:eastAsia="Arial Unicode MS"/>
              </w:rPr>
            </w:pPr>
            <w:r>
              <w:rPr/>
              <w:t>336 996.6</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10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rFonts w:eastAsia="Arial Unicode MS"/>
              </w:rPr>
            </w:pPr>
            <w:r>
              <w:rPr/>
              <w:t>21</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PS"/>
              <w:spacing w:lineRule="exact" w:line="180" w:before="60" w:after="40"/>
              <w:rPr>
                <w:rFonts w:eastAsia="Arial Unicode MS"/>
              </w:rPr>
            </w:pPr>
            <w:r>
              <w:rPr/>
              <w:t>PROGRAMA DE DESARROLLO DEL SECTOR COMUNICACIONES Y TRANSPORTE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rFonts w:eastAsia="Arial Unicode MS"/>
              </w:rPr>
            </w:pPr>
            <w:r>
              <w:rPr/>
              <w:t>298 645.7</w:t>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rFonts w:eastAsia="Arial Unicode MS"/>
              </w:rPr>
            </w:pPr>
            <w:r>
              <w:rPr/>
              <w:t>336 996.6</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100" w:after="0"/>
              <w:rPr>
                <w:rFonts w:eastAsia="Arial Unicode MS"/>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100" w:after="0"/>
              <w:rPr>
                <w:rFonts w:eastAsia="Arial Unicode MS"/>
              </w:rPr>
            </w:pPr>
            <w:r>
              <w:rPr/>
              <w:t>PROGRAMA NORMAL DE OPERACIO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10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100" w:after="0"/>
              <w:rPr>
                <w:rFonts w:eastAsia="Arial Unicode MS"/>
              </w:rPr>
            </w:pPr>
            <w:r>
              <w:rPr/>
              <w:t>298 645.7</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100" w:after="0"/>
              <w:rPr>
                <w:rFonts w:eastAsia="Arial Unicode MS"/>
              </w:rPr>
            </w:pPr>
            <w:r>
              <w:rPr/>
              <w:t>336 996.6</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10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100" w:after="0"/>
              <w:rPr>
                <w:rFonts w:eastAsia="Arial Unicode MS"/>
              </w:rPr>
            </w:pPr>
            <w:r>
              <w:rPr/>
              <w:t>437</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100" w:after="0"/>
              <w:rPr>
                <w:rFonts w:eastAsia="Arial Unicode MS"/>
              </w:rPr>
            </w:pPr>
            <w:r>
              <w:rPr/>
              <w:t>Desarrollar y construir infraestructura básica</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10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10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100" w:after="0"/>
              <w:rPr>
                <w:rFonts w:eastAsia="Arial Unicode MS"/>
              </w:rPr>
            </w:pPr>
            <w:r>
              <w:rPr/>
              <w:t>298 645.7</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100" w:after="0"/>
              <w:rPr>
                <w:rFonts w:eastAsia="Arial Unicode MS"/>
              </w:rPr>
            </w:pPr>
            <w:r>
              <w:rPr/>
              <w:t>336 996.6</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10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100" w:after="0"/>
              <w:rPr>
                <w:rFonts w:eastAsia="Arial Unicode MS"/>
              </w:rPr>
            </w:pPr>
            <w:r>
              <w:rPr/>
              <w:t>K111</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100" w:after="0"/>
              <w:rPr>
                <w:rFonts w:eastAsia="Arial Unicode MS"/>
              </w:rPr>
            </w:pPr>
            <w:r>
              <w:rPr/>
              <w:t>Señalamiento Marítim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10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10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100" w:after="0"/>
              <w:rPr>
                <w:rFonts w:eastAsia="Arial Unicode MS"/>
              </w:rPr>
            </w:pPr>
            <w:r>
              <w:rPr>
                <w:rFonts w:eastAsia="Arial Unicode MS"/>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10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100" w:after="0"/>
              <w:rPr>
                <w:rFonts w:eastAsia="Arial Unicode MS"/>
              </w:rPr>
            </w:pPr>
            <w:r>
              <w:rPr/>
              <w:t>Construir cinco balizas metálicas, dos de enfilamiento, faro de concreto, estructura de concreto armado, cuarto de máquinas, cisterna, camino de acceso y rehabilitación de faros, además de instalaciones complementarias en 10 municipios de ocho entidades federativas, para brindar seguridad a las embarcaciones, proteger la vida humana en el mar, y agilizar el tráfico marítimo-comercial (SCT).</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rFonts w:eastAsia="Arial Unicode MS"/>
              </w:rPr>
            </w:pPr>
            <w:r>
              <w:rPr/>
              <w:t>Varias</w:t>
            </w:r>
            <w:r>
              <w:rPr>
                <w:rStyle w:val="Nllamada"/>
              </w:rPr>
              <w:t xml:space="preserve"> 117/</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100" w:after="0"/>
              <w:rPr>
                <w:rFonts w:eastAsia="Arial Unicode MS"/>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rFonts w:eastAsia="Arial Unicode MS"/>
              </w:rPr>
            </w:pPr>
            <w:r>
              <w:rPr/>
              <w:t>2 229.7</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rFonts w:eastAsia="Arial Unicode MS"/>
              </w:rPr>
            </w:pPr>
            <w:r>
              <w:rPr/>
              <w:t>2 229.7</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100" w:after="0"/>
              <w:rPr>
                <w:rFonts w:eastAsia="Arial Unicode MS"/>
              </w:rPr>
            </w:pPr>
            <w:r>
              <w:rPr/>
              <w:t>Mar.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100" w:after="0"/>
              <w:rPr>
                <w:rFonts w:eastAsia="Arial Unicode MS"/>
              </w:rPr>
            </w:pPr>
            <w:r>
              <w:rPr/>
              <w:t>K112</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100" w:after="0"/>
              <w:rPr>
                <w:rFonts w:eastAsia="Arial Unicode MS"/>
              </w:rPr>
            </w:pPr>
            <w:r>
              <w:rPr/>
              <w:t>Construcción de Instalaciones Marítimo-Portuaria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10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10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100" w:after="0"/>
              <w:rPr>
                <w:rFonts w:eastAsia="Arial Unicode MS"/>
              </w:rPr>
            </w:pPr>
            <w:r>
              <w:rPr>
                <w:rFonts w:eastAsia="Arial Unicode MS"/>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10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100" w:after="0"/>
              <w:rPr>
                <w:rFonts w:eastAsia="Arial Unicode MS"/>
              </w:rPr>
            </w:pPr>
            <w:r>
              <w:rPr/>
              <w:t>Construir deflector de olas, muelle,  pasarelas, vialidades, oficinas, instalaciones eléctricas, drenes pluviales, vías férreas, así como dragar canales de navegación y dársenas, de un total de 47 obras en 11 municipios de siete entidades federativas, para brindar mayor seguridad en los arribos de las embarcaciones y mejorar la atención a los usuarios al incrementar la productividad y eficiencia en las operaciones portuarias (API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rFonts w:eastAsia="Arial Unicode MS"/>
              </w:rPr>
            </w:pPr>
            <w:r>
              <w:rPr/>
              <w:t>Varias</w:t>
            </w:r>
            <w:r>
              <w:rPr>
                <w:rStyle w:val="Nllamada"/>
              </w:rPr>
              <w:t xml:space="preserve"> 118/</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100" w:after="0"/>
              <w:rPr>
                <w:rFonts w:eastAsia="Arial Unicode MS"/>
              </w:rPr>
            </w:pPr>
            <w:r>
              <w:rPr/>
              <w:t>8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rFonts w:eastAsia="Arial Unicode MS"/>
              </w:rPr>
            </w:pPr>
            <w:r>
              <w:rPr/>
              <w:t>162 488.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rFonts w:eastAsia="Arial Unicode MS"/>
              </w:rPr>
            </w:pPr>
            <w:r>
              <w:rPr/>
              <w:t>200 838.9</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100" w:after="0"/>
              <w:rPr>
                <w:rFonts w:eastAsia="Arial Unicode MS"/>
              </w:rPr>
            </w:pPr>
            <w:r>
              <w:rPr/>
              <w:t>Nov. 1996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100" w:after="0"/>
              <w:rPr>
                <w:rFonts w:eastAsia="Arial Unicode MS"/>
              </w:rPr>
            </w:pPr>
            <w:r>
              <w:rPr/>
              <w:t>K113</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100" w:after="0"/>
              <w:rPr>
                <w:rFonts w:eastAsia="Arial Unicode MS"/>
              </w:rPr>
            </w:pPr>
            <w:r>
              <w:rPr/>
              <w:t>Modernización y Ampliación de Instalaciones Marítimo-Portuaria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10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10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100" w:after="0"/>
              <w:rPr>
                <w:rFonts w:eastAsia="Arial Unicode MS"/>
              </w:rPr>
            </w:pPr>
            <w:r>
              <w:rPr>
                <w:rFonts w:eastAsia="Arial Unicode MS"/>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10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100" w:after="0"/>
              <w:rPr>
                <w:rFonts w:eastAsia="Arial Unicode MS"/>
              </w:rPr>
            </w:pPr>
            <w:r>
              <w:rPr/>
              <w:t>Rehabilitar y ampliar patios, muelles, pavimentos, servicios eléctricos e hidráulicos, módulos de servicios y oficinas de un total de ocho obras en tres municipios de dos entidades federativas, a fin de incrementar los espacios de manejo de mercancías, y la capacidad de atraque, y agilizar las maniobras portuarias (API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rFonts w:eastAsia="Arial Unicode MS"/>
              </w:rPr>
            </w:pPr>
            <w:r>
              <w:rPr/>
              <w:t>Varias</w:t>
            </w:r>
            <w:r>
              <w:rPr>
                <w:rStyle w:val="Nllamada"/>
              </w:rPr>
              <w:t xml:space="preserve"> 119/</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100" w:after="0"/>
              <w:rPr>
                <w:rFonts w:eastAsia="Arial Unicode MS"/>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rFonts w:eastAsia="Arial Unicode MS"/>
              </w:rPr>
            </w:pPr>
            <w:r>
              <w:rPr/>
              <w:t>33 045.1</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rFonts w:eastAsia="Arial Unicode MS"/>
              </w:rPr>
            </w:pPr>
            <w:r>
              <w:rPr/>
              <w:t>33 045.1</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100" w:after="0"/>
              <w:rPr>
                <w:rFonts w:eastAsia="Arial Unicode MS"/>
              </w:rPr>
            </w:pPr>
            <w:r>
              <w:rPr/>
              <w:t>Feb.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100" w:after="0"/>
              <w:rPr>
                <w:rFonts w:eastAsia="Arial Unicode MS"/>
              </w:rPr>
            </w:pPr>
            <w:r>
              <w:rPr/>
              <w:t>K116</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100" w:after="0"/>
              <w:rPr>
                <w:rFonts w:eastAsia="Arial Unicode MS"/>
              </w:rPr>
            </w:pPr>
            <w:r>
              <w:rPr/>
              <w:t>Modernización y Ampliación de Aeropuerto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10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10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100" w:after="0"/>
              <w:rPr>
                <w:rFonts w:eastAsia="Arial Unicode MS"/>
              </w:rPr>
            </w:pPr>
            <w:r>
              <w:rPr>
                <w:rFonts w:eastAsia="Arial Unicode MS"/>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10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100" w:after="0"/>
              <w:rPr>
                <w:rFonts w:eastAsia="Arial Unicode MS"/>
              </w:rPr>
            </w:pPr>
            <w:r>
              <w:rPr/>
              <w:t>Construir, modernizar y ampliar edificios terminales, instalaciones y rehabilitación de pistas, plataformas y rodajes; y construir mortero asfáltico en cuatro aeropuertos de igual número de entidades federativas, en beneficio de los usuarios (AS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rFonts w:eastAsia="Arial Unicode MS"/>
              </w:rPr>
            </w:pPr>
            <w:r>
              <w:rPr/>
              <w:t>Varias</w:t>
            </w:r>
            <w:r>
              <w:rPr>
                <w:rStyle w:val="Nllamada"/>
              </w:rPr>
              <w:t xml:space="preserve"> 120/</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100" w:after="0"/>
              <w:rPr>
                <w:rFonts w:eastAsia="Arial Unicode MS"/>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rFonts w:eastAsia="Arial Unicode MS"/>
              </w:rPr>
            </w:pPr>
            <w:r>
              <w:rPr/>
              <w:t>98 326.9</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rFonts w:eastAsia="Arial Unicode MS"/>
              </w:rPr>
            </w:pPr>
            <w:r>
              <w:rPr/>
              <w:t>98 326.9</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100" w:after="0"/>
              <w:rPr>
                <w:rFonts w:eastAsia="Arial Unicode MS"/>
              </w:rPr>
            </w:pPr>
            <w:r>
              <w:rPr/>
              <w:t>Mar.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rFonts w:eastAsia="Arial Unicode MS"/>
              </w:rPr>
            </w:pPr>
            <w:r>
              <w:rPr/>
              <w:t>K135</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rFonts w:eastAsia="Arial Unicode MS"/>
              </w:rPr>
            </w:pPr>
            <w:r>
              <w:rPr/>
              <w:t>Ampliación y Mejoramiento de la Planta Física para la Educación y la Capacitació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10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100" w:after="0"/>
              <w:rPr>
                <w:rFonts w:eastAsia="Arial Unicode MS"/>
              </w:rPr>
            </w:pPr>
            <w:r>
              <w:rPr/>
              <w:t>Construir dos bibliotecas, una bodega, caseta de bombas, casa de humo, fosa de fuego vivo y prácticas a chorro en tres municipios de tres entidades federativas,  a fin de contar con mejores instalaciones, y brindar una adecuada capacitación y adiestramiento en las escuelas náuticas mercantes (FIDEN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100" w:after="0"/>
              <w:rPr>
                <w:rFonts w:eastAsia="Arial Unicode MS"/>
              </w:rPr>
            </w:pPr>
            <w:r>
              <w:rPr/>
              <w:t>Varias</w:t>
            </w:r>
            <w:r>
              <w:rPr>
                <w:rStyle w:val="Nllamada"/>
              </w:rPr>
              <w:t xml:space="preserve"> 121/</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100" w:after="0"/>
              <w:rPr>
                <w:rFonts w:eastAsia="Arial Unicode MS"/>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rFonts w:eastAsia="Arial Unicode MS"/>
              </w:rPr>
            </w:pPr>
            <w:r>
              <w:rPr/>
              <w:t>2 556.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100" w:after="0"/>
              <w:rPr>
                <w:rFonts w:eastAsia="Arial Unicode MS"/>
              </w:rPr>
            </w:pPr>
            <w:r>
              <w:rPr/>
              <w:t>2 556.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100" w:after="0"/>
              <w:rPr>
                <w:rFonts w:eastAsia="Arial Unicode MS"/>
              </w:rPr>
            </w:pPr>
            <w:r>
              <w:rPr/>
              <w:t>Ago. 1999</w:t>
              <w:br/>
              <w:t>Oct.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rPr>
                <w:rFonts w:eastAsia="Arial Unicode MS"/>
              </w:rPr>
            </w:pPr>
            <w:r>
              <w:rPr>
                <w:rFonts w:eastAsia="Arial Unicode MS"/>
              </w:rPr>
              <w:t>16</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rFonts w:eastAsia="Arial Unicode MS"/>
              </w:rPr>
            </w:pPr>
            <w:r>
              <w:rPr/>
              <w:t>03</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SF"/>
              <w:spacing w:lineRule="exact" w:line="180" w:before="60" w:after="40"/>
              <w:rPr>
                <w:rFonts w:eastAsia="Arial Unicode MS"/>
              </w:rPr>
            </w:pPr>
            <w:r>
              <w:rPr/>
              <w:t>COMUNICACIONE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rFonts w:eastAsia="Arial Unicode MS"/>
              </w:rPr>
            </w:pPr>
            <w:r>
              <w:rPr/>
              <w:t>59 999.9</w:t>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rFonts w:eastAsia="Arial Unicode MS"/>
              </w:rPr>
            </w:pPr>
            <w:r>
              <w:rPr/>
              <w:t>59 999.9</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rFonts w:eastAsia="Arial Unicode MS"/>
              </w:rPr>
            </w:pPr>
            <w:r>
              <w:rPr/>
              <w:t>21</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PS"/>
              <w:spacing w:lineRule="exact" w:line="180" w:before="60" w:after="40"/>
              <w:rPr>
                <w:rFonts w:eastAsia="Arial Unicode MS"/>
              </w:rPr>
            </w:pPr>
            <w:r>
              <w:rPr/>
              <w:t>PROGRAMA DE DESARROLLO DEL SECTOR COMUNICACIONES Y TRANSPORTE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rFonts w:eastAsia="Arial Unicode MS"/>
              </w:rPr>
            </w:pPr>
            <w:r>
              <w:rPr/>
              <w:t>59 999.9</w:t>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rFonts w:eastAsia="Arial Unicode MS"/>
              </w:rPr>
            </w:pPr>
            <w:r>
              <w:rPr/>
              <w:t>59 999.9</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40" w:after="0"/>
              <w:rPr>
                <w:rFonts w:eastAsia="Arial Unicode MS"/>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40" w:after="40"/>
              <w:rPr>
                <w:rFonts w:eastAsia="Arial Unicode MS"/>
              </w:rPr>
            </w:pPr>
            <w:r>
              <w:rPr/>
              <w:t>PROGRAMA NORMAL DE OPERACIO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4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40" w:after="40"/>
              <w:rPr>
                <w:rFonts w:eastAsia="Arial Unicode MS"/>
              </w:rPr>
            </w:pPr>
            <w:r>
              <w:rPr/>
              <w:t>59 999.9</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40" w:after="40"/>
              <w:rPr>
                <w:rFonts w:eastAsia="Arial Unicode MS"/>
              </w:rPr>
            </w:pPr>
            <w:r>
              <w:rPr/>
              <w:t>59 999.9</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4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40" w:after="0"/>
              <w:rPr>
                <w:rFonts w:eastAsia="Arial Unicode MS"/>
              </w:rPr>
            </w:pPr>
            <w:r>
              <w:rPr/>
              <w:t>438</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40" w:after="40"/>
              <w:rPr>
                <w:rFonts w:eastAsia="Arial Unicode MS"/>
              </w:rPr>
            </w:pPr>
            <w:r>
              <w:rPr/>
              <w:t>Conservar y mantener la infraestructura básica</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4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40" w:after="4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40" w:after="40"/>
              <w:rPr>
                <w:rFonts w:eastAsia="Arial Unicode MS"/>
              </w:rPr>
            </w:pPr>
            <w:r>
              <w:rPr/>
              <w:t>59 999.9</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40" w:after="40"/>
              <w:rPr>
                <w:rFonts w:eastAsia="Arial Unicode MS"/>
              </w:rPr>
            </w:pPr>
            <w:r>
              <w:rPr/>
              <w:t>59 999.9</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4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40" w:after="0"/>
              <w:rPr>
                <w:rFonts w:eastAsia="Arial Unicode MS"/>
              </w:rPr>
            </w:pPr>
            <w:r>
              <w:rPr/>
              <w:t>K220</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40" w:after="0"/>
              <w:rPr>
                <w:rFonts w:eastAsia="Arial Unicode MS"/>
              </w:rPr>
            </w:pPr>
            <w:r>
              <w:rPr/>
              <w:t>Restaurar el Palacio Postal</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4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4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40" w:after="0"/>
              <w:rPr>
                <w:rFonts w:eastAsia="Arial Unicode MS"/>
              </w:rPr>
            </w:pPr>
            <w:r>
              <w:rPr>
                <w:rFonts w:eastAsia="Arial Unicode MS"/>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4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40" w:after="0"/>
              <w:rPr>
                <w:rFonts w:eastAsia="Arial Unicode MS"/>
              </w:rPr>
            </w:pPr>
            <w:r>
              <w:rPr/>
              <w:t>Realizar trabajos de restauración del Palacio Postal, tanto en el interior como en el exterior del edificio, para mantener en óptimas condiciones las instalaciones del inmueble, el cual es considerado monumento histórico- cultural de México, y patrimonio de la humanidad (SEPOMEX).</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rFonts w:eastAsia="Arial Unicode MS"/>
              </w:rPr>
            </w:pPr>
            <w:r>
              <w:rPr/>
              <w:t>D.F.</w:t>
            </w:r>
            <w:r>
              <w:rPr>
                <w:rStyle w:val="Nllamada"/>
              </w:rPr>
              <w:t xml:space="preserve"> 122/</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40" w:after="0"/>
              <w:rPr>
                <w:rFonts w:eastAsia="Arial Unicode MS"/>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rFonts w:eastAsia="Arial Unicode MS"/>
              </w:rPr>
            </w:pPr>
            <w:r>
              <w:rPr/>
              <w:t>59 999.9</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rFonts w:eastAsia="Arial Unicode MS"/>
              </w:rPr>
            </w:pPr>
            <w:r>
              <w:rPr/>
              <w:t>59 999.9</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40" w:after="0"/>
              <w:rPr>
                <w:rFonts w:eastAsia="Arial Unicode MS"/>
              </w:rPr>
            </w:pPr>
            <w:r>
              <w:rPr/>
              <w:t>Mar.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rFonts w:eastAsia="Arial Unicode MS"/>
              </w:rPr>
            </w:pPr>
            <w:r>
              <w:rPr/>
              <w:t>17</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F"/>
              <w:spacing w:lineRule="exact" w:line="200" w:before="60" w:after="60"/>
              <w:rPr>
                <w:rFonts w:eastAsia="Arial Unicode MS"/>
              </w:rPr>
            </w:pPr>
            <w:r>
              <w:rPr/>
              <w:t>OTROS SERVICIOS Y ACTIVIDADES ECONOMICA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FInversin"/>
              <w:spacing w:before="60" w:after="60"/>
              <w:ind w:left="0" w:right="0" w:hanging="0"/>
              <w:jc w:val="left"/>
              <w:rPr>
                <w:rFonts w:eastAsia="Arial Unicode MS"/>
              </w:rPr>
            </w:pPr>
            <w:r>
              <w:rPr/>
              <w:t>315 923.6</w:t>
            </w:r>
          </w:p>
        </w:tc>
        <w:tc>
          <w:tcPr>
            <w:tcW w:w="1077" w:type="dxa"/>
            <w:tcBorders>
              <w:left w:val="single" w:sz="4" w:space="0" w:color="000000"/>
              <w:right w:val="single" w:sz="4" w:space="0" w:color="000000"/>
            </w:tcBorders>
            <w:tcMar>
              <w:top w:w="20" w:type="dxa"/>
              <w:left w:w="20" w:type="dxa"/>
              <w:right w:w="20" w:type="dxa"/>
            </w:tcMar>
            <w:vAlign w:val="bottom"/>
          </w:tcPr>
          <w:p>
            <w:pPr>
              <w:pStyle w:val="FInversin"/>
              <w:spacing w:before="60" w:after="60"/>
              <w:ind w:left="0" w:right="0" w:hanging="0"/>
              <w:jc w:val="left"/>
              <w:rPr>
                <w:rFonts w:eastAsia="Arial Unicode MS"/>
              </w:rPr>
            </w:pPr>
            <w:r>
              <w:rPr/>
              <w:t>315 923.6</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rFonts w:eastAsia="Arial Unicode MS"/>
              </w:rPr>
            </w:pPr>
            <w:r>
              <w:rPr/>
              <w:t>01</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SF"/>
              <w:spacing w:lineRule="exact" w:line="180" w:before="60" w:after="40"/>
              <w:rPr>
                <w:rFonts w:eastAsia="Arial Unicode MS"/>
              </w:rPr>
            </w:pPr>
            <w:r>
              <w:rPr/>
              <w:t>FOMENTO A LA INDUSTRIA Y EL COMERCI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rFonts w:eastAsia="Arial Unicode MS"/>
              </w:rPr>
            </w:pPr>
            <w:r>
              <w:rPr/>
              <w:t>153 095.6</w:t>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rFonts w:eastAsia="Arial Unicode MS"/>
              </w:rPr>
            </w:pPr>
            <w:r>
              <w:rPr/>
              <w:t>153 095.6</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rFonts w:eastAsia="Arial Unicode MS"/>
              </w:rPr>
            </w:pPr>
            <w:r>
              <w:rPr/>
              <w:t>11</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PS"/>
              <w:spacing w:lineRule="exact" w:line="180" w:before="60" w:after="40"/>
              <w:rPr>
                <w:rFonts w:eastAsia="Arial Unicode MS"/>
              </w:rPr>
            </w:pPr>
            <w:r>
              <w:rPr/>
              <w:t>PROGRAMA NACIONAL DE FINANCIAMIENTO DEL DESARROLL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rFonts w:eastAsia="Arial Unicode MS"/>
              </w:rPr>
            </w:pPr>
            <w:r>
              <w:rPr/>
              <w:t>48 100.8</w:t>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rFonts w:eastAsia="Arial Unicode MS"/>
              </w:rPr>
            </w:pPr>
            <w:r>
              <w:rPr/>
              <w:t>48 100.8</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40" w:after="0"/>
              <w:rPr>
                <w:rFonts w:eastAsia="Arial Unicode MS"/>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40" w:after="40"/>
              <w:rPr>
                <w:rFonts w:eastAsia="Arial Unicode MS"/>
              </w:rPr>
            </w:pPr>
            <w:r>
              <w:rPr/>
              <w:t>PROGRAMA NORMAL DE operaciO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4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40" w:after="40"/>
              <w:rPr>
                <w:rFonts w:eastAsia="Arial Unicode MS"/>
              </w:rPr>
            </w:pPr>
            <w:r>
              <w:rPr/>
              <w:t>48 100.8</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40" w:after="40"/>
              <w:rPr>
                <w:rFonts w:eastAsia="Arial Unicode MS"/>
              </w:rPr>
            </w:pPr>
            <w:r>
              <w:rPr/>
              <w:t>48 100.8</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4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rFonts w:eastAsia="Arial Unicode MS"/>
              </w:rPr>
            </w:pPr>
            <w:r>
              <w:rPr/>
              <w:t>45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rFonts w:eastAsia="Arial Unicode MS"/>
              </w:rPr>
            </w:pPr>
            <w:r>
              <w:rPr/>
              <w:t>Canalizar recursos financieros</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rFonts w:eastAsia="Arial Unicode MS"/>
              </w:rPr>
            </w:pPr>
            <w:r>
              <w:rPr/>
              <w:t>14 065.3</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rFonts w:eastAsia="Arial Unicode MS"/>
              </w:rPr>
            </w:pPr>
            <w:r>
              <w:rPr/>
              <w:t>14 065.3</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rFonts w:eastAsia="Arial Unicode MS"/>
              </w:rPr>
            </w:pPr>
            <w:r>
              <w:rPr/>
              <w:t>K006</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rFonts w:eastAsia="Arial Unicode MS"/>
              </w:rPr>
            </w:pPr>
            <w:r>
              <w:rPr/>
              <w:t>Adaptación y Mantenimiento de Inmueble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40" w:after="0"/>
              <w:rPr>
                <w:rFonts w:eastAsia="Arial Unicode MS"/>
              </w:rPr>
            </w:pPr>
            <w:r>
              <w:rPr/>
              <w:t>Adecuar, Mantener y Conservar en las mejores condiciones de operación e imagen los inmuebles ubicados en dos municipios de dos estados de la República y en Cuba y Malasia; así como construir en la delegación Álvaro Obregón del Distrito Federal el Centro de Capacitación y Negocios en Comercio Internacional, con el propósito de brindar una atención integral a la comunidad exportadora (BANCOMEXT).</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rFonts w:eastAsia="Arial Unicode MS"/>
              </w:rPr>
            </w:pPr>
            <w:r>
              <w:rPr/>
              <w:t>Varias</w:t>
            </w:r>
            <w:r>
              <w:rPr>
                <w:rStyle w:val="Nllamada"/>
              </w:rPr>
              <w:t xml:space="preserve"> 123/</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40" w:after="0"/>
              <w:rPr>
                <w:rFonts w:eastAsia="Arial Unicode MS"/>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rFonts w:eastAsia="Arial Unicode MS"/>
              </w:rPr>
            </w:pPr>
            <w:r>
              <w:rPr/>
              <w:t>14 065.3</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rFonts w:eastAsia="Arial Unicode MS"/>
              </w:rPr>
            </w:pPr>
            <w:r>
              <w:rPr/>
              <w:t>14 065.3</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40" w:after="0"/>
              <w:rPr>
                <w:rFonts w:eastAsia="Arial Unicode MS"/>
              </w:rPr>
            </w:pPr>
            <w:r>
              <w:rPr/>
              <w:t>Ago.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rFonts w:eastAsia="Arial Unicode MS"/>
              </w:rPr>
            </w:pPr>
            <w:r>
              <w:rPr/>
              <w:t>503</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rFonts w:eastAsia="Arial Unicode MS"/>
              </w:rPr>
            </w:pPr>
            <w:r>
              <w:rPr/>
              <w:t>Diseñar, fabricar y comercializar monedas</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rFonts w:eastAsia="Arial Unicode MS"/>
              </w:rPr>
            </w:pPr>
            <w:r>
              <w:rPr/>
              <w:t>34 035.5</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rFonts w:eastAsia="Arial Unicode MS"/>
              </w:rPr>
            </w:pPr>
            <w:r>
              <w:rPr/>
              <w:t>34 035.5</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rFonts w:eastAsia="Arial Unicode MS"/>
              </w:rPr>
            </w:pPr>
            <w:r>
              <w:rPr/>
              <w:t>K011</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rFonts w:eastAsia="Arial Unicode MS"/>
              </w:rPr>
            </w:pPr>
            <w:r>
              <w:rPr/>
              <w:t>Readaptación de la Planta Industrial de Metales Finos en San Luis Potosí</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40" w:after="0"/>
              <w:rPr>
                <w:rFonts w:eastAsia="Arial Unicode MS"/>
              </w:rPr>
            </w:pPr>
            <w:r>
              <w:rPr/>
              <w:t>Construir planta industrial de metales finos en el municipio de San Luis Potosí, con el fin de concentrar en una sola entidad federativa las plantas de acuñación de moneda y de metales finos, optimizar las actividades y reducir costos (CMM).</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rFonts w:eastAsia="Arial Unicode MS"/>
                <w:lang w:val="en-US"/>
              </w:rPr>
            </w:pPr>
            <w:r>
              <w:rPr>
                <w:lang w:val="en-US"/>
              </w:rPr>
              <w:t>S.L.P.</w:t>
            </w:r>
            <w:r>
              <w:rPr>
                <w:rStyle w:val="Nllamada"/>
                <w:lang w:val="en-US"/>
              </w:rPr>
              <w:t xml:space="preserve"> 124/</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40" w:after="0"/>
              <w:rPr>
                <w:rFonts w:eastAsia="Arial Unicode MS"/>
              </w:rPr>
            </w:pPr>
            <w:r>
              <w:rPr/>
              <w:t>58.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rFonts w:eastAsia="Arial Unicode MS"/>
              </w:rPr>
            </w:pPr>
            <w:r>
              <w:rPr/>
              <w:t>24 910.7</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rFonts w:eastAsia="Arial Unicode MS"/>
              </w:rPr>
            </w:pPr>
            <w:r>
              <w:rPr/>
              <w:t>24 910.7</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40" w:after="0"/>
              <w:rPr>
                <w:rFonts w:eastAsia="Arial Unicode MS"/>
              </w:rPr>
            </w:pPr>
            <w:r>
              <w:rPr/>
              <w:t>May. 1998</w:t>
              <w:br/>
              <w:t>Oct.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rFonts w:eastAsia="Arial Unicode MS"/>
              </w:rPr>
            </w:pPr>
            <w:r>
              <w:rPr/>
              <w:t>K012</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rFonts w:eastAsia="Arial Unicode MS"/>
              </w:rPr>
            </w:pPr>
            <w:r>
              <w:rPr/>
              <w:t>Readaptación de Inmueble de Apartad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rFonts w:eastAsia="Arial Unicode MS"/>
              </w:rPr>
            </w:pPr>
            <w:r>
              <w:rPr/>
              <w:t>Realizar trabajos de mantenimiento y remodelación en las áreas de grabado y maquinaria del inmueble ubicado en la delegación Cuauhtémoc, con el fin de optimizar la utilización de los espacios físicos y de los bienes y servicios disponibles (CMM).</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rFonts w:eastAsia="Arial Unicode MS"/>
                <w:lang w:val="en-US"/>
              </w:rPr>
            </w:pPr>
            <w:r>
              <w:rPr>
                <w:lang w:val="en-US"/>
              </w:rPr>
              <w:t>D.F.</w:t>
            </w:r>
            <w:r>
              <w:rPr>
                <w:rStyle w:val="Nllamada"/>
                <w:lang w:val="en-US"/>
              </w:rPr>
              <w:t xml:space="preserve"> 125/</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rPr>
                <w:rFonts w:eastAsia="Arial Unicode MS"/>
                <w:lang w:val="en-US"/>
              </w:rPr>
            </w:pPr>
            <w:r>
              <w:rPr>
                <w:lang w:val="en-US"/>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rFonts w:eastAsia="Arial Unicode MS"/>
                <w:lang w:val="en-US"/>
              </w:rPr>
            </w:pPr>
            <w:r>
              <w:rPr>
                <w:lang w:val="en-US"/>
              </w:rPr>
              <w:t>9 124.8</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rPr>
                <w:rFonts w:eastAsia="Arial Unicode MS"/>
                <w:lang w:val="en-US"/>
              </w:rPr>
            </w:pPr>
            <w:r>
              <w:rPr>
                <w:lang w:val="en-US"/>
              </w:rPr>
              <w:t>9 124.8</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rFonts w:eastAsia="Arial Unicode MS"/>
                <w:lang w:val="en-US"/>
              </w:rPr>
            </w:pPr>
            <w:r>
              <w:rPr>
                <w:lang w:val="en-US"/>
              </w:rPr>
              <w:t>Dic. 1998</w:t>
            </w:r>
            <w:r>
              <w:rPr/>
              <w:t xml:space="preserve">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rFonts w:eastAsia="Arial Unicode MS"/>
              </w:rPr>
            </w:pPr>
            <w:r>
              <w:rPr/>
              <w:t>19</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PS"/>
              <w:spacing w:lineRule="exact" w:line="180" w:before="60" w:after="40"/>
              <w:rPr>
                <w:rFonts w:eastAsia="Arial Unicode MS"/>
              </w:rPr>
            </w:pPr>
            <w:r>
              <w:rPr/>
              <w:t>PROGRAMA DE POLITICA INDUSTRIAL Y COMERCIO EXTERIOR</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rFonts w:eastAsia="Arial Unicode MS"/>
              </w:rPr>
            </w:pPr>
            <w:r>
              <w:rPr/>
              <w:t>104 994.8</w:t>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rFonts w:eastAsia="Arial Unicode MS"/>
              </w:rPr>
            </w:pPr>
            <w:r>
              <w:rPr/>
              <w:t>104 994.8</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40" w:after="0"/>
              <w:rPr>
                <w:rFonts w:eastAsia="Arial Unicode MS"/>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40" w:after="40"/>
              <w:rPr>
                <w:rFonts w:eastAsia="Arial Unicode MS"/>
              </w:rPr>
            </w:pPr>
            <w:r>
              <w:rPr/>
              <w:t>PROGRAMA NORMAL DE operaciO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4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40" w:after="40"/>
              <w:rPr>
                <w:rFonts w:eastAsia="Arial Unicode MS"/>
              </w:rPr>
            </w:pPr>
            <w:r>
              <w:rPr/>
              <w:t>104 994.8</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40" w:after="40"/>
              <w:rPr>
                <w:rFonts w:eastAsia="Arial Unicode MS"/>
              </w:rPr>
            </w:pPr>
            <w:r>
              <w:rPr/>
              <w:t>104 994.8</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4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40" w:after="0"/>
              <w:rPr>
                <w:rFonts w:eastAsia="Arial Unicode MS"/>
              </w:rPr>
            </w:pPr>
            <w:r>
              <w:rPr/>
              <w:t>202</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40" w:after="40"/>
              <w:rPr>
                <w:rFonts w:eastAsia="Arial Unicode MS"/>
              </w:rPr>
            </w:pPr>
            <w:r>
              <w:rPr/>
              <w:t>Promover las actividades económicas del país</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4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40" w:after="4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40" w:after="40"/>
              <w:rPr>
                <w:rFonts w:eastAsia="Arial Unicode MS"/>
              </w:rPr>
            </w:pPr>
            <w:r>
              <w:rPr/>
              <w:t>104 994.8</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40" w:after="40"/>
              <w:rPr>
                <w:rFonts w:eastAsia="Arial Unicode MS"/>
              </w:rPr>
            </w:pPr>
            <w:r>
              <w:rPr/>
              <w:t>104 994.8</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4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40" w:after="0"/>
              <w:rPr>
                <w:rFonts w:eastAsia="Arial Unicode MS"/>
              </w:rPr>
            </w:pPr>
            <w:r>
              <w:rPr/>
              <w:t>K001</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40" w:after="0"/>
              <w:rPr>
                <w:rFonts w:eastAsia="Arial Unicode MS"/>
              </w:rPr>
            </w:pPr>
            <w:r>
              <w:rPr/>
              <w:t>Exploración geológica-minera integral y geoquímic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4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4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40" w:after="0"/>
              <w:rPr>
                <w:rFonts w:eastAsia="Arial Unicode MS"/>
              </w:rPr>
            </w:pPr>
            <w:r>
              <w:rPr>
                <w:rFonts w:eastAsia="Arial Unicode MS"/>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4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rFonts w:eastAsia="Arial Unicode MS"/>
              </w:rPr>
            </w:pPr>
            <w:r>
              <w:rPr/>
              <w:t>Elaborar  cartografías  geológico-mineras  y   geoquímicas  en   391 733 kilómetros cuadrados mediante 18 cartas  escala  1:250 000,  81  cartas escala 1:50 000 y dos cartas escala 1:100 000, en 64 municipios de 17 estados de la República, para proporcionar  información al  sector  minero y promover la inversión en exploración y explotación (COREMI).</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ind w:left="0" w:right="0" w:hanging="0"/>
              <w:jc w:val="center"/>
              <w:rPr>
                <w:rFonts w:eastAsia="Arial Unicode MS"/>
              </w:rPr>
            </w:pPr>
            <w:r>
              <w:rPr/>
              <w:t>Varias</w:t>
            </w:r>
            <w:r>
              <w:rPr>
                <w:rStyle w:val="Nllamada"/>
              </w:rPr>
              <w:t xml:space="preserve"> 126/</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rFonts w:eastAsia="Arial Unicode MS"/>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rFonts w:eastAsia="Arial Unicode MS"/>
              </w:rPr>
            </w:pPr>
            <w:r>
              <w:rPr/>
              <w:t>68 915.4</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rFonts w:eastAsia="Arial Unicode MS"/>
              </w:rPr>
            </w:pPr>
            <w:r>
              <w:rPr/>
              <w:t>68 915.4</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rFonts w:eastAsia="Arial Unicode MS"/>
              </w:rPr>
            </w:pPr>
            <w:r>
              <w:rPr/>
              <w:t>Ene.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rPr>
                <w:rFonts w:eastAsia="Arial Unicode MS"/>
              </w:rPr>
            </w:pPr>
            <w:r>
              <w:rPr>
                <w:rFonts w:eastAsia="Arial Unicode MS"/>
              </w:rPr>
              <w:t>17</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rPr>
                <w:rFonts w:eastAsia="Arial Unicode MS"/>
              </w:rPr>
            </w:pPr>
            <w:r>
              <w:rPr>
                <w:rFonts w:eastAsia="Arial Unicode MS"/>
              </w:rPr>
              <w:t>01</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rPr>
                <w:rFonts w:eastAsia="Arial Unicode MS"/>
              </w:rPr>
            </w:pPr>
            <w:r>
              <w:rPr>
                <w:rFonts w:eastAsia="Arial Unicode MS"/>
              </w:rPr>
              <w:t>19</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rPr>
                <w:rFonts w:eastAsia="Arial Unicode MS"/>
              </w:rPr>
            </w:pPr>
            <w:r>
              <w:rPr>
                <w:rFonts w:eastAsia="Arial Unicode MS"/>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rPr>
                <w:rFonts w:eastAsia="Arial Unicode MS"/>
              </w:rPr>
            </w:pPr>
            <w:r>
              <w:rPr>
                <w:rFonts w:eastAsia="Arial Unicode MS"/>
              </w:rPr>
              <w:t>202</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rFonts w:eastAsia="Arial Unicode MS"/>
              </w:rPr>
            </w:pPr>
            <w:r>
              <w:rPr/>
              <w:t>K002</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rFonts w:eastAsia="Arial Unicode MS"/>
              </w:rPr>
            </w:pPr>
            <w:r>
              <w:rPr/>
              <w:t>Cartas Temática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rFonts w:eastAsia="Arial Unicode MS"/>
              </w:rPr>
            </w:pPr>
            <w:r>
              <w:rPr/>
              <w:t>Realizar la cartografía temática especializada de cinco cartas que conjugan los diferentes niveles de información en el municipio de Pachuca de Soto, con el propósito de apoyar las actividades de exploración del sector minero y determinar las  áreas  convenientes  para  su exploración detallada (COREMI).</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Unicode MS"/>
              </w:rPr>
            </w:pPr>
            <w:r>
              <w:rPr/>
              <w:t>HGO.</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rFonts w:eastAsia="Arial Unicode MS"/>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rFonts w:eastAsia="Arial Unicode MS"/>
              </w:rPr>
            </w:pPr>
            <w:r>
              <w:rPr/>
              <w:t>5 661.7</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rFonts w:eastAsia="Arial Unicode MS"/>
              </w:rPr>
            </w:pPr>
            <w:r>
              <w:rPr/>
              <w:t>5 661.7</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rFonts w:eastAsia="Arial Unicode MS"/>
              </w:rPr>
            </w:pPr>
            <w:r>
              <w:rPr/>
              <w:t>Ene.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rFonts w:eastAsia="Arial Unicode MS"/>
              </w:rPr>
            </w:pPr>
            <w:r>
              <w:rPr/>
              <w:t>K003</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rFonts w:eastAsia="Arial Unicode MS"/>
              </w:rPr>
            </w:pPr>
            <w:r>
              <w:rPr/>
              <w:t>Cartografía Aeromagnética</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rFonts w:eastAsia="Arial Unicode MS"/>
              </w:rPr>
            </w:pPr>
            <w:r>
              <w:rPr/>
              <w:t>Realizar vuelos de magnetometría con una cobertura de 243 mil kilómetros cuadrados, en el municipio de Pachuca de Soto, para plasmar la información en cartas magnéticas escala 1:250 000,  1:50 000 y 1:100 000, con el fin de ponerlas a disposición del sector minero  y promover la inversión de exploración (COREMI).</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Unicode MS"/>
              </w:rPr>
            </w:pPr>
            <w:r>
              <w:rPr/>
              <w:t>HGO.</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rFonts w:eastAsia="Arial Unicode MS"/>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rFonts w:eastAsia="Arial Unicode MS"/>
              </w:rPr>
            </w:pPr>
            <w:r>
              <w:rPr/>
              <w:t>11 178.5</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rFonts w:eastAsia="Arial Unicode MS"/>
              </w:rPr>
            </w:pPr>
            <w:r>
              <w:rPr/>
              <w:t>11 178.5</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rFonts w:eastAsia="Arial Unicode MS"/>
              </w:rPr>
            </w:pPr>
            <w:r>
              <w:rPr/>
              <w:t>Ene.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rFonts w:eastAsia="Arial Unicode MS"/>
              </w:rPr>
            </w:pPr>
            <w:r>
              <w:rPr/>
              <w:t>K004</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rFonts w:eastAsia="Arial Unicode MS"/>
              </w:rPr>
            </w:pPr>
            <w:r>
              <w:rPr/>
              <w:t>Digitalización y Edición de Carta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rFonts w:eastAsia="Arial Unicode MS"/>
              </w:rPr>
            </w:pPr>
            <w:r>
              <w:rPr/>
              <w:t>Realizar la edición e impresión de  887  cartas geológico-mineras en el municipio de Pachuca de Soto, con el fin de ponerlas a disposición del sector minero y promover la inversión de exploración (COREMI).</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Unicode MS"/>
              </w:rPr>
            </w:pPr>
            <w:r>
              <w:rPr/>
              <w:t>HGO.</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rFonts w:eastAsia="Arial Unicode MS"/>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rFonts w:eastAsia="Arial Unicode MS"/>
              </w:rPr>
            </w:pPr>
            <w:r>
              <w:rPr/>
              <w:t>3 339.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rFonts w:eastAsia="Arial Unicode MS"/>
              </w:rPr>
            </w:pPr>
            <w:r>
              <w:rPr/>
              <w:t>3 339.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rFonts w:eastAsia="Arial Unicode MS"/>
              </w:rPr>
            </w:pPr>
            <w:r>
              <w:rPr/>
              <w:t>Ene.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rFonts w:eastAsia="Arial Unicode MS"/>
              </w:rPr>
            </w:pPr>
            <w:r>
              <w:rPr/>
              <w:t>K005</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rFonts w:eastAsia="Arial Unicode MS"/>
              </w:rPr>
            </w:pPr>
            <w:r>
              <w:rPr/>
              <w:t>Estudios Geológicos Evaluativo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rFonts w:eastAsia="Arial Unicode MS"/>
              </w:rPr>
            </w:pPr>
            <w:r>
              <w:rPr/>
              <w:t>Realizar 98 estudios de exploración y evaluación geológico-minera en  el municipio de Pachuca de Soto, para  determinar la conveniencia del desarrollo de trabajos a mayor detalle en beneficio de la pequeña minería y de la minería social, además de fomentar la creación de fuentes de empleo (COREMI).</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Unicode MS"/>
              </w:rPr>
            </w:pPr>
            <w:r>
              <w:rPr/>
              <w:t>HGO.</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rFonts w:eastAsia="Arial Unicode MS"/>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rFonts w:eastAsia="Arial Unicode MS"/>
              </w:rPr>
            </w:pPr>
            <w:r>
              <w:rPr/>
              <w:t>15 900.2</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rFonts w:eastAsia="Arial Unicode MS"/>
              </w:rPr>
            </w:pPr>
            <w:r>
              <w:rPr/>
              <w:t>15 900.2</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rFonts w:eastAsia="Arial Unicode MS"/>
              </w:rPr>
            </w:pPr>
            <w:r>
              <w:rPr/>
              <w:t>Ene.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rFonts w:eastAsia="Arial Unicode MS"/>
              </w:rPr>
            </w:pPr>
            <w:r>
              <w:rPr/>
              <w:t>02</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SF"/>
              <w:spacing w:lineRule="exact" w:line="180" w:before="60" w:after="40"/>
              <w:rPr>
                <w:rFonts w:eastAsia="Arial Unicode MS"/>
              </w:rPr>
            </w:pPr>
            <w:r>
              <w:rPr/>
              <w:t>FOMENTO AL TURISM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rFonts w:eastAsia="Arial Unicode MS"/>
              </w:rPr>
            </w:pPr>
            <w:r>
              <w:rPr/>
              <w:t>162 828.0</w:t>
            </w:r>
          </w:p>
        </w:tc>
        <w:tc>
          <w:tcPr>
            <w:tcW w:w="1077" w:type="dxa"/>
            <w:tcBorders>
              <w:left w:val="single" w:sz="4" w:space="0" w:color="000000"/>
              <w:right w:val="single" w:sz="4" w:space="0" w:color="000000"/>
            </w:tcBorders>
            <w:tcMar>
              <w:top w:w="20" w:type="dxa"/>
              <w:left w:w="20" w:type="dxa"/>
              <w:right w:w="20" w:type="dxa"/>
            </w:tcMar>
            <w:vAlign w:val="bottom"/>
          </w:tcPr>
          <w:p>
            <w:pPr>
              <w:pStyle w:val="SFInversin"/>
              <w:spacing w:before="60" w:after="40"/>
              <w:ind w:left="0" w:right="0" w:hanging="0"/>
              <w:jc w:val="left"/>
              <w:rPr>
                <w:rFonts w:eastAsia="Arial Unicode MS"/>
              </w:rPr>
            </w:pPr>
            <w:r>
              <w:rPr/>
              <w:t>162 828.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rFonts w:eastAsia="Arial Unicode MS"/>
              </w:rPr>
            </w:pPr>
            <w:r>
              <w:rPr/>
              <w:t>29</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PS"/>
              <w:spacing w:lineRule="exact" w:line="180" w:before="60" w:after="40"/>
              <w:rPr>
                <w:rFonts w:eastAsia="Arial Unicode MS"/>
              </w:rPr>
            </w:pPr>
            <w:r>
              <w:rPr/>
              <w:t>PROGRAMA DE DESARROLLO DEL SECTOR TURISM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rFonts w:eastAsia="Arial Unicode MS"/>
              </w:rPr>
            </w:pPr>
            <w:r>
              <w:rPr/>
              <w:t>162 828.0</w:t>
            </w:r>
          </w:p>
        </w:tc>
        <w:tc>
          <w:tcPr>
            <w:tcW w:w="1077" w:type="dxa"/>
            <w:tcBorders>
              <w:left w:val="single" w:sz="4" w:space="0" w:color="000000"/>
              <w:right w:val="single" w:sz="4" w:space="0" w:color="000000"/>
            </w:tcBorders>
            <w:tcMar>
              <w:top w:w="20" w:type="dxa"/>
              <w:left w:w="20" w:type="dxa"/>
              <w:right w:w="20" w:type="dxa"/>
            </w:tcMar>
            <w:vAlign w:val="bottom"/>
          </w:tcPr>
          <w:p>
            <w:pPr>
              <w:pStyle w:val="PSInversin"/>
              <w:spacing w:before="60" w:after="40"/>
              <w:ind w:left="0" w:right="0" w:hanging="0"/>
              <w:jc w:val="left"/>
              <w:rPr>
                <w:rFonts w:eastAsia="Arial Unicode MS"/>
              </w:rPr>
            </w:pPr>
            <w:r>
              <w:rPr/>
              <w:t>162 828.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rFonts w:eastAsia="Arial Unicode MS"/>
              </w:rPr>
            </w:pPr>
            <w:r>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PE"/>
              <w:spacing w:before="60" w:after="40"/>
              <w:rPr>
                <w:rFonts w:eastAsia="Arial Unicode MS"/>
              </w:rPr>
            </w:pPr>
            <w:r>
              <w:rPr/>
              <w:t>PROGRAMA NORMAL DE OPERACION</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rFonts w:eastAsia="Arial Unicode MS"/>
              </w:rPr>
            </w:pPr>
            <w:r>
              <w:rPr/>
              <w:t>162 828.0</w:t>
            </w:r>
          </w:p>
        </w:tc>
        <w:tc>
          <w:tcPr>
            <w:tcW w:w="1077" w:type="dxa"/>
            <w:tcBorders>
              <w:left w:val="single" w:sz="4" w:space="0" w:color="000000"/>
              <w:right w:val="single" w:sz="4" w:space="0" w:color="000000"/>
            </w:tcBorders>
            <w:tcMar>
              <w:top w:w="20" w:type="dxa"/>
              <w:left w:w="20" w:type="dxa"/>
              <w:right w:w="20" w:type="dxa"/>
            </w:tcMar>
            <w:vAlign w:val="bottom"/>
          </w:tcPr>
          <w:p>
            <w:pPr>
              <w:pStyle w:val="PEInversin"/>
              <w:spacing w:before="60" w:after="40"/>
              <w:ind w:left="0" w:right="0" w:hanging="0"/>
              <w:jc w:val="left"/>
              <w:rPr>
                <w:rFonts w:eastAsia="Arial Unicode MS"/>
              </w:rPr>
            </w:pPr>
            <w:r>
              <w:rPr/>
              <w:t>162 828.0</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rFonts w:eastAsia="Arial Unicode MS"/>
              </w:rPr>
            </w:pPr>
            <w:r>
              <w:rPr/>
              <w:t>437</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rFonts w:eastAsia="Arial Unicode MS"/>
              </w:rPr>
            </w:pPr>
            <w:r>
              <w:rPr/>
              <w:t>Desarrollar y construir infraestructura básica</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rFonts w:eastAsia="Arial Unicode MS"/>
              </w:rPr>
            </w:pPr>
            <w:r>
              <w:rPr/>
              <w:t>13 133.5</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rFonts w:eastAsia="Arial Unicode MS"/>
              </w:rPr>
            </w:pPr>
            <w:r>
              <w:rPr/>
              <w:t>13 133.5</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rFonts w:eastAsia="Arial Unicode MS"/>
              </w:rPr>
            </w:pPr>
            <w:r>
              <w:rPr/>
              <w:t>K020</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rFonts w:eastAsia="Arial Unicode MS"/>
              </w:rPr>
            </w:pPr>
            <w:r>
              <w:rPr/>
              <w:t>LOS CABOS, B.C.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8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80" w:after="0"/>
              <w:rPr>
                <w:rFonts w:eastAsia="Arial Unicode MS"/>
              </w:rPr>
            </w:pPr>
            <w:r>
              <w:rPr/>
              <w:t>Construir rompeolas tipo espigón con muelle flotante para embarcaciones menores en el  municipio de Los  Cabos, a fin de ampliar la infraestructura del transporte marítimo y mejorar la calidad del servicio (BM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80" w:after="0"/>
              <w:rPr>
                <w:rFonts w:eastAsia="Arial Unicode MS"/>
                <w:lang w:val="en-US"/>
              </w:rPr>
            </w:pPr>
            <w:r>
              <w:rPr>
                <w:lang w:val="en-US"/>
              </w:rPr>
              <w:t>B.C.S.</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80" w:after="0"/>
              <w:rPr>
                <w:rFonts w:eastAsia="Arial Unicode MS"/>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rFonts w:eastAsia="Arial Unicode MS"/>
              </w:rPr>
            </w:pPr>
            <w:r>
              <w:rPr/>
              <w:t>13 133.5</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80" w:after="0"/>
              <w:rPr>
                <w:rFonts w:eastAsia="Arial Unicode MS"/>
              </w:rPr>
            </w:pPr>
            <w:r>
              <w:rPr/>
              <w:t>13 133.5</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80" w:after="0"/>
              <w:rPr>
                <w:rFonts w:eastAsia="Arial Unicode MS"/>
              </w:rPr>
            </w:pPr>
            <w:r>
              <w:rPr/>
              <w:t>Abr.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rFonts w:eastAsia="Arial Unicode MS"/>
              </w:rPr>
            </w:pPr>
            <w:r>
              <w:rPr/>
              <w:t>438</w:t>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AI"/>
              <w:spacing w:before="60" w:after="40"/>
              <w:rPr>
                <w:rFonts w:eastAsia="Arial Unicode MS"/>
              </w:rPr>
            </w:pPr>
            <w:r>
              <w:rPr/>
              <w:t>Conservar y mantener la infraestructura básica</w:t>
            </w:r>
          </w:p>
        </w:tc>
        <w:tc>
          <w:tcPr>
            <w:tcW w:w="793" w:type="dxa"/>
            <w:tcBorders>
              <w:left w:val="single" w:sz="4" w:space="0" w:color="000000"/>
              <w:right w:val="single" w:sz="4" w:space="0" w:color="000000"/>
            </w:tcBorders>
            <w:tcMar>
              <w:top w:w="20" w:type="dxa"/>
              <w:left w:w="20" w:type="dxa"/>
              <w:right w:w="20" w:type="dxa"/>
            </w:tcMar>
            <w:vAlign w:val="bottom"/>
          </w:tcPr>
          <w:p>
            <w:pPr>
              <w:pStyle w:val="AI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AI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rFonts w:eastAsia="Arial Unicode MS"/>
              </w:rPr>
            </w:pPr>
            <w:r>
              <w:rPr/>
              <w:t>149 694.5</w:t>
            </w:r>
          </w:p>
        </w:tc>
        <w:tc>
          <w:tcPr>
            <w:tcW w:w="1077" w:type="dxa"/>
            <w:tcBorders>
              <w:left w:val="single" w:sz="4" w:space="0" w:color="000000"/>
              <w:right w:val="single" w:sz="4" w:space="0" w:color="000000"/>
            </w:tcBorders>
            <w:tcMar>
              <w:top w:w="20" w:type="dxa"/>
              <w:left w:w="20" w:type="dxa"/>
              <w:right w:w="20" w:type="dxa"/>
            </w:tcMar>
            <w:vAlign w:val="bottom"/>
          </w:tcPr>
          <w:p>
            <w:pPr>
              <w:pStyle w:val="AIInversin"/>
              <w:spacing w:before="60" w:after="40"/>
              <w:ind w:left="0" w:right="0" w:hanging="0"/>
              <w:jc w:val="left"/>
              <w:rPr>
                <w:rFonts w:eastAsia="Arial Unicode MS"/>
              </w:rPr>
            </w:pPr>
            <w:r>
              <w:rPr/>
              <w:t>149 694.5</w:t>
            </w:r>
          </w:p>
        </w:tc>
        <w:tc>
          <w:tcPr>
            <w:tcW w:w="850" w:type="dxa"/>
            <w:tcBorders>
              <w:left w:val="single" w:sz="4" w:space="0" w:color="000000"/>
              <w:right w:val="single" w:sz="4" w:space="0" w:color="000000"/>
            </w:tcBorders>
            <w:tcMar>
              <w:top w:w="20" w:type="dxa"/>
              <w:left w:w="20" w:type="dxa"/>
              <w:right w:w="20" w:type="dxa"/>
            </w:tcMar>
            <w:vAlign w:val="bottom"/>
          </w:tcPr>
          <w:p>
            <w:pPr>
              <w:pStyle w:val="AI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rFonts w:eastAsia="Arial Unicode MS"/>
              </w:rPr>
            </w:pPr>
            <w:r>
              <w:rPr/>
              <w:t>K018</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rFonts w:eastAsia="Arial Unicode MS"/>
              </w:rPr>
            </w:pPr>
            <w:r>
              <w:rPr/>
              <w:t>CANCUN QUINTANA RO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40" w:after="0"/>
              <w:rPr>
                <w:rFonts w:eastAsia="Arial Unicode MS"/>
              </w:rPr>
            </w:pPr>
            <w:r>
              <w:rPr/>
              <w:t>Proporcionar el mantenimiento requerido en las áreas turísticas y operar las plantas de tratamiento de aguas negras ubicadas en el municipio de Benito Juárez, a fin de apoyar a la industria turística y a 2,800,000 visitantes promedio en 1999 (FONATUR).</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rFonts w:eastAsia="Arial Unicode MS"/>
              </w:rPr>
            </w:pPr>
            <w:r>
              <w:rPr/>
              <w:t>Q.R.</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40" w:after="0"/>
              <w:rPr>
                <w:rFonts w:eastAsia="Arial Unicode MS"/>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rFonts w:eastAsia="Arial Unicode MS"/>
              </w:rPr>
            </w:pPr>
            <w:r>
              <w:rPr/>
              <w:t>53 111.7</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rFonts w:eastAsia="Arial Unicode MS"/>
              </w:rPr>
            </w:pPr>
            <w:r>
              <w:rPr/>
              <w:t>53 111.7</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40" w:after="0"/>
              <w:rPr>
                <w:rFonts w:eastAsia="Arial Unicode MS"/>
              </w:rPr>
            </w:pPr>
            <w:r>
              <w:rPr/>
              <w:t>Ene.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rFonts w:eastAsia="Arial Unicode MS"/>
              </w:rPr>
            </w:pPr>
            <w:r>
              <w:rPr/>
              <w:t>K019</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rFonts w:eastAsia="Arial Unicode MS"/>
              </w:rPr>
            </w:pPr>
            <w:r>
              <w:rPr/>
              <w:t>IXTAPA, GRO.</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4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40" w:after="0"/>
              <w:rPr>
                <w:rFonts w:eastAsia="Arial Unicode MS"/>
              </w:rPr>
            </w:pPr>
            <w:r>
              <w:rPr/>
              <w:t>Proporcionar el mantenimiento requerido en las áreas turísticas y operar las plantas de tratamiento de aguas negras ubicadas en el municipio de Teniente José Azueta, a fin de apoyar a la industria turística y a 350 mil visitantes promedio en 1999 (FONATUR).</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40" w:after="0"/>
              <w:rPr>
                <w:rFonts w:eastAsia="Arial Unicode MS"/>
              </w:rPr>
            </w:pPr>
            <w:r>
              <w:rPr/>
              <w:t>GRO.</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40" w:after="0"/>
              <w:rPr>
                <w:rFonts w:eastAsia="Arial Unicode MS"/>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rFonts w:eastAsia="Arial Unicode MS"/>
              </w:rPr>
            </w:pPr>
            <w:r>
              <w:rPr/>
              <w:t>22 899.3</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40" w:after="0"/>
              <w:rPr>
                <w:rFonts w:eastAsia="Arial Unicode MS"/>
              </w:rPr>
            </w:pPr>
            <w:r>
              <w:rPr/>
              <w:t>22 899.3</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40" w:after="0"/>
              <w:rPr>
                <w:rFonts w:eastAsia="Arial Unicode MS"/>
              </w:rPr>
            </w:pPr>
            <w:r>
              <w:rPr/>
              <w:t>Ene.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rFonts w:eastAsia="Arial Unicode MS"/>
              </w:rPr>
            </w:pPr>
            <w:r>
              <w:rPr/>
              <w:t>K020</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rFonts w:eastAsia="Arial Unicode MS"/>
              </w:rPr>
            </w:pPr>
            <w:r>
              <w:rPr/>
              <w:t>LOS CABOS, B.C.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rFonts w:eastAsia="Arial Unicode MS"/>
              </w:rPr>
            </w:pPr>
            <w:r>
              <w:rPr/>
              <w:t>Proporcionar el mantenimiento requerido en las áreas turísticas y operar la planta de tratamiento de aguas negras y el sistema de agua potable, ubicados en el municipio de Los Cabos, a fin de apoyar a la industria turística y a 500 mil visitantes promedio en 1999 (FONATUR).</w:t>
            </w:r>
          </w:p>
        </w:tc>
        <w:tc>
          <w:tcPr>
            <w:tcW w:w="793"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PYEntidad"/>
              <w:spacing w:before="60" w:after="0"/>
              <w:rPr>
                <w:rFonts w:eastAsia="Arial Unicode MS"/>
                <w:lang w:val="en-US"/>
              </w:rPr>
            </w:pPr>
            <w:r>
              <w:rPr>
                <w:lang w:val="en-US"/>
              </w:rPr>
              <w:t>B.C.S.</w:t>
            </w:r>
          </w:p>
        </w:tc>
        <w:tc>
          <w:tcPr>
            <w:tcW w:w="510"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rFonts w:eastAsia="Arial Unicode MS"/>
              </w:rPr>
            </w:pPr>
            <w:r>
              <w:rPr/>
              <w:t>100.0</w:t>
            </w:r>
          </w:p>
        </w:tc>
        <w:tc>
          <w:tcPr>
            <w:tcW w:w="1077"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rFonts w:eastAsia="Arial Unicode MS"/>
              </w:rPr>
            </w:pPr>
            <w:r>
              <w:rPr/>
              <w:t>28 642.1</w:t>
            </w:r>
          </w:p>
        </w:tc>
        <w:tc>
          <w:tcPr>
            <w:tcW w:w="1077"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rFonts w:eastAsia="Arial Unicode MS"/>
              </w:rPr>
            </w:pPr>
            <w:r>
              <w:rPr/>
              <w:t>28 642.1</w:t>
            </w:r>
          </w:p>
        </w:tc>
        <w:tc>
          <w:tcPr>
            <w:tcW w:w="850"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rFonts w:eastAsia="Arial Unicode MS"/>
              </w:rPr>
            </w:pPr>
            <w:r>
              <w:rPr/>
              <w:t>Ene. 1999 Dic. 1999</w:t>
            </w:r>
          </w:p>
        </w:tc>
      </w:tr>
    </w:tbl>
    <w:p>
      <w:pPr>
        <w:pStyle w:val="Normal"/>
        <w:spacing w:lineRule="exact" w:line="20" w:before="0" w:after="0"/>
        <w:jc w:val="center"/>
        <w:rPr/>
      </w:pPr>
      <w:r>
        <w:rPr/>
      </w:r>
    </w:p>
    <w:tbl>
      <w:tblPr>
        <w:tblW w:w="13327" w:type="dxa"/>
        <w:jc w:val="center"/>
        <w:tblInd w:w="0" w:type="dxa"/>
        <w:tblLayout w:type="fixed"/>
        <w:tblCellMar>
          <w:top w:w="23" w:type="dxa"/>
          <w:left w:w="23" w:type="dxa"/>
          <w:bottom w:w="0" w:type="dxa"/>
          <w:right w:w="23" w:type="dxa"/>
        </w:tblCellMar>
      </w:tblPr>
      <w:tblGrid>
        <w:gridCol w:w="379"/>
        <w:gridCol w:w="379"/>
        <w:gridCol w:w="379"/>
        <w:gridCol w:w="379"/>
        <w:gridCol w:w="379"/>
        <w:gridCol w:w="379"/>
        <w:gridCol w:w="6746"/>
        <w:gridCol w:w="793"/>
        <w:gridCol w:w="510"/>
        <w:gridCol w:w="1077"/>
        <w:gridCol w:w="1077"/>
        <w:gridCol w:w="850"/>
      </w:tblGrid>
      <w:tr>
        <w:trPr>
          <w:tblHeader w:val="true"/>
        </w:trPr>
        <w:tc>
          <w:tcPr>
            <w:tcW w:w="13327" w:type="dxa"/>
            <w:gridSpan w:val="12"/>
            <w:tcBorders/>
            <w:vAlign w:val="center"/>
          </w:tcPr>
          <w:p>
            <w:pPr>
              <w:pStyle w:val="TtuloObra"/>
              <w:rPr>
                <w:rFonts w:eastAsia="Arial Unicode MS"/>
              </w:rPr>
            </w:pPr>
            <w:r>
              <w:rPr>
                <w:rFonts w:eastAsia="Arial Unicode MS"/>
              </w:rPr>
              <w:t xml:space="preserve">Principales proyectos de infraestructura pública concluidos entre julio y diciembre de 1999 </w:t>
            </w:r>
            <w:r>
              <w:rPr>
                <w:rFonts w:eastAsia="Arial Unicode MS"/>
                <w:vertAlign w:val="superscript"/>
              </w:rPr>
              <w:t>1/</w:t>
            </w:r>
          </w:p>
        </w:tc>
      </w:tr>
      <w:tr>
        <w:trPr>
          <w:tblHeader w:val="true"/>
        </w:trPr>
        <w:tc>
          <w:tcPr>
            <w:tcW w:w="13327" w:type="dxa"/>
            <w:gridSpan w:val="12"/>
            <w:tcBorders>
              <w:bottom w:val="single" w:sz="4" w:space="0" w:color="000000"/>
            </w:tcBorders>
            <w:vAlign w:val="center"/>
          </w:tcPr>
          <w:p>
            <w:pPr>
              <w:pStyle w:val="TtuloCifras"/>
              <w:rPr>
                <w:rFonts w:eastAsia="Arial Unicode MS"/>
              </w:rPr>
            </w:pPr>
            <w:r>
              <w:rPr>
                <w:rFonts w:eastAsia="Arial Unicode MS"/>
              </w:rPr>
              <w:t>(Cifras presupuestarias en miles de pesos)</w:t>
            </w:r>
            <w:r>
              <mc:AlternateContent>
                <mc:Choice Requires="wps">
                  <w:drawing>
                    <wp:anchor behindDoc="0" distT="0" distB="0" distL="114935" distR="114935" simplePos="0" locked="0" layoutInCell="1" allowOverlap="1" relativeHeight="162">
                      <wp:simplePos x="0" y="0"/>
                      <wp:positionH relativeFrom="column">
                        <wp:posOffset>7902575</wp:posOffset>
                      </wp:positionH>
                      <wp:positionV relativeFrom="paragraph">
                        <wp:posOffset>-12065</wp:posOffset>
                      </wp:positionV>
                      <wp:extent cx="548640" cy="129540"/>
                      <wp:effectExtent l="0" t="0" r="0" b="0"/>
                      <wp:wrapNone/>
                      <wp:docPr id="5" name="Frame5"/>
                      <a:graphic xmlns:a="http://schemas.openxmlformats.org/drawingml/2006/main">
                        <a:graphicData uri="http://schemas.microsoft.com/office/word/2010/wordprocessingShape">
                          <wps:wsp>
                            <wps:cNvSpPr txBox="1"/>
                            <wps:spPr>
                              <a:xfrm>
                                <a:off x="0" y="0"/>
                                <a:ext cx="548640" cy="129540"/>
                              </a:xfrm>
                              <a:prstGeom prst="rect"/>
                              <a:solidFill>
                                <a:srgbClr val="FFFFFF">
                                  <a:alpha val="0"/>
                                </a:srgbClr>
                              </a:solidFill>
                            </wps:spPr>
                            <wps:txbx>
                              <w:txbxContent>
                                <w:p>
                                  <w:pPr>
                                    <w:pStyle w:val="Normal"/>
                                    <w:spacing w:lineRule="auto" w:line="240" w:before="0" w:after="0"/>
                                    <w:ind w:left="0" w:right="0" w:hanging="0"/>
                                    <w:jc w:val="right"/>
                                    <w:rPr>
                                      <w:sz w:val="16"/>
                                    </w:rPr>
                                  </w:pPr>
                                  <w:r>
                                    <w:rPr>
                                      <w:sz w:val="16"/>
                                    </w:rPr>
                                    <w:t>(concluye)</w:t>
                                  </w:r>
                                </w:p>
                              </w:txbxContent>
                            </wps:txbx>
                            <wps:bodyPr anchor="t" lIns="635" tIns="635" rIns="635" bIns="635">
                              <a:noAutofit/>
                            </wps:bodyPr>
                          </wps:wsp>
                        </a:graphicData>
                      </a:graphic>
                    </wp:anchor>
                  </w:drawing>
                </mc:Choice>
                <mc:Fallback>
                  <w:pict>
                    <v:rect fillcolor="#FFFFFF" style="position:absolute;rotation:-0;width:43.2pt;height:10.2pt;mso-wrap-distance-left:9.05pt;mso-wrap-distance-right:9.05pt;mso-wrap-distance-top:0pt;mso-wrap-distance-bottom:0pt;margin-top:-0.95pt;mso-position-vertical-relative:text;margin-left:622.25pt;mso-position-horizontal-relative:text">
                      <v:fill opacity="0f"/>
                      <v:textbox inset="0.000694444444444445in,0.000694444444444445in,0.000694444444444445in,0.000694444444444445in">
                        <w:txbxContent>
                          <w:p>
                            <w:pPr>
                              <w:pStyle w:val="Normal"/>
                              <w:spacing w:lineRule="auto" w:line="240" w:before="0" w:after="0"/>
                              <w:ind w:left="0" w:right="0" w:hanging="0"/>
                              <w:jc w:val="right"/>
                              <w:rPr>
                                <w:sz w:val="16"/>
                              </w:rPr>
                            </w:pPr>
                            <w:r>
                              <w:rPr>
                                <w:sz w:val="16"/>
                              </w:rPr>
                              <w:t>(concluye)</w:t>
                            </w:r>
                          </w:p>
                        </w:txbxContent>
                      </v:textbox>
                      <w10:wrap type="none"/>
                    </v:rect>
                  </w:pict>
                </mc:Fallback>
              </mc:AlternateContent>
            </w:r>
          </w:p>
        </w:tc>
      </w:tr>
      <w:tr>
        <w:trPr>
          <w:tblHeader w:val="true"/>
        </w:trPr>
        <w:tc>
          <w:tcPr>
            <w:tcW w:w="2274" w:type="dxa"/>
            <w:gridSpan w:val="6"/>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rPr>
            </w:pPr>
            <w:r>
              <w:rPr>
                <w:rFonts w:eastAsia="Arial Unicode MS"/>
              </w:rPr>
              <w:t>Clave</w:t>
            </w:r>
          </w:p>
        </w:tc>
        <w:tc>
          <w:tcPr>
            <w:tcW w:w="6746" w:type="dxa"/>
            <w:vMerge w:val="restart"/>
            <w:tcBorders>
              <w:top w:val="single" w:sz="4" w:space="0" w:color="000000"/>
              <w:left w:val="single" w:sz="4" w:space="0" w:color="000000"/>
              <w:right w:val="single" w:sz="4" w:space="0" w:color="000000"/>
            </w:tcBorders>
            <w:vAlign w:val="center"/>
          </w:tcPr>
          <w:p>
            <w:pPr>
              <w:pStyle w:val="Cabezas"/>
              <w:rPr>
                <w:rFonts w:eastAsia="Arial Unicode MS"/>
              </w:rPr>
            </w:pPr>
            <w:r>
              <w:rPr/>
              <w:t>Denominación, características y responsable</w:t>
            </w:r>
          </w:p>
        </w:tc>
        <w:tc>
          <w:tcPr>
            <w:tcW w:w="793" w:type="dxa"/>
            <w:vMerge w:val="restart"/>
            <w:tcBorders>
              <w:top w:val="single" w:sz="4" w:space="0" w:color="000000"/>
              <w:left w:val="single" w:sz="4" w:space="0" w:color="000000"/>
              <w:right w:val="single" w:sz="4" w:space="0" w:color="000000"/>
            </w:tcBorders>
            <w:vAlign w:val="center"/>
          </w:tcPr>
          <w:p>
            <w:pPr>
              <w:pStyle w:val="Cabezas"/>
              <w:rPr>
                <w:rFonts w:eastAsia="Arial Unicode MS"/>
                <w:spacing w:val="-4"/>
              </w:rPr>
            </w:pPr>
            <w:r>
              <w:rPr>
                <w:rFonts w:eastAsia="Arial Unicode MS"/>
                <w:spacing w:val="-4"/>
              </w:rPr>
              <w:t>Entidad federativa</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Cabezas"/>
              <w:spacing w:before="120" w:after="120"/>
              <w:rPr/>
            </w:pPr>
            <w:r>
              <w:rPr/>
              <w:t>Avance 1999</w:t>
            </w:r>
          </w:p>
        </w:tc>
        <w:tc>
          <w:tcPr>
            <w:tcW w:w="1077" w:type="dxa"/>
            <w:vMerge w:val="restart"/>
            <w:tcBorders>
              <w:top w:val="single" w:sz="4" w:space="0" w:color="000000"/>
              <w:left w:val="single" w:sz="4" w:space="0" w:color="000000"/>
              <w:right w:val="single" w:sz="4" w:space="0" w:color="000000"/>
            </w:tcBorders>
            <w:vAlign w:val="center"/>
          </w:tcPr>
          <w:p>
            <w:pPr>
              <w:pStyle w:val="Cabezas"/>
              <w:spacing w:before="240" w:after="0"/>
              <w:rPr/>
            </w:pPr>
            <w:r>
              <w:rPr/>
              <w:t>Costo</w:t>
              <w:br/>
              <w:t>total</w:t>
            </w:r>
            <w:r>
              <mc:AlternateContent>
                <mc:Choice Requires="wps">
                  <w:drawing>
                    <wp:anchor behindDoc="0" distT="0" distB="0" distL="114935" distR="114935" simplePos="0" locked="0" layoutInCell="1" allowOverlap="1" relativeHeight="161">
                      <wp:simplePos x="0" y="0"/>
                      <wp:positionH relativeFrom="column">
                        <wp:posOffset>412750</wp:posOffset>
                      </wp:positionH>
                      <wp:positionV relativeFrom="paragraph">
                        <wp:posOffset>255905</wp:posOffset>
                      </wp:positionV>
                      <wp:extent cx="91440" cy="91440"/>
                      <wp:effectExtent l="0" t="0" r="0" b="0"/>
                      <wp:wrapNone/>
                      <wp:docPr id="6" name="Frame6"/>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Normal"/>
                                    <w:spacing w:lineRule="auto" w:line="240" w:before="0" w:after="0"/>
                                    <w:ind w:left="0" w:right="0" w:hanging="0"/>
                                    <w:jc w:val="right"/>
                                    <w:rPr>
                                      <w:b/>
                                      <w:b/>
                                      <w:sz w:val="10"/>
                                    </w:rPr>
                                  </w:pPr>
                                  <w:r>
                                    <w:rPr>
                                      <w:b/>
                                      <w:sz w:val="10"/>
                                    </w:rPr>
                                    <w:t>2/</w:t>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20.15pt;mso-position-vertical-relative:text;margin-left:32.5pt;mso-position-horizontal-relative:text">
                      <v:fill opacity="0f"/>
                      <v:textbox inset="0.000694444444444445in,0.000694444444444445in,0.000694444444444445in,0.000694444444444445in">
                        <w:txbxContent>
                          <w:p>
                            <w:pPr>
                              <w:pStyle w:val="Normal"/>
                              <w:spacing w:lineRule="auto" w:line="240" w:before="0" w:after="0"/>
                              <w:ind w:left="0" w:right="0" w:hanging="0"/>
                              <w:jc w:val="right"/>
                              <w:rPr>
                                <w:b/>
                                <w:b/>
                                <w:sz w:val="10"/>
                              </w:rPr>
                            </w:pPr>
                            <w:r>
                              <w:rPr>
                                <w:b/>
                                <w:sz w:val="10"/>
                              </w:rPr>
                              <w:t>2/</w:t>
                            </w:r>
                          </w:p>
                        </w:txbxContent>
                      </v:textbox>
                      <w10:wrap type="none"/>
                    </v:rect>
                  </w:pict>
                </mc:Fallback>
              </mc:AlternateContent>
            </w:r>
          </w:p>
        </w:tc>
        <w:tc>
          <w:tcPr>
            <w:tcW w:w="850" w:type="dxa"/>
            <w:vMerge w:val="restart"/>
            <w:tcBorders>
              <w:top w:val="single" w:sz="4" w:space="0" w:color="000000"/>
              <w:left w:val="single" w:sz="4" w:space="0" w:color="000000"/>
              <w:right w:val="single" w:sz="4" w:space="0" w:color="000000"/>
            </w:tcBorders>
            <w:vAlign w:val="center"/>
          </w:tcPr>
          <w:p>
            <w:pPr>
              <w:pStyle w:val="Cabezas"/>
              <w:rPr>
                <w:rFonts w:eastAsia="Arial Unicode MS"/>
              </w:rPr>
            </w:pPr>
            <w:r>
              <w:rPr>
                <w:rFonts w:eastAsia="Arial Unicode MS"/>
              </w:rPr>
              <w:t>Fechas</w:t>
              <w:br/>
              <w:t>de inicio y término</w:t>
            </w:r>
          </w:p>
        </w:tc>
      </w:tr>
      <w:tr>
        <w:trPr>
          <w:tblHeader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F</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SF</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PS</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PE</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AI</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PY</w:t>
            </w:r>
          </w:p>
        </w:tc>
        <w:tc>
          <w:tcPr>
            <w:tcW w:w="6746" w:type="dxa"/>
            <w:vMerge w:val="continue"/>
            <w:tcBorders>
              <w:top w:val="single" w:sz="4" w:space="0" w:color="000000"/>
              <w:left w:val="single" w:sz="4" w:space="0" w:color="000000"/>
              <w:right w:val="single" w:sz="4" w:space="0" w:color="000000"/>
            </w:tcBorders>
            <w:vAlign w:val="center"/>
          </w:tcPr>
          <w:p>
            <w:pPr>
              <w:pStyle w:val="Cabezas"/>
              <w:snapToGrid w:val="false"/>
              <w:rPr>
                <w:rFonts w:eastAsia="Arial Unicode MS"/>
                <w:lang w:val="en-US"/>
              </w:rPr>
            </w:pPr>
            <w:r>
              <w:rPr>
                <w:rFonts w:eastAsia="Arial Unicode MS"/>
                <w:lang w:val="en-US"/>
              </w:rPr>
            </w:r>
          </w:p>
        </w:tc>
        <w:tc>
          <w:tcPr>
            <w:tcW w:w="793" w:type="dxa"/>
            <w:vMerge w:val="continue"/>
            <w:tcBorders>
              <w:top w:val="single" w:sz="4" w:space="0" w:color="000000"/>
              <w:left w:val="single" w:sz="4" w:space="0" w:color="000000"/>
              <w:right w:val="single" w:sz="4" w:space="0" w:color="000000"/>
            </w:tcBorders>
            <w:vAlign w:val="center"/>
          </w:tcPr>
          <w:p>
            <w:pPr>
              <w:pStyle w:val="Cabezas"/>
              <w:snapToGrid w:val="false"/>
              <w:rPr>
                <w:rFonts w:eastAsia="Arial Unicode MS"/>
                <w:lang w:val="en-US"/>
              </w:rPr>
            </w:pPr>
            <w:r>
              <w:rPr>
                <w:rFonts w:eastAsia="Arial Unicode MS"/>
                <w:lang w:val="en-US"/>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rPr>
            </w:pPr>
            <w:r>
              <w:rPr>
                <w:rFonts w:eastAsia="Arial Unicode MS"/>
              </w:rPr>
              <w:t>Físico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abezas"/>
              <w:rPr/>
            </w:pPr>
            <w:r>
              <w:rPr/>
              <w:t>Inversión</w:t>
            </w:r>
          </w:p>
        </w:tc>
        <w:tc>
          <w:tcPr>
            <w:tcW w:w="1077" w:type="dxa"/>
            <w:vMerge w:val="continue"/>
            <w:tcBorders>
              <w:top w:val="single" w:sz="4" w:space="0" w:color="000000"/>
              <w:left w:val="single" w:sz="4" w:space="0" w:color="000000"/>
              <w:right w:val="single" w:sz="4" w:space="0" w:color="000000"/>
            </w:tcBorders>
            <w:vAlign w:val="center"/>
          </w:tcPr>
          <w:p>
            <w:pPr>
              <w:pStyle w:val="Cabezas"/>
              <w:snapToGrid w:val="false"/>
              <w:rPr/>
            </w:pPr>
            <w:r>
              <w:rPr/>
            </w:r>
          </w:p>
        </w:tc>
        <w:tc>
          <w:tcPr>
            <w:tcW w:w="850" w:type="dxa"/>
            <w:vMerge w:val="continue"/>
            <w:tcBorders>
              <w:top w:val="single" w:sz="4" w:space="0" w:color="000000"/>
              <w:left w:val="single" w:sz="4" w:space="0" w:color="000000"/>
              <w:right w:val="single" w:sz="4" w:space="0" w:color="000000"/>
            </w:tcBorders>
            <w:vAlign w:val="center"/>
          </w:tcPr>
          <w:p>
            <w:pPr>
              <w:pStyle w:val="Cabezas"/>
              <w:snapToGrid w:val="false"/>
              <w:rPr>
                <w:rFonts w:eastAsia="Arial Unicode MS"/>
              </w:rPr>
            </w:pPr>
            <w:r>
              <w:rPr>
                <w:rFonts w:eastAsia="Arial Unicode MS"/>
              </w:rPr>
            </w:r>
          </w:p>
        </w:tc>
      </w:tr>
      <w:tr>
        <w:trPr>
          <w:tblHeader w:val="true"/>
          <w:trHeight w:val="102" w:hRule="exact"/>
        </w:trPr>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eastAsia="Arial Unicode MS"/>
              </w:rPr>
            </w:pPr>
            <w:r>
              <w:rPr>
                <w:rFonts w:eastAsia="Arial Unicode MS"/>
              </w:rPr>
            </w:r>
          </w:p>
        </w:tc>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eastAsia="Arial Unicode MS"/>
              </w:rPr>
            </w:pPr>
            <w:r>
              <w:rPr>
                <w:rFonts w:eastAsia="Arial Unicode MS"/>
              </w:rPr>
            </w:r>
          </w:p>
        </w:tc>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eastAsia="Arial Unicode MS"/>
              </w:rPr>
            </w:pPr>
            <w:r>
              <w:rPr>
                <w:rFonts w:eastAsia="Arial Unicode MS"/>
              </w:rPr>
            </w:r>
          </w:p>
        </w:tc>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eastAsia="Arial Unicode MS"/>
              </w:rPr>
            </w:pPr>
            <w:r>
              <w:rPr>
                <w:rFonts w:eastAsia="Arial Unicode MS"/>
              </w:rPr>
            </w:r>
          </w:p>
        </w:tc>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eastAsia="Arial Unicode MS"/>
              </w:rPr>
            </w:pPr>
            <w:r>
              <w:rPr>
                <w:rFonts w:eastAsia="Arial Unicode MS"/>
              </w:rPr>
            </w:r>
          </w:p>
        </w:tc>
        <w:tc>
          <w:tcPr>
            <w:tcW w:w="6746" w:type="dxa"/>
            <w:tcBorders>
              <w:top w:val="single" w:sz="4" w:space="0" w:color="000000"/>
              <w:left w:val="single" w:sz="4" w:space="0" w:color="000000"/>
              <w:right w:val="single" w:sz="4" w:space="0" w:color="000000"/>
            </w:tcBorders>
            <w:vAlign w:val="center"/>
          </w:tcPr>
          <w:p>
            <w:pPr>
              <w:pStyle w:val="Total"/>
              <w:snapToGrid w:val="false"/>
              <w:spacing w:before="0" w:after="160"/>
              <w:rPr>
                <w:rFonts w:eastAsia="Arial Unicode MS"/>
              </w:rPr>
            </w:pPr>
            <w:r>
              <w:rPr>
                <w:rFonts w:eastAsia="Arial Unicode MS"/>
              </w:rPr>
            </w:r>
          </w:p>
        </w:tc>
        <w:tc>
          <w:tcPr>
            <w:tcW w:w="793" w:type="dxa"/>
            <w:tcBorders>
              <w:top w:val="single" w:sz="4" w:space="0" w:color="000000"/>
              <w:left w:val="single" w:sz="4" w:space="0" w:color="000000"/>
              <w:right w:val="single" w:sz="4" w:space="0" w:color="000000"/>
            </w:tcBorders>
            <w:vAlign w:val="center"/>
          </w:tcPr>
          <w:p>
            <w:pPr>
              <w:pStyle w:val="PYEntidad"/>
              <w:snapToGrid w:val="false"/>
              <w:spacing w:before="60" w:after="0"/>
              <w:rPr>
                <w:rFonts w:eastAsia="Arial Unicode MS"/>
              </w:rPr>
            </w:pPr>
            <w:r>
              <w:rPr>
                <w:rFonts w:eastAsia="Arial Unicode MS"/>
              </w:rPr>
            </w:r>
          </w:p>
        </w:tc>
        <w:tc>
          <w:tcPr>
            <w:tcW w:w="510" w:type="dxa"/>
            <w:tcBorders>
              <w:top w:val="single" w:sz="4" w:space="0" w:color="000000"/>
              <w:left w:val="single" w:sz="4" w:space="0" w:color="000000"/>
              <w:right w:val="single" w:sz="4" w:space="0" w:color="000000"/>
            </w:tcBorders>
            <w:vAlign w:val="center"/>
          </w:tcPr>
          <w:p>
            <w:pPr>
              <w:pStyle w:val="PY1"/>
              <w:snapToGrid w:val="false"/>
              <w:spacing w:before="60" w:after="0"/>
              <w:rPr>
                <w:rFonts w:eastAsia="Arial Unicode MS"/>
              </w:rPr>
            </w:pPr>
            <w:r>
              <w:rPr>
                <w:rFonts w:eastAsia="Arial Unicode MS"/>
              </w:rPr>
            </w:r>
          </w:p>
        </w:tc>
        <w:tc>
          <w:tcPr>
            <w:tcW w:w="1077" w:type="dxa"/>
            <w:tcBorders>
              <w:top w:val="single" w:sz="4" w:space="0" w:color="000000"/>
              <w:left w:val="single" w:sz="4" w:space="0" w:color="000000"/>
              <w:right w:val="single" w:sz="4" w:space="0" w:color="000000"/>
            </w:tcBorders>
            <w:vAlign w:val="center"/>
          </w:tcPr>
          <w:p>
            <w:pPr>
              <w:pStyle w:val="TInversin"/>
              <w:snapToGrid w:val="false"/>
              <w:spacing w:before="0" w:after="160"/>
              <w:rPr>
                <w:rFonts w:eastAsia="Arial Unicode MS"/>
              </w:rPr>
            </w:pPr>
            <w:r>
              <w:rPr>
                <w:rFonts w:eastAsia="Arial Unicode MS"/>
              </w:rPr>
            </w:r>
          </w:p>
        </w:tc>
        <w:tc>
          <w:tcPr>
            <w:tcW w:w="1077" w:type="dxa"/>
            <w:tcBorders>
              <w:top w:val="single" w:sz="4" w:space="0" w:color="000000"/>
              <w:left w:val="single" w:sz="4" w:space="0" w:color="000000"/>
              <w:right w:val="single" w:sz="4" w:space="0" w:color="000000"/>
            </w:tcBorders>
            <w:vAlign w:val="center"/>
          </w:tcPr>
          <w:p>
            <w:pPr>
              <w:pStyle w:val="TInversin"/>
              <w:snapToGrid w:val="false"/>
              <w:spacing w:before="0" w:after="160"/>
              <w:rPr/>
            </w:pPr>
            <w:r>
              <w:rPr/>
            </w:r>
          </w:p>
        </w:tc>
        <w:tc>
          <w:tcPr>
            <w:tcW w:w="850" w:type="dxa"/>
            <w:tcBorders>
              <w:top w:val="single" w:sz="4" w:space="0" w:color="000000"/>
              <w:left w:val="single" w:sz="4" w:space="0" w:color="000000"/>
              <w:right w:val="single" w:sz="4" w:space="0" w:color="000000"/>
            </w:tcBorders>
            <w:vAlign w:val="center"/>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rPr>
                <w:rFonts w:eastAsia="Arial Unicode MS"/>
              </w:rPr>
            </w:pPr>
            <w:r>
              <w:rPr>
                <w:rFonts w:eastAsia="Arial Unicode MS"/>
              </w:rPr>
              <w:t>17</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rPr>
                <w:rFonts w:eastAsia="Arial Unicode MS"/>
              </w:rPr>
            </w:pPr>
            <w:r>
              <w:rPr>
                <w:rFonts w:eastAsia="Arial Unicode MS"/>
              </w:rPr>
              <w:t>02</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rPr>
                <w:rFonts w:eastAsia="Arial Unicode MS"/>
              </w:rPr>
            </w:pPr>
            <w:r>
              <w:rPr>
                <w:rFonts w:eastAsia="Arial Unicode MS"/>
              </w:rPr>
              <w:t>29</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rPr>
                <w:rFonts w:eastAsia="Arial Unicode MS"/>
              </w:rPr>
            </w:pPr>
            <w:r>
              <w:rPr>
                <w:rFonts w:eastAsia="Arial Unicode MS"/>
              </w:rPr>
              <w:t>000</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rPr>
                <w:rFonts w:eastAsia="Arial Unicode MS"/>
              </w:rPr>
            </w:pPr>
            <w:r>
              <w:rPr>
                <w:rFonts w:eastAsia="Arial Unicode MS"/>
              </w:rPr>
              <w:t>438</w:t>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rFonts w:eastAsia="Arial Unicode MS"/>
              </w:rPr>
            </w:pPr>
            <w:r>
              <w:rPr/>
              <w:t>K021</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rFonts w:eastAsia="Arial Unicode MS"/>
              </w:rPr>
            </w:pPr>
            <w:r>
              <w:rPr/>
              <w:t>LORETO,  B.C.S.</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20" w:type="dxa"/>
              <w:left w:w="20" w:type="dxa"/>
              <w:right w:w="20" w:type="dxa"/>
            </w:tcMar>
            <w:vAlign w:val="bottom"/>
          </w:tcPr>
          <w:p>
            <w:pPr>
              <w:pStyle w:val="Descripcin"/>
              <w:spacing w:before="60" w:after="0"/>
              <w:ind w:left="142" w:right="57" w:hanging="0"/>
              <w:rPr>
                <w:rFonts w:eastAsia="Arial Unicode MS"/>
              </w:rPr>
            </w:pPr>
            <w:r>
              <w:rPr/>
              <w:t>Proporcionar el mantenimiento requerido en las áreas turísticas y operar la planta de tratamiento de aguas negras y el sistema de agua potable, ubicados en el municipio de Loreto, a fin de apoyar a la industria turística y 55 mil visitantes promedio en 1999 (FONATUR).</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Unicode MS"/>
                <w:lang w:val="en-US"/>
              </w:rPr>
            </w:pPr>
            <w:r>
              <w:rPr>
                <w:lang w:val="en-US"/>
              </w:rPr>
              <w:t>B.C.S.</w:t>
            </w:r>
          </w:p>
        </w:tc>
        <w:tc>
          <w:tcPr>
            <w:tcW w:w="510" w:type="dxa"/>
            <w:tcBorders>
              <w:left w:val="single" w:sz="4" w:space="0" w:color="000000"/>
              <w:right w:val="single" w:sz="4" w:space="0" w:color="000000"/>
            </w:tcBorders>
            <w:tcMar>
              <w:top w:w="20" w:type="dxa"/>
              <w:left w:w="20" w:type="dxa"/>
              <w:right w:w="20" w:type="dxa"/>
            </w:tcMar>
            <w:vAlign w:val="bottom"/>
          </w:tcPr>
          <w:p>
            <w:pPr>
              <w:pStyle w:val="PY1"/>
              <w:spacing w:before="60" w:after="0"/>
              <w:ind w:left="0" w:right="0" w:hanging="0"/>
              <w:jc w:val="left"/>
              <w:rPr>
                <w:rFonts w:eastAsia="Arial Unicode MS"/>
              </w:rPr>
            </w:pPr>
            <w:r>
              <w:rPr/>
              <w:t>100.0</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rFonts w:eastAsia="Arial Unicode MS"/>
              </w:rPr>
            </w:pPr>
            <w:r>
              <w:rPr/>
              <w:t>12 952.3</w:t>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pacing w:before="60" w:after="0"/>
              <w:ind w:left="0" w:right="0" w:hanging="0"/>
              <w:jc w:val="left"/>
              <w:rPr>
                <w:rFonts w:eastAsia="Arial Unicode MS"/>
              </w:rPr>
            </w:pPr>
            <w:r>
              <w:rPr/>
              <w:t>12 952.3</w:t>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pacing w:before="60" w:after="0"/>
              <w:ind w:left="57" w:right="0" w:hanging="0"/>
              <w:jc w:val="left"/>
              <w:rPr>
                <w:rFonts w:eastAsia="Arial Unicode MS"/>
              </w:rPr>
            </w:pPr>
            <w:r>
              <w:rPr/>
              <w:t>Ene. 1999 Dic. 1999</w:t>
            </w:r>
          </w:p>
        </w:tc>
      </w:tr>
      <w:tr>
        <w:trPr/>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20" w:type="dxa"/>
              <w:left w:w="20" w:type="dxa"/>
              <w:right w:w="20" w:type="dxa"/>
            </w:tcMar>
            <w:vAlign w:val="bottom"/>
          </w:tcPr>
          <w:p>
            <w:pPr>
              <w:pStyle w:val="Clave"/>
              <w:spacing w:before="60" w:after="0"/>
              <w:ind w:left="28" w:right="0" w:hanging="0"/>
              <w:jc w:val="center"/>
              <w:rPr>
                <w:rFonts w:eastAsia="Arial Unicode MS"/>
              </w:rPr>
            </w:pPr>
            <w:r>
              <w:rPr/>
              <w:t>K022</w:t>
            </w:r>
          </w:p>
        </w:tc>
        <w:tc>
          <w:tcPr>
            <w:tcW w:w="6746" w:type="dxa"/>
            <w:tcBorders>
              <w:left w:val="single" w:sz="4" w:space="0" w:color="000000"/>
              <w:right w:val="single" w:sz="4" w:space="0" w:color="000000"/>
            </w:tcBorders>
            <w:tcMar>
              <w:top w:w="20" w:type="dxa"/>
              <w:left w:w="20" w:type="dxa"/>
              <w:right w:w="20" w:type="dxa"/>
            </w:tcMar>
            <w:vAlign w:val="bottom"/>
          </w:tcPr>
          <w:p>
            <w:pPr>
              <w:pStyle w:val="PY"/>
              <w:spacing w:before="60" w:after="0"/>
              <w:rPr>
                <w:rFonts w:eastAsia="Arial Unicode MS"/>
              </w:rPr>
            </w:pPr>
            <w:r>
              <w:rPr/>
              <w:t>HUATULCO, OAX.</w:t>
            </w:r>
          </w:p>
        </w:tc>
        <w:tc>
          <w:tcPr>
            <w:tcW w:w="793" w:type="dxa"/>
            <w:tcBorders>
              <w:left w:val="single" w:sz="4" w:space="0" w:color="000000"/>
              <w:right w:val="single" w:sz="4" w:space="0" w:color="000000"/>
            </w:tcBorders>
            <w:tcMar>
              <w:top w:w="20" w:type="dxa"/>
              <w:left w:w="20" w:type="dxa"/>
              <w:right w:w="20"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20" w:type="dxa"/>
              <w:left w:w="20" w:type="dxa"/>
              <w:right w:w="20"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20" w:type="dxa"/>
              <w:left w:w="20" w:type="dxa"/>
              <w:right w:w="20"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20" w:type="dxa"/>
              <w:left w:w="20" w:type="dxa"/>
              <w:right w:w="20"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Clave"/>
              <w:snapToGrid w:val="false"/>
              <w:spacing w:before="60" w:after="640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Clave"/>
              <w:snapToGrid w:val="false"/>
              <w:spacing w:before="60" w:after="6400"/>
              <w:rPr>
                <w:rFonts w:eastAsia="Arial Unicode MS"/>
              </w:rPr>
            </w:pPr>
            <w:r>
              <w:rPr>
                <w:rFonts w:eastAsia="Arial Unicode MS"/>
              </w:rPr>
            </w:r>
          </w:p>
        </w:tc>
        <w:tc>
          <w:tcPr>
            <w:tcW w:w="379"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Clave"/>
              <w:snapToGrid w:val="false"/>
              <w:spacing w:before="60" w:after="6400"/>
              <w:rPr>
                <w:rFonts w:eastAsia="Arial Unicode MS"/>
              </w:rPr>
            </w:pPr>
            <w:r>
              <w:rPr>
                <w:rFonts w:eastAsia="Arial Unicode MS"/>
              </w:rPr>
            </w:r>
          </w:p>
        </w:tc>
        <w:tc>
          <w:tcPr>
            <w:tcW w:w="379"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Clave"/>
              <w:snapToGrid w:val="false"/>
              <w:spacing w:before="60" w:after="6400"/>
              <w:rPr>
                <w:rFonts w:eastAsia="Arial Unicode MS"/>
              </w:rPr>
            </w:pPr>
            <w:r>
              <w:rPr>
                <w:rFonts w:eastAsia="Arial Unicode MS"/>
              </w:rPr>
            </w:r>
          </w:p>
        </w:tc>
        <w:tc>
          <w:tcPr>
            <w:tcW w:w="379"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Clave"/>
              <w:snapToGrid w:val="false"/>
              <w:spacing w:before="60" w:after="6400"/>
              <w:rPr>
                <w:rFonts w:eastAsia="Arial Unicode MS"/>
              </w:rPr>
            </w:pPr>
            <w:r>
              <w:rPr>
                <w:rFonts w:eastAsia="Arial Unicode MS"/>
              </w:rPr>
            </w:r>
          </w:p>
        </w:tc>
        <w:tc>
          <w:tcPr>
            <w:tcW w:w="379"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Clave"/>
              <w:snapToGrid w:val="false"/>
              <w:spacing w:before="60" w:after="6400"/>
              <w:rPr>
                <w:rFonts w:eastAsia="Arial Unicode MS"/>
              </w:rPr>
            </w:pPr>
            <w:r>
              <w:rPr>
                <w:rFonts w:eastAsia="Arial Unicode MS"/>
              </w:rPr>
            </w:r>
          </w:p>
        </w:tc>
        <w:tc>
          <w:tcPr>
            <w:tcW w:w="6746"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Descripcin"/>
              <w:spacing w:before="60" w:after="6400"/>
              <w:rPr>
                <w:rFonts w:eastAsia="Arial Unicode MS"/>
              </w:rPr>
            </w:pPr>
            <w:r>
              <w:rPr/>
              <w:t>Proporcionar el mantenimiento requerido en las áreas turísticas y operar la planta de tratamiento de aguas negras y el sistema de agua potable, ubicados en el municipio de Santa María Huatulco, a fin de apoyar a la industria turística y a 170 mil visitantes registrados en 1999 (FONATUR).</w:t>
            </w:r>
          </w:p>
        </w:tc>
        <w:tc>
          <w:tcPr>
            <w:tcW w:w="793"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PYEntidad"/>
              <w:spacing w:before="60" w:after="6400"/>
              <w:rPr>
                <w:rFonts w:eastAsia="Arial Unicode MS"/>
              </w:rPr>
            </w:pPr>
            <w:r>
              <w:rPr/>
              <w:t>OAX.</w:t>
            </w:r>
          </w:p>
        </w:tc>
        <w:tc>
          <w:tcPr>
            <w:tcW w:w="510"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PY1"/>
              <w:spacing w:before="60" w:after="6400"/>
              <w:rPr>
                <w:rFonts w:eastAsia="Arial Unicode MS"/>
              </w:rPr>
            </w:pPr>
            <w:r>
              <w:rPr/>
              <w:t>100.0</w:t>
            </w:r>
          </w:p>
        </w:tc>
        <w:tc>
          <w:tcPr>
            <w:tcW w:w="1077"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PYInversin"/>
              <w:spacing w:before="60" w:after="6400"/>
              <w:rPr>
                <w:rFonts w:eastAsia="Arial Unicode MS"/>
              </w:rPr>
            </w:pPr>
            <w:r>
              <w:rPr/>
              <w:t>32 089.1</w:t>
            </w:r>
          </w:p>
        </w:tc>
        <w:tc>
          <w:tcPr>
            <w:tcW w:w="1077"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PYInversin"/>
              <w:spacing w:before="60" w:after="6400"/>
              <w:rPr>
                <w:rFonts w:eastAsia="Arial Unicode MS"/>
              </w:rPr>
            </w:pPr>
            <w:r>
              <w:rPr/>
              <w:t>32 089.1</w:t>
            </w:r>
          </w:p>
        </w:tc>
        <w:tc>
          <w:tcPr>
            <w:tcW w:w="850"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PYFechas"/>
              <w:spacing w:before="60" w:after="6400"/>
              <w:rPr>
                <w:rFonts w:eastAsia="Arial Unicode MS"/>
              </w:rPr>
            </w:pPr>
            <w:r>
              <w:rPr/>
              <w:t>Ene. 1999 Dic. 1999</w:t>
            </w:r>
          </w:p>
        </w:tc>
      </w:tr>
    </w:tbl>
    <w:p>
      <w:pPr>
        <w:sectPr>
          <w:headerReference w:type="default" r:id="rId2"/>
          <w:footerReference w:type="default" r:id="rId3"/>
          <w:type w:val="nextPage"/>
          <w:pgSz w:orient="landscape" w:w="15840" w:h="12240"/>
          <w:pgMar w:left="1418" w:right="1021" w:gutter="0" w:header="720" w:top="1418" w:footer="720" w:bottom="1304"/>
          <w:pgNumType w:start="454" w:fmt="decimal"/>
          <w:formProt w:val="false"/>
          <w:textDirection w:val="lrTb"/>
          <w:docGrid w:type="default" w:linePitch="360" w:charSpace="0"/>
        </w:sectPr>
      </w:pPr>
    </w:p>
    <w:p>
      <w:pPr>
        <w:pStyle w:val="Llamada"/>
        <w:rPr>
          <w:lang w:val="es-ES"/>
        </w:rPr>
      </w:pPr>
      <w:r>
        <w:rPr>
          <w:lang w:val="es-ES"/>
        </w:rPr>
        <w:t>1/</w:t>
        <w:tab/>
        <w:t>La información corresponde a recursos presupuestarios y se presenta de acuerdo a las categorías y claves de la Nueva Estructura Programática del Presupuesto.</w:t>
      </w:r>
    </w:p>
    <w:p>
      <w:pPr>
        <w:pStyle w:val="Llamada"/>
        <w:rPr>
          <w:lang w:val="es-ES"/>
        </w:rPr>
      </w:pPr>
      <w:r>
        <w:rPr>
          <w:lang w:val="es-ES"/>
        </w:rPr>
        <w:t>2/</w:t>
        <w:tab/>
        <w:t>Corresponde a la suma de las erogaciones a precios corrientes de cada año en la vigencia de los proyectos.</w:t>
      </w:r>
    </w:p>
    <w:p>
      <w:pPr>
        <w:pStyle w:val="Llamada"/>
        <w:rPr>
          <w:lang w:val="es-ES"/>
        </w:rPr>
      </w:pPr>
      <w:r>
        <w:rPr>
          <w:lang w:val="es-ES"/>
        </w:rPr>
        <w:t>3/</w:t>
        <w:tab/>
        <w:t>Comprende los municipios de Acayucan, Coatzacoalcos, Martínez de la Torre y Pánuco.</w:t>
      </w:r>
    </w:p>
    <w:p>
      <w:pPr>
        <w:pStyle w:val="Llamada"/>
        <w:rPr>
          <w:lang w:val="es-ES"/>
        </w:rPr>
      </w:pPr>
      <w:r>
        <w:rPr>
          <w:lang w:val="es-ES"/>
        </w:rPr>
        <w:t>4/</w:t>
        <w:tab/>
        <w:t>Comprende las delegaciones de Alvaro Obregón, Azcapotzalco, Coyoacán, Cuauhtémoc y Venustiano Carranza.</w:t>
      </w:r>
    </w:p>
    <w:p>
      <w:pPr>
        <w:pStyle w:val="Llamada"/>
        <w:rPr>
          <w:lang w:val="es-ES"/>
        </w:rPr>
      </w:pPr>
      <w:r>
        <w:rPr>
          <w:lang w:val="es-ES"/>
        </w:rPr>
        <w:t>5/</w:t>
        <w:tab/>
        <w:t>Comprende los municipios de Arriaga, Comitán de Domínguez, Ocosingo, Palenque, Pantelhó y Tuxtla Gutiérrez.</w:t>
      </w:r>
    </w:p>
    <w:p>
      <w:pPr>
        <w:pStyle w:val="Llamada"/>
        <w:rPr>
          <w:lang w:val="es-ES"/>
        </w:rPr>
      </w:pPr>
      <w:r>
        <w:rPr>
          <w:lang w:val="es-ES"/>
        </w:rPr>
        <w:t>6/</w:t>
        <w:tab/>
        <w:t>Comprende los municipios de Chilpancingo, en Guerrero; La Paz, en Baja California Sur; Monclova, en Coahuila; Pachuca, en Hidalgo; Puebla, en Puebla; Toluca en el Estado de México y Veracruz en Veracruz.</w:t>
      </w:r>
    </w:p>
    <w:p>
      <w:pPr>
        <w:pStyle w:val="Llamada"/>
        <w:rPr>
          <w:lang w:val="es-ES"/>
        </w:rPr>
      </w:pPr>
      <w:r>
        <w:rPr>
          <w:lang w:val="es-ES"/>
        </w:rPr>
        <w:t>7/</w:t>
        <w:tab/>
        <w:t>Comprende los municipios de Atlangatepec y Calpulalpan en Tlaxcala; Chicoasén y Copalar en Chiapas; Holpechén en Campeche; Irapuato en Guanajuato; La Paz en Baja California Sur; Oaxaca en Oaxaca; Puebla en Puebla; Puerto Vallarta en Jalisco; Saucillo en Chihuahua; Tampico en Tamaulipas; Temamatla en México; y Tuxpan en Veracruz; así como la delegación Miguel Hidalgo en el Distrito Federal.</w:t>
      </w:r>
    </w:p>
    <w:p>
      <w:pPr>
        <w:pStyle w:val="Llamada"/>
        <w:rPr>
          <w:lang w:val="es-ES"/>
        </w:rPr>
      </w:pPr>
      <w:r>
        <w:rPr>
          <w:lang w:val="es-ES"/>
        </w:rPr>
        <w:t>8/</w:t>
        <w:tab/>
        <w:t>Comprende los municipios de Aguascalientes en Aguascalientes; Atlangatepec y Panotla en Tlaxcala; Campeche en Campeche; Cihuatlán en Jalisco; General Plutarco Elías Calles en Sonora; Lázaro Cárdenas en Michoacán; Naucalpan y Tecámac en México; San Andrés Tuxtla y Tuxpan en Veracruz; Santiago Papasquiaro en Durango; y Saucillo en Chihuahua; así como la delegación Miguel Hidalgo en el Distrito Federal.</w:t>
      </w:r>
    </w:p>
    <w:p>
      <w:pPr>
        <w:pStyle w:val="Llamada"/>
        <w:rPr>
          <w:lang w:val="es-ES"/>
        </w:rPr>
      </w:pPr>
      <w:r>
        <w:rPr>
          <w:lang w:val="es-ES"/>
        </w:rPr>
        <w:t>9/</w:t>
        <w:tab/>
        <w:t>Comprende los municipios de Minatitlán y Tuxpan en Veracruz y Tuxtla Gutiérrez en Chiapas, así como la delegación Miguel Hidalgo en el Distrito Federal.</w:t>
      </w:r>
    </w:p>
    <w:p>
      <w:pPr>
        <w:pStyle w:val="Llamada"/>
        <w:rPr>
          <w:lang w:val="es-ES"/>
        </w:rPr>
      </w:pPr>
      <w:r>
        <w:rPr>
          <w:lang w:val="es-ES"/>
        </w:rPr>
        <w:t>10/</w:t>
        <w:tab/>
        <w:t>Comprende los municipios de Salina Cruz en Oaxaca y Tampico en Tamaulipas.</w:t>
      </w:r>
    </w:p>
    <w:p>
      <w:pPr>
        <w:pStyle w:val="Llamada"/>
        <w:rPr>
          <w:lang w:val="es-ES"/>
        </w:rPr>
      </w:pPr>
      <w:r>
        <w:rPr>
          <w:lang w:val="es-ES"/>
        </w:rPr>
        <w:t>11/</w:t>
        <w:tab/>
        <w:t>Comprende a los municipios de Mexicali y Tijuana en Baja California; Cd. Del Carmen y Campeche en Campeche; Piedras Negras en Coahuila; Cd. Juárez y Ojinaga en Chihuahua; Cuernavaca en Morelos; Oaxaca de Juárez en Oaxaca; Nogales en Sonora; Centro en Tabasco; Miguel Alemán, Reynosa, Matamoros y Nuevo Laredo en Tamaulipas; así como la delegación Miguel Hidalgo en el Distrito Federal.</w:t>
      </w:r>
    </w:p>
    <w:p>
      <w:pPr>
        <w:pStyle w:val="Llamada"/>
        <w:rPr>
          <w:lang w:val="es-ES"/>
        </w:rPr>
      </w:pPr>
      <w:r>
        <w:rPr>
          <w:lang w:val="es-ES"/>
        </w:rPr>
        <w:t>12/</w:t>
        <w:tab/>
        <w:t>Comprende los municipios de Córdoba de Juárez en Chihuahua; Morelia en Michoacán de Ocampo; Hermosillo en Sonora; y Jalapa en Veracruz.</w:t>
      </w:r>
    </w:p>
    <w:p>
      <w:pPr>
        <w:pStyle w:val="Llamada"/>
        <w:rPr>
          <w:lang w:val="es-ES"/>
        </w:rPr>
      </w:pPr>
      <w:r>
        <w:rPr>
          <w:lang w:val="es-ES"/>
        </w:rPr>
        <w:t>13/</w:t>
        <w:tab/>
        <w:t>Comprende los municipios de Piedras Negras en Coahuila de Zaragoza; Colima en Colima; Tuxtla Gutiérrez en Chiapas; Chihuahua en Chihuahua; Durango en Durango; Guanajuato en Guanajuato; Zamora en Michoacán de Ocampo; Mazatlán en Sinaloa; Nogales en Sonora; Nuevo Laredo, Reynosa y Tampico en Tamaulipas; y Veracruz en Veracruz.</w:t>
      </w:r>
    </w:p>
    <w:p>
      <w:pPr>
        <w:pStyle w:val="Llamada"/>
        <w:rPr>
          <w:lang w:val="es-ES"/>
        </w:rPr>
      </w:pPr>
      <w:r>
        <w:rPr>
          <w:lang w:val="es-ES"/>
        </w:rPr>
        <w:t>14/</w:t>
        <w:tab/>
        <w:t>Comprende los municipios de Tecate y Tijuana en Baja California; Cd. Acuña, Piedras Negras y Torreón en Coahuila de Zaragoza; Córdoba de Juárez en Chiahuahua; Cd. Hidalgo y Tuxtla Chico en Chiapas; Durango en Durango; Nogales y San Luis Río Colorado en Sonora; Cd. Camargo, Matamoros, Nuevo Laredo y Reynosa en Tamaulipas; y Othón P. Blanco en Quintana Roo.</w:t>
      </w:r>
    </w:p>
    <w:p>
      <w:pPr>
        <w:pStyle w:val="Llamada"/>
        <w:rPr>
          <w:lang w:val="es-ES"/>
        </w:rPr>
      </w:pPr>
      <w:r>
        <w:rPr>
          <w:lang w:val="es-ES"/>
        </w:rPr>
        <w:t>15/</w:t>
        <w:tab/>
        <w:t>Proyecto sistematizado por lo que su ejecución podría concluirse durante los años fiscales programados y/o prolongarse a los siguientes, en consecuencia, los montos y avances físicos no son acumulables. Comprende los estados de Campeche, Chiapas, Durango, Guanajuato, Guerrero, Hidalgo, Jalisco, Michoacán, Oaxaca, Puebla, San Luis Potosí, Tabasco, Veracruz y Yucatán.</w:t>
      </w:r>
    </w:p>
    <w:p>
      <w:pPr>
        <w:pStyle w:val="Llamada"/>
        <w:rPr>
          <w:lang w:val="es-ES"/>
        </w:rPr>
      </w:pPr>
      <w:r>
        <w:rPr>
          <w:lang w:val="es-ES"/>
        </w:rPr>
        <w:t>16/</w:t>
        <w:tab/>
        <w:t>Proyecto sistematizado por lo que su ejecución podría concluirse durante los años fiscales programados y/o  prolongarse a los siguientes, en consecuencia, los montos y avances físicos anuales no son acumulables. Comprende los estados de Aguascalientes, Baja California, Baja California Sur, Coahuila, Colima, Chihuahua, México, Morelos, Nayarit, Nuevo León, Querétaro, Quintana Roo, Sinaloa, Sonora, Tamaulipas, Tlaxcala y Zacatecas.</w:t>
      </w:r>
    </w:p>
    <w:p>
      <w:pPr>
        <w:pStyle w:val="Llamada"/>
        <w:rPr>
          <w:lang w:val="es-ES"/>
        </w:rPr>
      </w:pPr>
      <w:r>
        <w:rPr>
          <w:lang w:val="es-ES"/>
        </w:rPr>
        <w:t>17/</w:t>
        <w:tab/>
        <w:t>Proyecto sistematizado por lo que su ejecución podría concluirse durante los años fiscales programados y/o prolongarse a los siguientes, en consecuencia, los montos y avances físicos no son acumulables. Comprende todos los estados de la república excepto Oaxaca.</w:t>
      </w:r>
    </w:p>
    <w:p>
      <w:pPr>
        <w:pStyle w:val="Llamada"/>
        <w:rPr>
          <w:lang w:val="es-ES"/>
        </w:rPr>
      </w:pPr>
      <w:r>
        <w:rPr>
          <w:lang w:val="es-ES"/>
        </w:rPr>
        <w:t>18/</w:t>
        <w:tab/>
        <w:t>Comprende el Estado de México, así como el Distrito Federal.</w:t>
      </w:r>
    </w:p>
    <w:p>
      <w:pPr>
        <w:pStyle w:val="Llamada"/>
        <w:rPr>
          <w:lang w:val="es-ES"/>
        </w:rPr>
      </w:pPr>
      <w:r>
        <w:rPr>
          <w:lang w:val="es-ES"/>
        </w:rPr>
        <w:t>19/</w:t>
        <w:tab/>
        <w:t>Comprende todos los estados de la república, así como el Distrito Federal.</w:t>
      </w:r>
    </w:p>
    <w:p>
      <w:pPr>
        <w:pStyle w:val="Llamada"/>
        <w:rPr>
          <w:lang w:val="es-ES"/>
        </w:rPr>
      </w:pPr>
      <w:r>
        <w:rPr>
          <w:lang w:val="es-ES"/>
        </w:rPr>
        <w:t>20/</w:t>
        <w:tab/>
        <w:t>Comprende todos  los estados de la república excepto Colima, así como el Distrito Federal.</w:t>
      </w:r>
    </w:p>
    <w:p>
      <w:pPr>
        <w:pStyle w:val="Llamada"/>
        <w:rPr>
          <w:lang w:val="es-ES"/>
        </w:rPr>
      </w:pPr>
      <w:r>
        <w:rPr>
          <w:lang w:val="es-ES"/>
        </w:rPr>
        <w:t>21/</w:t>
        <w:tab/>
        <w:t>Comprende el municipio de Texcoco en Montecillo y Tecámac.</w:t>
      </w:r>
    </w:p>
    <w:p>
      <w:pPr>
        <w:pStyle w:val="Llamada"/>
        <w:rPr>
          <w:lang w:val="es-ES"/>
        </w:rPr>
      </w:pPr>
      <w:r>
        <w:rPr>
          <w:lang w:val="es-ES"/>
        </w:rPr>
        <w:t>22/</w:t>
        <w:tab/>
        <w:t>Proyecto sistematizado por lo que su ejecución podría concluirse durante los años fiscales programados y/o prolongarse a los siguientes, en consecuencia, los montos y avances físicos no son acumulables. Comprende los municipios de  Tlapa de Comonfort, Ometepec y Chilpancingo de los Bravo  en Guerrero, así como Cuautla y Cuernavaca en Morelos.</w:t>
      </w:r>
    </w:p>
    <w:p>
      <w:pPr>
        <w:pStyle w:val="Llamada"/>
        <w:rPr>
          <w:lang w:val="es-ES"/>
        </w:rPr>
      </w:pPr>
      <w:r>
        <w:rPr>
          <w:lang w:val="es-ES"/>
        </w:rPr>
        <w:t>23/</w:t>
        <w:tab/>
        <w:t>Proyecto sistematizado por lo que su ejecución podría concluirse durante los años fiscales programados y/o prolongarse a los siguientes, en consecuencia, los montos y avances físicos, anuales no son acumulables. Comprende los estados de Baja California, Coahuila,  Chihuahua, Guanajuato, Hidalgo, Jalisco, México, Michoacán, Nuevo León, Oaxaca, Puebla, Querétaro,  Quintana Roo, San Luis Potosí, Sinaloa, Sonora, Tlaxcala, Veracruz y Yucatán, así como el Distrito Federal.</w:t>
      </w:r>
    </w:p>
    <w:p>
      <w:pPr>
        <w:pStyle w:val="Llamada"/>
        <w:rPr>
          <w:lang w:val="es-ES"/>
        </w:rPr>
      </w:pPr>
      <w:r>
        <w:rPr>
          <w:lang w:val="es-ES"/>
        </w:rPr>
        <w:t>24/</w:t>
        <w:tab/>
        <w:t>Comprende los municipios de Culiacán en Sinaloa y Hermosillo en Sonora.</w:t>
      </w:r>
    </w:p>
    <w:p>
      <w:pPr>
        <w:pStyle w:val="Llamada"/>
        <w:rPr>
          <w:lang w:val="es-ES"/>
        </w:rPr>
      </w:pPr>
      <w:r>
        <w:rPr>
          <w:lang w:val="es-ES"/>
        </w:rPr>
        <w:t>25/</w:t>
        <w:tab/>
        <w:t>Comprende los estados de Guanajuato y Querétaro, así como el Distrito Federal.</w:t>
      </w:r>
    </w:p>
    <w:p>
      <w:pPr>
        <w:pStyle w:val="Llamada"/>
        <w:rPr>
          <w:lang w:val="es-ES"/>
        </w:rPr>
      </w:pPr>
      <w:r>
        <w:rPr>
          <w:lang w:val="es-ES"/>
        </w:rPr>
        <w:t>26/</w:t>
        <w:tab/>
        <w:t>Comprende los estados de Guerrero, México, Morelos, Oaxaca, Puebla, Tlaxcala y Veracruz.</w:t>
      </w:r>
    </w:p>
    <w:p>
      <w:pPr>
        <w:pStyle w:val="Llamada"/>
        <w:rPr>
          <w:lang w:val="es-ES"/>
        </w:rPr>
      </w:pPr>
      <w:r>
        <w:rPr>
          <w:lang w:val="es-ES"/>
        </w:rPr>
        <w:t>27/</w:t>
        <w:tab/>
        <w:t>No se reportan recursos ejercidos en virtud de que aún no se contaba con la documentación correspondiente que sustentara el registro contable.</w:t>
      </w:r>
    </w:p>
    <w:p>
      <w:pPr>
        <w:pStyle w:val="Llamada"/>
        <w:rPr>
          <w:lang w:val="es-ES"/>
        </w:rPr>
      </w:pPr>
      <w:r>
        <w:rPr>
          <w:lang w:val="es-ES"/>
        </w:rPr>
        <w:t>28/</w:t>
        <w:tab/>
        <w:t>Comprende los municipios de Angel Albino Corzo, Acapetahua, Amatan, Bella Vista, Chamula, Chicomuselo, Chilón, Cintalapa, Coapilla, Concordia, Francisco León, Huixtla, Mazapa de Madero, La Independencia, Larráinzar, Margaritas, Ocosingo, Palenque, Pantepec, Pijijiapan, Salto de Agua, San Juan Cancuc, Siltepec, Sitalá, Tenejapa, Teopisca, Tila, Tonalá, Tzimol, Villaflores, Venustiano Carranza y Zinacatán.</w:t>
      </w:r>
    </w:p>
    <w:p>
      <w:pPr>
        <w:pStyle w:val="Llamada"/>
        <w:spacing w:before="160" w:after="0"/>
        <w:rPr>
          <w:lang w:val="es-ES"/>
        </w:rPr>
      </w:pPr>
      <w:r>
        <w:rPr>
          <w:lang w:val="es-ES"/>
        </w:rPr>
        <w:t>29/</w:t>
        <w:tab/>
        <w:t>Comprende los municipios de Batopilas, Guachochi, y Guadalupe y Calvo.</w:t>
      </w:r>
    </w:p>
    <w:p>
      <w:pPr>
        <w:pStyle w:val="Llamada"/>
        <w:spacing w:before="160" w:after="0"/>
        <w:rPr>
          <w:lang w:val="es-ES"/>
        </w:rPr>
      </w:pPr>
      <w:r>
        <w:rPr>
          <w:lang w:val="es-ES"/>
        </w:rPr>
        <w:t>30/</w:t>
        <w:tab/>
        <w:t>Comprende los municipios de Ayutla de los Libres, Chilapa de Alvarez, Malinaltepec, Quechultenango y Xochistlahuaca.</w:t>
      </w:r>
    </w:p>
    <w:p>
      <w:pPr>
        <w:pStyle w:val="Llamada"/>
        <w:spacing w:before="160" w:after="0"/>
        <w:rPr>
          <w:lang w:val="es-ES"/>
        </w:rPr>
      </w:pPr>
      <w:r>
        <w:rPr>
          <w:lang w:val="es-ES"/>
        </w:rPr>
        <w:t>31/</w:t>
        <w:tab/>
        <w:t>Comprende los municipios de Almoloya, Amanalco, Amatepec, Donato Guerra, Ixtapan del Oro, Otzoloapan, San Felipe de Progreso, Sultepec, Tlatlaya, Villa de Allende, Villa Victoria, Zacualpan y Zumpahuacán.</w:t>
      </w:r>
    </w:p>
    <w:p>
      <w:pPr>
        <w:pStyle w:val="Llamada"/>
        <w:spacing w:before="160" w:after="0"/>
        <w:rPr>
          <w:lang w:val="es-ES"/>
        </w:rPr>
      </w:pPr>
      <w:r>
        <w:rPr>
          <w:lang w:val="es-ES"/>
        </w:rPr>
        <w:t>32/</w:t>
        <w:tab/>
        <w:t>Comprende los municipios de Almoloya de Alquisiras, San Felipe del Progreso, Villa Victoria y Zacualpan.</w:t>
      </w:r>
    </w:p>
    <w:p>
      <w:pPr>
        <w:pStyle w:val="Llamada"/>
        <w:rPr>
          <w:lang w:val="es-ES"/>
        </w:rPr>
      </w:pPr>
      <w:r>
        <w:rPr>
          <w:lang w:val="es-ES"/>
        </w:rPr>
        <w:t>33/</w:t>
        <w:tab/>
        <w:t>Comprende los municipios de Aquila, Carácuaro, Madera, Nocupétaro, Tiquicheo, Turicato y Tuzantla.</w:t>
      </w:r>
    </w:p>
    <w:p>
      <w:pPr>
        <w:pStyle w:val="Llamada"/>
        <w:rPr>
          <w:lang w:val="es-ES"/>
        </w:rPr>
      </w:pPr>
      <w:r>
        <w:rPr>
          <w:lang w:val="es-ES"/>
        </w:rPr>
        <w:t>34/</w:t>
        <w:tab/>
        <w:t>Comprende los municipios de Cuyamecalco, Candelaria de Loxicha, Putla Villa de Guerrero, San José Tenango, San Juan Colorado, San Miguel Ahuehuetitlan, San Pedro Tehutila, San Miguel Soyaltepec, Santa Cruz Zenzotepec, Santiago Jocotepec y Santiago Zacatepec.</w:t>
      </w:r>
    </w:p>
    <w:p>
      <w:pPr>
        <w:pStyle w:val="Llamada"/>
        <w:rPr>
          <w:lang w:val="es-ES"/>
        </w:rPr>
      </w:pPr>
      <w:r>
        <w:rPr>
          <w:lang w:val="es-ES"/>
        </w:rPr>
        <w:t>35/</w:t>
        <w:tab/>
        <w:t>Comprende los municipios de Atzitzihuacán, Chilchotla, Jolalpan, Nicolás Bravo y Palenque.</w:t>
      </w:r>
    </w:p>
    <w:p>
      <w:pPr>
        <w:pStyle w:val="Llamada"/>
        <w:rPr>
          <w:lang w:val="es-ES"/>
        </w:rPr>
      </w:pPr>
      <w:r>
        <w:rPr>
          <w:lang w:val="es-ES"/>
        </w:rPr>
        <w:t>36/</w:t>
        <w:tab/>
        <w:t>Comprende los municipios de Aquismón, Coxcatlán, Santa Catarina y Tampamolón.</w:t>
      </w:r>
    </w:p>
    <w:p>
      <w:pPr>
        <w:pStyle w:val="Llamada"/>
        <w:rPr>
          <w:lang w:val="es-ES"/>
        </w:rPr>
      </w:pPr>
      <w:r>
        <w:rPr>
          <w:lang w:val="es-ES"/>
        </w:rPr>
        <w:t>37/</w:t>
        <w:tab/>
        <w:t>Comprende los municipios de Cosalá, Choix y Sinaloa.</w:t>
      </w:r>
    </w:p>
    <w:p>
      <w:pPr>
        <w:pStyle w:val="Llamada"/>
        <w:rPr>
          <w:lang w:val="es-ES"/>
        </w:rPr>
      </w:pPr>
      <w:r>
        <w:rPr>
          <w:lang w:val="es-ES"/>
        </w:rPr>
        <w:t>38/</w:t>
        <w:tab/>
        <w:t>Comprende los municipios de Astacinga, Atlahuilco, Ayahualulco, Carrillo Puerto, Citlaltepec, Chiconamel, Chiconquiaco, Chicontepec, Hidalgotitlán, Ixhuatlán, Tantina y Tantoyuca.</w:t>
      </w:r>
    </w:p>
    <w:p>
      <w:pPr>
        <w:pStyle w:val="Llamada"/>
        <w:rPr>
          <w:lang w:val="es-ES"/>
        </w:rPr>
      </w:pPr>
      <w:r>
        <w:rPr>
          <w:lang w:val="es-ES"/>
        </w:rPr>
        <w:t>39/</w:t>
        <w:tab/>
        <w:t>Comprende los municipios de El Salvador, Mazapil y Villa de Coss.</w:t>
      </w:r>
    </w:p>
    <w:p>
      <w:pPr>
        <w:pStyle w:val="Llamada"/>
        <w:rPr>
          <w:lang w:val="es-ES"/>
        </w:rPr>
      </w:pPr>
      <w:r>
        <w:rPr>
          <w:lang w:val="es-ES"/>
        </w:rPr>
        <w:t>40/</w:t>
        <w:tab/>
        <w:t>Comprende los municipios de Camargo, Casas Grandes, Galeana, Guadalupe, Ignacio Zaragoza, López, Namiquipa, Rosario y Valle de Zaragoza en Chihuahua; Castaños, Nadadores, Parras, Ramos Arizpe, Saltillo, San Buenaventura y Sierra Mojada en Coahuila; Coneto de Comonfort, Lerdo, Mapimí, San Juan de Guadalupe, San Juan del Río, San Luis del Cordero, San Pedro del Gallo, Santa Clara, General Simón Bolívar, Tlahualilo y Vicente Guerrero en Durango; Alfajayucan, Cardonal, Chilcuautla, Ixmiquilpan y Zimapán en Hidalgo; Hueypoxtla, Teotihuacan, Tepetlaoxtoc, Texcoco y Tezoyuca en el Estado de México; Aramberri, Doctor Arroyo, Galeana, Mina y Zaragoza en Nuevo León; Tezoatlán de Segura y Luna, San Cristóbal Suchixtlahuac, San Pedro Nopala, San Simón Zahuatlán y Santo Domingo Tlatayapa en Oaxaca; Catorce, Cedral, Guadalcázar, Villa Hidalgo, Matehuala, San Luis Potosí, Santo Domingo, Vanegas y Villa de Guadalupe en San  Luis Potosí; Burgos y Jaumave en Tamaulipas; Genaro Codina, General Pánfilo Nátera, Morelos, Ojocaliente, Pinos, Vetagrande y Villanueva en Zacatecas.</w:t>
      </w:r>
    </w:p>
    <w:p>
      <w:pPr>
        <w:pStyle w:val="Llamada"/>
        <w:rPr>
          <w:lang w:val="es-ES"/>
        </w:rPr>
      </w:pPr>
      <w:r>
        <w:rPr>
          <w:lang w:val="es-ES"/>
        </w:rPr>
        <w:t>41/</w:t>
        <w:tab/>
        <w:t>Comprende los municipios de El Llano, San Francisco de los Romo y San José de Gracia en Aguascalientes; Aldama, Balleza, y Urique en Chihuahua; Castaños, Nadadores y Parras en Coahuila; Inde, Lerdo, Mapimí, Rodeo, Simón Bolívar y Tlahualilo en Durango; Acolman, Aculco, Apasco, Axapusco, Chalco, Chiautla, Coyotepec, Hueypoxtla, Ixtapaluca, Jilotepec, Nopaltepec, Otumba, San Martín de las Pirámides, Temascalapa, Teotihuacán, Tepetlaoxtoc, Tepotzotlán, Texcoco y Zumpango en el Estado de México; Aramberri, Doctor Arroyo y Mier y Noriega en Nuevo León; Coicoyan de las Flores, Concepción Buenavista, Heroica Ciudad de Tlaxiaco, Putla Villa de Guerrero, Santo Domingo Yanhuitlán, San Juan Sayultepec, San Martín Peras, San Mateo Etlatongo, San Pedro y San  Pablo Tequixtepec, San Pedro Teozacolco, Santa Catarina Ticua, Santa Cruz Tacahua, Santo Tomás Ocotepec y Tezoatlán de Segura y Luna en Oaxaca; Catorce, Matehuala, Salinas, Santo Domingo y Villa de Guadalupe en San Luis Potosí; Bustamante, San Carlos y San Nicolás en Tamaulipas; Cañitas de Felipe Pescador, Pinos, Vetagrande, Villa de Coss y Villa González Ortega en Zacatecas.</w:t>
      </w:r>
    </w:p>
    <w:p>
      <w:pPr>
        <w:pStyle w:val="Llamada"/>
        <w:rPr>
          <w:lang w:val="es-ES"/>
        </w:rPr>
      </w:pPr>
      <w:r>
        <w:rPr>
          <w:lang w:val="es-ES"/>
        </w:rPr>
        <w:t>42/</w:t>
        <w:tab/>
        <w:t>Comprende los municipios de Aguascalientes, Asientos, El Llano, San José de Gracia y Tepezala en Aguascalientes; Aldama, Chihuahua, Jiménez, López y Praxedis G. Guerrero en Chihuahua; Castaños, Cuatrociénegas, Ramos Arizpe y San Pedro en Coahuila; Lerdo en Durango; Actopan, Cardonal e Ixmiquilpan en Hidalgo; Axapusco, Nopaltepec, Otumba, Temascalapa, Teotihuacan, Tepetlaoxtoc y Texcoco en el Estado de México; Sebastián Tecomaxtlahuaca, San Juan Ñumi, San Andrés Lagunas, San Miguel Tequixtepec, San Pedro Mártir Yucuxaco, San Pedro Topiltepec, Santiago Yosondúa, Santiago Nundiche, Santo Domingo Yanhuitlán, San Juan Baustita Coixtlahuaca, Santa Cruz Tacahua, Tlacoltepec Plumas y Huajuapam de León en Oaxaca; Cañitas de Felipe Pescador, Morelos, Vetagrande y Villanueva en Zacatecas.</w:t>
      </w:r>
    </w:p>
    <w:p>
      <w:pPr>
        <w:pStyle w:val="Llamada"/>
        <w:rPr>
          <w:lang w:val="es-ES"/>
        </w:rPr>
      </w:pPr>
      <w:r>
        <w:rPr>
          <w:lang w:val="es-ES"/>
        </w:rPr>
        <w:t>43/</w:t>
        <w:tab/>
        <w:t>Comprende los municipios de Aguascalientes, Asientos, Calvillo, Cosio, El Llano, Jesús María, Rincón de Romos, San Francisco de los Romo, San José de Gracia y Tepezala en Aguascalientes;  Ahumada, Aldama, Allende, Aquiles Serdán, Dr. Belisario Domínguez, Camargo, Chihuahua, Gómez Farías, Jiménez en Chihuahua; Castaños, General Cepeda y Saltillo en Coahuila;  Mapimí, San Juan de Guadalupe y Tlahualilo en Durango; Alfajayucan, Huichapan, Nopala y Tepeapulco en Hidalgo; Hueypoxtla e Ixtapaluca en México; Doctor Arroyo, Galena, Mier y Noriega, y Mina en Nuevo León; Coicoyan de las Flores, Heroica Ciudad de Tlaxiaco, Huajapam de León, Magdalena Jaltepec, Putla Villa de Guerrero, San Juan Baustista Suchitepec, San Juan Baustista Tlachichilco, San Andrés Nuxiño, San Martín Huamelulpan, San Mateo Peñasco, Santa Catarina Yosondúa, Santa María Tataltepec, Santa María Yolotepec, Santiago Yosondúa y Silacayoapan  en Oaxaca; Matehuala, Santo Domingo y Villa Hidalgo en San Luis Potosí, Burgos, Cruillas, Méndez y San Carlos en Tamaulipas; Genaro Codina, Luis Moya, Melchor Ocampo, Mazapil, Ojocaliente, Pinos, Villa de Coss, Villa Hidalgo y Villanueva en Zacatecas.</w:t>
      </w:r>
    </w:p>
    <w:p>
      <w:pPr>
        <w:pStyle w:val="Llamada"/>
        <w:rPr>
          <w:lang w:val="es-ES"/>
        </w:rPr>
      </w:pPr>
      <w:r>
        <w:rPr>
          <w:lang w:val="es-ES"/>
        </w:rPr>
        <w:t>44/</w:t>
        <w:tab/>
        <w:t>Comprende los municipios de Villa de Alvarez en Colima; Guadalajara en Jalisco; Tlalnepantla de Baz en el Estado de México; Guadalupe Etla en Oaxaca; Querétaro en Querétaro y Tetlatlahuca en Tlaxcala. Las cifras totales incluyen la adquisición de bienes muebles por un monto de 16,657.1 miles de pesos.</w:t>
      </w:r>
    </w:p>
    <w:p>
      <w:pPr>
        <w:pStyle w:val="Llamada"/>
        <w:rPr>
          <w:lang w:val="es-ES"/>
        </w:rPr>
      </w:pPr>
      <w:r>
        <w:rPr>
          <w:lang w:val="es-ES"/>
        </w:rPr>
        <w:t>45/</w:t>
        <w:tab/>
        <w:t>Comprende los municipios de Ajacuba, Alfajayucan, Atlapexco, Atotonilco el Grande, Huichapan, Jacala de Ledezma, Jaltocán, Metepec, Molango de Escamilla, San Felipe Orizatlán y Pachuca de Soto.</w:t>
      </w:r>
    </w:p>
    <w:p>
      <w:pPr>
        <w:pStyle w:val="Llamada"/>
        <w:rPr>
          <w:lang w:val="es-ES"/>
        </w:rPr>
      </w:pPr>
      <w:r>
        <w:rPr>
          <w:lang w:val="es-ES"/>
        </w:rPr>
        <w:t>46/</w:t>
        <w:tab/>
        <w:t>Comprende los municipios de Angamacutiro, Arteaga, Buenavista, La Huacana, Irimbo, Madero, Morelia, Tangamandapio, Tiquicheo de Nicolás Romero y Tlazazalca.</w:t>
      </w:r>
    </w:p>
    <w:p>
      <w:pPr>
        <w:pStyle w:val="Llamada"/>
        <w:rPr>
          <w:lang w:val="es-ES"/>
        </w:rPr>
      </w:pPr>
      <w:r>
        <w:rPr>
          <w:lang w:val="es-ES"/>
        </w:rPr>
        <w:t>47/</w:t>
        <w:tab/>
        <w:t>Comprende los municipios de Chalcatongo de Hidalgo, Magdalena Ocotlán, Santiago Miltepec, San Andrés Huaxpaltepec, San Juan Bautista Tuxtepec, San Lucas Ojitlán, San Pedro y San Pablo Ayutla, Heroica Ciudad de Tlaxiaco, Santa María Ecatepec y Santiago Loallaga.</w:t>
      </w:r>
    </w:p>
    <w:p>
      <w:pPr>
        <w:pStyle w:val="Llamada"/>
        <w:rPr>
          <w:lang w:val="es-ES"/>
        </w:rPr>
      </w:pPr>
      <w:r>
        <w:rPr>
          <w:lang w:val="es-ES"/>
        </w:rPr>
        <w:t>48/</w:t>
        <w:tab/>
        <w:t>Comprende los municipios de Comondú, Mulegé y La Paz en Baja California Sur; Ahome, Culiacán, Elota, El Fuerte, Guasave, Mazatlán, Mocorito y El Rosario en Sinaloa.</w:t>
      </w:r>
    </w:p>
    <w:p>
      <w:pPr>
        <w:pStyle w:val="Llamada"/>
        <w:rPr>
          <w:lang w:val="es-ES"/>
        </w:rPr>
      </w:pPr>
      <w:r>
        <w:rPr>
          <w:lang w:val="es-ES"/>
        </w:rPr>
        <w:t>49/</w:t>
        <w:tab/>
        <w:t>Comprende los municipios de Acayucan, Acultzingo, Alvarado, Coacoatzintla, Coyutla, Chicontepec, Huayacocotla, Tezonapa, Tihuatlán, Martínez de la Torre, Misantla, Ozuluama, Papantla, Tempoal, Puente Nacional, Tomatlán, Túxpan, Zongolica y Xilotepec.</w:t>
      </w:r>
    </w:p>
    <w:p>
      <w:pPr>
        <w:pStyle w:val="Llamada"/>
        <w:rPr>
          <w:lang w:val="es-ES"/>
        </w:rPr>
      </w:pPr>
      <w:r>
        <w:rPr>
          <w:lang w:val="es-ES"/>
        </w:rPr>
        <w:t>50/</w:t>
        <w:tab/>
        <w:t>Comprende los municipios de Acámbaro, Apaseo el Alto, Dolores Hidalgo, Pénjamo, Romita, San Felipe, San Luis de la Paz y Valle de Santiago en Guanajuato; Amealco de Bonfil, Pinal de Amoles, Cadereyta de Montes, Landa de Matamoros y Querétaro en Querétaro.</w:t>
      </w:r>
    </w:p>
    <w:p>
      <w:pPr>
        <w:pStyle w:val="Llamada"/>
        <w:rPr>
          <w:lang w:val="es-ES"/>
        </w:rPr>
      </w:pPr>
      <w:r>
        <w:rPr>
          <w:lang w:val="es-ES"/>
        </w:rPr>
        <w:t>51/</w:t>
        <w:tab/>
        <w:t>Comprende los municipios de Aguascalientes en Aguascalientes; Aquila en Michoacán; Colima en Colima; Cabo Corrientes, Cocula, Encarnación de Díaz, La Huerta, Tequila, Unión de Tula, Zapopan, Zapoltitic y Zapotlán del Rey  en Jalisco; Acaponeta, Ahuacatlán, Compostela, El Nayar, Tepic, Tuxpan y La Yesca en Nayarit; Huejucar, Mazapil, Pinos, Río Grande, Sombrerete, Tabasco, Tepechitlán, Valparaíso y Zacatecas en Zacatecas.</w:t>
      </w:r>
    </w:p>
    <w:p>
      <w:pPr>
        <w:pStyle w:val="Llamada"/>
        <w:rPr>
          <w:lang w:val="es-ES"/>
        </w:rPr>
      </w:pPr>
      <w:r>
        <w:rPr>
          <w:lang w:val="es-ES"/>
        </w:rPr>
        <w:t>52/</w:t>
        <w:tab/>
        <w:t>Comprende los municipios de Castaños, Escobedo, Francisco I. Madero, Matamoros, Morelos, Parras, Sacramento, Saltillo, San Pedro y Torreón en Coahuila; Arteaga, Cadereyta, Jiménez, Sabinas Hidalgo, Doctor Arroyo, Iturbide, Melchor Ocampo y Santa Ana en Nuevo León; Cedral, Charcas, Guadalcázar, Mexquitic de Carmona Rayón, San Luis Potosí, Tamanzunchale y Villa de Reyes en San Luis Potosí.</w:t>
      </w:r>
    </w:p>
    <w:p>
      <w:pPr>
        <w:pStyle w:val="Llamada"/>
        <w:spacing w:before="80" w:after="0"/>
        <w:rPr>
          <w:lang w:val="es-ES"/>
        </w:rPr>
      </w:pPr>
      <w:r>
        <w:rPr>
          <w:lang w:val="es-ES"/>
        </w:rPr>
        <w:t>53/</w:t>
        <w:tab/>
        <w:t>Comprende los municipios de Balleza, Buenaventura, Carichí, Chihuahua, Guachochi, Guerrero, Madera y Ojinaga en Chihuahua; Cuencamé, Durango, Indé, Mezquital, Pánuco de Coronado, Poanas, Pueblo Nuevo, Rodeo, San Dimas y Santiago Papasquiaro en Durango.</w:t>
      </w:r>
    </w:p>
    <w:p>
      <w:pPr>
        <w:pStyle w:val="Llamada"/>
        <w:spacing w:before="80" w:after="0"/>
        <w:rPr>
          <w:lang w:val="es-ES"/>
        </w:rPr>
      </w:pPr>
      <w:r>
        <w:rPr>
          <w:lang w:val="es-ES"/>
        </w:rPr>
        <w:t>54/</w:t>
        <w:tab/>
        <w:t>Comprende los municipios de Acapulco de Juárez, Atlixtac, Atoyac de Álvarez, Ayutla de los Libres, Chilapa de Álvarez, Chilpancingo de los Bravo, Eduardo Neri, Huitzuco de los Figueroa, Olinalá, Ometepec, Petatlán, San Luis Acatlán, Teloloapan, Tlapa de Comonfort, Tlapehuala, La Unión y Zirándaro en Guerrero; Atlatlahuacán, Tepalcingo y Xochitepec en Morelos; Acatlán, Ahuazotepec, Atlixco, Coxcatlán, Cuyoaco, Cuetzalán del Progreso, Chapulco,  Chignahuapan, Huehuetlán el Chico, Hueyapan, Hueytamalco, Ixcaquixtla, Lafragua, Puebla, Tecali de Herrera, Tecomatlán, Tetela de Ocampo y Zacapoaxtla en Puebla;   Hueyotlipan, Acuamanalá de Miguel Hidalgo, Tlacotepec y Tlaxcala en Tlaxcala.</w:t>
      </w:r>
    </w:p>
    <w:p>
      <w:pPr>
        <w:pStyle w:val="Llamada"/>
        <w:rPr>
          <w:lang w:val="es-ES"/>
        </w:rPr>
      </w:pPr>
      <w:r>
        <w:rPr>
          <w:lang w:val="es-ES"/>
        </w:rPr>
        <w:t>55/</w:t>
        <w:tab/>
        <w:t>Comprende los municipios de Acacoyagua, Bochil, La Concordia, Copainalá, Frontera Comalapa, Jiquipilas, Las Margaritas, Mazapa de Madero, Ocosingo, Oxchuc, Palenque, Pichucalco, Salto de Agua, Tapachula, Tenejapa, Tonalá, Tuxtla Gutiérrez, Tuzantán, Villa Corzo y Yajalón en Chiapas; Cárdenas, Centla, Centro, Comalcalco, Cunduacán, Emiliano Zapata, Huimanguillo, Jalpa de Méndez, Macuspana, Tacotalpa y Tenosique en Tabasco.</w:t>
      </w:r>
    </w:p>
    <w:p>
      <w:pPr>
        <w:pStyle w:val="Llamada"/>
        <w:rPr>
          <w:lang w:val="es-ES"/>
        </w:rPr>
      </w:pPr>
      <w:r>
        <w:rPr>
          <w:lang w:val="es-ES"/>
        </w:rPr>
        <w:t>56/</w:t>
        <w:tab/>
        <w:t>Comprende los municipios de Almoloya de Alquisiras, Amatepec, Amecameca, Ixtlahuaca, Lerma, San Felipe del Progreso, Villa Victoria y Zumpango en el Estado de México; y la delegación  Azcapotzalco en el Distrito Federal.</w:t>
      </w:r>
    </w:p>
    <w:p>
      <w:pPr>
        <w:pStyle w:val="Llamada"/>
        <w:rPr>
          <w:lang w:val="es-ES"/>
        </w:rPr>
      </w:pPr>
      <w:r>
        <w:rPr>
          <w:lang w:val="es-ES"/>
        </w:rPr>
        <w:t>57/</w:t>
        <w:tab/>
        <w:t>Comprende los municipios de Izamal, Maxcanú, Mérida, Sotuta, Temozón, Ticul, Tixkokob y Tzucacab, en Yucatán; Benito Juárez, Felipe Carrillo Puerto, Othón P. Blanco y Lázaro Cárdenas en Quintana Roo.</w:t>
      </w:r>
    </w:p>
    <w:p>
      <w:pPr>
        <w:pStyle w:val="Llamada"/>
        <w:rPr>
          <w:lang w:val="es-ES"/>
        </w:rPr>
      </w:pPr>
      <w:r>
        <w:rPr>
          <w:lang w:val="es-ES"/>
        </w:rPr>
        <w:t>58/</w:t>
        <w:tab/>
        <w:t>Comprende los municipios de El Mante, San Fernando, Soto la Marina y Victoria.</w:t>
      </w:r>
    </w:p>
    <w:p>
      <w:pPr>
        <w:pStyle w:val="Llamada"/>
        <w:rPr>
          <w:lang w:val="es-ES"/>
        </w:rPr>
      </w:pPr>
      <w:r>
        <w:rPr>
          <w:lang w:val="es-ES"/>
        </w:rPr>
        <w:t>59/</w:t>
        <w:tab/>
        <w:t>Comprende los estados de Baja California, Campeche, Chiapas, Chihuahua, Durango, Guanajuato, Guerrero, Hidalgo, Jalisco,  Estado de México, Michoacán, Morelos, Nayarit, Oaxaca, Puebla, Querétaro, Quintana Roo, San Luis Potosí, Sinaloa, Sonora, Tabasco, Veracruz y Yucatán.</w:t>
      </w:r>
    </w:p>
    <w:p>
      <w:pPr>
        <w:pStyle w:val="Llamada"/>
        <w:rPr>
          <w:lang w:val="es-ES"/>
        </w:rPr>
      </w:pPr>
      <w:r>
        <w:rPr>
          <w:lang w:val="es-ES"/>
        </w:rPr>
        <w:t>60/</w:t>
        <w:tab/>
        <w:t>Comprende los estados de Baja California, Campeche, Chiapas, Chihuahua, Durango, Guanajuato, Guerrero, Hidalgo, Jalisco,  Estado de México, Michoacán, Morelos, Nayarit, Oaxaca, Puebla, Querétaro, Quintana Roo, San Luis Potosí, Sinaloa, Sonora, Tabasco, Veracruz, Yucatán y el Distrito Federal.</w:t>
      </w:r>
    </w:p>
    <w:p>
      <w:pPr>
        <w:pStyle w:val="Llamada"/>
        <w:rPr>
          <w:lang w:val="es-ES"/>
        </w:rPr>
      </w:pPr>
      <w:r>
        <w:rPr>
          <w:lang w:val="es-ES"/>
        </w:rPr>
        <w:t>61/</w:t>
        <w:tab/>
        <w:t>Comprende los estados de Baja California, Campeche, Chiapas, Chihuahua, Durango, Guerrero, Hidalgo, Jalisco,  Estado de México, Michoacán, Nayarit, Oaxaca, Puebla, Querétaro, Quintana Roo, San Luis Potosí, Sinaloa, Sonora, Tabasco, Veracruz y Yucatán.</w:t>
      </w:r>
    </w:p>
    <w:p>
      <w:pPr>
        <w:pStyle w:val="Llamada"/>
        <w:rPr>
          <w:lang w:val="es-ES"/>
        </w:rPr>
      </w:pPr>
      <w:r>
        <w:rPr>
          <w:lang w:val="es-ES"/>
        </w:rPr>
        <w:t>62/</w:t>
        <w:tab/>
        <w:t>Proyecto de acciones sistemáticas cuyas metas son anualizadas y se concluyen cada año.</w:t>
      </w:r>
    </w:p>
    <w:p>
      <w:pPr>
        <w:pStyle w:val="Llamada"/>
        <w:rPr>
          <w:lang w:val="es-ES"/>
        </w:rPr>
      </w:pPr>
      <w:r>
        <w:rPr>
          <w:lang w:val="es-ES"/>
        </w:rPr>
        <w:t>63/</w:t>
        <w:tab/>
        <w:t>Proyecto de acción sistemática, cuya meta es programada y concluida cada año. Comprende los municipios de Río Bravo y Valle Hermoso en Tamaulipas; Tijuana, Tecate, Mexicali y Playas de Rosarito en Baja California; Hermosillo en Sonora; Salvador Alvarado, Guasave, Cosalá, Angostura, Mocorito, Navolato, Culiacán, Mazatlán, Concordia, Badiraguato y Choix en Sinaloa; Coahuila; Durango; Oaxaca de Juárez en Oaxaca; Cd. del Carmen en Campeche; Chilpancingo de Los Bravo en Guerrero; las obras del Sistema Cutzamala se realizan en Cuautitlán, Tultitlán, Cuautitlán Izcalli, Ecatepec, Tultepec, Texcoco, Coyotepec, Coacalco de Berriozábal, Zumpango y Tlalnepantla de Baz en México; Zimapán en Hidalgo; y la delegación Tláhuac en el Distrito Federal; con las obras del Ramal Norte se beneficia a los municipios de Huixquilucan, Atizapán de Zaragoza, Naucalpan de Juárez y Nicolás Romero en México.</w:t>
      </w:r>
    </w:p>
    <w:p>
      <w:pPr>
        <w:pStyle w:val="Llamada"/>
        <w:rPr>
          <w:lang w:val="es-ES"/>
        </w:rPr>
      </w:pPr>
      <w:r>
        <w:rPr>
          <w:lang w:val="es-ES"/>
        </w:rPr>
        <w:t>64/</w:t>
        <w:tab/>
        <w:t>Proyecto de acción sistemática, cuya meta es programada y concluida cada año. Comprende los municipios de Cuautitlán, Tultitlán, Cuautitlán Izcalli, Ecatepec, Tultepec, Texcoco, Coyotepec, Coacalco de Berriozábal, Zumpango, y Tlalnepantla de Baz en México; Tizayuca en Hidalgo; y la delegación Tláhuac en el Distrito Federal. El Sistema Cutzamala comprende los municipios de Almoloya de Juárez, Donato Guerra, Huixquilucan, Ixtapan del Oro, Lerma, Otzolotepec, Santo Tomás, Temoaya, Toluca, Valle de Bravo, Villa de Allende, y Villa Victoria en México; Tuxpan y Zitácuaro en Michoacán.</w:t>
      </w:r>
    </w:p>
    <w:p>
      <w:pPr>
        <w:pStyle w:val="Llamada"/>
        <w:rPr>
          <w:lang w:val="es-ES"/>
        </w:rPr>
      </w:pPr>
      <w:r>
        <w:rPr>
          <w:lang w:val="es-ES"/>
        </w:rPr>
        <w:t>65/</w:t>
        <w:tab/>
        <w:t>Proyecto de acción sistemática, cuya meta es programada y concluida cada año. Comprende 309 municipios de 25 estados de la República Mexicana.</w:t>
      </w:r>
    </w:p>
    <w:p>
      <w:pPr>
        <w:pStyle w:val="Llamada"/>
        <w:rPr>
          <w:lang w:val="es-ES"/>
        </w:rPr>
      </w:pPr>
      <w:r>
        <w:rPr>
          <w:lang w:val="es-ES"/>
        </w:rPr>
        <w:t>66/</w:t>
        <w:tab/>
        <w:t>Proyecto de acción sistemática, cuya meta es programada y concluida cada año. Comprende 453 municipios de todos los estados de la República Mexicana.</w:t>
      </w:r>
    </w:p>
    <w:p>
      <w:pPr>
        <w:pStyle w:val="Llamada"/>
        <w:rPr>
          <w:lang w:val="es-ES"/>
        </w:rPr>
      </w:pPr>
      <w:r>
        <w:rPr>
          <w:lang w:val="es-ES"/>
        </w:rPr>
        <w:t>67/</w:t>
        <w:tab/>
        <w:t>Proyecto de acción sistemática, cuya meta es programada y concluida cada año. Comprende los municipios de Los Cabos en Baja California Sur; Tenabo y Calakmul en Campeche; Armería, Colima, Comala, Cuauhtémoc, Ixtlahuacán, Manzanillo, Minatitlán, Tecomán y Villa de Alvarez en Colima; Bachíniva, Buenaventura, Madera, Temósachi y El Tule en Chihuahua; Canelas, Coneto de Comonfort, Gómez Palacio, Guadalupe Victoria y 13 municipios más en Durango; Pénjamo en Guanajuato; Nochitlán, Tlacoapa y Coyuca de Benitez en Guerrero; Juanacatlán, Cuautitlán de García Barragán, Jesús María, La Manzanilla de la Paz y Tonaya en Jalisco; Tlatlaya y Valle de Bravo en México; Tlaquiltenango en Morelos; Tecuala en Nayarit; Los Ramones, Cadereyta de Jiménez, y Galeana en Nuevo León; San José Tenango, San Andrés Teotilalpan, Santa María Pápalo, Valerio Trujano, y nueve municipios más en el estado de Oaxaca; Cadereyta de Montes, Amealco de Bonfil, Arroyo Seco, y El Marqués en Querétaro; Felipe Carrillo Puerto, José Ma. Morelos, Otón P. Blanco, y Solidaridad en Quintana Roo.</w:t>
      </w:r>
    </w:p>
    <w:p>
      <w:pPr>
        <w:pStyle w:val="Llamada"/>
        <w:spacing w:before="160" w:after="0"/>
        <w:rPr>
          <w:lang w:val="es-ES"/>
        </w:rPr>
      </w:pPr>
      <w:r>
        <w:rPr>
          <w:lang w:val="es-ES"/>
        </w:rPr>
        <w:t>68/</w:t>
        <w:tab/>
        <w:t>Proyecto de acción sistemática, cuya meta es programada y concluida cada año.</w:t>
      </w:r>
    </w:p>
    <w:p>
      <w:pPr>
        <w:pStyle w:val="Llamada"/>
        <w:spacing w:before="160" w:after="0"/>
        <w:rPr>
          <w:lang w:val="es-ES"/>
        </w:rPr>
      </w:pPr>
      <w:r>
        <w:rPr>
          <w:lang w:val="es-ES"/>
        </w:rPr>
        <w:t>69/</w:t>
        <w:tab/>
        <w:t>Proyecto de acción sistemática, cuya meta es programada y concluida cada año. Comprende los municipios de Rincón de Romos en Aguascalientes; La Paz en Baja California Sur; Colima, Coquimatlán, Cuauhtémoc, Ixtlahuacán, Manzanillo y Tecomán en Colima; Allende, Coronado, La Cruz, Guazapares, Moris y Riva Palacio en Chihuahua; Canelas, Guadalupe Victoria, Hidalgo, Mezquital, Ocampo, y Topia en Durango; Villa de Tezontepec, Huasca de Ocampo y Atotonilco el Grande en Hidalgo; La  Huerta, Totatiche, Jamay y Chiquilistlán en Jalisco; Tlatlaya y Valle de Bravo en México; Zitácuaro en Michoacán; Bahía de Banderas en Nayarit; San Pedro Topiltepec y San Ildefonso Villa Alta en Oaxaca; Tepexi de Rodríguez en Puebla; Angostura, Concordia y Guasave en Sinaloa; Centro y Tacotalpa en Tabasco; Terrenate en Tlaxcala; Juan Aldama, Pinos y Villa de Coss en Zacatecas.</w:t>
      </w:r>
    </w:p>
    <w:p>
      <w:pPr>
        <w:pStyle w:val="Llamada"/>
        <w:spacing w:before="160" w:after="0"/>
        <w:rPr>
          <w:lang w:val="es-ES"/>
        </w:rPr>
      </w:pPr>
      <w:r>
        <w:rPr>
          <w:lang w:val="es-ES"/>
        </w:rPr>
        <w:t>70/</w:t>
        <w:tab/>
        <w:t>Proyecto de acción sistemática, cuya meta es programada y concluida cada año. Comprende los municipios de Comala, Coquimatlán, Cuauhtémoc y Minatitlán en Colima; Guadalupe y Calvo, y Morelos en Chihuahua; Malinalco, San Felipe del Progreso y Temoaya en México; Erongarícuaro y Tzintzuntzan en Michoacán; Amacuzac y Tlaquiltenango en Morelos; Allende, Dr. Arroyo, y Mier y Noriega en Nuevo León; Alamos, Caborca, Etchojoa, Guaymas, Hermosillo, Huatabampo, Nogales, Puerto Peñasco, y Yécora en Sonora; Paraíso en Tabasco; y Uxpanapa en Veracruz. Los sanitarios rurales construidos en el municipio de Malinalco, corresponden a ejercicio directo y recursos financieros de la CNA, a través de la Gerencia Regional Balsas (con sede en Morelos), ya que Malinalco se ubica dentro de la Cuenca Hidrológica Balsas. Estas obras forman  parte de la contribución de la CNA al compromiso presidencial de sanear la Cuenca del Río Lerma.</w:t>
      </w:r>
    </w:p>
    <w:p>
      <w:pPr>
        <w:pStyle w:val="Llamada"/>
        <w:spacing w:before="160" w:after="0"/>
        <w:rPr>
          <w:lang w:val="es-ES"/>
        </w:rPr>
      </w:pPr>
      <w:r>
        <w:rPr>
          <w:lang w:val="es-ES"/>
        </w:rPr>
        <w:t>71/</w:t>
        <w:tab/>
        <w:t>Proyecto de acción sistemática, cuya meta es programada y concluida cada año. Comprende los municipios de Pabellón de Arteaga, Rincón de Romos, y Tepezalá en Aguascalientes; Mexicali en Baja California; Comondú, y La Paz en Baja California Sur; Cacahoatán, Tuxtla Chico, Suchiate, Villaflores, Venustiano Carranza, Tzimol, Socoltenango, La Concordia, La Trinitaria y Frontera Comalapa en Chiapas; Camargo, La Cruz, Saucillo, Delicias, Rosales, Meoqui, y Julimes en Chihuahua; Juárez en Coahuila; Colima, en Colima; Durango y San Pedro del Gallo en Durango; Acámbaro, Salvatierra, Jaral del Progreso, Valle de Santiago, Cortazar, Salamanca, Irapuato, Abasolo, y Huanímaro en Guanajuato; Villa Guerrero, Magdalena, Colotlán, Tizapán el Alto, Jamay, Ocotlán, El Grullo, Autlán de Navarro, Villa Corona, Acatlán de Juárez, y Sayula en Jalisco; Morelia, Tarímbaro, Charo, Alvaro Obregón, Queréndaro, Venustiano Carranza, Sahuayo, Vista Hermosa, Ixtlán, Hidalgo, Tuxpan, Maravatío, Tepalcatepec, y Apatzingán en Michoacán; Jalapa del Márquez, Santo Domingo Tehuantepec, y San Pedro Huilotepec, en Oaxaca; Ebano en San Luis Potosí; Culiacán, Navolato, Angostura, Mocorito, Guasave, Sinaloa, Ahome, y El Fuerte en Sinaloa; Altar, Caborca, Pitiquito, Etchojoa, Navojoa, Huatabampo, Guaymas, Bácum, Cajeme y Hermosillo en Sonora; Matamoros, Valle Hermoso, Río Bravo, Reynosa, Mier, Miguel Alemán, Camargo, Gustavo Díaz Ordaz, Xicoténcatl, Abasolo y Soto La Marina en Tamaulipas; Actopan, La Antigua, y Puente Nacional en Veracruz; Sain Alto, Río Grande, y General Francisco R. Murguía en Zacatecas.</w:t>
      </w:r>
    </w:p>
    <w:p>
      <w:pPr>
        <w:pStyle w:val="Llamada"/>
        <w:spacing w:before="160" w:after="0"/>
        <w:rPr>
          <w:lang w:val="es-ES"/>
        </w:rPr>
      </w:pPr>
      <w:r>
        <w:rPr>
          <w:lang w:val="es-ES"/>
        </w:rPr>
        <w:t>72/</w:t>
        <w:tab/>
        <w:t>Proyecto de acción sistemática, cuya meta es programada y concluida cada año. Comprende todos los estados de la República Mexicana a excepción de Guanajuato, Guerrero y Tabasco.</w:t>
      </w:r>
    </w:p>
    <w:p>
      <w:pPr>
        <w:pStyle w:val="Llamada"/>
        <w:rPr>
          <w:lang w:val="es-ES"/>
        </w:rPr>
      </w:pPr>
      <w:r>
        <w:rPr>
          <w:lang w:val="es-ES"/>
        </w:rPr>
        <w:t>73/</w:t>
        <w:tab/>
        <w:t>Proyecto de acción sistemática, cuya meta es programada y concluida cada año. Comprende los municipios de Teopisca y La Trinitaria en Chiapas; Guadalupe y Calvo, y Jiménez en Chihuahua; Canatlán en Durango; Copala, Petatlán, Tecpan de Galeana, Coyuca de Benítez, y Copalillo en Guerrero; Mixquiahuala de Juárez, Ixmiquilpan, Cardonal, y Atotonilco el Grande en Hidalgo; Tototlán y Ayotlán en Jalisco; Atlacomulco en México; Jantetelco en Morelos; Santiago Tamazola, y San Nicolás Hidalgo en Oaxaca; Olintla en Puebla; El Fuerte en Sinaloa; Antiguo Morelos en Tamaulipas; Akil, Peto, Tekax, Tzucacab, Muna, y Chocholá en Yucatán; Apozol, Juchipila y Miguel Auza en Zacatecas.</w:t>
      </w:r>
    </w:p>
    <w:p>
      <w:pPr>
        <w:pStyle w:val="Llamada"/>
        <w:rPr>
          <w:lang w:val="es-ES"/>
        </w:rPr>
      </w:pPr>
      <w:r>
        <w:rPr>
          <w:lang w:val="es-ES"/>
        </w:rPr>
        <w:t>74/</w:t>
        <w:tab/>
        <w:t>Proyecto de acción sistemática, cuya meta es programada y concluida cada año. A  través del Programa de Uso Eficiente de la Infraestructura Hidroagrícola se llevaron a cabo trabajos de rehabilitación en unidades de riego en todos los estados de la República Mexicana a excepción de Chiapas, Durango y Guerrero; así como la Región Lagunera.</w:t>
      </w:r>
    </w:p>
    <w:p>
      <w:pPr>
        <w:pStyle w:val="Llamada"/>
        <w:rPr>
          <w:lang w:val="es-ES"/>
        </w:rPr>
      </w:pPr>
      <w:r>
        <w:rPr>
          <w:lang w:val="es-ES"/>
        </w:rPr>
        <w:t>75/</w:t>
        <w:tab/>
        <w:t>Proyecto de acción sistemática, cuya meta es programada y concluida cada año. Comprende los municipios de Escárceaga y Carmen en Campeche; Mapastepec, Pijijiapan, Mazatán, Huehuetán, Tapachula, Huixtla, Comaltitlán, y Las Margaritas en Chiapas; Ometepec y Cuajinicuilapa en Guerrero; Othón P. Blanco en Quintana Roo; Teapa, Tacotalpa, Huimanguillo, Cárdenas, y Emiliano Zapata en Tabasco; Teniente José Azueta, Chacaltianguis, Cosamaloapan y Juan Rodríguez Clara en Veracruz; y Tekax en Yucatán.</w:t>
      </w:r>
    </w:p>
    <w:p>
      <w:pPr>
        <w:pStyle w:val="Llamada"/>
        <w:rPr>
          <w:lang w:val="es-ES"/>
        </w:rPr>
      </w:pPr>
      <w:r>
        <w:rPr>
          <w:lang w:val="es-ES"/>
        </w:rPr>
        <w:t>76/</w:t>
        <w:tab/>
        <w:t>Proyecto de acción sistemática, cuya meta es programada y concluida cada año. Comprende los municipios de Jiménez, Cuauhtémoc y Ojinaga en Chihuahua, Ayotlán y Unión de Tula en Jalisco; San Juan Bautista Cuicatlán en Oaxaca; Aldama en Tamaulipas; Fresnillo, Sain Alto y Monte Escobedo en Zacatecas.</w:t>
      </w:r>
    </w:p>
    <w:p>
      <w:pPr>
        <w:pStyle w:val="Llamada"/>
        <w:rPr>
          <w:lang w:val="es-ES"/>
        </w:rPr>
      </w:pPr>
      <w:r>
        <w:rPr>
          <w:lang w:val="es-ES"/>
        </w:rPr>
        <w:t>77/</w:t>
        <w:tab/>
        <w:t>Proyecto de acción sistemática, cuya meta es programada y concluida cada año. Comprende los municipios de Ebano, Tamuín, y San Vicente Tancuayalab en San Luis Potosí; Pánuco, Ozuluama y Tres Valles en Veracruz; y Abasolo y Soto La Marina en Tamaulipas. Las acciones relativas a este proyecto se referían a la atención de pagos indemnizatorios y escrituración de predios en la zona de Pujal Coy.  Por ser un compromiso presidencial se dio prioridad a este proyecto y se concluyó en diciembre de 1999 y no en 2000 como estaba programado.</w:t>
      </w:r>
    </w:p>
    <w:p>
      <w:pPr>
        <w:pStyle w:val="Llamada"/>
        <w:rPr>
          <w:lang w:val="es-ES"/>
        </w:rPr>
      </w:pPr>
      <w:r>
        <w:rPr>
          <w:lang w:val="es-ES"/>
        </w:rPr>
        <w:t>78/</w:t>
        <w:tab/>
        <w:t>Proyecto de acción sistemática, cuya meta es programada y concluida cada año. Las acciones de este proyecto se llevaron a cabo en  80 distritos de riego comprendidos en 366 municipios de todos los estados de la República Mexicana, a excepción de Tabasco.</w:t>
      </w:r>
    </w:p>
    <w:p>
      <w:pPr>
        <w:pStyle w:val="Llamada"/>
        <w:rPr>
          <w:lang w:val="es-ES"/>
        </w:rPr>
      </w:pPr>
      <w:r>
        <w:rPr>
          <w:lang w:val="es-ES"/>
        </w:rPr>
        <w:t>79/</w:t>
        <w:tab/>
        <w:t>Proyecto de acción sistemática, cuya meta es programada y concluida cada año. Comprende los municipios de Campeche y Hopelchén en Campeche; Tapachula, Huehuetán, Huixtla, Villa Comatitlán, Escuintla, Acapetahua, Mazatán, Acacoyagua, Mapastepec, Pijijiapan, Comitán, Independencia y Las Margaritas en Chiapas; Rosamorada y Ruíz en Nayarit; San Vicente, Ebano, Tanlajás y Ciudad Valles en San Luis Potosí; Teapa, Jalapa, Tacotalpa, Cárdenas y Huimanguillo en Tabasco; El Mante, San Fernando y Valle Hermoso en Tamaulipas; Medellín, José Azueta, Soledad de Doblado, Manlio Fabio Altamirano, Juan Rodríguez Clara e Isla en Veracruz; Tekax, Tzucacab, Tizimín y Calotmul en Yucatán; y Miguel Auza en Zacatecas.</w:t>
      </w:r>
    </w:p>
    <w:p>
      <w:pPr>
        <w:pStyle w:val="Llamada"/>
        <w:rPr>
          <w:lang w:val="es-ES"/>
        </w:rPr>
      </w:pPr>
      <w:r>
        <w:rPr>
          <w:lang w:val="es-ES"/>
        </w:rPr>
        <w:t>80/</w:t>
        <w:tab/>
        <w:t>Proyecto de acción sistemática, cuya meta es programada y concluida cada año. Comprende los municipios de Tijuana en Baja California; Jiménez en Coahuila; La Concordia en Chiapas; Coquimatlán en Colima; Ocampo, Lerdo e Indé en Durango; Romita e Irapuato en Guanajuato; Arcelia e Ixtapilla en Guerrero; Ixmiquilpan en Hidalgo; Magdalena y Degollado en Jalisco; Almoloya y Villa de Allende en México; General Francisco J. Mújica, Maravatío, y Senguio en Michoacán; Tetecala, y Cuautla en Morelos; Santa María Mixtequilla en Oaxaca; San Juan del Río en Querétaro; El Rosario, El Fuerte y Sinaloa en Sinaloa; Alamos en Sonora;  Camargo en Tamaulipas; Pánuco y Coatzacoalcos en Veracruz; y Huanusco en Zacatecas.</w:t>
      </w:r>
    </w:p>
    <w:p>
      <w:pPr>
        <w:pStyle w:val="Llamada"/>
        <w:spacing w:before="80" w:after="40"/>
        <w:rPr>
          <w:lang w:val="es-ES"/>
        </w:rPr>
      </w:pPr>
      <w:r>
        <w:rPr>
          <w:lang w:val="es-ES"/>
        </w:rPr>
        <w:t>81/</w:t>
        <w:tab/>
        <w:t>Proyecto de acción sistemática, cuya meta es programada y concluida cada año. El programa consideró la realización de 21 obras en los municipios de Aguascalientes en Aguascalientes; Mexicali en Baja California; Escárcega en Campeche; Acámbaro, Yuridia y  Cuitzeo en Guanajuato; Tula de Allende, Alfajayucan y Acatlán en Hidalgo; Chapala, Jamay, Jocotepec, Ponzitlán, Ocotlán, Juanacatlán y San Juanico de Escobedo en Jalisco; Tenancingo en México; Queréndaro, La Piedad de Cabada, Zamora, Anganacutiro y Zacapu en Michoacán; Tepic y Santa María del Oro en Nayarit; San Pedro Tututepec y Loma Bonita en Oaxaca; Puebla en Puebla; Colón en Querétaro; Sinaloa en Sinaloa; Sonora; Centro en Tabasco; y  Villanueva en Zacatecas.</w:t>
      </w:r>
    </w:p>
    <w:p>
      <w:pPr>
        <w:pStyle w:val="Llamada"/>
        <w:spacing w:before="180" w:after="0"/>
        <w:rPr>
          <w:lang w:val="es-ES"/>
        </w:rPr>
      </w:pPr>
      <w:r>
        <w:rPr>
          <w:lang w:val="es-ES"/>
        </w:rPr>
        <w:t>82/</w:t>
        <w:tab/>
        <w:t>Corresponde a los municipios de Mexicali, en Baja California; Comondú y La Paz en Baja California Sur; Campeche y Escárcega en Campeche; Fco. I. Madero, Saltillo y Torreón en Coahuila;  Palenque, Tapachula y Tuxtla Gutiérrez en Chiapas; Chihuahua, Delicias, Juárez, Namiquipa y Ojinaga en Chihuahua; Canatlán, Durango, Guadalupe Victoria, Lerdo, Pánuco de Coronado, Rodeo  y Tlahualilo en Durango; Petatlán y Pungarabato en Guerrero; Ixmiquilpan y Pachuca de Soto en Hidalgo; Ameca, La Barca, La Huerta, Lagos de Moreno, Tomatlán y Zapopan en Jalisco; Apatzingán, Maravatío, Los Reyes, Zamora y José Sixto Verduzco en Michoacán; Cuautla en Morelos; Santiago Ixcuintla, Tecuala y Tepic en Nayarit; Oaxaca de Juárez y San Juan Bautista Tuxtepec en Oaxaca; Chalchicomula de Sesma, Puebla y Tecamachalco en Puebla; Othón P. Blanco y Lázaro Cárdenas en Quintana Roo; Ciudad Valles en San Luis Potosí,  Ahome, Culiacán, Guasave, Salvador Alvarado y Sinaloa en Sinaloa; Caborca, Cajeme, Cananea, Hermosillo, Moctezuma y San Luis Río Colorado en Sonora; Centro de Tabasco; Abasolo, Aldama, Gustavo Díaz Ordaz, El Mante, Matamoros, San Fernando, Tampico, Valle Hermoso y Victoria en Tamaulipas; Tlaxcala en Tlaxcala, Córdoba, Martínez de la Torre y Veracruz en Veracruz; Ticul y Tizimín en Yucatán y Zacatecas en Zacatecas; así como las delegaciones Coyoacán, Iztapalapa y Miguel Hidalgo, en el Distrito Federal.</w:t>
      </w:r>
    </w:p>
    <w:p>
      <w:pPr>
        <w:pStyle w:val="Llamada"/>
        <w:spacing w:before="180" w:after="0"/>
        <w:rPr>
          <w:lang w:val="es-ES"/>
        </w:rPr>
      </w:pPr>
      <w:r>
        <w:rPr>
          <w:lang w:val="es-ES"/>
        </w:rPr>
        <w:t>83/</w:t>
        <w:tab/>
        <w:t>Comprende los municipios de Mexicali en Baja California; Comondú, Mulegé, La Paz y Los Cabos en Baja California Sur; Calkiní y Campeche en Campeche; Colima en Colima; Acuña, Torreón, Sabinas y Saltillo en Coahuila; Durango en Durango; Guanajuato en Guanajuato; Acapulco en Guerrero; Pachuca en  Hidalgo; Guadalajara en Jalisco; Metepec en el Estado de México; Morelia en Michoacán; Cuernavaca en Morelos; Tecuala, Túxpan, San Blas y Tepic en Nayarit; Miahuatlán, Fortín y Salina Cruz en Oaxaca; Querétaro en Querétaro; Chetumal en Quintana Roo; Ciudad Valles, Rioverde y San Luis Potosí en San Luis Potosí; Hermosillo y Guaymas en Sonora; Villahermosa en Tabasco; Ciudad Victoria en Tamaulipas; Tlaxcala,  Apetitlán de Antonio Carvajal y San Pablo en Tlaxcala; Veracruz, Xalapa, La Laja, Catemaco, Tlacotalpan, Tecolutla y Túxpan en Veracruz; Mérida en Yucatán;  Zacatecas en Zacatecas; así como las Delegaciones Políticas de Alvaro Obregón, Coyoacán, Tlalpan y Xochimilco en el Distrito Federal.</w:t>
      </w:r>
    </w:p>
    <w:p>
      <w:pPr>
        <w:pStyle w:val="Llamada"/>
        <w:spacing w:before="180" w:after="0"/>
        <w:rPr>
          <w:lang w:val="es-ES"/>
        </w:rPr>
      </w:pPr>
      <w:r>
        <w:rPr>
          <w:lang w:val="es-ES"/>
        </w:rPr>
        <w:t>84/</w:t>
        <w:tab/>
        <w:t>Comprende los municipios de Ciudad Guzmán en Jalisco; Pátzcuaro y Zacapu en Michoacán; Mazatlán en Sinaloa; así como la delegación Tlalpan en el Distrito Federal.</w:t>
      </w:r>
    </w:p>
    <w:p>
      <w:pPr>
        <w:pStyle w:val="Llamada"/>
        <w:spacing w:before="200" w:after="0"/>
        <w:rPr>
          <w:lang w:val="es-ES"/>
        </w:rPr>
      </w:pPr>
      <w:r>
        <w:rPr>
          <w:lang w:val="es-ES"/>
        </w:rPr>
        <w:t>85/</w:t>
        <w:tab/>
        <w:t>Comprende los municipios de Acapetahua, Escuintla y Ocosingo en Chiapas; Francisco I. Madero, Parras, Ramos Arizpe, Saltillo, San Pedro y Viesca en Coahuila; Colima, Minatitlán y Villa de  Alvarez en Colima; Canelas, General Simón Bolivar, Otáez, San Juan de Guadalupe, Tamazula y Topia en Durango;  Calnalí, Cardonal, Huazalingo, Ixmiquilpan, Jacala de Ledezma, Nicolás Flores, Santiago de Anaya, Tianguistengo, Tlanchinol y Zimapán en Hidalgo; Alcozauca de Guerrero, Atoyac de Alvarez, Benito  Juárez, Coahuayutla de José María Izazaga, Copanatoyac, Coyuca de Benítez, Huamuxtitlán, Metlatónoc, Olinalá, Petatlán, Tecpan de Galeana, Tlapa de Comonfort, Xalpatláhuac, Xochihuehuetlán  y Zapotitlán Tablas en Guerrero; Tolimán en Jalisco; Amanalco, Donato Guerra, San Felipe del Progreso y Villa de Allende en México; Contepec, Los Reyes, Ziracuaretiro y Zitácuaro en Michoacán;  Ayotzintepec, Mariscala de Juárez, San Felipe Usila, San Juan Lalana, San Marcos Arteaga, San Miguel Chimalapa, San Pedro y San Pablo Tequixtepec, Santa María Chimalapa, Santa María Jacatepec, Santiago Chazumba, Santiago Jocotopec, Santiago Tamazola y Santo Domingo Tonalá en Oaxaca; Acatlán, Caltepec, Chiautla, San Gabriel Chilac, San Etchojoa y Huatabampo en Sonora; Benito Juárez, Catemaco, Huayacocotla, Pajapan, Soteapan, Tlachichilco y Zontecomatla en Veracruz; Concepción del Oro, El Salvador, Mazapil y Melchor Ocampo en Zacatecas; así como las delegaciones políticas de Cuajimalpa, Magdalena Contreras y Tláhuac en el Distrito Federal.</w:t>
      </w:r>
    </w:p>
    <w:p>
      <w:pPr>
        <w:pStyle w:val="Llamada"/>
        <w:rPr>
          <w:lang w:val="es-ES"/>
        </w:rPr>
      </w:pPr>
      <w:r>
        <w:rPr>
          <w:lang w:val="es-ES"/>
        </w:rPr>
        <w:t>86/</w:t>
        <w:tab/>
        <w:t>Comprende los estados de Campeche, Chiapas, Caohuila, Durango, Michoacán, Hidalgo, Jalisco, México, Puebla, Tamaulipas, Veracruz y Zacatecas.</w:t>
      </w:r>
    </w:p>
    <w:p>
      <w:pPr>
        <w:pStyle w:val="Llamada"/>
        <w:spacing w:before="160" w:after="0"/>
        <w:rPr>
          <w:lang w:val="es-ES"/>
        </w:rPr>
      </w:pPr>
      <w:r>
        <w:rPr>
          <w:lang w:val="es-ES"/>
        </w:rPr>
        <w:t>87/</w:t>
        <w:tab/>
        <w:t>Proyecto de acción sistemática, cuya meta es programada y concluida cada año. Las acciones  relevantes se llevaron a cabo en los municipios de Atizapán de Zaragoza, Tlalnepantla de Baz, Naucalpan de Juárez, Tepotzotlán, Cuautitlán Izcalli, Chicoloapan, Texcoco, Tezoyuca, Coyotepec, Teoloyucán, Huixquilucan, Chiconcuac, Chiautla, Chalco, Valle de Chalco Solidaridad, Ixtapaluca, Nezahualcóyotl, Chimalhuacán, Zumpango, Coacalco de Berriozábal, Ecatepec y Papalotla en México; así como en  los municipios de Mexicali, y Ensenada en Baja California; Torreón en Coahuila; Villa de Corzo, Huehuetán, Huixtla, Comaltitlán, y Acapetahua en Chiapas; Ojinaga, y Manuel Benavidez en Chihuahua; Lerdo, y San Juan de Guadalupe en Durango; León, Romita, Irapuato, y Apaseo El Grande, en Guanajuato; Cuajinicuilapa en Guerrero; Tulancingo, y Huejutla de Reyes en Hidalgo; Jamay en Jalisco; Toluca, Xonacatlán, Temoaya, San Antonio, Rayón, San Mateo Atenco, Santa María, y Temascalcingo en México; Sahuayo, Zamora, Ecuandureo, Penjamillo, y Numarán en Michoacán; Bahía de Banderas, y Amatlán de Cañas en Nayarit; Magdalena de Apasco, San Lorenzo, San José Guelatova, Zaachila, Soledad Etla, Nazareno Tela, La Ciénega, Santa María Coyotepec, San Bartolo Coyotepec, Reyes Etla, Santa Catarina Guiane, San Isidro, Villa Zaachila, y San José Bautista en Oaxaca; Badiguarato, y Guasave en Sinaloa; Jalpa de Méndez, Huimanguillo, Nacajuca, y Teapa en Tabasco; Mainero, Higalgo, y Padilla en Tamaulipas; Zacatelco, Xicohtzingo, y Nativitas en Tlaxcala; y Jalpa en Zacatecas.</w:t>
      </w:r>
    </w:p>
    <w:p>
      <w:pPr>
        <w:pStyle w:val="Llamada"/>
        <w:spacing w:before="160" w:after="0"/>
        <w:rPr>
          <w:lang w:val="es-ES"/>
        </w:rPr>
      </w:pPr>
      <w:r>
        <w:rPr>
          <w:lang w:val="es-ES"/>
        </w:rPr>
        <w:t>88/</w:t>
        <w:tab/>
        <w:t>Comprende los municipios de Ensenada en Baja California; La Paz en Baja California Sur; Ciudad del Carmen y Lerma en Campeche; Manzanillo en Colima; Pátzcuaro en Michoacán; Punta Mita en Nayarit; Salina Cruz y Santa María Tonameca en Oaxaca; Puerto Morelos en Quintana Roo; Mazatlán en Sinaloa; Guaymas en Sonora; Tampico en Tamaulipas; Veracruz en Veracruz; Yucaltepén en Yucatán; así como la delegación política Alvaro Obregón en el Distrito Federal.</w:t>
      </w:r>
    </w:p>
    <w:p>
      <w:pPr>
        <w:pStyle w:val="Llamada"/>
        <w:spacing w:before="160" w:after="0"/>
        <w:rPr>
          <w:lang w:val="es-ES"/>
        </w:rPr>
      </w:pPr>
      <w:r>
        <w:rPr>
          <w:lang w:val="es-ES"/>
        </w:rPr>
        <w:t>89/</w:t>
        <w:tab/>
        <w:t>Comprende los municipios de Guaymas en Sonora; Ensenada en Baja California; La Paz en Baja California Sur; Pátzcuaro en Michoacán; Mazatlán en Sinaloa; San José del Progreso, Salina Cruz y Santa María Tonameca en Oaxaca; Lerma, Isla Aguada y Carmen en Campeche; Tampico y  Victoria en Tamaulipas; Benito Juárez en Quintana Roo; así como la delegación Benito Juárez en el Distrito Federal.</w:t>
      </w:r>
    </w:p>
    <w:p>
      <w:pPr>
        <w:pStyle w:val="Llamada"/>
        <w:spacing w:before="160" w:after="0"/>
        <w:rPr>
          <w:lang w:val="es-ES"/>
        </w:rPr>
      </w:pPr>
      <w:r>
        <w:rPr>
          <w:lang w:val="es-ES"/>
        </w:rPr>
        <w:t>90/</w:t>
        <w:tab/>
        <w:t>Comprende los centros acuícolas de Jala en Colima, Jaral de Berrio en Guanajuato; Tezontepec de Aldama en Hidalgo; Tizapán el Alto en Jalisco y Zacapu en Michoacán.</w:t>
      </w:r>
    </w:p>
    <w:p>
      <w:pPr>
        <w:pStyle w:val="Llamada"/>
        <w:rPr>
          <w:lang w:val="es-ES"/>
        </w:rPr>
      </w:pPr>
      <w:r>
        <w:rPr>
          <w:lang w:val="es-ES"/>
        </w:rPr>
        <w:t>91/</w:t>
        <w:tab/>
        <w:t>Comprende los municipios de Chautengo en Guerrero, La Carbonera en Tamaulipas, y varias comunidades costeras de Yucatán.</w:t>
      </w:r>
    </w:p>
    <w:p>
      <w:pPr>
        <w:pStyle w:val="Llamada"/>
        <w:rPr>
          <w:lang w:val="es-ES"/>
        </w:rPr>
      </w:pPr>
      <w:r>
        <w:rPr>
          <w:lang w:val="es-ES"/>
        </w:rPr>
        <w:t>92/</w:t>
        <w:tab/>
        <w:t>Comprende los centros acuícolas de Pabellón de Hidalgo en Aguascalientes; General Cepeda en Coahuila, Madera y Guachochi en Chihuahua; Carrizal- Lagartero en Guerrero; El Zarco en el Estado de México; Pucuato en Michoacán; Tamazcal en Oaxaca; El Varejonal y Chametla en Sinaloa; Puerto Ceiba en Tabasco; y Sontecomapan en Veracruz.</w:t>
      </w:r>
    </w:p>
    <w:p>
      <w:pPr>
        <w:pStyle w:val="Llamada"/>
        <w:spacing w:before="160" w:after="0"/>
        <w:rPr>
          <w:lang w:val="es-ES"/>
        </w:rPr>
      </w:pPr>
      <w:r>
        <w:rPr>
          <w:lang w:val="es-ES"/>
        </w:rPr>
        <w:t>93/</w:t>
        <w:tab/>
        <w:t>Comprende los municipios de Manzanillo en Colima y Lázaro Cárdenas en Quintana Roo.</w:t>
      </w:r>
    </w:p>
    <w:p>
      <w:pPr>
        <w:pStyle w:val="Llamada"/>
        <w:spacing w:before="160" w:after="0"/>
        <w:rPr>
          <w:lang w:val="es-ES"/>
        </w:rPr>
      </w:pPr>
      <w:r>
        <w:rPr>
          <w:lang w:val="es-ES"/>
        </w:rPr>
        <w:t>94/</w:t>
        <w:tab/>
        <w:t>Comprende 16 localidades de 13 municipios costeros del estado de Yucatán.</w:t>
      </w:r>
    </w:p>
    <w:p>
      <w:pPr>
        <w:pStyle w:val="Llamada"/>
        <w:rPr>
          <w:lang w:val="es-ES"/>
        </w:rPr>
      </w:pPr>
      <w:r>
        <w:rPr>
          <w:lang w:val="es-ES"/>
        </w:rPr>
        <w:t>95/</w:t>
        <w:tab/>
        <w:t>Comprende las 31 delegaciones de la SEMARNAP en los estados y en el Distrito Federal.</w:t>
      </w:r>
    </w:p>
    <w:p>
      <w:pPr>
        <w:pStyle w:val="Llamada"/>
        <w:spacing w:before="160" w:after="0"/>
        <w:rPr>
          <w:lang w:val="es-ES"/>
        </w:rPr>
      </w:pPr>
      <w:r>
        <w:rPr>
          <w:lang w:val="es-ES"/>
        </w:rPr>
        <w:t>96/</w:t>
        <w:tab/>
        <w:t>Comprende comunidades rurales de alta y muy alta marginalidad en los estados de Baja California, Campeche, Chiapas, Chihuahua, Guerrero, Jalisco, Querétaro, Tamaulipas, Veracruz y Yucatán.</w:t>
      </w:r>
    </w:p>
    <w:p>
      <w:pPr>
        <w:pStyle w:val="Llamada"/>
        <w:rPr>
          <w:lang w:val="es-ES"/>
        </w:rPr>
      </w:pPr>
      <w:r>
        <w:rPr>
          <w:lang w:val="es-ES"/>
        </w:rPr>
        <w:t>97/</w:t>
        <w:tab/>
        <w:t>Esta obra no se había reportado en el informe anterior dentro del formato de proyectos en proceso, por encontrarse suspendida, sin embargo se reinició y se terminó en el mismo año.</w:t>
      </w:r>
    </w:p>
    <w:p>
      <w:pPr>
        <w:pStyle w:val="Llamada"/>
        <w:rPr>
          <w:lang w:val="es-ES"/>
        </w:rPr>
      </w:pPr>
      <w:r>
        <w:rPr>
          <w:lang w:val="es-ES"/>
        </w:rPr>
        <w:t>98/</w:t>
        <w:tab/>
        <w:t>En el reporte para el V Informe de Gobierno, el oleoducto de 14.3 x14 kilómetros, en Jujo-Paredón se consideró dentro de la actividad 438, proyecto I008 en el formato PIF0318. En el VI Informe  se reportó en la misma actividad y proyecto pero en este formato; las obras que no aparecen en este formato continuan en proceso, esto originó el ajuste de costo total y fechas de término  distintas. En relación al oleoducto de 12x6 kilómetros de cabezal Jujo 47 a Batería Jujo, se incluye en este Informe, ya que en el ejercicio pasado se encontraba suspendida, se reactivo y terminó  en el mismo año.</w:t>
      </w:r>
    </w:p>
    <w:p>
      <w:pPr>
        <w:pStyle w:val="Llamada"/>
        <w:rPr>
          <w:lang w:val="es-ES"/>
        </w:rPr>
      </w:pPr>
      <w:r>
        <w:rPr>
          <w:lang w:val="es-ES"/>
        </w:rPr>
        <w:t>99/</w:t>
        <w:tab/>
        <w:t>Comprende los municipios de La Venta en Tabasco y Cotaxtla en Veracruz.</w:t>
      </w:r>
    </w:p>
    <w:p>
      <w:pPr>
        <w:pStyle w:val="Llamada"/>
        <w:rPr>
          <w:lang w:val="es-ES"/>
        </w:rPr>
      </w:pPr>
      <w:r>
        <w:rPr>
          <w:lang w:val="es-ES"/>
        </w:rPr>
        <w:t>100/</w:t>
        <w:tab/>
        <w:t>Comprende los municipios de Macuspana y Emiliano Zapata en Tabasco; Palenque y Catazaja en Chiapas; Palizada, Ciudad del Carmen, Escárcega, Champotón, Campeche, Hecelchakán, Tenabo y Calkini en  Campeche; y Halachó, Maxcanú, Kopoma, Chochola, Umán, Mérida, Kanasín, Acanceh, Seye, Tahmek, Hoctún, Xocchel, Kantunil, Izamal, Sudzal, Yazcaba, Dzitas, Tinum, Uayma,  Valladolid y Tixcocob en Yucatán.</w:t>
      </w:r>
    </w:p>
    <w:p>
      <w:pPr>
        <w:pStyle w:val="Llamada"/>
        <w:rPr>
          <w:lang w:val="es-ES"/>
        </w:rPr>
      </w:pPr>
      <w:r>
        <w:rPr>
          <w:lang w:val="es-ES"/>
        </w:rPr>
        <w:t>101/</w:t>
        <w:tab/>
        <w:t>Debido a la entrega tardía de los equipos fue necesario reprogramar su terminación, lo cual impactó en un costo total mayor al programado.</w:t>
      </w:r>
    </w:p>
    <w:p>
      <w:pPr>
        <w:pStyle w:val="Llamada"/>
        <w:rPr>
          <w:lang w:val="es-ES"/>
        </w:rPr>
      </w:pPr>
      <w:r>
        <w:rPr>
          <w:lang w:val="es-ES"/>
        </w:rPr>
        <w:t>102/</w:t>
        <w:tab/>
        <w:t>Comprende los municipios Ticul, Mérida y Valladolid en Yucatán; Macuspana en Tabasco; Playa del Carmen en Campeche y Escárcega en Quintana Roo.</w:t>
      </w:r>
    </w:p>
    <w:p>
      <w:pPr>
        <w:pStyle w:val="Llamada"/>
        <w:rPr>
          <w:lang w:val="es-ES"/>
        </w:rPr>
      </w:pPr>
      <w:r>
        <w:rPr>
          <w:lang w:val="es-ES"/>
        </w:rPr>
        <w:t>103/</w:t>
        <w:tab/>
        <w:t>Comprende los municipios Aguascalientes en Aguascalientes; Altamirano y Arcelia en Guerrero; Celaya, Silao y Salamanca en Guanajuato;  Cuautla en Morelos;   Poza Rica, Xalapa y Córdoba en Veracruz; San Martín Texmelucan, Cholula, Atlixco, Amozoc y Puebla en Puebla y Chiautempan en Tlaxcala.</w:t>
      </w:r>
    </w:p>
    <w:p>
      <w:pPr>
        <w:pStyle w:val="Llamada"/>
        <w:rPr>
          <w:lang w:val="es-ES"/>
        </w:rPr>
      </w:pPr>
      <w:r>
        <w:rPr>
          <w:lang w:val="es-ES"/>
        </w:rPr>
        <w:t>104/</w:t>
        <w:tab/>
        <w:t>Comprende los municipios Aguascalientes en Aguascalientes; Colima y Manzanillo en Colima; Arandas, Atotonilco el Grande, Guadalajara, Ocotlán y Tepatitlán de Morelos en Jalisco y Morelia, Purúandiro y La Piedad en Michoacán.</w:t>
      </w:r>
    </w:p>
    <w:p>
      <w:pPr>
        <w:pStyle w:val="Llamada"/>
        <w:rPr>
          <w:lang w:val="es-ES"/>
        </w:rPr>
      </w:pPr>
      <w:r>
        <w:rPr>
          <w:lang w:val="es-ES"/>
        </w:rPr>
        <w:t>105/</w:t>
        <w:tab/>
        <w:t>Debido a la entrega tardía de los equipos fue necesario reprogramar su terminación, lo cual impactó en un costo total mayor al programado.</w:t>
      </w:r>
    </w:p>
    <w:p>
      <w:pPr>
        <w:pStyle w:val="Llamada"/>
        <w:rPr>
          <w:lang w:val="es-ES"/>
        </w:rPr>
      </w:pPr>
      <w:r>
        <w:rPr>
          <w:lang w:val="es-ES"/>
        </w:rPr>
        <w:t>106/</w:t>
        <w:tab/>
        <w:t>El presupuesto considerado para 1999, fue muy superior a lo ejercido en el mismo periodo, impactando en el costo total. La entrega tardía de los permisos del INE-SEMARNAP impidió  cumplir con el programa estipulado inicialmente.</w:t>
      </w:r>
    </w:p>
    <w:p>
      <w:pPr>
        <w:pStyle w:val="Llamada"/>
        <w:rPr>
          <w:lang w:val="es-ES"/>
        </w:rPr>
      </w:pPr>
      <w:r>
        <w:rPr>
          <w:lang w:val="es-ES"/>
        </w:rPr>
        <w:t>107/</w:t>
        <w:tab/>
        <w:t>La demora en la obtención de los permisos para el cambio de uso de terrenos forestales, provocó un desfasamiento en su terminación, lo cual impactó en el costo total.</w:t>
      </w:r>
    </w:p>
    <w:p>
      <w:pPr>
        <w:pStyle w:val="Llamada"/>
        <w:rPr>
          <w:lang w:val="es-ES"/>
        </w:rPr>
      </w:pPr>
      <w:r>
        <w:rPr>
          <w:lang w:val="es-ES"/>
        </w:rPr>
        <w:t>108/</w:t>
        <w:tab/>
        <w:t>Obra integrada en el PAI.  El haberla concluido antes de lo programado, impactó el costo total.</w:t>
      </w:r>
    </w:p>
    <w:p>
      <w:pPr>
        <w:pStyle w:val="Llamada"/>
        <w:rPr>
          <w:lang w:val="es-ES"/>
        </w:rPr>
      </w:pPr>
      <w:r>
        <w:rPr>
          <w:lang w:val="es-ES"/>
        </w:rPr>
        <w:t>109/</w:t>
        <w:tab/>
        <w:t>El proyecto se considera concluido debido a que no fue posible licitar dos entronques programados originalmente.</w:t>
      </w:r>
    </w:p>
    <w:p>
      <w:pPr>
        <w:pStyle w:val="Llamada"/>
        <w:rPr>
          <w:lang w:val="es-ES"/>
        </w:rPr>
      </w:pPr>
      <w:r>
        <w:rPr>
          <w:lang w:val="es-ES"/>
        </w:rPr>
        <w:t>110/</w:t>
        <w:tab/>
        <w:t>La inversión en 1999 corresponde al puente Cubicar II y  obras complementarias.</w:t>
      </w:r>
    </w:p>
    <w:p>
      <w:pPr>
        <w:pStyle w:val="Llamada"/>
        <w:rPr>
          <w:lang w:val="es-ES"/>
        </w:rPr>
      </w:pPr>
      <w:r>
        <w:rPr>
          <w:lang w:val="es-ES"/>
        </w:rPr>
        <w:t>111/</w:t>
        <w:tab/>
        <w:t>Obra preprogramada en su fecha de término, debido a que los trabajos realizados se concluyeron con un mes de anticipación.</w:t>
      </w:r>
    </w:p>
    <w:p>
      <w:pPr>
        <w:pStyle w:val="Llamada"/>
        <w:rPr>
          <w:lang w:val="es-ES"/>
        </w:rPr>
      </w:pPr>
      <w:r>
        <w:rPr>
          <w:lang w:val="es-ES"/>
        </w:rPr>
        <w:t>112/</w:t>
        <w:tab/>
        <w:t>Obra preprogramada en su fecha de término.</w:t>
      </w:r>
    </w:p>
    <w:p>
      <w:pPr>
        <w:pStyle w:val="Llamada"/>
        <w:rPr>
          <w:lang w:val="es-ES"/>
        </w:rPr>
      </w:pPr>
      <w:r>
        <w:rPr>
          <w:lang w:val="es-ES"/>
        </w:rPr>
        <w:t>113/</w:t>
        <w:tab/>
        <w:t>Comprende los municipios de Jilotepec y Polotitlán en México; Tepeji del Río de Ocampo en Hidalgo; y Puebla y Tehuacán en Puebla.</w:t>
      </w:r>
    </w:p>
    <w:p>
      <w:pPr>
        <w:pStyle w:val="Llamada"/>
        <w:rPr>
          <w:lang w:val="es-ES"/>
        </w:rPr>
      </w:pPr>
      <w:r>
        <w:rPr>
          <w:lang w:val="es-ES"/>
        </w:rPr>
        <w:t>114/</w:t>
        <w:tab/>
        <w:t>Comprende los municipios de Ensenada en Baja California; Arriaga, Escuintla, Huixtla, Mapastepec, Pijijiapan, Tonalá y Villa Comaltitlán en Chiapas; Chalco y Polotitlán en México; Tepeji del Río de Ocampo en Hidalgo; Asunción Nochixtlán, Cuacnopalan, Miahuatlán de Porfirio Díaz, Oaxaca de Juárez, San Lorenzo, San Lorenzo Cacaotepec, San Pablo Etla, San Pablo Huitzo, Soledad Etla, Tepelmeme Villa de Morelos y Tlacotepec Plumas en Oaxaca; y Amozoc, Huejotzingo, Puebla, San Martín Texmelucan, Tehuacán y Tepeaca en Puebla.</w:t>
      </w:r>
    </w:p>
    <w:p>
      <w:pPr>
        <w:pStyle w:val="Llamada"/>
        <w:rPr>
          <w:lang w:val="es-ES"/>
        </w:rPr>
      </w:pPr>
      <w:r>
        <w:rPr>
          <w:lang w:val="es-ES"/>
        </w:rPr>
        <w:t>115/</w:t>
        <w:tab/>
        <w:t>El proyecto contemplaba originalmente la construcción de 35.5 kilómetros, sin embargo en 1998 se construyeron 6.7 kilómetros y en 1999 5.7 kilómetros  La obra se considera terminada debido a que para el presente ejercicio no contó con asignación presupuestal.</w:t>
      </w:r>
    </w:p>
    <w:p>
      <w:pPr>
        <w:pStyle w:val="Llamada"/>
        <w:rPr>
          <w:lang w:val="es-ES"/>
        </w:rPr>
      </w:pPr>
      <w:r>
        <w:rPr>
          <w:lang w:val="es-ES"/>
        </w:rPr>
        <w:t>116/</w:t>
        <w:tab/>
        <w:t>Comprende los municipios de Amatán, Jitotol y Solosuchiapa en Chiapas; Cualác y Huamuxtitlán en Guerrero; Yautepec en Morelos; San Pedro Tapanatepec y Santiago Choapam en Oaxaca; y Ciudad Valles y El Naranjo en San Luis Potosí.</w:t>
      </w:r>
    </w:p>
    <w:p>
      <w:pPr>
        <w:pStyle w:val="Llamada"/>
        <w:rPr>
          <w:lang w:val="es-ES"/>
        </w:rPr>
      </w:pPr>
      <w:r>
        <w:rPr>
          <w:lang w:val="es-ES"/>
        </w:rPr>
        <w:t>117/</w:t>
        <w:tab/>
        <w:t>Comprende los municipios de Ensenada y Mexicali en Baja California; Carmen en Campeche; Tapachula en Chiapas; Chapala en Jalisco; Lázaro Cárdenas y Pátzcuaro en Michoacán; Puerto Peñasco en Sonora; Alto Lucero de Gutiérrez Barrios en Veracruz; y Progreso en Yucatán.</w:t>
      </w:r>
    </w:p>
    <w:p>
      <w:pPr>
        <w:pStyle w:val="Llamada"/>
        <w:rPr>
          <w:lang w:val="es-ES"/>
        </w:rPr>
      </w:pPr>
      <w:r>
        <w:rPr>
          <w:lang w:val="es-ES"/>
        </w:rPr>
        <w:t>118/</w:t>
        <w:tab/>
        <w:t>Comprende los municipios de Ensenada en Baja California; Manzanillo en Colima; Puerto Vallarta en Jalisco; Lázaro Cárdenas en Michoacán; Ahome y Mazatlán en Sinaloa; Altamira y Tampico en Tamaulipas; y Coatzacoalcos, Tuxpan y Veracruz en Veracruz.</w:t>
      </w:r>
    </w:p>
    <w:p>
      <w:pPr>
        <w:pStyle w:val="Llamada"/>
        <w:rPr>
          <w:lang w:val="es-ES"/>
        </w:rPr>
      </w:pPr>
      <w:r>
        <w:rPr>
          <w:lang w:val="es-ES"/>
        </w:rPr>
        <w:t>119/</w:t>
        <w:tab/>
        <w:t>Comprende los municipios de Ahome en Sinaloa; y Tuxpan y Veracruz en Veracruz.</w:t>
      </w:r>
    </w:p>
    <w:p>
      <w:pPr>
        <w:pStyle w:val="Llamada"/>
        <w:rPr>
          <w:lang w:val="es-ES"/>
        </w:rPr>
      </w:pPr>
      <w:r>
        <w:rPr>
          <w:lang w:val="es-ES"/>
        </w:rPr>
        <w:t>120/</w:t>
        <w:tab/>
        <w:t>Comprende a todos los aeropuertos de la red aeroportuaria. El mortero asfáltico se construyó en los aeropuertos de Puebla en Puebla; Querétaro en Querétaro; Guaymas en Sonora; y Tepic en Nayarit.</w:t>
      </w:r>
    </w:p>
    <w:p>
      <w:pPr>
        <w:pStyle w:val="Llamada"/>
        <w:rPr>
          <w:lang w:val="es-ES"/>
        </w:rPr>
      </w:pPr>
      <w:r>
        <w:rPr>
          <w:lang w:val="es-ES"/>
        </w:rPr>
        <w:t>121/</w:t>
        <w:tab/>
        <w:t>Comprende los municipios de Mazatlán en Sinaloa; Tampico en Tamaulipas; y Veracruz en Veracruz.</w:t>
      </w:r>
    </w:p>
    <w:p>
      <w:pPr>
        <w:pStyle w:val="Llamada"/>
        <w:rPr>
          <w:lang w:val="es-ES"/>
        </w:rPr>
      </w:pPr>
      <w:r>
        <w:rPr>
          <w:lang w:val="es-ES"/>
        </w:rPr>
        <w:t>122/</w:t>
        <w:tab/>
        <w:t>Los trabajos realizados en el inmueble consistieron en: la restauración del vitral emplomado sobre la escalera monumental, restauración de la estructura guía de elevadores de la planta baja; distribución de áreas para oficinas y servicios en el tercer nivel, limpieza y restauración de fachadas de cantera, reintegración y restauración de elementos de madera y refuerzo estructural de elementos metálicos.  El inmueble se localiza en la delegación Cuauhtémoc.</w:t>
      </w:r>
    </w:p>
    <w:p>
      <w:pPr>
        <w:pStyle w:val="Llamada"/>
        <w:spacing w:before="160" w:after="20"/>
        <w:rPr>
          <w:lang w:val="es-ES"/>
        </w:rPr>
      </w:pPr>
      <w:r>
        <w:rPr>
          <w:lang w:val="es-ES"/>
        </w:rPr>
        <w:t>123/</w:t>
        <w:tab/>
        <w:t>Comprende a los municipios de Puebla en Puebla; Mérida en Yucatán; así como la delegación Alvaro Obregón en el Distrito Federal; y las consejerías en Cuba y Malasia.</w:t>
      </w:r>
    </w:p>
    <w:p>
      <w:pPr>
        <w:pStyle w:val="Llamada"/>
        <w:spacing w:before="160" w:after="0"/>
        <w:rPr>
          <w:lang w:val="es-ES"/>
        </w:rPr>
      </w:pPr>
      <w:r>
        <w:rPr>
          <w:lang w:val="es-ES"/>
        </w:rPr>
        <w:t>124/</w:t>
        <w:tab/>
        <w:t>El proyecto K011 quedó concluido en 1999 conforme a lo programado, sin embargo debido a retrasos en las obras no imputables al constructor, las fechas de término de las mismas sufrieron un desfasamiento.</w:t>
      </w:r>
    </w:p>
    <w:p>
      <w:pPr>
        <w:pStyle w:val="Llamada"/>
        <w:rPr>
          <w:lang w:val="es-ES"/>
        </w:rPr>
      </w:pPr>
      <w:r>
        <w:rPr>
          <w:lang w:val="es-ES"/>
        </w:rPr>
        <w:t>125/</w:t>
        <w:tab/>
        <w:t>El proyecto K012 quedó concluido en 1999 conforme a lo programado, sin embargo debido a retrasos en las obras no imputables al constructor, las fechas de término de las mismas sufrieron un desfasamiento.</w:t>
      </w:r>
    </w:p>
    <w:p>
      <w:pPr>
        <w:pStyle w:val="Llamada"/>
        <w:rPr>
          <w:lang w:val="es-ES"/>
        </w:rPr>
      </w:pPr>
      <w:r>
        <w:rPr>
          <w:lang w:val="es-ES"/>
        </w:rPr>
        <w:t>126/</w:t>
        <w:tab/>
        <w:t>Comprende  los municipios de Ensenada en Baja California;  Comondú y La Paz en Baja California Sur;  Frontera, Ocampo, Parras y San Buenaventura en Coahuila de Zaragoza; Manzanillo y  Villa de Alvarez en Colima; Balleza, Guadalupe y Calvo, Hidalgo del Parral, Julimes, Maguarichi, Rosario y San Francisco de Borja en Chihuahua; Canelas, Ocampo, Pueblo Nuevo, Santiago Papasquiaro, Tamazula y Topia en Durango; Atarjea y Victoria en Guanajuato; Cutzamala de Pinzón, Chilpancingo de los Bravo, Mochitlán, Quechultenango y San Marcos en Guerrero; Tepatitlán de Morelos en Jalisco; Santo  Tomás, Temascalcingo y Tlatlaya en el Estado de México; Madero, Senguio,Tiquicheo de Nicolás  Romero y Tuzantla en Michoacán de Ocampo; Guadalupe de Ramírez, San Juan Mixtepec Miahuatlán Distr. 26, Santa María Jalapa del Marqués y Silacayoapam en Oaxaca; Charcas, Guadalcázar, Mexquitic de Carmona, Moctezuma, Salinas, Santa María del Río y Santo Domingo en San Luis Potosí; Cosalá, El Fuerte y Rosario en Sinaloa; Benjamín Hill,  Carbó, Hermosillo, Nogales, Santa Anna, Trincheras y Yécora en Sonora; Minatitlán  en Veracruz; y Guadalupe, Jiménez de Téul, Mazapil, Sombrerete y Valparaíso en Zacatecas.</w:t>
      </w:r>
    </w:p>
    <w:p>
      <w:pPr>
        <w:sectPr>
          <w:headerReference w:type="default" r:id="rId4"/>
          <w:footerReference w:type="default" r:id="rId5"/>
          <w:type w:val="nextPage"/>
          <w:pgSz w:orient="landscape" w:w="15840" w:h="12240"/>
          <w:pgMar w:left="1418" w:right="1021" w:gutter="0" w:header="1418" w:top="1814" w:footer="720" w:bottom="1304"/>
          <w:pgNumType w:start="487" w:fmt="decimal"/>
          <w:cols w:num="2" w:space="282" w:equalWidth="true" w:sep="false"/>
          <w:formProt w:val="false"/>
          <w:textDirection w:val="lrTb"/>
          <w:docGrid w:type="default" w:linePitch="360" w:charSpace="0"/>
        </w:sectPr>
      </w:pPr>
    </w:p>
    <w:p>
      <w:pPr>
        <w:pStyle w:val="Llamada"/>
        <w:rPr>
          <w:lang w:val="es-ES"/>
        </w:rPr>
      </w:pPr>
      <w:r>
        <w:rPr>
          <w:lang w:val="es-ES"/>
        </w:rPr>
      </w:r>
    </w:p>
    <w:p>
      <w:pPr>
        <w:pStyle w:val="Llamada"/>
        <w:rPr>
          <w:lang w:val="es-ES"/>
        </w:rPr>
      </w:pPr>
      <w:r>
        <w:rPr>
          <w:lang w:val="es-ES"/>
        </w:rPr>
      </w:r>
    </w:p>
    <w:p>
      <w:pPr>
        <w:pStyle w:val="Llamada"/>
        <w:rPr>
          <w:lang w:val="es-ES"/>
        </w:rPr>
      </w:pPr>
      <w:r>
        <w:rPr>
          <w:lang w:val="es-ES"/>
        </w:rPr>
        <w:t>Fuente: Secretaría de Hacienda y Crédito Público. Unidad de Contabilidad Gubernamental e Informes sobre la Gestión Pública, con base en datos proporcionados por las dependencias y entidades públicas.</w:t>
      </w:r>
    </w:p>
    <w:p>
      <w:pPr>
        <w:pStyle w:val="Normal"/>
        <w:spacing w:before="60" w:after="60"/>
        <w:ind w:left="0" w:right="0" w:hanging="0"/>
        <w:jc w:val="left"/>
        <w:rPr>
          <w:lang w:val="es-ES"/>
        </w:rPr>
      </w:pPr>
      <w:r>
        <w:rPr>
          <w:lang w:val="es-ES"/>
        </w:rPr>
      </w:r>
    </w:p>
    <w:sectPr>
      <w:type w:val="continuous"/>
      <w:pgSz w:orient="landscape" w:w="15840" w:h="12240"/>
      <w:pgMar w:left="1418" w:right="1021" w:gutter="0" w:header="1418" w:top="1814" w:footer="720" w:bottom="130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left="57"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left="57"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57" w:right="57" w:firstLine="360"/>
      <w:rPr/>
    </w:pPr>
    <w:r>
      <w:rPr/>
    </w:r>
    <w:r>
      <mc:AlternateContent>
        <mc:Choice Requires="wps">
          <w:drawing>
            <wp:anchor behindDoc="0" distT="0" distB="0" distL="0" distR="0" simplePos="0" locked="0" layoutInCell="0" allowOverlap="1" relativeHeight="34">
              <wp:simplePos x="0" y="0"/>
              <wp:positionH relativeFrom="page">
                <wp:posOffset>468630</wp:posOffset>
              </wp:positionH>
              <wp:positionV relativeFrom="page">
                <wp:posOffset>4032885</wp:posOffset>
              </wp:positionV>
              <wp:extent cx="306070" cy="139700"/>
              <wp:effectExtent l="0" t="0" r="0" b="0"/>
              <wp:wrapSquare wrapText="largest"/>
              <wp:docPr id="7" name="Frame7"/>
              <a:graphic xmlns:a="http://schemas.openxmlformats.org/drawingml/2006/main">
                <a:graphicData uri="http://schemas.microsoft.com/office/word/2010/wordprocessingShape">
                  <wps:wsp>
                    <wps:cNvSpPr txBox="1"/>
                    <wps:spPr>
                      <a:xfrm>
                        <a:off x="0" y="0"/>
                        <a:ext cx="306070" cy="139700"/>
                      </a:xfrm>
                      <a:prstGeom prst="rect"/>
                      <a:solidFill>
                        <a:srgbClr val="FFFFFF">
                          <a:alpha val="0"/>
                        </a:srgbClr>
                      </a:solidFill>
                    </wps:spPr>
                    <wps:txbx>
                      <w:txbxContent>
                        <w:p>
                          <w:pPr>
                            <w:pStyle w:val="Header"/>
                            <w:spacing w:before="60" w:after="60"/>
                            <w:rPr>
                              <w:rStyle w:val="PageNumber"/>
                              <w:b/>
                              <w:b/>
                              <w:bCs/>
                              <w:sz w:val="22"/>
                            </w:rPr>
                          </w:pP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486</w:t>
                          </w:r>
                          <w:r>
                            <w:rPr>
                              <w:rStyle w:val="PageNumber"/>
                              <w:sz w:val="22"/>
                              <w:b/>
                              <w:bCs/>
                            </w:rPr>
                            <w:fldChar w:fldCharType="end"/>
                          </w:r>
                        </w:p>
                      </w:txbxContent>
                    </wps:txbx>
                    <wps:bodyPr anchor="t" lIns="0" tIns="0" rIns="0" bIns="0">
                      <a:noAutofit/>
                    </wps:bodyPr>
                  </wps:wsp>
                </a:graphicData>
              </a:graphic>
            </wp:anchor>
          </w:drawing>
        </mc:Choice>
        <mc:Fallback>
          <w:pict>
            <v:rect fillcolor="#FFFFFF" style="position:absolute;rotation:-0;width:24.1pt;height:11pt;mso-wrap-distance-left:0pt;mso-wrap-distance-right:0pt;mso-wrap-distance-top:0pt;mso-wrap-distance-bottom:0pt;margin-top:317.55pt;mso-position-vertical-relative:page;margin-left:36.9pt;mso-position-horizontal-relative:page">
              <v:fill opacity="0f"/>
              <v:textbox inset="0in,0in,0in,0in">
                <w:txbxContent>
                  <w:p>
                    <w:pPr>
                      <w:pStyle w:val="Header"/>
                      <w:spacing w:before="60" w:after="60"/>
                      <w:rPr>
                        <w:rStyle w:val="PageNumber"/>
                        <w:b/>
                        <w:b/>
                        <w:bCs/>
                        <w:sz w:val="22"/>
                      </w:rPr>
                    </w:pP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486</w:t>
                    </w:r>
                    <w:r>
                      <w:rPr>
                        <w:rStyle w:val="PageNumber"/>
                        <w:sz w:val="22"/>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Notas"/>
      <w:ind w:left="0" w:right="0" w:firstLine="360"/>
      <w:rPr/>
    </w:pPr>
    <w:r>
      <w:rPr/>
      <w:t>Notas correspondientes a los principales proyectos de infraestructura pública concluidos entre julio y diciembre de 1999</w:t>
    </w:r>
    <w:r>
      <mc:AlternateContent>
        <mc:Choice Requires="wps">
          <w:drawing>
            <wp:anchor behindDoc="0" distT="0" distB="0" distL="0" distR="0" simplePos="0" locked="0" layoutInCell="0" allowOverlap="1" relativeHeight="40">
              <wp:simplePos x="0" y="0"/>
              <wp:positionH relativeFrom="page">
                <wp:posOffset>468630</wp:posOffset>
              </wp:positionH>
              <wp:positionV relativeFrom="page">
                <wp:posOffset>3780790</wp:posOffset>
              </wp:positionV>
              <wp:extent cx="306070" cy="139700"/>
              <wp:effectExtent l="0" t="0" r="0" b="0"/>
              <wp:wrapSquare wrapText="largest"/>
              <wp:docPr id="8" name="Frame8"/>
              <a:graphic xmlns:a="http://schemas.openxmlformats.org/drawingml/2006/main">
                <a:graphicData uri="http://schemas.microsoft.com/office/word/2010/wordprocessingShape">
                  <wps:wsp>
                    <wps:cNvSpPr txBox="1"/>
                    <wps:spPr>
                      <a:xfrm>
                        <a:off x="0" y="0"/>
                        <a:ext cx="306070" cy="139700"/>
                      </a:xfrm>
                      <a:prstGeom prst="rect"/>
                      <a:solidFill>
                        <a:srgbClr val="FFFFFF">
                          <a:alpha val="0"/>
                        </a:srgbClr>
                      </a:solidFill>
                    </wps:spPr>
                    <wps:txbx>
                      <w:txbxContent>
                        <w:p>
                          <w:pPr>
                            <w:pStyle w:val="Header"/>
                            <w:spacing w:before="60" w:after="60"/>
                            <w:rPr>
                              <w:rStyle w:val="PageNumber"/>
                              <w:b w:val="false"/>
                              <w:b w:val="false"/>
                              <w:bCs/>
                              <w:sz w:val="22"/>
                            </w:rPr>
                          </w:pP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492</w:t>
                          </w:r>
                          <w:r>
                            <w:rPr>
                              <w:rStyle w:val="PageNumber"/>
                              <w:sz w:val="22"/>
                              <w:b/>
                              <w:bCs/>
                            </w:rPr>
                            <w:fldChar w:fldCharType="end"/>
                          </w:r>
                        </w:p>
                      </w:txbxContent>
                    </wps:txbx>
                    <wps:bodyPr anchor="t" lIns="0" tIns="0" rIns="0" bIns="0">
                      <a:noAutofit/>
                    </wps:bodyPr>
                  </wps:wsp>
                </a:graphicData>
              </a:graphic>
            </wp:anchor>
          </w:drawing>
        </mc:Choice>
        <mc:Fallback>
          <w:pict>
            <v:rect fillcolor="#FFFFFF" style="position:absolute;rotation:-0;width:24.1pt;height:11pt;mso-wrap-distance-left:0pt;mso-wrap-distance-right:0pt;mso-wrap-distance-top:0pt;mso-wrap-distance-bottom:0pt;margin-top:297.7pt;mso-position-vertical-relative:page;margin-left:36.9pt;mso-position-horizontal-relative:page">
              <v:fill opacity="0f"/>
              <v:textbox inset="0in,0in,0in,0in">
                <w:txbxContent>
                  <w:p>
                    <w:pPr>
                      <w:pStyle w:val="Header"/>
                      <w:spacing w:before="60" w:after="60"/>
                      <w:rPr>
                        <w:rStyle w:val="PageNumber"/>
                        <w:b w:val="false"/>
                        <w:b w:val="false"/>
                        <w:bCs/>
                        <w:sz w:val="22"/>
                      </w:rPr>
                    </w:pP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492</w:t>
                    </w:r>
                    <w:r>
                      <w:rPr>
                        <w:rStyle w:val="PageNumber"/>
                        <w:sz w:val="22"/>
                        <w:b/>
                        <w:bCs/>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160" w:before="60" w:after="60"/>
      <w:ind w:left="57" w:right="57" w:hanging="0"/>
      <w:jc w:val="both"/>
    </w:pPr>
    <w:rPr>
      <w:rFonts w:ascii="Arial" w:hAnsi="Arial" w:eastAsia="Times New Roman" w:cs="Arial"/>
      <w:color w:val="auto"/>
      <w:sz w:val="14"/>
      <w:szCs w:val="20"/>
      <w:lang w:val="es-MX" w:bidi="ar-SA" w:eastAsia="zh-CN"/>
    </w:rPr>
  </w:style>
  <w:style w:type="character" w:styleId="Fuentedeprrafopredeter">
    <w:name w:val="Fuente de párrafo predeter."/>
    <w:qFormat/>
    <w:rPr/>
  </w:style>
  <w:style w:type="character" w:styleId="Nllamada">
    <w:name w:val="n_llamada"/>
    <w:basedOn w:val="Fuentedeprrafopredeter"/>
    <w:qFormat/>
    <w:rPr>
      <w:rFonts w:ascii="Arial" w:hAnsi="Arial" w:cs="Arial"/>
      <w:sz w:val="16"/>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tal">
    <w:name w:val="Total"/>
    <w:basedOn w:val="Normal"/>
    <w:qFormat/>
    <w:pPr>
      <w:spacing w:lineRule="exact" w:line="220" w:before="0" w:after="160"/>
    </w:pPr>
    <w:rPr>
      <w:b/>
      <w:color w:val="000000"/>
      <w:sz w:val="20"/>
      <w:lang w:val="es-ES"/>
    </w:rPr>
  </w:style>
  <w:style w:type="paragraph" w:styleId="Cabezas">
    <w:name w:val="Cabezas"/>
    <w:basedOn w:val="Normal"/>
    <w:qFormat/>
    <w:pPr>
      <w:spacing w:lineRule="exact" w:line="180" w:before="0" w:after="0"/>
      <w:ind w:left="0" w:right="0" w:hanging="0"/>
      <w:jc w:val="center"/>
    </w:pPr>
    <w:rPr>
      <w:b/>
      <w:sz w:val="16"/>
    </w:rPr>
  </w:style>
  <w:style w:type="paragraph" w:styleId="Llamada">
    <w:name w:val="Llamada"/>
    <w:basedOn w:val="Normal"/>
    <w:qFormat/>
    <w:pPr>
      <w:tabs>
        <w:tab w:val="clear" w:pos="708"/>
        <w:tab w:val="left" w:pos="380" w:leader="none"/>
      </w:tabs>
      <w:spacing w:lineRule="auto" w:line="240" w:before="120" w:after="0"/>
      <w:ind w:left="380" w:right="57" w:hanging="301"/>
    </w:pPr>
    <w:rPr/>
  </w:style>
  <w:style w:type="paragraph" w:styleId="Fuente">
    <w:name w:val="Fuente"/>
    <w:basedOn w:val="Normal"/>
    <w:qFormat/>
    <w:pPr>
      <w:tabs>
        <w:tab w:val="clear" w:pos="708"/>
        <w:tab w:val="left" w:pos="533" w:leader="none"/>
      </w:tabs>
      <w:ind w:left="533" w:right="57" w:hanging="454"/>
    </w:pPr>
    <w:rPr>
      <w:sz w:val="12"/>
    </w:rPr>
  </w:style>
  <w:style w:type="paragraph" w:styleId="EncabezadoNotas">
    <w:name w:val="EncabezadoNotas"/>
    <w:basedOn w:val="Normal"/>
    <w:qFormat/>
    <w:pPr>
      <w:spacing w:lineRule="exact" w:line="260" w:before="0" w:after="0"/>
      <w:ind w:left="0" w:right="0" w:hanging="0"/>
      <w:jc w:val="center"/>
    </w:pPr>
    <w:rPr>
      <w:b/>
      <w:i/>
      <w:sz w:val="20"/>
    </w:rPr>
  </w:style>
  <w:style w:type="paragraph" w:styleId="Descripcin">
    <w:name w:val="Descripción"/>
    <w:basedOn w:val="Normal"/>
    <w:qFormat/>
    <w:pPr>
      <w:spacing w:before="60" w:after="0"/>
      <w:ind w:left="142" w:right="57" w:hanging="0"/>
    </w:pPr>
    <w:rPr>
      <w:color w:val="000000"/>
      <w:lang w:val="es-ES"/>
    </w:rPr>
  </w:style>
  <w:style w:type="paragraph" w:styleId="PY">
    <w:name w:val="PY"/>
    <w:basedOn w:val="Normal"/>
    <w:next w:val="Descripcin"/>
    <w:qFormat/>
    <w:pPr>
      <w:spacing w:before="60" w:after="0"/>
    </w:pPr>
    <w:rPr>
      <w:b/>
      <w:color w:val="000000"/>
      <w:lang w:val="es-ES"/>
    </w:rPr>
  </w:style>
  <w:style w:type="paragraph" w:styleId="Clave">
    <w:name w:val="Clave"/>
    <w:basedOn w:val="Normal"/>
    <w:qFormat/>
    <w:pPr>
      <w:spacing w:before="60" w:after="0"/>
      <w:ind w:left="28" w:right="0" w:hanging="0"/>
      <w:jc w:val="center"/>
    </w:pPr>
    <w:rPr>
      <w:color w:val="000000"/>
      <w:spacing w:val="-8"/>
      <w:lang w:val="es-ES"/>
    </w:rPr>
  </w:style>
  <w:style w:type="paragraph" w:styleId="AI">
    <w:name w:val="AI"/>
    <w:basedOn w:val="Normal"/>
    <w:next w:val="PY"/>
    <w:qFormat/>
    <w:pPr>
      <w:spacing w:before="60" w:after="40"/>
    </w:pPr>
    <w:rPr>
      <w:b/>
      <w:color w:val="000000"/>
      <w:lang w:val="es-ES"/>
    </w:rPr>
  </w:style>
  <w:style w:type="paragraph" w:styleId="PE">
    <w:name w:val="PE"/>
    <w:basedOn w:val="Normal"/>
    <w:qFormat/>
    <w:pPr>
      <w:spacing w:before="60" w:after="40"/>
    </w:pPr>
    <w:rPr>
      <w:b/>
      <w:caps/>
    </w:rPr>
  </w:style>
  <w:style w:type="paragraph" w:styleId="PS">
    <w:name w:val="PS"/>
    <w:basedOn w:val="Normal"/>
    <w:next w:val="PE"/>
    <w:qFormat/>
    <w:pPr>
      <w:spacing w:lineRule="exact" w:line="180" w:before="60" w:after="40"/>
    </w:pPr>
    <w:rPr>
      <w:b/>
      <w:caps/>
      <w:color w:val="000000"/>
      <w:sz w:val="16"/>
      <w:lang w:val="es-ES"/>
    </w:rPr>
  </w:style>
  <w:style w:type="paragraph" w:styleId="SF">
    <w:name w:val="SF"/>
    <w:basedOn w:val="Normal"/>
    <w:qFormat/>
    <w:pPr>
      <w:spacing w:lineRule="exact" w:line="180" w:before="60" w:after="40"/>
    </w:pPr>
    <w:rPr>
      <w:b/>
      <w:caps/>
      <w:color w:val="000000"/>
      <w:sz w:val="16"/>
      <w:lang w:val="es-ES"/>
    </w:rPr>
  </w:style>
  <w:style w:type="paragraph" w:styleId="F">
    <w:name w:val="F"/>
    <w:basedOn w:val="Normal"/>
    <w:qFormat/>
    <w:pPr>
      <w:spacing w:lineRule="exact" w:line="200"/>
    </w:pPr>
    <w:rPr>
      <w:b/>
      <w:color w:val="000000"/>
      <w:sz w:val="18"/>
      <w:lang w:val="es-ES"/>
    </w:rPr>
  </w:style>
  <w:style w:type="paragraph" w:styleId="TtuloFunciones">
    <w:name w:val="TítuloFunciones"/>
    <w:basedOn w:val="Normal"/>
    <w:qFormat/>
    <w:pPr>
      <w:spacing w:lineRule="exact" w:line="200" w:before="60" w:after="100"/>
    </w:pPr>
    <w:rPr>
      <w:b/>
      <w:i/>
      <w:color w:val="000000"/>
      <w:sz w:val="18"/>
      <w:lang w:val="es-ES"/>
    </w:rPr>
  </w:style>
  <w:style w:type="paragraph" w:styleId="PYEntidad">
    <w:name w:val="PY_Entidad"/>
    <w:basedOn w:val="PY"/>
    <w:qFormat/>
    <w:pPr>
      <w:ind w:left="0" w:right="0" w:hanging="0"/>
      <w:jc w:val="center"/>
    </w:pPr>
    <w:rPr>
      <w:b w:val="false"/>
    </w:rPr>
  </w:style>
  <w:style w:type="paragraph" w:styleId="PY1">
    <w:name w:val="PY_%"/>
    <w:basedOn w:val="PY"/>
    <w:qFormat/>
    <w:pPr>
      <w:tabs>
        <w:tab w:val="clear" w:pos="708"/>
        <w:tab w:val="decimal" w:pos="340" w:leader="none"/>
      </w:tabs>
      <w:ind w:left="0" w:right="0" w:hanging="0"/>
      <w:jc w:val="left"/>
    </w:pPr>
    <w:rPr>
      <w:b w:val="false"/>
    </w:rPr>
  </w:style>
  <w:style w:type="paragraph" w:styleId="PYInversin">
    <w:name w:val="PY_Inversión"/>
    <w:basedOn w:val="PY"/>
    <w:qFormat/>
    <w:pPr>
      <w:tabs>
        <w:tab w:val="clear" w:pos="708"/>
        <w:tab w:val="decimal" w:pos="822" w:leader="none"/>
      </w:tabs>
      <w:ind w:left="0" w:right="0" w:hanging="0"/>
      <w:jc w:val="left"/>
    </w:pPr>
    <w:rPr>
      <w:b w:val="false"/>
    </w:rPr>
  </w:style>
  <w:style w:type="paragraph" w:styleId="PYFechas">
    <w:name w:val="PY_Fechas"/>
    <w:basedOn w:val="PY"/>
    <w:qFormat/>
    <w:pPr>
      <w:ind w:left="57" w:right="0" w:hanging="0"/>
      <w:jc w:val="left"/>
    </w:pPr>
    <w:rPr>
      <w:b w:val="false"/>
    </w:rPr>
  </w:style>
  <w:style w:type="paragraph" w:styleId="AIInversin">
    <w:name w:val="AI_Inversión"/>
    <w:basedOn w:val="AI"/>
    <w:qFormat/>
    <w:pPr>
      <w:tabs>
        <w:tab w:val="clear" w:pos="708"/>
        <w:tab w:val="decimal" w:pos="822" w:leader="none"/>
      </w:tabs>
      <w:ind w:left="0" w:right="0" w:hanging="0"/>
      <w:jc w:val="left"/>
    </w:pPr>
    <w:rPr/>
  </w:style>
  <w:style w:type="paragraph" w:styleId="PEInversin">
    <w:name w:val="PE_Inversión"/>
    <w:basedOn w:val="PE"/>
    <w:qFormat/>
    <w:pPr>
      <w:tabs>
        <w:tab w:val="clear" w:pos="708"/>
        <w:tab w:val="decimal" w:pos="822" w:leader="none"/>
      </w:tabs>
      <w:ind w:left="0" w:right="0" w:hanging="0"/>
      <w:jc w:val="left"/>
    </w:pPr>
    <w:rPr/>
  </w:style>
  <w:style w:type="paragraph" w:styleId="PSInversin">
    <w:name w:val="PS_Inversión"/>
    <w:basedOn w:val="PS"/>
    <w:qFormat/>
    <w:pPr>
      <w:tabs>
        <w:tab w:val="clear" w:pos="708"/>
        <w:tab w:val="decimal" w:pos="822" w:leader="none"/>
      </w:tabs>
      <w:ind w:left="0" w:right="0" w:hanging="0"/>
      <w:jc w:val="left"/>
    </w:pPr>
    <w:rPr>
      <w:sz w:val="14"/>
    </w:rPr>
  </w:style>
  <w:style w:type="paragraph" w:styleId="SFInversin">
    <w:name w:val="SF_Inversión"/>
    <w:basedOn w:val="SF"/>
    <w:qFormat/>
    <w:pPr>
      <w:tabs>
        <w:tab w:val="clear" w:pos="708"/>
        <w:tab w:val="decimal" w:pos="822" w:leader="none"/>
      </w:tabs>
      <w:ind w:left="0" w:right="0" w:hanging="0"/>
      <w:jc w:val="left"/>
    </w:pPr>
    <w:rPr>
      <w:sz w:val="14"/>
    </w:rPr>
  </w:style>
  <w:style w:type="paragraph" w:styleId="FInversin">
    <w:name w:val="F_Inversión"/>
    <w:basedOn w:val="F"/>
    <w:qFormat/>
    <w:pPr>
      <w:tabs>
        <w:tab w:val="clear" w:pos="708"/>
        <w:tab w:val="decimal" w:pos="822" w:leader="none"/>
      </w:tabs>
      <w:ind w:left="0" w:right="0" w:hanging="0"/>
      <w:jc w:val="left"/>
    </w:pPr>
    <w:rPr>
      <w:sz w:val="14"/>
    </w:rPr>
  </w:style>
  <w:style w:type="paragraph" w:styleId="TFInversin">
    <w:name w:val="TF_Inversión"/>
    <w:basedOn w:val="TtuloFunciones"/>
    <w:qFormat/>
    <w:pPr>
      <w:tabs>
        <w:tab w:val="clear" w:pos="708"/>
        <w:tab w:val="decimal" w:pos="822" w:leader="none"/>
      </w:tabs>
      <w:ind w:left="0" w:right="0" w:hanging="0"/>
      <w:jc w:val="left"/>
    </w:pPr>
    <w:rPr>
      <w:i w:val="false"/>
      <w:sz w:val="14"/>
    </w:rPr>
  </w:style>
  <w:style w:type="paragraph" w:styleId="TInversin">
    <w:name w:val="T_Inversión"/>
    <w:basedOn w:val="Total"/>
    <w:qFormat/>
    <w:pPr>
      <w:tabs>
        <w:tab w:val="clear" w:pos="708"/>
        <w:tab w:val="decimal" w:pos="822" w:leader="none"/>
      </w:tabs>
      <w:ind w:left="0" w:right="0" w:hanging="0"/>
      <w:jc w:val="left"/>
    </w:pPr>
    <w:rPr>
      <w:sz w:val="14"/>
    </w:rPr>
  </w:style>
  <w:style w:type="paragraph" w:styleId="AIEntidad">
    <w:name w:val="AI_Entidad"/>
    <w:basedOn w:val="AI"/>
    <w:qFormat/>
    <w:pPr>
      <w:ind w:left="0" w:right="0" w:hanging="0"/>
      <w:jc w:val="center"/>
    </w:pPr>
    <w:rPr/>
  </w:style>
  <w:style w:type="paragraph" w:styleId="AI1">
    <w:name w:val="AI_%"/>
    <w:basedOn w:val="AI"/>
    <w:qFormat/>
    <w:pPr>
      <w:tabs>
        <w:tab w:val="clear" w:pos="708"/>
        <w:tab w:val="decimal" w:pos="340" w:leader="none"/>
      </w:tabs>
      <w:ind w:left="0" w:right="0" w:hanging="0"/>
      <w:jc w:val="left"/>
    </w:pPr>
    <w:rPr/>
  </w:style>
  <w:style w:type="paragraph" w:styleId="AIFechas">
    <w:name w:val="AI_Fechas"/>
    <w:basedOn w:val="AI"/>
    <w:qFormat/>
    <w:pPr>
      <w:ind w:left="57" w:right="0" w:hanging="0"/>
      <w:jc w:val="left"/>
    </w:pPr>
    <w:rPr/>
  </w:style>
  <w:style w:type="paragraph" w:styleId="Descripcin2">
    <w:name w:val="Descripción2"/>
    <w:basedOn w:val="Descripcin"/>
    <w:qFormat/>
    <w:pPr>
      <w:spacing w:before="0" w:after="0"/>
    </w:pPr>
    <w:rPr/>
  </w:style>
  <w:style w:type="paragraph" w:styleId="TtuloObra">
    <w:name w:val="TítuloObra"/>
    <w:basedOn w:val="Normal"/>
    <w:qFormat/>
    <w:pPr>
      <w:spacing w:lineRule="exact" w:line="220" w:before="0" w:after="0"/>
      <w:ind w:left="0" w:right="0" w:hanging="0"/>
      <w:jc w:val="center"/>
    </w:pPr>
    <w:rPr>
      <w:b/>
      <w:i/>
      <w:sz w:val="20"/>
      <w:lang w:val="es-ES"/>
    </w:rPr>
  </w:style>
  <w:style w:type="paragraph" w:styleId="TtuloCifras">
    <w:name w:val="TítuloCifras"/>
    <w:basedOn w:val="Normal"/>
    <w:qFormat/>
    <w:pPr>
      <w:spacing w:lineRule="exact" w:line="200" w:before="0" w:after="0"/>
      <w:ind w:left="0" w:right="0" w:hanging="0"/>
      <w:jc w:val="center"/>
    </w:pPr>
    <w:rPr>
      <w:sz w:val="1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bra</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01:57:00Z</dcterms:created>
  <dc:creator>SHCP</dc:creator>
  <dc:description/>
  <dc:language>en-US</dc:language>
  <cp:lastModifiedBy>SHCP</cp:lastModifiedBy>
  <cp:lastPrinted>2000-08-23T16:21:00Z</cp:lastPrinted>
  <dcterms:modified xsi:type="dcterms:W3CDTF">2000-08-23T23:44:00Z</dcterms:modified>
  <cp:revision>64</cp:revision>
  <dc:subject/>
  <dc:title>TOTAL (25 proyectos)</dc:title>
</cp:coreProperties>
</file>