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9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879"/>
        <w:gridCol w:w="1134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</w:t>
            </w:r>
          </w:p>
          <w:p>
            <w:pPr>
              <w:pStyle w:val="Cabeza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-17145</wp:posOffset>
                      </wp:positionV>
                      <wp:extent cx="873760" cy="648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760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sto</w:t>
                                  </w:r>
                                </w:p>
                                <w:p>
                                  <w:pPr>
                                    <w:pStyle w:val="Cabezas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ta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8pt;height:51.05pt;mso-wrap-distance-left:9.05pt;mso-wrap-distance-right:9.05pt;mso-wrap-distance-top:0pt;mso-wrap-distance-bottom:0pt;margin-top:-1.35pt;mso-position-vertical-relative:text;margin-left:-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Costo</w:t>
                            </w:r>
                          </w:p>
                          <w:p>
                            <w:pPr>
                              <w:pStyle w:val="Cabezas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t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ón, subfunción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actividad institucional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-diciembr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ot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Total"/>
              <w:spacing w:before="0" w:after="160"/>
              <w:ind w:left="0" w:right="79" w:hanging="0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Total"/>
              <w:spacing w:before="0" w:after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 449 169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Total"/>
              <w:spacing w:before="0" w:after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 208 417.7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CIONES DE GESTION GUBERNAMENT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8 737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90 933.6</w:t>
            </w:r>
          </w:p>
        </w:tc>
      </w:tr>
      <w:tr>
        <w:trPr>
          <w:trHeight w:val="272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CION DE JUSTICIA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 092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 612.2</w:t>
            </w:r>
          </w:p>
        </w:tc>
      </w:tr>
      <w:tr>
        <w:trPr>
          <w:trHeight w:val="20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ción de Justici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92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612.2</w:t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ar y construir infraestructura básica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92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612.2</w:t>
            </w:r>
          </w:p>
        </w:tc>
      </w:tr>
      <w:tr>
        <w:trPr>
          <w:trHeight w:val="272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ERANIA  DEL TERRITORIO NACION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 036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2 965.3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oberanía del Territorio Nacion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036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 965.3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ar políticas públicas y las estrategias para su implantació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88 649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26 668.0</w:t>
            </w:r>
          </w:p>
        </w:tc>
      </w:tr>
      <w:tr>
        <w:trPr>
          <w:trHeight w:val="3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4 387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06 297.3</w:t>
            </w:r>
          </w:p>
        </w:tc>
      </w:tr>
      <w:tr>
        <w:trPr>
          <w:trHeight w:val="272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BIERNO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 608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 356.1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olítica Exterior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1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2.9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801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 372.9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rvicios Financieros Fiscales y Estadístic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19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03.5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7 219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3 003.5</w:t>
            </w:r>
          </w:p>
        </w:tc>
      </w:tr>
      <w:tr>
        <w:trPr>
          <w:trHeight w:val="20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ntrol Interno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587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79.7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r y conservar el patrimonio y acervo histórico de la Nació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2 587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1 979.7</w:t>
            </w:r>
          </w:p>
        </w:tc>
      </w:tr>
      <w:tr>
        <w:trPr>
          <w:trHeight w:val="272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mbreSector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CIONES DE DESARROLLO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 853 207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 229 554.8</w:t>
            </w:r>
          </w:p>
        </w:tc>
      </w:tr>
      <w:tr>
        <w:trPr>
          <w:trHeight w:val="272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O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710 359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015 986.8</w:t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ducación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 722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 722.8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rgar apoyos a la educació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 722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 722.8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ducación Media Superior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 723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6 799.9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educació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00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50.3</w:t>
            </w:r>
          </w:p>
        </w:tc>
      </w:tr>
      <w:tr>
        <w:trPr>
          <w:trHeight w:val="57" w:hRule="exact"/>
        </w:trPr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120"/>
              <w:ind w:left="0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3402" w:type="dxa"/>
            <w:tcBorders/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abezas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ge">
                  <wp:posOffset>6061075</wp:posOffset>
                </wp:positionV>
                <wp:extent cx="8500745" cy="988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debloque"/>
                              <w:spacing w:lineRule="exact" w:line="160" w:before="0" w:after="0"/>
                              <w:ind w:left="170" w:right="57" w:hanging="17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/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Procuración de Justicia, Soberanía del Territorio Nacional, y Abasto y Asistencia Social no existen subfunciones en la Nueva Estructura Programática, se repite el concepto de la función para mantener la homogeneidad de la estructura del repor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77.8pt;mso-wrap-distance-left:0pt;mso-wrap-distance-right:0pt;mso-wrap-distance-top:0pt;mso-wrap-distance-bottom:0pt;margin-top:477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Textodebloque"/>
                        <w:spacing w:lineRule="exact" w:line="160" w:before="0" w:after="0"/>
                        <w:ind w:left="170" w:right="57" w:hanging="17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/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Procuración de Justicia, Soberanía del Territorio Nacional, y Abasto y Asistencia Social no existen subfunciones en la Nueva Estructura Programática, se repite el concepto de la función para mantener la homogeneidad de la estructura del repor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321550</wp:posOffset>
                </wp:positionV>
                <wp:extent cx="8500745" cy="988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170" w:right="57" w:hanging="0"/>
                              <w:rPr/>
                            </w:pPr>
                            <w:r>
                              <w:rPr/>
      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77.8pt;mso-wrap-distance-left:0pt;mso-wrap-distance-right:0pt;mso-wrap-distance-top:0pt;mso-wrap-distance-bottom:0pt;margin-top:576.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0" w:after="0"/>
                        <w:ind w:left="170" w:right="57" w:hanging="0"/>
                        <w:rPr/>
                      </w:pPr>
                      <w:r>
                        <w:rPr/>
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ge">
                  <wp:posOffset>6061075</wp:posOffset>
                </wp:positionV>
                <wp:extent cx="8500745" cy="988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70" w:right="57" w:hanging="17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 Corresponde a la suma de las erogaciones a precios corrientes de cada año en la vigencia de los proyectos.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ind w:left="170" w:right="57" w:hanging="170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Fuente: Secretaría de Hacienda y Crédito Público, Unidad de Contabilidad Gubernamental e Informes sobre la Gestión Pública, con base en datos proporcionados  por las dependencias y entidades públic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77.8pt;mso-wrap-distance-left:0pt;mso-wrap-distance-right:0pt;mso-wrap-distance-top:0pt;mso-wrap-distance-bottom:0pt;margin-top:477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170" w:right="57" w:hanging="17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 Corresponde a la suma de las erogaciones a precios corrientes de cada año en la vigencia de los proyectos.</w:t>
                      </w:r>
                    </w:p>
                    <w:p>
                      <w:pPr>
                        <w:pStyle w:val="Normal"/>
                        <w:spacing w:before="0" w:after="100"/>
                        <w:ind w:left="170" w:right="57" w:hanging="170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Fuente: Secretaría de Hacienda y Crédito Público, Unidad de Contabilidad Gubernamental e Informes sobre la Gestión Pública, con base en datos proporcionados  por las dependencias y entidades públic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4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879"/>
        <w:gridCol w:w="1134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56305</wp:posOffset>
                      </wp:positionH>
                      <wp:positionV relativeFrom="paragraph">
                        <wp:posOffset>-13970</wp:posOffset>
                      </wp:positionV>
                      <wp:extent cx="759460" cy="64833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9460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sto</w:t>
                                  </w:r>
                                </w:p>
                                <w:p>
                                  <w:pPr>
                                    <w:pStyle w:val="Cabezas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ta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pt;height:51.05pt;mso-wrap-distance-left:9.05pt;mso-wrap-distance-right:9.05pt;mso-wrap-distance-top:0pt;mso-wrap-distance-bottom:0pt;margin-top:-1.1pt;mso-position-vertical-relative:text;margin-left:27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Costo</w:t>
                            </w:r>
                          </w:p>
                          <w:p>
                            <w:pPr>
                              <w:pStyle w:val="Cabezas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t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-13970</wp:posOffset>
                      </wp:positionV>
                      <wp:extent cx="759460" cy="6483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9460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o. de</w:t>
                                  </w:r>
                                </w:p>
                                <w:p>
                                  <w:pPr>
                                    <w:pStyle w:val="Cabeza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yec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pt;height:51.05pt;mso-wrap-distance-left:9.05pt;mso-wrap-distance-right:9.05pt;mso-wrap-distance-top:0pt;mso-wrap-distance-bottom:0pt;margin-top:-1.1pt;mso-position-vertical-relative:text;margin-left:16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o. de</w:t>
                            </w:r>
                          </w:p>
                          <w:p>
                            <w:pPr>
                              <w:pStyle w:val="Cabeza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ón, subfunción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actividad institucional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-diciembr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 923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4 349.6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ducación Superior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129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 680.0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129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 680.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ducación de Posgrado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12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12.4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educació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37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37.2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75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75.2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ducación para Adultos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382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382.1</w:t>
            </w:r>
          </w:p>
        </w:tc>
      </w:tr>
      <w:tr>
        <w:trPr>
          <w:trHeight w:val="2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382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382.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iencia y Tecnologí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490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490.1</w:t>
            </w:r>
          </w:p>
        </w:tc>
      </w:tr>
      <w:tr>
        <w:trPr>
          <w:trHeight w:val="39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 a cabo la investigación científica y tecnológ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2 490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2 490.1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</w:rPr>
              <w:t>Desarrollo Cultur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 723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 723.2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cultura, de recreación y deporte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b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87 723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87 723.2</w:t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ducación Física y Deporte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6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6.3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servicios de cultura, de recreación y deporte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 576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 576.3</w:t>
            </w:r>
          </w:p>
        </w:tc>
      </w:tr>
      <w:tr>
        <w:trPr>
          <w:trHeight w:val="272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 369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 072.5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Atención Méd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 369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072.5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los servicios de salud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14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14.6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090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796.7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before="0" w:after="52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b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0 964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4 961.2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IDAD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bottom"/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 508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 621.8</w:t>
            </w:r>
          </w:p>
        </w:tc>
      </w:tr>
      <w:tr>
        <w:trPr>
          <w:trHeight w:val="329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tros Servicios de la Seguridad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508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Cif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621.8</w:t>
            </w:r>
          </w:p>
        </w:tc>
      </w:tr>
      <w:tr>
        <w:trPr>
          <w:trHeight w:val="329" w:hRule="exact"/>
        </w:trPr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2"/>
              </w:numPr>
              <w:tabs>
                <w:tab w:val="clear" w:pos="709"/>
                <w:tab w:val="left" w:pos="454" w:leader="none"/>
              </w:tabs>
              <w:spacing w:lineRule="exact" w:line="200" w:before="0" w:after="12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prestaciones social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pacing w:lineRule="exact" w:line="200" w:before="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spacing w:lineRule="exact" w:line="20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4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Cifras"/>
              <w:spacing w:lineRule="exact" w:line="20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45.8</w:t>
            </w:r>
          </w:p>
        </w:tc>
      </w:tr>
      <w:tr>
        <w:trPr>
          <w:trHeight w:val="40" w:hRule="exact"/>
        </w:trPr>
        <w:tc>
          <w:tcPr>
            <w:tcW w:w="3402" w:type="dxa"/>
            <w:tcBorders/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</w:tcPr>
          <w:p>
            <w:pPr>
              <w:pStyle w:val="NoObras"/>
              <w:snapToGrid w:val="false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ifras"/>
              <w:snapToGrid w:val="false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5840" w:h="12240"/>
          <w:pgMar w:left="1446" w:right="1304" w:gutter="0" w:header="1418" w:top="1985" w:footer="720" w:bottom="1191"/>
          <w:cols w:num="2" w:space="53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549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879"/>
        <w:gridCol w:w="1134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3285</wp:posOffset>
                      </wp:positionH>
                      <wp:positionV relativeFrom="paragraph">
                        <wp:posOffset>20320</wp:posOffset>
                      </wp:positionV>
                      <wp:extent cx="568325" cy="62928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o. de</w:t>
                                    <w:br/>
                                    <w:t>Proyec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49.55pt;mso-wrap-distance-left:9.05pt;mso-wrap-distance-right:9.05pt;mso-wrap-distance-top:0pt;mso-wrap-distance-bottom:0pt;margin-top:1.6pt;mso-position-vertical-relative:text;margin-left:16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o. de</w:t>
                              <w:br/>
                              <w:t>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61690</wp:posOffset>
                      </wp:positionH>
                      <wp:positionV relativeFrom="paragraph">
                        <wp:posOffset>19685</wp:posOffset>
                      </wp:positionV>
                      <wp:extent cx="759460" cy="64833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9460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sto</w:t>
                                  </w:r>
                                </w:p>
                                <w:p>
                                  <w:pPr>
                                    <w:pStyle w:val="Cabeza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pt;height:51.05pt;mso-wrap-distance-left:9.05pt;mso-wrap-distance-right:9.05pt;mso-wrap-distance-top:0pt;mso-wrap-distance-bottom:0pt;margin-top:1.55pt;mso-position-vertical-relative:text;margin-left:264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Costo</w:t>
                            </w:r>
                          </w:p>
                          <w:p>
                            <w:pPr>
                              <w:pStyle w:val="Cabeza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ón, subfunción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actividad institucion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6365</wp:posOffset>
                      </wp:positionH>
                      <wp:positionV relativeFrom="paragraph">
                        <wp:posOffset>-84455</wp:posOffset>
                      </wp:positionV>
                      <wp:extent cx="92075" cy="9334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9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meroLlamada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7.35pt;mso-wrap-distance-left:9.05pt;mso-wrap-distance-right:9.05pt;mso-wrap-distance-top:0pt;mso-wrap-distance-bottom:0pt;margin-top:-6.65pt;mso-position-vertical-relative:text;margin-left:309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meroLlamada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-diciembr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62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76.0</w:t>
            </w:r>
          </w:p>
        </w:tc>
      </w:tr>
      <w:tr>
        <w:trPr>
          <w:trHeight w:val="22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STO Y ASISTENCIA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4 130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9 929.2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basto y Asistencia Social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 130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 929.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el desarrollo en localidades y grupos marginados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97 328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03 127.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5 981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5 981.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acenar, comercializar y abastecer productos básicos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0 820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60 820.7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REGIONAL Y URBANO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572 839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572 944.5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gua Potable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63 455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63 455.5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9 215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9 215.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64 239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Cifra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964 239.9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renaje y Tratamiento de Aguas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 810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 810.4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 824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 824.0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 986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 986.4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sarrollo Regional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ind w:left="7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ind w:left="7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73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ind w:left="7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678.6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el desarrollo en localidades y grupos marginados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586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586.4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r empleos en zonas marginadas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87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93.0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mentar actividades para el desarrollo productivo en regiones de pobrez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399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399.2</w:t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mbreSector"/>
              <w:spacing w:before="4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UNCIONES PRODUCTIVAS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center"/>
          </w:tcPr>
          <w:p>
            <w:pPr>
              <w:pStyle w:val="NoObras"/>
              <w:spacing w:before="40" w:after="6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Obras"/>
              <w:spacing w:before="40" w:after="6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4 317 223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40" w:after="6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5 187 929.3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ind w:left="79" w:right="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 AGROPECUARIO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4 794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4 794.2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ind w:left="24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Hidroagrícol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 995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 995.1</w:t>
            </w:r>
          </w:p>
        </w:tc>
      </w:tr>
      <w:tr>
        <w:trPr>
          <w:trHeight w:val="238" w:hRule="exac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746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746.4</w:t>
            </w:r>
          </w:p>
        </w:tc>
      </w:tr>
      <w:tr>
        <w:trPr>
          <w:trHeight w:val="57" w:hRule="exact"/>
        </w:trPr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nglnFin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ge">
                  <wp:posOffset>6175375</wp:posOffset>
                </wp:positionV>
                <wp:extent cx="8780780" cy="89408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07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debloque"/>
                              <w:spacing w:lineRule="exact" w:line="160" w:before="0" w:after="0"/>
                              <w:ind w:left="340" w:right="397" w:hanging="17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/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Procuración de Justicia, Soberanía del Territorio Nacional, y Abasto y Asistencia Social no existen subfunciones en la Nueva Estructura Programática, se repite el concepto de la función para mantener la homogeneidad de la estructura del repor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4pt;height:70.4pt;mso-wrap-distance-left:0pt;mso-wrap-distance-right:0pt;mso-wrap-distance-top:0pt;mso-wrap-distance-bottom:0pt;margin-top:486.2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Textodebloque"/>
                        <w:spacing w:lineRule="exact" w:line="160" w:before="0" w:after="0"/>
                        <w:ind w:left="340" w:right="397" w:hanging="17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/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Procuración de Justicia, Soberanía del Territorio Nacional, y Abasto y Asistencia Social no existen subfunciones en la Nueva Estructura Programática, se repite el concepto de la función para mantener la homogeneidad de la estructura del repor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37870</wp:posOffset>
                </wp:positionH>
                <wp:positionV relativeFrom="page">
                  <wp:posOffset>7345680</wp:posOffset>
                </wp:positionV>
                <wp:extent cx="8780780" cy="89408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07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20"/>
                              <w:ind w:left="340" w:right="397" w:hanging="0"/>
                              <w:rPr/>
                            </w:pPr>
                            <w:r>
                              <w:rPr/>
      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4pt;height:70.4pt;mso-wrap-distance-left:0pt;mso-wrap-distance-right:0pt;mso-wrap-distance-top:0pt;mso-wrap-distance-bottom:0pt;margin-top:578.4pt;mso-position-vertical-relative:page;margin-left:58.1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0" w:after="20"/>
                        <w:ind w:left="340" w:right="397" w:hanging="0"/>
                        <w:rPr/>
                      </w:pPr>
                      <w:r>
                        <w:rPr/>
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ge">
                  <wp:posOffset>6175375</wp:posOffset>
                </wp:positionV>
                <wp:extent cx="8780780" cy="89408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07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170" w:right="39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 Corresponde a la suma de las erogaciones a precios corrientes de cada año en la vigencia de los proyectos.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ind w:left="170" w:right="397" w:hanging="0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Fuente: Secretaría de Hacienda y Crédito Público, Unidad de Contabilidad Gubernamental e Informes sobre la Gestión Pública, con base en datos proporcionados  por las dependencias y entidades públic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4pt;height:70.4pt;mso-wrap-distance-left:0pt;mso-wrap-distance-right:0pt;mso-wrap-distance-top:0pt;mso-wrap-distance-bottom:0pt;margin-top:486.2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40"/>
                        <w:ind w:left="170" w:right="39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 Corresponde a la suma de las erogaciones a precios corrientes de cada año en la vigencia de los proyectos.</w:t>
                      </w:r>
                    </w:p>
                    <w:p>
                      <w:pPr>
                        <w:pStyle w:val="Normal"/>
                        <w:spacing w:before="0" w:after="100"/>
                        <w:ind w:left="170" w:right="397" w:hanging="0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Fuente: Secretaría de Hacienda y Crédito Público, Unidad de Contabilidad Gubernamental e Informes sobre la Gestión Pública, con base en datos proporcionados  por las dependencias y entidades públic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54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179"/>
        <w:gridCol w:w="1"/>
        <w:gridCol w:w="140"/>
        <w:gridCol w:w="718"/>
        <w:gridCol w:w="1"/>
        <w:gridCol w:w="140"/>
        <w:gridCol w:w="966"/>
        <w:gridCol w:w="1"/>
        <w:gridCol w:w="140"/>
        <w:gridCol w:w="1098"/>
        <w:gridCol w:w="10"/>
        <w:gridCol w:w="1"/>
        <w:gridCol w:w="15"/>
      </w:tblGrid>
      <w:tr>
        <w:trPr>
          <w:trHeight w:val="60" w:hRule="exact"/>
        </w:trPr>
        <w:tc>
          <w:tcPr>
            <w:tcW w:w="3318" w:type="dxa"/>
            <w:gridSpan w:val="2"/>
            <w:tcBorders/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exac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3"/>
            <w:tcBorders/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23495</wp:posOffset>
                      </wp:positionV>
                      <wp:extent cx="664210" cy="62928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o. de</w:t>
                                    <w:br/>
                                    <w:t>Proyec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3pt;height:49.55pt;mso-wrap-distance-left:9.05pt;mso-wrap-distance-right:9.05pt;mso-wrap-distance-top:0pt;mso-wrap-distance-bottom:0pt;margin-top:1.85pt;mso-position-vertical-relative:text;margin-left:16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o. de</w:t>
                              <w:br/>
                              <w:t>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2165</wp:posOffset>
                      </wp:positionH>
                      <wp:positionV relativeFrom="paragraph">
                        <wp:posOffset>62230</wp:posOffset>
                      </wp:positionV>
                      <wp:extent cx="759460" cy="6483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9460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sto</w:t>
                                    <w:br/>
                                    <w:t xml:space="preserve">tota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pt;height:51.05pt;mso-wrap-distance-left:9.05pt;mso-wrap-distance-right:9.05pt;mso-wrap-distance-top:0pt;mso-wrap-distance-bottom:0pt;margin-top:4.9pt;mso-position-vertical-relative:text;margin-left:26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Costo</w:t>
                              <w:br/>
                              <w:t xml:space="preserve">tot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ón, subfunción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actividad institucional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-diciembre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2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3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ind w:left="7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ind w:left="7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58 248.7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80" w:before="0" w:after="120"/>
              <w:ind w:left="7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58 248.7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 y Seguro Agropecuario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spacing w:before="0" w:after="4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4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99.1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ObrasIndi"/>
              <w:spacing w:before="0" w:after="4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99.1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rgar crédito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spacing w:before="0" w:after="4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spacing w:before="0" w:after="4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99.1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ObrasIndi"/>
              <w:spacing w:before="0" w:after="4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99.1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33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EDIO AMBIENTE Y RECURSOS NATURALE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Obras"/>
              <w:spacing w:before="0" w:after="4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4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48 729.2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4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48 729.2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s Compartido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23.1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23.1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 723.1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 723.1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Ambiente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9 809.6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9 809.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ar políticas públicas y las estrategias para su implantación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4 094.6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4 094.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r empleos en zonas marginada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74.3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74.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Manejar y controlar el sistema hidrológico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2 240.7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2 240.7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ca y Acuacultur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147.8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147.8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r empleos en zonas marginada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ind w:left="24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60"/>
              <w:ind w:left="24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.4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ind w:left="249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.4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 a cabo la investigación científica y tecnológic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 596.4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1 596.4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634.0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634.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o y Recursos Forestale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48.7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048.7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campañas de prevención y promoción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5 191.4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5 191.4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r empleos en zonas marginada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57.3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57.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ind w:left="79" w:right="79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NERGI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Obras"/>
              <w:spacing w:before="0" w:after="9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9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9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10 770.9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Obras"/>
              <w:spacing w:before="0" w:after="9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 030 220.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arburo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90"/>
              <w:ind w:left="249"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90"/>
              <w:ind w:left="249"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 646.6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ind w:left="249"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618.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 a cabo la investigación científica y tecnológic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48.9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 545.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0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59.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exact"/>
        </w:trPr>
        <w:tc>
          <w:tcPr>
            <w:tcW w:w="3318" w:type="dxa"/>
            <w:gridSpan w:val="2"/>
            <w:tcBorders>
              <w:lef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lineRule="exact" w:line="190" w:before="0" w:after="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lineRule="exact" w:line="19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br/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pacing w:lineRule="exact" w:line="19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br/>
              <w:t>10 818.0</w:t>
            </w:r>
          </w:p>
        </w:tc>
        <w:tc>
          <w:tcPr>
            <w:tcW w:w="123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lineRule="exact" w:line="19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br/>
              <w:t>43 822.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3" w:hRule="exact"/>
        </w:trPr>
        <w:tc>
          <w:tcPr>
            <w:tcW w:w="33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exact" w:line="200"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139" w:type="dxa"/>
            <w:tcBorders/>
          </w:tcPr>
          <w:p>
            <w:pPr>
              <w:pStyle w:val="TableContents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gridSpan w:val="3"/>
            <w:tcBorders/>
          </w:tcPr>
          <w:p>
            <w:pPr>
              <w:pStyle w:val="RenglnFinal"/>
              <w:snapToGrid w:val="false"/>
              <w:spacing w:lineRule="exac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RenglnFin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RenglnFinal"/>
              <w:snapToGrid w:val="false"/>
              <w:spacing w:lineRule="exact" w:line="60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RenglnFinal"/>
              <w:snapToGrid w:val="false"/>
              <w:spacing w:lineRule="exact" w:line="60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61690</wp:posOffset>
                      </wp:positionH>
                      <wp:positionV relativeFrom="paragraph">
                        <wp:posOffset>19685</wp:posOffset>
                      </wp:positionV>
                      <wp:extent cx="685800" cy="64833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sto</w:t>
                                  </w:r>
                                </w:p>
                                <w:p>
                                  <w:pPr>
                                    <w:pStyle w:val="Cabezas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tal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vertAlign w:val="superscript"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1.05pt;mso-wrap-distance-left:9.05pt;mso-wrap-distance-right:9.05pt;mso-wrap-distance-top:0pt;mso-wrap-distance-bottom:0pt;margin-top:1.55pt;mso-position-vertical-relative:text;margin-left:264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Costo</w:t>
                            </w:r>
                          </w:p>
                          <w:p>
                            <w:pPr>
                              <w:pStyle w:val="Cabezas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tal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vertAlign w:val="superscript"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20320</wp:posOffset>
                      </wp:positionV>
                      <wp:extent cx="568325" cy="62928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o. de</w:t>
                                    <w:br/>
                                    <w:t>Proyec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49.55pt;mso-wrap-distance-left:9.05pt;mso-wrap-distance-right:9.05pt;mso-wrap-distance-top:0pt;mso-wrap-distance-bottom:0pt;margin-top:1.6pt;mso-position-vertical-relative:text;margin-left:16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o. de</w:t>
                              <w:br/>
                              <w:t>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ón, subfunción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y actividad institucional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-diciembre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24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ndar y comercializar inmuebles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.9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22.7</w:t>
            </w:r>
          </w:p>
        </w:tc>
      </w:tr>
      <w:tr>
        <w:trPr>
          <w:trHeight w:val="380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ir petróleo, gas, petrolíferos y petroquímicos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61 422.8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12 068.7</w:t>
            </w:r>
          </w:p>
        </w:tc>
      </w:tr>
      <w:tr>
        <w:trPr>
          <w:trHeight w:val="27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dad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 124.3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 602.6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 188.2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 412.5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tir y transformar energía eléctrica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 953.0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10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 207.0</w:t>
            </w:r>
          </w:p>
        </w:tc>
      </w:tr>
      <w:tr>
        <w:trPr>
          <w:trHeight w:val="380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recursos humanos, materiales y financieros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983.1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 983.1</w:t>
            </w:r>
          </w:p>
        </w:tc>
      </w:tr>
      <w:tr>
        <w:trPr>
          <w:trHeight w:val="312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Y TRANSPORTE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7 005.7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418 261.7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Carreter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 360.1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1 265.2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 360.1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1 265.2</w:t>
            </w:r>
          </w:p>
        </w:tc>
      </w:tr>
      <w:tr>
        <w:trPr>
          <w:trHeight w:val="255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 Portuari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 645.7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 996.6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0" w:after="6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 básic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 645.7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 996.6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4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8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7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0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8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79" w:right="79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atLeast" w:line="1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napToGrid w:val="false"/>
              <w:spacing w:lineRule="atLeast" w:line="1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0" w:righ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113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ind w:left="0"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8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20320</wp:posOffset>
                      </wp:positionV>
                      <wp:extent cx="549910" cy="62928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o. de</w:t>
                                    <w:br/>
                                    <w:t>Proyecto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3pt;height:49.55pt;mso-wrap-distance-left:9.05pt;mso-wrap-distance-right:9.05pt;mso-wrap-distance-top:0pt;mso-wrap-distance-bottom:0pt;margin-top:1.6pt;mso-position-vertical-relative:text;margin-left:16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o. de</w:t>
                              <w:br/>
                              <w:t>Proyec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10795</wp:posOffset>
                      </wp:positionV>
                      <wp:extent cx="685800" cy="64833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bezas"/>
                                    <w:spacing w:lineRule="auto" w:line="240" w:before="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sto</w:t>
                                    <w:br/>
                                    <w:t xml:space="preserve"> total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2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1.05pt;mso-wrap-distance-left:9.05pt;mso-wrap-distance-right:9.05pt;mso-wrap-distance-top:0pt;mso-wrap-distance-bottom:0pt;margin-top:0.85pt;mso-position-vertical-relative:text;margin-left:27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bezas"/>
                              <w:spacing w:lineRule="auto" w:line="240" w:before="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Costo</w:t>
                              <w:br/>
                              <w:t xml:space="preserve"> total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ión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de función,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da en el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ón, subfunción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y actividad institucional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-diciembre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999</w:t>
            </w:r>
          </w:p>
        </w:tc>
        <w:tc>
          <w:tcPr>
            <w:tcW w:w="124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bezas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RenglnInici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999.9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999.9</w:t>
            </w:r>
          </w:p>
        </w:tc>
      </w:tr>
      <w:tr>
        <w:trPr>
          <w:trHeight w:val="380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20" w:after="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9 999.9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9 999.9</w:t>
            </w:r>
          </w:p>
        </w:tc>
      </w:tr>
      <w:tr>
        <w:trPr>
          <w:trHeight w:val="454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mbreSector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SERVICIOS Y ACTIVIDADES ECONOMICA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14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315 923.6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315 923.6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mento a la Industria y el Comercio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095.6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095.6</w:t>
            </w:r>
          </w:p>
        </w:tc>
      </w:tr>
      <w:tr>
        <w:trPr>
          <w:trHeight w:val="352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20" w:after="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ver las actividades económicas del paí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04 994.8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04 994.8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20" w:after="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lizar recursos financiero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65.3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65.3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20" w:after="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ar, fabricar y comercializar monedas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20" w:after="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035.5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20" w:after="0"/>
              <w:ind w:left="0" w:right="8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035.5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pacing w:before="2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</w:rPr>
              <w:t>Fomento al Turismo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2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828.0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pacing w:before="20" w:after="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828.0</w:t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before="20" w:after="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y construir infraestructura básica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33.5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33.5</w:t>
            </w:r>
          </w:p>
        </w:tc>
      </w:tr>
      <w:tr>
        <w:trPr>
          <w:trHeight w:val="380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numPr>
                <w:ilvl w:val="0"/>
                <w:numId w:val="3"/>
              </w:numPr>
              <w:tabs>
                <w:tab w:val="clear" w:pos="709"/>
                <w:tab w:val="left" w:pos="454" w:leader="none"/>
              </w:tabs>
              <w:spacing w:lineRule="atLeast" w:line="160" w:before="20" w:after="0"/>
              <w:ind w:left="476" w:right="79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 y mantener la infraestructura básica</w:t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pacing w:lineRule="atLeast" w:line="16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5</w:t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9 694.5</w:t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9 694.5</w:t>
            </w:r>
          </w:p>
        </w:tc>
      </w:tr>
      <w:tr>
        <w:trPr>
          <w:trHeight w:val="170" w:hRule="atLeas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70"/>
              <w:ind w:left="0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85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100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1107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0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Cifras"/>
              <w:tabs>
                <w:tab w:val="left" w:pos="907" w:leader="none"/>
              </w:tabs>
              <w:snapToGrid w:val="false"/>
              <w:spacing w:before="0" w:after="100"/>
              <w:ind w:left="0" w:right="8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" w:hRule="atLeast"/>
        </w:trPr>
        <w:tc>
          <w:tcPr>
            <w:tcW w:w="331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exact"/>
        </w:trPr>
        <w:tc>
          <w:tcPr>
            <w:tcW w:w="331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lineRule="exact" w:line="8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ind w:left="249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ind w:left="249" w:right="8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exact"/>
        </w:trPr>
        <w:tc>
          <w:tcPr>
            <w:tcW w:w="331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exact"/>
        </w:trPr>
        <w:tc>
          <w:tcPr>
            <w:tcW w:w="331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331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lineRule="exac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lineRule="exac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tabs>
                <w:tab w:val="clear" w:pos="709"/>
                <w:tab w:val="left" w:pos="907" w:leader="none"/>
              </w:tabs>
              <w:snapToGrid w:val="false"/>
              <w:spacing w:lineRule="exac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exact"/>
        </w:trPr>
        <w:tc>
          <w:tcPr>
            <w:tcW w:w="331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tabs>
                <w:tab w:val="clear" w:pos="709"/>
                <w:tab w:val="left" w:pos="454" w:leader="none"/>
              </w:tabs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lineRule="exact" w:line="260"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lineRule="exact" w:line="260"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lineRule="exact" w:line="260"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lineRule="exact" w:line="260"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exact"/>
        </w:trPr>
        <w:tc>
          <w:tcPr>
            <w:tcW w:w="3319" w:type="dxa"/>
            <w:gridSpan w:val="3"/>
            <w:tcBorders>
              <w:left w:val="single" w:sz="6" w:space="0" w:color="000000"/>
            </w:tcBorders>
          </w:tcPr>
          <w:p>
            <w:pPr>
              <w:pStyle w:val="ObrasIndi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319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ObrasIndi"/>
              <w:snapToGrid w:val="false"/>
              <w:spacing w:lineRule="exact" w:line="20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Obras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nglnFinal"/>
        <w:spacing w:lineRule="exact" w:line="2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52170</wp:posOffset>
                </wp:positionH>
                <wp:positionV relativeFrom="page">
                  <wp:posOffset>6061075</wp:posOffset>
                </wp:positionV>
                <wp:extent cx="8500745" cy="98806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debloque"/>
                              <w:spacing w:lineRule="exact" w:line="160" w:before="0" w:after="0"/>
                              <w:ind w:left="170" w:right="57" w:hanging="17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/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Procuración de Justicia, Soberanía del Territorio Nacional, y Abasto y Asistencia Social no existen subfunciones en la Nueva Estructura Programática, se repite el concepto de la función para mantener la homogeneidad de la estructura del repor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77.8pt;mso-wrap-distance-left:0pt;mso-wrap-distance-right:0pt;mso-wrap-distance-top:0pt;mso-wrap-distance-bottom:0pt;margin-top:477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Textodebloque"/>
                        <w:spacing w:lineRule="exact" w:line="160" w:before="0" w:after="0"/>
                        <w:ind w:left="170" w:right="57" w:hanging="17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/ Los grupos de funciones se presentan con mayúsculas y cursivas; las funciones se denotan con mayúsculas.  Para cada función se presentan con mayúsculas y minúsculas, las subfunciones, que describen campos más específicos de acción del Poder Ejecutivo Federal.  Debido a que para las funciones Procuración de Justicia, Soberanía del Territorio Nacional, y Abasto y Asistencia Social no existen subfunciones en la Nueva Estructura Programática, se repite el concepto de la función para mantener la homogeneidad de la estructura del repor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52170</wp:posOffset>
                </wp:positionH>
                <wp:positionV relativeFrom="page">
                  <wp:posOffset>7231380</wp:posOffset>
                </wp:positionV>
                <wp:extent cx="8500745" cy="98806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170" w:right="57" w:hanging="0"/>
                              <w:rPr/>
                            </w:pPr>
                            <w:r>
                              <w:rPr/>
      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77.8pt;mso-wrap-distance-left:0pt;mso-wrap-distance-right:0pt;mso-wrap-distance-top:0pt;mso-wrap-distance-bottom:0pt;margin-top:569.4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0" w:after="0"/>
                        <w:ind w:left="170" w:right="57" w:hanging="0"/>
                        <w:rPr/>
                      </w:pPr>
                      <w:r>
                        <w:rPr/>
                        <w:t>Al interior de las subfunciones se presentan con guiones las actividades institucionales, que corresponden a las operaciones realizadas por las unidades responsables de los recursos públicos, para dar cumplimiento a su misió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52170</wp:posOffset>
                </wp:positionH>
                <wp:positionV relativeFrom="page">
                  <wp:posOffset>6061075</wp:posOffset>
                </wp:positionV>
                <wp:extent cx="8500745" cy="98806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70" w:right="57" w:hanging="17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 Corresponde a la suma de las erogaciones a precios corrientes de cada año en la vigencia de los proyectos.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ind w:left="170" w:right="57" w:hanging="170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Fuente: Secretaría de Hacienda y Crédito Público, Unidad de Contabilidad Gubernamental e Informes sobre la Gestión Pública, con base en datos proporcionados  por las dependencias y entidades públic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77.8pt;mso-wrap-distance-left:0pt;mso-wrap-distance-right:0pt;mso-wrap-distance-top:0pt;mso-wrap-distance-bottom:0pt;margin-top:477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170" w:right="57" w:hanging="17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 Corresponde a la suma de las erogaciones a precios corrientes de cada año en la vigencia de los proyectos.</w:t>
                      </w:r>
                    </w:p>
                    <w:p>
                      <w:pPr>
                        <w:pStyle w:val="Normal"/>
                        <w:spacing w:before="0" w:after="100"/>
                        <w:ind w:left="170" w:right="57" w:hanging="170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Fuente: Secretaría de Hacienda y Crédito Público, Unidad de Contabilidad Gubernamental e Informes sobre la Gestión Pública, con base en datos proporcionados  por las dependencias y entidades públic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5840" w:h="12240"/>
      <w:pgMar w:left="1446" w:right="1304" w:gutter="0" w:header="1418" w:top="1985" w:footer="720" w:bottom="1191"/>
      <w:cols w:num="2" w:space="5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79" w:right="360" w:hanging="0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Cuadro"/>
      <w:tabs>
        <w:tab w:val="clear" w:pos="709"/>
        <w:tab w:val="center" w:pos="6726" w:leader="none"/>
      </w:tabs>
      <w:spacing w:before="120" w:after="20"/>
      <w:ind w:left="0" w:right="0" w:firstLine="360"/>
      <w:jc w:val="left"/>
      <w:rPr>
        <w:rFonts w:ascii="Arial" w:hAnsi="Arial" w:cs="Arial"/>
      </w:rPr>
    </w:pPr>
    <w:r>
      <w:rPr>
        <w:rFonts w:cs="Arial" w:ascii="Arial" w:hAnsi="Arial"/>
      </w:rPr>
      <w:tab/>
      <w:t xml:space="preserve">Principales proyectos de infraestructura pública concluidos entre julio y diciembre de 1999 </w:t>
    </w:r>
    <w:r>
      <w:rPr>
        <w:rFonts w:cs="Arial" w:ascii="Arial" w:hAnsi="Arial"/>
        <w:vertAlign w:val="superscript"/>
      </w:rPr>
      <w:t>1/</w:t>
    </w:r>
  </w:p>
  <w:p>
    <w:pPr>
      <w:pStyle w:val="UnidadMedida"/>
      <w:spacing w:before="0" w:after="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(Cifras presupuestarias en miles de pesos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68630</wp:posOffset>
              </wp:positionH>
              <wp:positionV relativeFrom="page">
                <wp:posOffset>4051300</wp:posOffset>
              </wp:positionV>
              <wp:extent cx="338455" cy="127000"/>
              <wp:effectExtent l="0" t="0" r="0" b="0"/>
              <wp:wrapSquare wrapText="largest"/>
              <wp:docPr id="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1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45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pt;mso-wrap-distance-left:0pt;mso-wrap-distance-right:0pt;mso-wrap-distance-top:0pt;mso-wrap-distance-bottom:0pt;margin-top:319pt;mso-position-vertical-relative:page;margin-left:3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40" w:after="10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455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/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60" w:before="0" w:after="100"/>
      <w:ind w:left="79" w:right="79" w:hanging="0"/>
      <w:jc w:val="both"/>
    </w:pPr>
    <w:rPr>
      <w:rFonts w:ascii="Univers" w:hAnsi="Univers" w:eastAsia="Times New Roman" w:cs="Univers"/>
      <w:color w:val="auto"/>
      <w:sz w:val="1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zas">
    <w:name w:val="Cabezas"/>
    <w:basedOn w:val="Normal"/>
    <w:qFormat/>
    <w:pPr>
      <w:spacing w:lineRule="auto" w:line="240" w:before="40" w:after="0"/>
      <w:ind w:left="0" w:right="0" w:hanging="0"/>
      <w:jc w:val="center"/>
    </w:pPr>
    <w:rPr>
      <w:b/>
    </w:rPr>
  </w:style>
  <w:style w:type="paragraph" w:styleId="Total">
    <w:name w:val="Total"/>
    <w:basedOn w:val="Normal"/>
    <w:qFormat/>
    <w:pPr>
      <w:spacing w:lineRule="exact" w:line="220" w:before="0" w:after="160"/>
    </w:pPr>
    <w:rPr>
      <w:b/>
      <w:sz w:val="20"/>
    </w:rPr>
  </w:style>
  <w:style w:type="paragraph" w:styleId="NombreSector">
    <w:name w:val="NombreSector"/>
    <w:basedOn w:val="Normal"/>
    <w:qFormat/>
    <w:pPr>
      <w:spacing w:lineRule="exact" w:line="180" w:before="0" w:after="120"/>
    </w:pPr>
    <w:rPr>
      <w:b/>
    </w:rPr>
  </w:style>
  <w:style w:type="paragraph" w:styleId="Programa">
    <w:name w:val="Programa"/>
    <w:basedOn w:val="Normal"/>
    <w:qFormat/>
    <w:pPr>
      <w:numPr>
        <w:ilvl w:val="0"/>
        <w:numId w:val="4"/>
      </w:numPr>
      <w:spacing w:lineRule="exact" w:line="180"/>
      <w:ind w:left="221" w:right="79" w:hanging="142"/>
    </w:pPr>
    <w:rPr>
      <w:b/>
      <w:sz w:val="16"/>
    </w:rPr>
  </w:style>
  <w:style w:type="paragraph" w:styleId="Fechas">
    <w:name w:val="Fechas"/>
    <w:basedOn w:val="Normal"/>
    <w:qFormat/>
    <w:pPr>
      <w:ind w:left="40" w:right="40" w:hanging="0"/>
      <w:jc w:val="left"/>
    </w:pPr>
    <w:rPr/>
  </w:style>
  <w:style w:type="paragraph" w:styleId="TtuloCuadro">
    <w:name w:val="TítuloCuadro"/>
    <w:basedOn w:val="Normal"/>
    <w:qFormat/>
    <w:pPr>
      <w:pageBreakBefore/>
      <w:spacing w:lineRule="exact" w:line="240" w:before="0" w:after="20"/>
      <w:ind w:left="0" w:right="0" w:hanging="0"/>
      <w:jc w:val="center"/>
    </w:pPr>
    <w:rPr>
      <w:b/>
      <w:i/>
      <w:sz w:val="24"/>
    </w:rPr>
  </w:style>
  <w:style w:type="paragraph" w:styleId="Cifras">
    <w:name w:val="Cifras"/>
    <w:basedOn w:val="Normal"/>
    <w:qFormat/>
    <w:pPr>
      <w:tabs>
        <w:tab w:val="clear" w:pos="709"/>
        <w:tab w:val="decimal" w:pos="907" w:leader="none"/>
      </w:tabs>
      <w:ind w:left="0" w:right="0" w:hanging="0"/>
      <w:jc w:val="left"/>
    </w:pPr>
    <w:rPr/>
  </w:style>
  <w:style w:type="paragraph" w:styleId="Porcentaje">
    <w:name w:val="Porcentaje"/>
    <w:basedOn w:val="Normal"/>
    <w:qFormat/>
    <w:pPr>
      <w:tabs>
        <w:tab w:val="clear" w:pos="709"/>
        <w:tab w:val="decimal" w:pos="340" w:leader="none"/>
      </w:tabs>
      <w:ind w:left="0" w:right="0" w:hanging="0"/>
      <w:jc w:val="left"/>
    </w:pPr>
    <w:rPr/>
  </w:style>
  <w:style w:type="paragraph" w:styleId="Entidad">
    <w:name w:val="Entidad"/>
    <w:basedOn w:val="Normal"/>
    <w:qFormat/>
    <w:pPr>
      <w:ind w:left="0" w:right="0" w:hanging="0"/>
      <w:jc w:val="center"/>
    </w:pPr>
    <w:rPr/>
  </w:style>
  <w:style w:type="paragraph" w:styleId="ObrasIndi">
    <w:name w:val="ObrasIndi"/>
    <w:basedOn w:val="Normal"/>
    <w:qFormat/>
    <w:pPr>
      <w:ind w:left="249" w:right="79" w:hanging="0"/>
    </w:pPr>
    <w:rPr/>
  </w:style>
  <w:style w:type="paragraph" w:styleId="Llamada">
    <w:name w:val="llamada"/>
    <w:basedOn w:val="Normal"/>
    <w:qFormat/>
    <w:pPr>
      <w:numPr>
        <w:ilvl w:val="0"/>
        <w:numId w:val="5"/>
      </w:numPr>
      <w:spacing w:lineRule="exact" w:line="140" w:before="0" w:after="10"/>
      <w:ind w:left="306" w:right="79" w:hanging="227"/>
    </w:pPr>
    <w:rPr/>
  </w:style>
  <w:style w:type="paragraph" w:styleId="UnidadMedida">
    <w:name w:val="UnidadMedida"/>
    <w:basedOn w:val="Normal"/>
    <w:qFormat/>
    <w:pPr>
      <w:spacing w:lineRule="exact" w:line="180" w:before="0" w:after="20"/>
      <w:ind w:left="0" w:right="0" w:hanging="0"/>
      <w:jc w:val="center"/>
    </w:pPr>
    <w:rPr>
      <w:sz w:val="18"/>
    </w:rPr>
  </w:style>
  <w:style w:type="paragraph" w:styleId="NmeroLlamada">
    <w:name w:val="NúmeroLlamada"/>
    <w:basedOn w:val="Normal"/>
    <w:qFormat/>
    <w:pPr>
      <w:spacing w:lineRule="auto" w:line="240" w:before="0" w:after="0"/>
      <w:ind w:left="0" w:right="0" w:hanging="0"/>
    </w:pPr>
    <w:rPr>
      <w:sz w:val="10"/>
    </w:rPr>
  </w:style>
  <w:style w:type="paragraph" w:styleId="Continuar">
    <w:name w:val="Continuar"/>
    <w:basedOn w:val="Normal"/>
    <w:qFormat/>
    <w:pPr>
      <w:spacing w:lineRule="auto" w:line="240"/>
      <w:ind w:left="0" w:right="0" w:hanging="0"/>
      <w:jc w:val="right"/>
    </w:pPr>
    <w:rPr>
      <w:sz w:val="18"/>
    </w:rPr>
  </w:style>
  <w:style w:type="paragraph" w:styleId="RenglnFinal">
    <w:name w:val="RenglónFinal"/>
    <w:basedOn w:val="Normal"/>
    <w:qFormat/>
    <w:pPr>
      <w:spacing w:lineRule="exact" w:line="40" w:before="0" w:after="0"/>
    </w:pPr>
    <w:rPr/>
  </w:style>
  <w:style w:type="paragraph" w:styleId="RenglnInicial">
    <w:name w:val="RenglónInicial"/>
    <w:basedOn w:val="Normal"/>
    <w:qFormat/>
    <w:pPr>
      <w:spacing w:lineRule="exact" w:line="100" w:before="0" w:after="0"/>
    </w:pPr>
    <w:rPr/>
  </w:style>
  <w:style w:type="paragraph" w:styleId="Fuente">
    <w:name w:val="Fuente"/>
    <w:basedOn w:val="Normal"/>
    <w:qFormat/>
    <w:pPr>
      <w:spacing w:lineRule="exact" w:line="1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ing1"/>
    <w:qFormat/>
    <w:pPr>
      <w:numPr>
        <w:ilvl w:val="0"/>
        <w:numId w:val="0"/>
      </w:numPr>
      <w:ind w:left="79" w:right="79" w:hanging="0"/>
      <w:jc w:val="center"/>
      <w:outlineLvl w:val="9"/>
    </w:pPr>
    <w:rPr>
      <w:sz w:val="40"/>
    </w:rPr>
  </w:style>
  <w:style w:type="paragraph" w:styleId="NoObras">
    <w:name w:val="NoObras"/>
    <w:basedOn w:val="Normal"/>
    <w:qFormat/>
    <w:pPr>
      <w:ind w:left="0" w:right="85" w:hanging="0"/>
      <w:jc w:val="right"/>
    </w:pPr>
    <w:rPr/>
  </w:style>
  <w:style w:type="paragraph" w:styleId="Sector">
    <w:name w:val="Sector"/>
    <w:basedOn w:val="NombreSector"/>
    <w:qFormat/>
    <w:pPr/>
    <w:rPr>
      <w:sz w:val="16"/>
    </w:rPr>
  </w:style>
  <w:style w:type="paragraph" w:styleId="Textodebloque">
    <w:name w:val="Texto de bloque"/>
    <w:basedOn w:val="Normal"/>
    <w:qFormat/>
    <w:pPr>
      <w:spacing w:lineRule="auto" w:line="240" w:before="120" w:after="120"/>
      <w:ind w:left="284" w:right="2" w:hanging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40"/>
      <w:ind w:left="170" w:right="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97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08:00Z</dcterms:created>
  <dc:creator>HACIENDA</dc:creator>
  <dc:description/>
  <dc:language>en-US</dc:language>
  <cp:lastModifiedBy>SHCP</cp:lastModifiedBy>
  <cp:lastPrinted>2000-08-28T10:51:00Z</cp:lastPrinted>
  <dcterms:modified xsi:type="dcterms:W3CDTF">2000-08-28T16:51:00Z</dcterms:modified>
  <cp:revision>22</cp:revision>
  <dc:subject/>
  <dc:title>No. de	</dc:title>
</cp:coreProperties>
</file>