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44"/>
        <w:gridCol w:w="964"/>
        <w:gridCol w:w="1080"/>
        <w:gridCol w:w="1018"/>
      </w:tblGrid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before="120" w:after="0"/>
              <w:rPr/>
            </w:pPr>
            <w:r>
              <w:rPr/>
              <w:t>ISB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120" w:after="0"/>
              <w:ind w:left="-57" w:hanging="0"/>
              <w:jc w:val="righ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pagiv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before="120" w:after="0"/>
              <w:rPr/>
            </w:pPr>
            <w:r>
              <w:rPr/>
              <w:t>Indice Gene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120" w:after="0"/>
              <w:ind w:left="-57" w:right="-57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pagv-vi</w:t>
            </w:r>
          </w:p>
          <w:p>
            <w:pPr>
              <w:pStyle w:val="Ind96b"/>
              <w:spacing w:lineRule="exact" w:line="200" w:before="120" w:after="0"/>
              <w:ind w:left="-57" w:right="-57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pagvii-xiv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before="120" w:after="0"/>
              <w:rPr/>
            </w:pPr>
            <w:r>
              <w:rPr/>
              <w:t>Presentación</w:t>
              <w:b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120" w:after="0"/>
              <w:ind w:left="-57" w:right="-57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pag xv-xvi</w:t>
            </w:r>
          </w:p>
          <w:p>
            <w:pPr>
              <w:pStyle w:val="Ind96b"/>
              <w:spacing w:lineRule="exact" w:line="200" w:before="120" w:after="0"/>
              <w:ind w:left="-57" w:right="-57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pagxvii-xviii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Ind96b"/>
              <w:spacing w:lineRule="exact" w:line="200" w:before="12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Apartado de Indicadores Estadístico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Ind96b"/>
              <w:tabs>
                <w:tab w:val="clear" w:pos="4309"/>
              </w:tabs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Ind96b"/>
              <w:tabs>
                <w:tab w:val="clear" w:pos="4309"/>
              </w:tabs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g1-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Ind96b"/>
              <w:tabs>
                <w:tab w:val="clear" w:pos="4309"/>
              </w:tabs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200" w:after="0"/>
              <w:rPr>
                <w:spacing w:val="-4"/>
              </w:rPr>
            </w:pPr>
            <w:r>
              <w:rPr>
                <w:spacing w:val="-4"/>
              </w:rPr>
              <w:t>Relaciones Exteriores y Fuerzas Armada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Relaciones exterior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3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pag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Fuerzas Armada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180" w:after="0"/>
              <w:rPr/>
            </w:pPr>
            <w:r>
              <w:rPr/>
              <w:t>Combate al Narcotráfic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before="1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napToGrid w:val="false"/>
              <w:spacing w:before="1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napToGrid w:val="false"/>
              <w:spacing w:before="1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Fuerzas Armada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Esfuerzo nacional en la lucha contra el narcotráfic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ág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180" w:after="0"/>
              <w:rPr/>
            </w:pPr>
            <w:r>
              <w:rPr/>
              <w:t>Procuración de Justici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Actuación del Ministerio Público Federal, incidencia delictiva y servidores públicos sancionado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Pág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Recursos humanos y profesionalización del Ministerio Público Fede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ág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Sistema Nacional Penitenciari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ág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Prevención y readaptación social de menores infractor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ág1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200" w:after="0"/>
              <w:rPr/>
            </w:pPr>
            <w:r>
              <w:rPr/>
              <w:t>Justicia Agrari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Abatimiento del rezago agrario y seguridad jurídica en la tenencia de la tierr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Seguridad jurídica en la tenencia de la tierr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Impartición de la justicia agrari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>
                <w:spacing w:val="-2"/>
              </w:rPr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4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Pag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180" w:after="0"/>
              <w:rPr/>
            </w:pPr>
            <w:r>
              <w:rPr/>
              <w:t>Justicia Labo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Principales indicadores de la procuración e impartición de la justicia labo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Conflictos laborales obrero-patronal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 xml:space="preserve">Justicia laboral en el sector público  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ág1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200" w:after="0"/>
              <w:rPr/>
            </w:pPr>
            <w:r>
              <w:rPr/>
              <w:t>Elecciones Local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 xml:space="preserve">Gubernaturas, diputaciones y ayuntamientos por partido político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ág1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200" w:after="0"/>
              <w:rPr/>
            </w:pPr>
            <w:r>
              <w:rPr/>
              <w:t>Contraloría y Desarrollo Administrativ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Responsabilidades de los servidores público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Control y evaluación de la gestión públic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2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Universo de contralorías internas y áreas de auditoría en la APF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2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Personal sancionado administrativamente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2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200" w:after="0"/>
              <w:rPr/>
            </w:pPr>
            <w:r>
              <w:rPr/>
              <w:t>Cuentas Nacional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Oferta y demanda global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2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Oferta y demanda global trimestral a precios comprador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Producto interno bruto por gran división y sector de origen.  Datos a precios corrient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PAG2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Producto interno bruto por gran división y sector de origen.  Datos a precios constant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PAG2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60" w:after="0"/>
              <w:ind w:left="170" w:right="-57" w:hanging="0"/>
              <w:rPr>
                <w:spacing w:val="-4"/>
              </w:rPr>
            </w:pPr>
            <w:r>
              <w:rPr>
                <w:spacing w:val="-4"/>
              </w:rPr>
              <w:t>Producto interno bruto trimestral por gran divisió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2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Importación de bienes y servicio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2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Consumo final total.  Datos a precios corrient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Consumo final total. Datos a precios constant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>
                <w:spacing w:val="-2"/>
              </w:rPr>
              <w:t>Formación bruta de capital fijo.  Datos a precios</w:t>
            </w:r>
            <w:r>
              <w:rPr/>
              <w:t xml:space="preserve"> corrient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3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>
                <w:spacing w:val="-2"/>
              </w:rPr>
              <w:t>Formación bruta de capital fijo.  Datos a precios</w:t>
            </w:r>
            <w:r>
              <w:rPr/>
              <w:t xml:space="preserve"> constant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3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Construcción pública por nivel de gobierno y tipos genéricos de obra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3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Exportación de bienes y servicio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3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Exportación de bienes por actividad económica de orige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Ahorro total de la economí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3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Ahorro bruto por sector institucion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3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200" w:after="0"/>
              <w:rPr>
                <w:spacing w:val="-4"/>
              </w:rPr>
            </w:pPr>
            <w:r>
              <w:rPr>
                <w:spacing w:val="-4"/>
              </w:rPr>
              <w:t>Indicadores de Fortaleza Macroeconómic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60" w:after="0"/>
              <w:ind w:left="170"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Principales indicadores de fortaleza macroeconómic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pacing w:lineRule="exact" w:line="200" w:before="60" w:after="0"/>
              <w:ind w:left="170" w:hanging="0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pacing w:lineRule="exact" w:line="200" w:before="60" w:after="0"/>
              <w:ind w:left="170" w:hanging="0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Pag36</w:t>
            </w:r>
          </w:p>
          <w:p>
            <w:pPr>
              <w:pStyle w:val="Ind96b"/>
              <w:tabs>
                <w:tab w:val="clear" w:pos="4309"/>
              </w:tabs>
              <w:spacing w:lineRule="exact" w:line="200" w:before="60" w:after="0"/>
              <w:ind w:left="170" w:hanging="0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Pag3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pacing w:lineRule="exact" w:line="200" w:before="60" w:after="0"/>
              <w:ind w:left="170" w:hanging="0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  <w:p>
            <w:pPr>
              <w:pStyle w:val="Ind96b"/>
              <w:tabs>
                <w:tab w:val="clear" w:pos="4309"/>
              </w:tabs>
              <w:spacing w:lineRule="exact" w:line="200" w:before="60" w:after="0"/>
              <w:ind w:left="170" w:hanging="0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200" w:after="0"/>
              <w:rPr/>
            </w:pPr>
            <w:r>
              <w:rPr/>
              <w:t>Emple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Población económicamente activa e inactiva por tipo de localidad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3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Población económicamente activa e inactiva por nivel de instrucció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before="60" w:after="0"/>
              <w:ind w:left="0" w:hanging="0"/>
              <w:jc w:val="right"/>
              <w:rPr/>
            </w:pPr>
            <w:r>
              <w:rPr/>
              <w:t>Pag3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Población ocupada por tipo de propiedad del establecimient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Población ocupada y desocupada por rama de actividad económic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Población ocupada por rama de actividad económica y tipo de propiedad del establecimient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Pag4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3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Población ocupada por nivel de ingresos y duración de la jornada de trabajo, excluyendo a los iniciadores de un próximo trabaj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Pag4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3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Indicadores de emple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4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Total de trabajadores asegurados al IMS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4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before="60" w:after="0"/>
              <w:rPr>
                <w:spacing w:val="-4"/>
              </w:rPr>
            </w:pPr>
            <w:r>
              <w:rPr>
                <w:spacing w:val="-4"/>
              </w:rPr>
              <w:t>Trabajadores asegurados permanentes al IMS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before="60" w:after="0"/>
              <w:ind w:left="0" w:hanging="0"/>
              <w:jc w:val="right"/>
              <w:rPr/>
            </w:pPr>
            <w:r>
              <w:rPr/>
              <w:t>Pag4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Trabajadores asegurados permanentes al IMSS por rama de actividad económic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Población asegurada eventual al IMS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before="60" w:after="0"/>
              <w:ind w:left="0" w:hanging="0"/>
              <w:jc w:val="right"/>
              <w:rPr/>
            </w:pPr>
            <w:r>
              <w:rPr/>
              <w:t>Pag4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Trabajadores asegurados eventuales al IMSS por modalidad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Trabajadores incorporados al régimen del ISSSTE por tipo de institució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Personal ocupado con base en las encuestas mensuales del INEGI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before="60" w:after="0"/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Pag4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Empleo en la industria manufacturera con base en la Encuesta Industrial Mensual del INEGI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br/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Empleo en la industria maquiladora de exportació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4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>
                <w:spacing w:val="-2"/>
              </w:rPr>
              <w:t>Empleo en la industria de la construcción con</w:t>
            </w:r>
            <w:r>
              <w:rPr/>
              <w:t xml:space="preserve"> </w:t>
            </w:r>
            <w:r>
              <w:rPr>
                <w:spacing w:val="4"/>
              </w:rPr>
              <w:t>base en las estadísticas de la Cámara Mexicana de la Industria de la Construcció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Empleo en el sector comercio con base en la Encuesta Mensual sobre Establecimientos Comerciales del INEGI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Pag4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4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 xml:space="preserve">Empleo en el sector paraestatal de control presupuestario directo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Empleo en el Gobierno Fede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Indicadores de empleo y desempleo por trimestre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5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200" w:after="0"/>
              <w:rPr/>
            </w:pPr>
            <w:r>
              <w:rPr/>
              <w:t>Capacitación y Mejoramiento del Medio Ambiente Labo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Programas de apoyo al emple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5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Capacitación de los trabajador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5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Capacitación en el sector públic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5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Seguridad e higiene en el trabaj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5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before="200" w:after="0"/>
              <w:ind w:left="0" w:hanging="0"/>
              <w:rPr/>
            </w:pPr>
            <w:r>
              <w:rPr/>
              <w:t>Salario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Remuneraciones pagadas por día por persona ocupad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5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Salario promedio de cotización al IMSS por bimestre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5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Salario promedio de cotización al IMSS por sector de actividad económica y tamaño de establecimient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Pag5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5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>
                <w:spacing w:val="-4"/>
              </w:rPr>
              <w:t>Salario promedio diario a la categoría más baja</w:t>
            </w:r>
            <w:r>
              <w:rPr/>
              <w:t xml:space="preserve"> sujeta a contrato-ley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5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before="60" w:after="0"/>
              <w:rPr>
                <w:spacing w:val="-4"/>
              </w:rPr>
            </w:pPr>
            <w:r>
              <w:rPr>
                <w:spacing w:val="-4"/>
              </w:rPr>
              <w:t>Protección al consumo obrero por el FONACOT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before="200" w:after="0"/>
              <w:ind w:left="0" w:hanging="0"/>
              <w:rPr/>
            </w:pPr>
            <w:r>
              <w:rPr/>
              <w:t>Precio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Indices de precios al consumidor e índice de abast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Indices de precios  productor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6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before="200" w:after="0"/>
              <w:ind w:left="0" w:hanging="0"/>
              <w:rPr/>
            </w:pPr>
            <w:r>
              <w:rPr/>
              <w:t>Finanzas Pública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Ingresos ordinarios del sector público federal y total de contribuyentes activo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6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Ingresos petroleros y no petroleros del sector públic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6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before="60" w:after="0"/>
              <w:rPr>
                <w:spacing w:val="-4"/>
              </w:rPr>
            </w:pPr>
            <w:r>
              <w:rPr>
                <w:spacing w:val="-4"/>
              </w:rPr>
              <w:t>Ingresos presupuestarios del Gobierno Fede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6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Ingresos totales de organismos y empresas de control presupuestario direct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6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Ingresos propios de organismos y empresas de control presupuestario direct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6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Participaciones y estímulos fiscal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6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Gasto neto devengado del sector público presupuestari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6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Gasto programable del sector público presupuestari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6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before="60" w:after="0"/>
              <w:rPr>
                <w:spacing w:val="-4"/>
              </w:rPr>
            </w:pPr>
            <w:r>
              <w:rPr>
                <w:spacing w:val="-4"/>
              </w:rPr>
              <w:t>Gasto programable del sector público presu-puestario por clasificación sectorial económic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Pag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6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Gasto programable del sector público presupuestario por clasificación funcion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7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Inversión física ejercida por el sector públic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7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Ayudas, subsidios y transferencias del Gobierno Fede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7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>
                <w:spacing w:val="-4"/>
              </w:rPr>
              <w:t>Ayudas, subsidios y transferencias del Gobierno</w:t>
            </w:r>
            <w:r>
              <w:rPr/>
              <w:t xml:space="preserve"> Federal por objeto del gast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7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before="60" w:after="0"/>
              <w:rPr>
                <w:spacing w:val="2"/>
              </w:rPr>
            </w:pPr>
            <w:r>
              <w:rPr>
                <w:spacing w:val="2"/>
              </w:rPr>
              <w:t>Ahorro corriente del sector público presupuestari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Cuenta de capital del sector público presupuestari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7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Situación financiera del sector público presupuestari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Situación financiera del sector públic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7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Desincorporación y creación de entidades paraestatal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7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200" w:after="0"/>
              <w:rPr/>
            </w:pPr>
            <w:r>
              <w:rPr/>
              <w:t>Gasto Público Federal Descentralizado a las Entidades Federativas y Municipio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Gasto primario del sector público presupuestario por Poderes de la Unión y órdenes de gobiern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Pág78</w:t>
              <w:br/>
              <w:t>Pág7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6</w:t>
              <w:br/>
              <w:t>6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Recursos transferidos a entidades federativas y municipios por fuente de orige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ág8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Ramo 33 Aportaciones Federales para Entidades Federativas y Municipio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Pág81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Pág82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Pág83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Pág8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6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6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6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before="60" w:after="0"/>
              <w:rPr>
                <w:spacing w:val="-4"/>
              </w:rPr>
            </w:pPr>
            <w:r>
              <w:rPr>
                <w:spacing w:val="-4"/>
              </w:rPr>
              <w:t>Ramo 33 Aportaciones Federales para Entidades Federativas y Municipios por Fondo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ág8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Ramo 28 Participaciones a Entidades Federativas y Municipio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ág8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before="200" w:after="0"/>
              <w:ind w:left="0" w:hanging="0"/>
              <w:rPr/>
            </w:pPr>
            <w:r>
              <w:rPr/>
              <w:t>Deuda Públic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Deuda neta del sector público consolidada con el Banco de Méxic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8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Saldos de la deuda externa del paí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8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Deuda pública externa bruta por plazo, usuario y fuentes de financiamient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Deuda pública externa por deudor directo ante el extranjer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8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before="60" w:after="0"/>
              <w:rPr>
                <w:spacing w:val="-4"/>
              </w:rPr>
            </w:pPr>
            <w:r>
              <w:rPr>
                <w:spacing w:val="-4"/>
              </w:rPr>
              <w:t>Deuda pública externa por usuario de recurso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Deuda pública externa bruta y su servici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Pago de intereses por concepto de la deuda externa del sector públic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Deuda externa total y amortizacion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9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Calendario de amortizaciones de la deuda externa tot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Financiamiento externo del sector públic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9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Colocación de bonos del sector público en los mercados internacional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Programas de pagarés a mediano plaz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Deuda interna neta del Gobierno Federal por tipo de instrumento e institució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9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before="60" w:after="0"/>
              <w:rPr>
                <w:spacing w:val="-4"/>
              </w:rPr>
            </w:pPr>
            <w:r>
              <w:rPr>
                <w:spacing w:val="-4"/>
              </w:rPr>
              <w:t>Total de valores del sector público en poder de residentes en el país y en poder de residentes en el extranjero. Datos anual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Pag9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7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before="60" w:after="0"/>
              <w:rPr>
                <w:spacing w:val="-4"/>
              </w:rPr>
            </w:pPr>
            <w:r>
              <w:rPr>
                <w:spacing w:val="-4"/>
              </w:rPr>
              <w:t>Total de valores del sector público en poder de residentes en el país y en poder de residentes en el extranjero. Datos mensual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Pag94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Pag9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8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>
                <w:spacing w:val="-4"/>
              </w:rPr>
              <w:t>Valores gubernamentales en poder de residentes</w:t>
            </w:r>
            <w:r>
              <w:rPr/>
              <w:t xml:space="preserve"> en el extranjero. Datos anual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9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>
                <w:spacing w:val="-4"/>
              </w:rPr>
              <w:t>Valores gubernamentales en poder de residentes</w:t>
            </w:r>
            <w:r>
              <w:rPr/>
              <w:t xml:space="preserve"> en el extranjero. Datos mensual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9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200" w:after="0"/>
              <w:rPr/>
            </w:pPr>
            <w:r>
              <w:rPr/>
              <w:t>Sector Financier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Base monetari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9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Agregados monetarios por tipo de instrument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9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Agregados monetarios por tipo de instrumento (Nueva Metodología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Agregados monetarios por tipo de instrumento incluyendo al sector público (Nueva Metodología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0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9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Agregados monetarios por tipo de moned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Agregados monetarios por tipo de moneda (Nueva Metodología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Agregados monetarios por tipo de moneda incluyendo al sector público (Nueva Metodología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Pag10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9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Ahorro financier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Ahorro financiero (Nueva Metodología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Ahorro financiero incluyendo al sector público (Nueva Metodología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0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Tasas de interés nominales netas de instru-mentos de ahorro bancario y de renta fija. Datos anual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0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9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Tasas de interés nominales netas de instru-mentos de ahorro bancario y de renta fija. Datos mensual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0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9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Costo de captación y tasas de interés interbancaria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0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before="60" w:after="0"/>
              <w:rPr>
                <w:spacing w:val="-4"/>
              </w:rPr>
            </w:pPr>
            <w:r>
              <w:rPr>
                <w:spacing w:val="-4"/>
              </w:rPr>
              <w:t>Recursos y obligaciones del Banco de Méxic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1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Pag10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9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before="60" w:after="0"/>
              <w:rPr>
                <w:spacing w:val="-4"/>
              </w:rPr>
            </w:pPr>
            <w:r>
              <w:rPr>
                <w:spacing w:val="-4"/>
              </w:rPr>
              <w:t>Recursos de la banca comercial consolidada y de la banca de desarroll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Pag1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10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>
                <w:spacing w:val="-4"/>
              </w:rPr>
              <w:t>Obligaciones de la banca comercial consolidada</w:t>
            </w:r>
            <w:r>
              <w:rPr/>
              <w:t xml:space="preserve"> y de la banca de desarroll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1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Recursos y obligaciones de la banca comercial intern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1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>
                <w:spacing w:val="-2"/>
              </w:rPr>
              <w:t>Crédito total de la banca comercial consolidada</w:t>
            </w:r>
            <w:r>
              <w:rPr/>
              <w:t xml:space="preserve">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1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Crédito total de la banca de desarroll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>
                <w:spacing w:val="-2"/>
              </w:rPr>
            </w:pPr>
            <w:r>
              <w:rPr/>
              <w:t xml:space="preserve">Cartera vencida total de la banca comercial consolidada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>
                <w:spacing w:val="-4"/>
              </w:rPr>
            </w:pPr>
            <w:r>
              <w:rPr>
                <w:spacing w:val="-4"/>
              </w:rPr>
              <w:t>Distribución de la cartera de la banca comercial por grado de riesgo y provisiones preventivas</w:t>
            </w:r>
            <w:r>
              <w:rPr/>
              <w:t xml:space="preserve"> constituida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br/>
              <w:t>1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Ind96"/>
              <w:snapToGrid w:val="false"/>
              <w:spacing w:before="6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71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before="60" w:after="0"/>
              <w:rPr>
                <w:spacing w:val="-4"/>
              </w:rPr>
            </w:pPr>
            <w:r>
              <w:rPr>
                <w:spacing w:val="-4"/>
              </w:rPr>
              <w:t>Cartera vencida total de la banca de desarrollo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116</w:t>
            </w:r>
          </w:p>
        </w:tc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Pag116</w:t>
            </w:r>
          </w:p>
        </w:tc>
        <w:tc>
          <w:tcPr>
            <w:tcW w:w="10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10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>
                <w:spacing w:val="-4"/>
              </w:rPr>
            </w:pPr>
            <w:r>
              <w:rPr>
                <w:spacing w:val="-4"/>
              </w:rPr>
              <w:t>Distribución de la cartera de la banca de desarrollo por grado de riesgo y provisiones preventivas</w:t>
            </w:r>
            <w:r>
              <w:rPr/>
              <w:t xml:space="preserve"> constituida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br/>
              <w:t>1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Indicadores financieros de la banca comerci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1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>
                <w:spacing w:val="-2"/>
              </w:rPr>
              <w:t>Indice de precios de las acciones cotizadas en</w:t>
            </w:r>
            <w:r>
              <w:rPr/>
              <w:t xml:space="preserve"> la bolsa por sectores de actividad económic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1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0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Principales indicadores de los intermediarios financieros no bancario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1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200" w:after="0"/>
              <w:rPr/>
            </w:pPr>
            <w:r>
              <w:rPr/>
              <w:t>Sector Extern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Balanza de pago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Cuenta corriente de la balanza de pago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Cuenta de capital de la balanza de pago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2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Principales indicadores de la balanza de pago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2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Transferencia neta de recursos al exterior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Balanza comercial e índices de precios del comercio exterior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2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Participación del comercio exterior en el producto interno brut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2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Exportación de mercancías por tipo de industri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Importación de mercancías por tipo de industri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2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Exportación por zonas geoeconómicas y principales país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2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Importación por zonas geoeconómicas y principales país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2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Importación de bienes de uso intermedio y bienes de capital por tipo de industri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2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Crédito y estímulos fiscales otorgados al comercio exterior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Estructura arancelaria y resoluciones antidumping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3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Inversión extranjer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3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80" w:after="0"/>
              <w:rPr/>
            </w:pPr>
            <w:r>
              <w:rPr/>
              <w:t xml:space="preserve">Inversión extranjera directa notificada e importaciones temporales de activo fijo por parte de </w:t>
            </w:r>
            <w:r>
              <w:rPr>
                <w:spacing w:val="-4"/>
              </w:rPr>
              <w:t>empresas maquiladoras por destino económico</w:t>
            </w:r>
            <w:r>
              <w:rPr/>
              <w:t xml:space="preserve"> y país de orige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PAG13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2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80" w:after="0"/>
              <w:rPr/>
            </w:pPr>
            <w:r>
              <w:rPr/>
              <w:t>Tipos de cambio del peso mexicano respecto al dólar de los Estados Unidos de América. Datos anual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Pag13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2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80" w:after="0"/>
              <w:rPr/>
            </w:pPr>
            <w:r>
              <w:rPr/>
              <w:t>Tipos de cambio del peso mexicano respecto al dólar de los Estados Unidos de América. Datos mensual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Pag13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2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Depreciación acumulada del peso mexicano respecto al dólar de los Estados Unidos de Améric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Pag13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2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before="60" w:after="0"/>
              <w:rPr>
                <w:spacing w:val="-2"/>
              </w:rPr>
            </w:pPr>
            <w:r>
              <w:rPr>
                <w:spacing w:val="-4"/>
              </w:rPr>
              <w:t>Indice del tipo de cambio real  del peso mexicano. Datos anual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3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before="60" w:after="0"/>
              <w:rPr>
                <w:spacing w:val="-2"/>
              </w:rPr>
            </w:pPr>
            <w:r>
              <w:rPr>
                <w:spacing w:val="-4"/>
              </w:rPr>
              <w:t>Indice del tipo de cambio real  del peso mexicano. Datos mensual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240" w:after="0"/>
              <w:rPr/>
            </w:pPr>
            <w:r>
              <w:rPr/>
              <w:t>Desarrollo R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before="60" w:after="0"/>
              <w:rPr>
                <w:spacing w:val="-6"/>
              </w:rPr>
            </w:pPr>
            <w:r>
              <w:rPr>
                <w:spacing w:val="-6"/>
              </w:rPr>
              <w:t>Producción de los 10 principales cultivos de granos y oleaginosa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3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Superficie sembrada y cosechada de los 10 principales cultivos de granos y oleaginosa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Pag13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2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Superficie asegurada de los principales cultivos agrícola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Producción, comercio exterior y consumo de los principales cultivos de granos y oleaginosa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2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Producción de los principales cultivos frutícolas, hortalizas y de otros productos agrícola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4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2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Superficie cosechada de los principales cultivos frutícolas, hortalizas y de otros productos agrícola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4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2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Rendimientos de los principales cultivos de granos y oleaginosas, productos hortícolas y otros productos agrícola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4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2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Precios de garantía y de concertación de los principales productos agrícola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44</w:t>
            </w:r>
          </w:p>
          <w:p>
            <w:pPr>
              <w:pStyle w:val="Ind96"/>
              <w:ind w:left="0" w:hanging="0"/>
              <w:jc w:val="right"/>
              <w:rPr/>
            </w:pPr>
            <w:r>
              <w:rPr/>
              <w:t>Pag14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2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Precios pagados al productor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Programa de Apoyos Directos al Camp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4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Programa de Apoyos a la Comercializació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Recursos presupuestarios ejercidos y beneficiarios de la Alianza para el Camp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47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Pag148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Pag14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2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12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Crédito otorgado por BANR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Producto interno bruto, financiamiento bancario e índices de precios del sector agropecuari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5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2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Balanza comercial agropecuari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5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Balanza comercial agropecuaria y agroalimen-tari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5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Balanza comercial agropecuaria y agroalimen-taria por product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5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Producción pecuari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5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before="60" w:after="0"/>
              <w:rPr>
                <w:spacing w:val="-4"/>
              </w:rPr>
            </w:pPr>
            <w:r>
              <w:rPr>
                <w:spacing w:val="-4"/>
              </w:rPr>
              <w:t>Producción, comercio exterior y consumo de productos pecuario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5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before="60" w:after="0"/>
              <w:rPr>
                <w:spacing w:val="-4"/>
              </w:rPr>
            </w:pPr>
            <w:r>
              <w:rPr>
                <w:spacing w:val="-4"/>
              </w:rPr>
              <w:t>Comercialización de maíz y frijol por CONASUP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5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Organización y capacitación agrari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5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160" w:after="0"/>
              <w:rPr/>
            </w:pPr>
            <w:r>
              <w:rPr/>
              <w:t>Medio Ambiente y Recursos Natural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pacing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Manejo de los residuos peligroso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5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Impacto y riesgo ambient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5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Niveles de contaminación por ozono en la Ciudad de Méxic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Areas naturales protegidas, conservación y aprovechamiento de la vida silvestre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60" w:after="0"/>
              <w:rPr/>
            </w:pPr>
            <w:r>
              <w:rPr/>
              <w:t>Estímulo y vigilancia del cumplimiento de la normatividad ambient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60" w:after="0"/>
              <w:ind w:left="0" w:hanging="0"/>
              <w:jc w:val="right"/>
              <w:rPr/>
            </w:pPr>
            <w:r>
              <w:rPr/>
              <w:t>1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61</w:t>
              <w:br/>
              <w:t>Pag16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60" w:after="0"/>
              <w:ind w:left="0" w:hanging="0"/>
              <w:jc w:val="right"/>
              <w:rPr/>
            </w:pPr>
            <w:r>
              <w:rPr/>
              <w:t>13</w:t>
              <w:br/>
              <w:t>13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16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o Eficiente del Agu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160" w:after="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160" w:after="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160" w:after="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Infraestructura hidroagrícola de rieg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6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Cobertura nacional y recursos ejercidos en agua potable y alcantarillad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6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Programa Agua Limpi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6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Control de la contaminación del agu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 xml:space="preserve">Ingreso-gasto en materia de agua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18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est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180" w:after="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lineRule="exact" w:line="200" w:before="180" w:after="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lineRule="exact" w:line="200" w:before="180" w:after="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60" w:after="0"/>
              <w:rPr/>
            </w:pPr>
            <w:r>
              <w:rPr/>
              <w:t>Producción, consumo y destino de la actividad forest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60" w:after="0"/>
              <w:ind w:left="0" w:hanging="0"/>
              <w:jc w:val="right"/>
              <w:rPr/>
            </w:pPr>
            <w:r>
              <w:rPr/>
              <w:t>1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60" w:after="0"/>
              <w:ind w:left="0" w:hanging="0"/>
              <w:jc w:val="right"/>
              <w:rPr/>
            </w:pPr>
            <w:r>
              <w:rPr/>
              <w:t>Pag16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60" w:after="0"/>
              <w:ind w:left="0" w:hanging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160" w:after="0"/>
              <w:rPr/>
            </w:pPr>
            <w:r>
              <w:rPr/>
              <w:t>Pesc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pacing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 xml:space="preserve">Producción pesquera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6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 xml:space="preserve">Actividad acuícola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6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 xml:space="preserve">Industria pesquera y empleo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6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Infraestructura pesquer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40" w:after="0"/>
              <w:rPr/>
            </w:pPr>
            <w:r>
              <w:rPr/>
              <w:t>Disponibilidad, comercialización y consumo de productos pesquero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40" w:after="0"/>
              <w:ind w:left="0" w:hanging="0"/>
              <w:jc w:val="right"/>
              <w:rPr/>
            </w:pPr>
            <w:r>
              <w:rPr/>
              <w:t>1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40" w:after="0"/>
              <w:ind w:left="0" w:hanging="0"/>
              <w:jc w:val="right"/>
              <w:rPr/>
            </w:pPr>
            <w:r>
              <w:rPr/>
              <w:t>Pag1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40" w:after="0"/>
              <w:ind w:left="0" w:hanging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160" w:after="0"/>
              <w:rPr/>
            </w:pPr>
            <w:r>
              <w:rPr/>
              <w:t>Minerí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pacing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40" w:after="0"/>
              <w:rPr/>
            </w:pPr>
            <w:r>
              <w:rPr>
                <w:spacing w:val="-4"/>
              </w:rPr>
              <w:t>Volumen de la producción de los principales</w:t>
            </w:r>
            <w:r>
              <w:rPr/>
              <w:t xml:space="preserve"> productos minerometalúrgico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40" w:after="0"/>
              <w:ind w:left="0" w:hanging="0"/>
              <w:jc w:val="right"/>
              <w:rPr/>
            </w:pPr>
            <w:r>
              <w:rPr/>
              <w:t>1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40" w:after="0"/>
              <w:ind w:left="0" w:hanging="0"/>
              <w:jc w:val="right"/>
              <w:rPr/>
            </w:pPr>
            <w:r>
              <w:rPr/>
              <w:t>Pag17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40" w:after="0"/>
              <w:ind w:left="0" w:hanging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60" w:after="0"/>
              <w:rPr/>
            </w:pPr>
            <w:r>
              <w:rPr/>
              <w:t>Valor de la producción de los principales productos minerometalúrgico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60" w:after="0"/>
              <w:ind w:left="0" w:hanging="0"/>
              <w:jc w:val="right"/>
              <w:rPr/>
            </w:pPr>
            <w:r>
              <w:rPr/>
              <w:t>1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60" w:after="0"/>
              <w:ind w:left="0" w:hanging="0"/>
              <w:jc w:val="right"/>
              <w:rPr/>
            </w:pPr>
            <w:r>
              <w:rPr/>
              <w:t>Pag17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60" w:after="0"/>
              <w:ind w:left="0" w:hanging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Comercialización minerometalúrgic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7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40" w:after="0"/>
              <w:rPr/>
            </w:pPr>
            <w:r>
              <w:rPr/>
              <w:t>Crédito e inversión privada en el sector minerometalúrgic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40" w:after="0"/>
              <w:ind w:left="0" w:hanging="0"/>
              <w:jc w:val="right"/>
              <w:rPr/>
            </w:pPr>
            <w:r>
              <w:rPr/>
              <w:t>1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lineRule="exact" w:line="200" w:before="4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lineRule="exact" w:line="200" w:before="4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40" w:after="0"/>
              <w:rPr/>
            </w:pPr>
            <w:r>
              <w:rPr/>
              <w:t>Zonas de reserva minera y concesiones minera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40" w:after="0"/>
              <w:ind w:left="0" w:hanging="0"/>
              <w:jc w:val="right"/>
              <w:rPr/>
            </w:pPr>
            <w:r>
              <w:rPr/>
              <w:t>1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40" w:after="0"/>
              <w:ind w:left="0" w:hanging="0"/>
              <w:jc w:val="right"/>
              <w:rPr/>
            </w:pPr>
            <w:r>
              <w:rPr/>
              <w:t>Pag17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40" w:after="0"/>
              <w:ind w:left="0" w:hanging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180" w:after="0"/>
              <w:rPr/>
            </w:pPr>
            <w:r>
              <w:rPr/>
              <w:t>Sector Industri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pacing w:lineRule="exact" w:line="20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lineRule="exact" w:line="20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lineRule="exact" w:line="20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before="60" w:after="0"/>
              <w:rPr>
                <w:spacing w:val="-4"/>
              </w:rPr>
            </w:pPr>
            <w:r>
              <w:rPr>
                <w:spacing w:val="-4"/>
              </w:rPr>
              <w:t>Producto interno bruto de la actividad industri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7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before="60" w:after="0"/>
              <w:rPr>
                <w:spacing w:val="-4"/>
              </w:rPr>
            </w:pPr>
            <w:r>
              <w:rPr>
                <w:spacing w:val="-4"/>
              </w:rPr>
              <w:t>Participación de la actividad industrial en el producto interno brut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1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napToGrid w:val="false"/>
              <w:spacing w:before="6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before="60" w:after="0"/>
              <w:rPr>
                <w:spacing w:val="-4"/>
              </w:rPr>
            </w:pPr>
            <w:r>
              <w:rPr>
                <w:spacing w:val="-4"/>
              </w:rPr>
              <w:t>Indice de volumen físico de la actividad industri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1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>
                <w:spacing w:val="-4"/>
              </w:rPr>
            </w:pPr>
            <w:r>
              <w:rPr/>
              <w:t>PAG176</w:t>
              <w:br/>
              <w:t>PAG17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before="60" w:after="0"/>
              <w:jc w:val="right"/>
              <w:rPr>
                <w:spacing w:val="-4"/>
              </w:rPr>
            </w:pPr>
            <w:r>
              <w:rPr>
                <w:spacing w:val="-4"/>
              </w:rPr>
              <w:t>14</w:t>
              <w:br/>
              <w:t>14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Indicadores de productividad en el sector manufacturer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7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Remuneraciones y productividad de los trabajadores de México y de otros país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7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Crédito otorgado por NAFIN al sector privad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8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160" w:after="0"/>
              <w:rPr/>
            </w:pPr>
            <w:r>
              <w:rPr/>
              <w:t>Industria Maquiladora de Exportació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Industria maquiladora de exportació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8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160" w:after="0"/>
              <w:rPr/>
            </w:pPr>
            <w:r>
              <w:rPr/>
              <w:t>Industria Petroler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100" w:after="0"/>
              <w:rPr/>
            </w:pPr>
            <w:r>
              <w:rPr/>
              <w:t>Producción primaria e industrialización de hidrocarburo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100" w:after="0"/>
              <w:ind w:left="0" w:hanging="0"/>
              <w:jc w:val="right"/>
              <w:rPr/>
            </w:pPr>
            <w:r>
              <w:rPr/>
              <w:t>1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100" w:after="0"/>
              <w:ind w:left="0" w:hanging="0"/>
              <w:jc w:val="right"/>
              <w:rPr/>
            </w:pPr>
            <w:r>
              <w:rPr/>
              <w:t>Pag18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100" w:after="0"/>
              <w:ind w:left="0" w:hanging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100" w:after="0"/>
              <w:rPr/>
            </w:pPr>
            <w:r>
              <w:rPr/>
              <w:t>Reservas probadas de hidrocarburos y exploración y explotación de pozo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100" w:after="0"/>
              <w:ind w:left="0" w:hanging="0"/>
              <w:jc w:val="right"/>
              <w:rPr/>
            </w:pPr>
            <w:r>
              <w:rPr/>
              <w:t>1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100" w:after="0"/>
              <w:ind w:left="0" w:hanging="0"/>
              <w:jc w:val="right"/>
              <w:rPr/>
            </w:pPr>
            <w:r>
              <w:rPr/>
              <w:t>Pag18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100" w:after="0"/>
              <w:ind w:left="0" w:hanging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80" w:after="0"/>
              <w:rPr/>
            </w:pPr>
            <w:r>
              <w:rPr/>
              <w:t>Destino de la producción primaria e industrial de hidrocarburo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1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Pag18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100" w:after="0"/>
              <w:rPr/>
            </w:pPr>
            <w:r>
              <w:rPr/>
              <w:t>Producción, importación y exportación de productos petrolíferos de PEMEX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100" w:after="0"/>
              <w:ind w:left="0" w:hanging="0"/>
              <w:jc w:val="right"/>
              <w:rPr/>
            </w:pPr>
            <w:r>
              <w:rPr/>
              <w:t>1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100" w:after="0"/>
              <w:ind w:left="0" w:hanging="0"/>
              <w:jc w:val="right"/>
              <w:rPr/>
            </w:pPr>
            <w:r>
              <w:rPr/>
              <w:t>Pag18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100" w:after="0"/>
              <w:ind w:left="0" w:hanging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80" w:after="0"/>
              <w:rPr/>
            </w:pPr>
            <w:r>
              <w:rPr>
                <w:spacing w:val="-4"/>
              </w:rPr>
              <w:t xml:space="preserve">Ventas internas y externas de  hidrocarburos, </w:t>
            </w:r>
            <w:r>
              <w:rPr/>
              <w:t>petrolíferos, gas natural y petroquímicos de PEMEX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>
                <w:b/>
                <w:b/>
                <w:bCs/>
              </w:rPr>
            </w:pPr>
            <w:r>
              <w:rPr/>
              <w:br/>
              <w:t>1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>
                <w:color w:val="C0C0C0"/>
              </w:rPr>
            </w:pPr>
            <w:r>
              <w:rPr>
                <w:color w:val="C0C0C0"/>
              </w:rPr>
              <w:br/>
            </w:r>
            <w:r>
              <w:rPr/>
              <w:t>Pag18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>
                <w:color w:val="C0C0C0"/>
              </w:rPr>
              <w:br/>
            </w:r>
            <w:r>
              <w:rPr/>
              <w:t>15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80" w:after="0"/>
              <w:rPr/>
            </w:pPr>
            <w:r>
              <w:rPr/>
              <w:t>Producción y comercialización de gasolina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1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lineRule="exact" w:line="200" w:before="8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lineRule="exact" w:line="200" w:before="8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80" w:after="0"/>
              <w:rPr/>
            </w:pPr>
            <w:r>
              <w:rPr/>
              <w:t>Comercialización interna de Pemex Gas y</w:t>
            </w:r>
            <w:r>
              <w:rPr>
                <w:spacing w:val="-4"/>
              </w:rPr>
              <w:t xml:space="preserve"> Petroquímica Básica, y de Pemex Petroquímic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80" w:after="0"/>
              <w:ind w:left="0" w:hanging="0"/>
              <w:jc w:val="right"/>
              <w:rPr/>
            </w:pPr>
            <w:r>
              <w:rPr/>
              <w:br/>
              <w:t>1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80" w:after="0"/>
              <w:ind w:left="0" w:hanging="0"/>
              <w:jc w:val="right"/>
              <w:rPr/>
            </w:pPr>
            <w:r>
              <w:rPr/>
              <w:br/>
              <w:t>Pag18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80" w:after="0"/>
              <w:ind w:left="0" w:hanging="0"/>
              <w:jc w:val="right"/>
              <w:rPr/>
            </w:pPr>
            <w:r>
              <w:rPr/>
              <w:br/>
              <w:t>15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80" w:after="0"/>
              <w:rPr/>
            </w:pPr>
            <w:r>
              <w:rPr/>
              <w:t>Inversión física presupuestaria de PEMEX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80" w:after="0"/>
              <w:ind w:left="0" w:hanging="0"/>
              <w:jc w:val="right"/>
              <w:rPr/>
            </w:pPr>
            <w:r>
              <w:rPr/>
              <w:t>1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80" w:after="0"/>
              <w:ind w:left="0" w:hanging="0"/>
              <w:jc w:val="right"/>
              <w:rPr/>
            </w:pPr>
            <w:r>
              <w:rPr/>
              <w:t>Pag18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80" w:after="0"/>
              <w:ind w:left="0" w:hanging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80" w:after="0"/>
              <w:rPr/>
            </w:pPr>
            <w:r>
              <w:rPr/>
              <w:t>Inversión financiada ejercida en PEMEX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80" w:after="0"/>
              <w:ind w:left="0" w:hanging="0"/>
              <w:jc w:val="right"/>
              <w:rPr/>
            </w:pPr>
            <w:r>
              <w:rPr/>
              <w:t>1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8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8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80" w:after="0"/>
              <w:rPr/>
            </w:pPr>
            <w:r>
              <w:rPr>
                <w:spacing w:val="-4"/>
              </w:rPr>
              <w:t xml:space="preserve">Precios del petróleo crudo de exportación y balanza comercial </w:t>
            </w:r>
            <w:r>
              <w:rPr/>
              <w:t>de PEMEX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80" w:after="0"/>
              <w:ind w:left="0" w:hanging="0"/>
              <w:jc w:val="right"/>
              <w:rPr/>
            </w:pPr>
            <w:r>
              <w:rPr/>
              <w:t>1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80" w:after="0"/>
              <w:ind w:left="0" w:hanging="0"/>
              <w:jc w:val="right"/>
              <w:rPr/>
            </w:pPr>
            <w:r>
              <w:rPr/>
              <w:t>Pag18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80" w:after="0"/>
              <w:ind w:left="0" w:hanging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100" w:after="0"/>
              <w:rPr/>
            </w:pPr>
            <w:r>
              <w:rPr/>
              <w:t>Volumen del comercio exterior de PEMEX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80" w:after="0"/>
              <w:ind w:left="0" w:hanging="0"/>
              <w:jc w:val="right"/>
              <w:rPr/>
            </w:pPr>
            <w:r>
              <w:rPr/>
              <w:t>1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80" w:after="0"/>
              <w:ind w:left="0" w:hanging="0"/>
              <w:jc w:val="right"/>
              <w:rPr/>
            </w:pPr>
            <w:r>
              <w:rPr/>
              <w:t>Pag19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80" w:after="0"/>
              <w:ind w:left="0" w:hanging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Producción y comercialización de gas natural sec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9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Personal ocupado, seguridad industrial y productividad en la industria petroler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9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140" w:after="0"/>
              <w:rPr/>
            </w:pPr>
            <w:r>
              <w:rPr/>
              <w:t>Industria Eléctric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napToGrid w:val="false"/>
              <w:spacing w:lineRule="exact" w:line="20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napToGrid w:val="false"/>
              <w:spacing w:lineRule="exact" w:line="20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Generación de energía eléctric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9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Infraestructura de la industria eléctric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9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 xml:space="preserve">Inversión física presupuestaria de la industria eléctrica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9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Inversión financiada ejercida en la CFE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Comercialización de energía eléctric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Empleo e indicadores de productividad en la industria eléctric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9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160" w:after="0"/>
              <w:rPr/>
            </w:pPr>
            <w:r>
              <w:rPr/>
              <w:t>Comunicaciones y Transport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napToGrid w:val="false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napToGrid w:val="false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Principales indicadores del sector comuni-caciones y transport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9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Infraestructura carreter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9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Autotransporte público fede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19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Transporte ferroviari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2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Carga de comercio exterior transportada por ferrocarri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20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Transporte aére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2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Infraestructura marítimo-portuari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20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Movimiento de carga por vía marítim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2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Carga transportada de comercio exterior por puertos relevant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20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Movimiento de carga contenerizada por vía marítim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206</w:t>
              <w:br/>
              <w:t>Pag20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6</w:t>
              <w:br/>
              <w:t>16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Movimiento de pasajeros por vía marítim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20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Infraestructura de comunicacion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209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Pag2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6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200" w:after="0"/>
              <w:rPr/>
            </w:pPr>
            <w:r>
              <w:rPr/>
              <w:t>Turism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napToGrid w:val="false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napToGrid w:val="false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Producto interno bruto, empleo, crédito e inversión en turism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21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80" w:after="0"/>
              <w:rPr/>
            </w:pPr>
            <w:r>
              <w:rPr/>
              <w:t>Balanza turístic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21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80" w:after="0"/>
              <w:rPr/>
            </w:pPr>
            <w:r>
              <w:rPr/>
              <w:t>Viajeros internacional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21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80" w:after="0"/>
              <w:rPr/>
            </w:pPr>
            <w:r>
              <w:rPr/>
              <w:t>Gasto medio de los viajeros internacional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80" w:after="0"/>
              <w:rPr/>
            </w:pPr>
            <w:r>
              <w:rPr/>
              <w:t>Oferta hotelera nacion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2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80" w:after="0"/>
              <w:rPr/>
            </w:pPr>
            <w:r>
              <w:rPr/>
              <w:t>Actividad hotelera en los principales centros turístico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215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Pag216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Pag21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7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17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80" w:after="0"/>
              <w:rPr/>
            </w:pPr>
            <w:r>
              <w:rPr/>
              <w:t>Indicadores turísticos a nivel mundi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21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240" w:after="0"/>
              <w:rPr/>
            </w:pPr>
            <w:r>
              <w:rPr/>
              <w:t>Comercio Interior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napToGrid w:val="false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napToGrid w:val="false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80" w:after="0"/>
              <w:rPr/>
            </w:pPr>
            <w:r>
              <w:rPr/>
              <w:t>Sector comerci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21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20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reso y Gasto de los Hogar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200" w:after="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200" w:after="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200" w:after="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80" w:after="0"/>
              <w:rPr/>
            </w:pPr>
            <w:r>
              <w:rPr/>
              <w:t>Hogares y su ingreso corriente total trimestral por deciles de hogar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2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80" w:after="0"/>
              <w:rPr/>
            </w:pPr>
            <w:r>
              <w:rPr/>
              <w:t>Hogares y su ingreso corriente total trimestral por deciles de hogares. Estructura porcentu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22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7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40" w:after="0"/>
              <w:rPr>
                <w:spacing w:val="-2"/>
              </w:rPr>
            </w:pPr>
            <w:r>
              <w:rPr>
                <w:spacing w:val="-2"/>
              </w:rPr>
              <w:t>Hogares y su ingreso corriente total trimestral por múltiplos de los salarios mínimos general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40" w:after="0"/>
              <w:ind w:left="0" w:hanging="0"/>
              <w:jc w:val="right"/>
              <w:rPr/>
            </w:pPr>
            <w:r>
              <w:rPr/>
              <w:br/>
              <w:t>2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22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40" w:after="0"/>
              <w:ind w:left="0" w:hanging="0"/>
              <w:jc w:val="right"/>
              <w:rPr/>
            </w:pPr>
            <w:r>
              <w:rPr/>
              <w:br/>
              <w:t>17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40" w:after="0"/>
              <w:rPr/>
            </w:pPr>
            <w:r>
              <w:rPr/>
              <w:t>Hogares y su ingreso corriente total trimestral por múltiplos de los salarios mínimos generales.  Estructura porcentu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40" w:after="0"/>
              <w:ind w:left="0" w:hanging="0"/>
              <w:jc w:val="right"/>
              <w:rPr/>
            </w:pPr>
            <w:r>
              <w:rPr/>
              <w:br/>
              <w:t>2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22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40" w:after="0"/>
              <w:ind w:left="0" w:hanging="0"/>
              <w:jc w:val="right"/>
              <w:rPr/>
            </w:pPr>
            <w:r>
              <w:rPr/>
              <w:br/>
              <w:t>17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40" w:after="0"/>
              <w:rPr/>
            </w:pPr>
            <w:r>
              <w:rPr/>
              <w:t>Hogares según su ingreso y su gasto corriente monetario trimestral por deciles de hogar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40" w:after="0"/>
              <w:ind w:left="0" w:hanging="0"/>
              <w:jc w:val="right"/>
              <w:rPr/>
            </w:pPr>
            <w:r>
              <w:rPr/>
              <w:br/>
              <w:t>2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22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40" w:after="0"/>
              <w:ind w:left="0" w:hanging="0"/>
              <w:jc w:val="right"/>
              <w:rPr/>
            </w:pPr>
            <w:r>
              <w:rPr/>
              <w:br/>
              <w:t>17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60" w:after="0"/>
              <w:rPr/>
            </w:pPr>
            <w:r>
              <w:rPr/>
              <w:t>Hogares por grandes rubros del gasto corriente monetario trimestral según deciles de hogares de acuerdo a su ingreso corriente total trimestral. Estructura porcentu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Pag225</w:t>
              <w:br/>
              <w:t>Pag22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7</w:t>
              <w:br/>
              <w:t>18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Hogares por grandes rubros del gasto corriente no monetario trimestral según deciles de hogares de acuerdo a su ingreso corriente total trimestral. Estructura porcentu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22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8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240" w:after="0"/>
              <w:rPr/>
            </w:pPr>
            <w:r>
              <w:rPr/>
              <w:t>Educació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napToGrid w:val="false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napToGrid w:val="false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 xml:space="preserve">Gasto nacional ejercido en educación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28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22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8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Matrícula del sistema educativo escolarizad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Maestros del sistema educativo escolarizad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3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Escuelas del sistema educativo escolarizad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3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Matrícula, maestros y escuelas de la educación básica por tipo de servici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3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Educación preescolar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3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Educación primari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3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Educación secundari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3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Población atendida a través de los programas compensatorio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3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Matrícula, maestros y escuelas de capa-citación para el trabajo por tipo de contro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3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Educación profesional medi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3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Bachillerat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Matrícula en educación superior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4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Maestros y escuelas en educación superior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4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Educación extraescolar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4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Inversión en infraestructura educativ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4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180" w:after="0"/>
              <w:rPr/>
            </w:pPr>
            <w:r>
              <w:rPr/>
              <w:t>Ciencia y Tecnologí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napToGrid w:val="false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napToGrid w:val="false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Gasto federal ejercido en ciencia y tecnologí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4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Gasto federal ejercido en ciencia y tecnología por objetivo socioeconómic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4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Gasto federal ejercido en ciencia y tecnología por sector administrativ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4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Actividades de fomento científico y desarrollo tecnológico realizadas por el CONACYT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4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9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Becas de posgrado por sector administrativ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4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Personal dedicado a actividades científicas y  tecnológicas por sector administrativ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before="60" w:after="0"/>
              <w:rPr>
                <w:spacing w:val="-4"/>
              </w:rPr>
            </w:pPr>
            <w:r>
              <w:rPr>
                <w:spacing w:val="-4"/>
              </w:rPr>
              <w:t>Proyectos de investigación científica y de desarrollo tecnológico por sector administrativ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5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Proyectos de cooperación internacional apoyados conjuntamente con otros país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5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before="60" w:after="0"/>
              <w:rPr>
                <w:spacing w:val="-5"/>
              </w:rPr>
            </w:pPr>
            <w:r>
              <w:rPr>
                <w:spacing w:val="-5"/>
              </w:rPr>
              <w:t>Fomento y regulación científica y tecnológica mediante el registro de invenciones y marca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Infraestructura para ciencia y tecnologí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5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200" w:after="0"/>
              <w:rPr/>
            </w:pPr>
            <w:r>
              <w:rPr/>
              <w:t>Cultura y Deporte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napToGrid w:val="false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napToGrid w:val="false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Presupuesto ejercido e ingreso en cultur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5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Patrimonio nacional, difusión y promoción cult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5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Educación artístic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Red nacional de biblioteca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56</w:t>
            </w:r>
          </w:p>
          <w:p>
            <w:pPr>
              <w:pStyle w:val="Ind96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Estímulo a la creación artístic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Difusión de la cultur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5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Fortalecimiento y difusión de las culturas popular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80" w:after="0"/>
              <w:rPr/>
            </w:pPr>
            <w:r>
              <w:rPr/>
              <w:t>Programas y acciones de apoyo al deporte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5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200" w:after="0"/>
              <w:rPr/>
            </w:pPr>
            <w:r>
              <w:rPr/>
              <w:t>Salud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napToGrid w:val="false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napToGrid w:val="false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Cobertura de vacunación del Sistema Nacional de Salud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5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Tasas de morbilidad por principales enferme-dades transmisibl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before="60" w:after="0"/>
              <w:rPr>
                <w:spacing w:val="-4"/>
              </w:rPr>
            </w:pPr>
            <w:r>
              <w:rPr>
                <w:spacing w:val="-4"/>
              </w:rPr>
              <w:t>Acciones de prevención y detección del  SID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6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Acciones de planificación familiar en el Sistema Nacional de Salud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6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Principales causas de mortalidad por sectores de la població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6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Principales recursos humanos para la salud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6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Infraestructura médica del Sistema Nacional de Salud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6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Principales recursos materiales del Sistema Nacional de Salud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6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Consultas externas otorgadas por el Sistema Nacional de Salud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6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Asuntos recibidos por la Comisión Nacional de Arbitraje Médic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6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Principales servicios de hospitalización del Sistema Nacional de Salud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6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Indicadores de servicios de la Secretaría de Salud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 xml:space="preserve">Indicadores de eficiencia y productividad del  Sistema Nacional de Salud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200" w:after="0"/>
              <w:rPr/>
            </w:pPr>
            <w:r>
              <w:rPr/>
              <w:t>Seguridad Soci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napToGrid w:val="false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napToGrid w:val="false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Población derechohabiente de las institu-ciones de seguridad soci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7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Prestaciones  económicas otorgadas  por las instituciones de seguridad soci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7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Prestaciones sociales otorgadas por las instituciones de seguridad soci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7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Cuotas y aportaciones tripartitas por ramo de segur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7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Monto ejercido en pensiones por las institu-ciones de seguridad soci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7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Montos de las pensiones otorgadas por las instituciones de seguridad soci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7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Costo de la seguridad social en el IMS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7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Ind96b"/>
              <w:snapToGrid w:val="false"/>
              <w:spacing w:lineRule="exact" w:line="200" w:before="1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Ind96b"/>
              <w:snapToGrid w:val="false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Ind96b"/>
              <w:snapToGrid w:val="false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Ind96b"/>
              <w:snapToGrid w:val="false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160" w:after="0"/>
              <w:rPr/>
            </w:pPr>
            <w:r>
              <w:rPr/>
              <w:t>Grupos Vulnerables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napToGrid w:val="false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napToGrid w:val="false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40" w:after="0"/>
              <w:rPr>
                <w:spacing w:val="-4"/>
              </w:rPr>
            </w:pPr>
            <w:r>
              <w:rPr>
                <w:spacing w:val="-4"/>
              </w:rPr>
              <w:t>Asistencia a personas con discapacidad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40" w:after="0"/>
              <w:ind w:left="0" w:hanging="0"/>
              <w:jc w:val="right"/>
              <w:rPr/>
            </w:pPr>
            <w:r>
              <w:rPr/>
              <w:t>2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40" w:after="0"/>
              <w:ind w:left="0" w:hanging="0"/>
              <w:jc w:val="right"/>
              <w:rPr/>
            </w:pPr>
            <w:r>
              <w:rPr/>
              <w:t>27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40" w:after="0"/>
              <w:ind w:left="0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40" w:after="0"/>
              <w:rPr>
                <w:spacing w:val="-4"/>
              </w:rPr>
            </w:pPr>
            <w:r>
              <w:rPr>
                <w:spacing w:val="-4"/>
              </w:rPr>
              <w:t>Atención a población con educación especi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40" w:after="0"/>
              <w:ind w:left="0" w:hanging="0"/>
              <w:jc w:val="right"/>
              <w:rPr/>
            </w:pPr>
            <w:r>
              <w:rPr/>
              <w:t>2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40" w:after="0"/>
              <w:ind w:left="0" w:hanging="0"/>
              <w:jc w:val="right"/>
              <w:rPr/>
            </w:pPr>
            <w:r>
              <w:rPr/>
              <w:t>27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40" w:after="0"/>
              <w:ind w:left="0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40" w:after="0"/>
              <w:rPr>
                <w:spacing w:val="-4"/>
              </w:rPr>
            </w:pPr>
            <w:r>
              <w:rPr>
                <w:spacing w:val="-4"/>
              </w:rPr>
              <w:t>Programa de Atención a Menores y Adolescentes en Riesg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40" w:after="0"/>
              <w:ind w:left="0" w:hanging="0"/>
              <w:jc w:val="right"/>
              <w:rPr/>
            </w:pPr>
            <w:r>
              <w:rPr/>
              <w:t>2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40" w:after="0"/>
              <w:ind w:left="0" w:hanging="0"/>
              <w:jc w:val="right"/>
              <w:rPr/>
            </w:pPr>
            <w:r>
              <w:rPr/>
              <w:t>28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40" w:after="0"/>
              <w:ind w:left="0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40" w:after="0"/>
              <w:rPr>
                <w:spacing w:val="-4"/>
              </w:rPr>
            </w:pPr>
            <w:r>
              <w:rPr>
                <w:spacing w:val="-4"/>
              </w:rPr>
              <w:t>Promoción del desarrollo familiar y comunitari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40" w:after="0"/>
              <w:ind w:left="0" w:hanging="0"/>
              <w:jc w:val="right"/>
              <w:rPr/>
            </w:pPr>
            <w:r>
              <w:rPr/>
              <w:t>2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lineRule="exact" w:line="200" w:before="4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lineRule="exact" w:line="200" w:before="4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60" w:after="0"/>
              <w:rPr>
                <w:spacing w:val="-4"/>
              </w:rPr>
            </w:pPr>
            <w:r>
              <w:rPr>
                <w:spacing w:val="-4"/>
              </w:rPr>
              <w:t>Protección a población en desampar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60" w:after="0"/>
              <w:ind w:left="0" w:hanging="0"/>
              <w:jc w:val="right"/>
              <w:rPr/>
            </w:pPr>
            <w:r>
              <w:rPr/>
              <w:t>2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60" w:after="0"/>
              <w:ind w:left="0" w:hanging="0"/>
              <w:jc w:val="right"/>
              <w:rPr/>
            </w:pPr>
            <w:r>
              <w:rPr/>
              <w:t>28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60" w:after="0"/>
              <w:ind w:left="0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60" w:after="0"/>
              <w:rPr>
                <w:spacing w:val="-6"/>
              </w:rPr>
            </w:pPr>
            <w:r>
              <w:rPr>
                <w:spacing w:val="-6"/>
              </w:rPr>
              <w:t>Procuraduría de la Defensa del Menor y la Famili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60" w:after="0"/>
              <w:ind w:left="0" w:hanging="0"/>
              <w:jc w:val="right"/>
              <w:rPr/>
            </w:pPr>
            <w:r>
              <w:rPr/>
              <w:t>2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lineRule="exact" w:line="200" w:before="6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lineRule="exact" w:line="200" w:before="6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60" w:after="0"/>
              <w:rPr>
                <w:spacing w:val="-4"/>
              </w:rPr>
            </w:pPr>
            <w:r>
              <w:rPr>
                <w:spacing w:val="-4"/>
              </w:rPr>
              <w:t>Recursos humanos y físicos del Sistema Nacional para el Desarrollo Integral de la Famili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60" w:after="0"/>
              <w:ind w:left="0" w:hanging="0"/>
              <w:jc w:val="right"/>
              <w:rPr/>
            </w:pPr>
            <w:r>
              <w:rPr/>
              <w:t>2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lineRule="exact" w:line="200" w:before="6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lineRule="exact" w:line="200" w:before="6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280" w:after="0"/>
              <w:rPr/>
            </w:pPr>
            <w:r>
              <w:rPr/>
              <w:t>Desarrollo Urbano y Viviend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napToGrid w:val="false"/>
              <w:spacing w:lineRule="exact" w:line="20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napToGrid w:val="false"/>
              <w:spacing w:lineRule="exact" w:line="20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80" w:after="0"/>
              <w:rPr/>
            </w:pPr>
            <w:r>
              <w:rPr/>
              <w:t>Suelo y patrimonio inmobiliario fede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2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28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80" w:after="0"/>
              <w:rPr/>
            </w:pPr>
            <w:r>
              <w:rPr/>
              <w:t>Crédito para vivienda por tipo de programas y principales organismo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2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28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Inversión ejercida en vivienda por tipo de programas y principales organismo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28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80" w:after="0"/>
              <w:rPr/>
            </w:pPr>
            <w:r>
              <w:rPr/>
              <w:t>Otorgamiento de crédito consolidado por el sistema BANOBRA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2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lineRule="exact" w:line="200" w:before="8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Costos indirectos de naturaleza estatal y municipal asociados a la producción y titulación de viviend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28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1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240" w:after="0"/>
              <w:rPr/>
            </w:pPr>
            <w:r>
              <w:rPr/>
              <w:t>Combate a la Pobreza Extrem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napToGrid w:val="false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napToGrid w:val="false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Gasto federal en programas de combate a la pobreza extrema por vertiente de atenció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8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1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Gasto federal en programas de combate a la pobreza r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87</w:t>
              <w:br/>
              <w:t>28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1</w:t>
              <w:br/>
              <w:t>21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Componentes del Programa de Educación, Salud y Alimentació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89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290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29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1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21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Programas de atención alimentari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9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Programas de abasto soci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9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80" w:after="0"/>
              <w:rPr/>
            </w:pPr>
            <w:r>
              <w:rPr/>
              <w:t>Programas compensatorios del CONAFE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2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294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295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29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22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22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80" w:after="0"/>
              <w:rPr>
                <w:spacing w:val="-4"/>
              </w:rPr>
            </w:pPr>
            <w:r>
              <w:rPr>
                <w:spacing w:val="-4"/>
              </w:rPr>
              <w:t>Distribución de los principales recursos federales de los ramos 20, 26 y 33 para el combate a la pobreza extrema por entidad federativ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br/>
              <w:t>2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br/>
              <w:t>29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br/>
              <w:t>23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80" w:after="0"/>
              <w:rPr/>
            </w:pPr>
            <w:r>
              <w:rPr/>
              <w:t>Programa de Empleo Tempo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2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29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80" w:after="0"/>
              <w:rPr/>
            </w:pPr>
            <w:r>
              <w:rPr/>
              <w:t>Ramo 20: Desarrollo Social Programas para Combate a la Pobrez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2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299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300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301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302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30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23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23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23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24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80" w:after="0"/>
              <w:rPr/>
            </w:pPr>
            <w:r>
              <w:rPr/>
              <w:t>Distribución de los recursos federales autorizados del Ramo 20 para el combate a la pobreza por Fond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br/>
              <w:t>3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br/>
              <w:t>3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br/>
              <w:t>24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80" w:after="0"/>
              <w:rPr/>
            </w:pPr>
            <w:r>
              <w:rPr/>
              <w:t>Programas del Fondo para el Desarrollo Productiv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3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305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306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307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308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309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310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31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24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24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24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24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24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24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80" w:after="0"/>
              <w:rPr/>
            </w:pPr>
            <w:r>
              <w:rPr/>
              <w:t>Programas de los Fondos para la Atención a Grupos Prioritarios y de Coinversión Social y Desarrollo Comunitari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br/>
              <w:t>3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br/>
              <w:t>312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313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314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315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316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317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31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br/>
              <w:t>24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24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24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24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24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24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80" w:after="0"/>
              <w:rPr/>
            </w:pPr>
            <w:r>
              <w:rPr/>
              <w:t>Programas sociales y productivos del Instituto Nacional Indigenista en apoyo a los pueblos indígena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br/>
              <w:t>3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br/>
              <w:t>31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br/>
              <w:t>25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240" w:after="0"/>
              <w:rPr/>
            </w:pPr>
            <w:r>
              <w:rPr/>
              <w:t>Población y Desarrollo Region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b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napToGrid w:val="false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80" w:after="0"/>
              <w:rPr/>
            </w:pPr>
            <w:r>
              <w:rPr/>
              <w:t>Población por entidad federativa y principales característica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3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Pag320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Pag321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Pag322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Pag323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Pag32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25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25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25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25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80" w:after="0"/>
              <w:rPr/>
            </w:pPr>
            <w:r>
              <w:rPr/>
              <w:t>Proyecciones de la población por entidad federativa y principales característica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3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325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Pag326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Pag327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Pag32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60" w:after="0"/>
              <w:ind w:left="0" w:hanging="0"/>
              <w:jc w:val="right"/>
              <w:rPr/>
            </w:pPr>
            <w:r>
              <w:rPr/>
              <w:t>25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25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25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80" w:after="0"/>
              <w:rPr>
                <w:spacing w:val="-4"/>
              </w:rPr>
            </w:pPr>
            <w:r>
              <w:rPr>
                <w:spacing w:val="-4"/>
              </w:rPr>
              <w:t>Distribución de la población por tamaño de localidad de residencia según entidad federativ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br/>
              <w:t>3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/>
            </w:pPr>
            <w:r>
              <w:rPr/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Pag329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Pag3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lineRule="exact" w:line="200" w:before="60" w:after="0"/>
              <w:ind w:left="0" w:hanging="0"/>
              <w:jc w:val="right"/>
              <w:rPr/>
            </w:pPr>
            <w:r>
              <w:rPr/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25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80" w:after="0"/>
              <w:rPr/>
            </w:pPr>
            <w:r>
              <w:rPr/>
              <w:t>Producto interno bruto por gran división y entidad federativ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3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60" w:after="0"/>
              <w:ind w:left="0" w:hanging="0"/>
              <w:jc w:val="right"/>
              <w:rPr/>
            </w:pPr>
            <w:r>
              <w:rPr/>
              <w:t>Pag331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Pag332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Pag333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Pag334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Pag335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Pag336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Pag337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Pag33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60" w:after="0"/>
              <w:ind w:left="0" w:hanging="0"/>
              <w:jc w:val="right"/>
              <w:rPr/>
            </w:pPr>
            <w:r>
              <w:rPr/>
              <w:t>25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25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26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26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26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26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26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80" w:after="0"/>
              <w:rPr/>
            </w:pPr>
            <w:r>
              <w:rPr/>
              <w:t>Asegurados permanentes y eventuales del IMSS según actividad económica por entidad federativ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br/>
              <w:t>3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60" w:after="0"/>
              <w:ind w:left="0" w:hanging="0"/>
              <w:jc w:val="right"/>
              <w:rPr/>
            </w:pPr>
            <w:r>
              <w:rPr/>
              <w:br/>
              <w:t>Pag339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 xml:space="preserve">Pag340 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Pag341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Pag342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Pag343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Pag344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Pag34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60" w:after="0"/>
              <w:ind w:left="0" w:hanging="0"/>
              <w:jc w:val="right"/>
              <w:rPr/>
            </w:pPr>
            <w:r>
              <w:rPr/>
              <w:br/>
              <w:t>26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26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26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26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26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26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40" w:after="0"/>
              <w:rPr>
                <w:spacing w:val="-4"/>
              </w:rPr>
            </w:pPr>
            <w:r>
              <w:rPr>
                <w:spacing w:val="-4"/>
              </w:rPr>
              <w:t>Población económicamente activa y tasa de desempleo abierto por sexo y áreas urbana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40" w:after="0"/>
              <w:ind w:left="0" w:hanging="0"/>
              <w:jc w:val="right"/>
              <w:rPr/>
            </w:pPr>
            <w:r>
              <w:rPr/>
              <w:t>3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60" w:after="0"/>
              <w:ind w:left="0" w:hanging="0"/>
              <w:jc w:val="right"/>
              <w:rPr/>
            </w:pPr>
            <w:r>
              <w:rPr/>
              <w:t>Pag346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Pag347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Pag348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Pag349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Pag3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60" w:after="0"/>
              <w:ind w:left="0" w:hanging="0"/>
              <w:jc w:val="right"/>
              <w:rPr/>
            </w:pPr>
            <w:r>
              <w:rPr/>
              <w:t>26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26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26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27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40" w:after="0"/>
              <w:rPr>
                <w:spacing w:val="-6"/>
              </w:rPr>
            </w:pPr>
            <w:r>
              <w:rPr>
                <w:spacing w:val="-6"/>
              </w:rPr>
              <w:t>Gasto programable federal por entidad federativ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40" w:after="0"/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3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35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27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Ind96"/>
              <w:snapToGrid w:val="false"/>
              <w:spacing w:lineRule="exact" w:line="200" w:before="4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40" w:after="0"/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lineRule="exact" w:line="200" w:before="60" w:after="0"/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before="60" w:after="0"/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71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40" w:after="0"/>
              <w:rPr>
                <w:spacing w:val="-2"/>
              </w:rPr>
            </w:pPr>
            <w:r>
              <w:rPr>
                <w:spacing w:val="-2"/>
              </w:rPr>
              <w:t>Financiamiento bancario, inversión pública, gasto federal en educación y participaciones de las recaudaciones federales por entidad federativa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40" w:after="0"/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br/>
              <w:t>352</w:t>
            </w:r>
          </w:p>
        </w:tc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60" w:after="0"/>
              <w:ind w:left="0" w:hanging="0"/>
              <w:jc w:val="right"/>
              <w:rPr/>
            </w:pPr>
            <w:r>
              <w:rPr/>
              <w:br/>
              <w:t>Pag352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Pag353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Pag354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Pag355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Pag356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Pag357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Pag358</w:t>
            </w:r>
          </w:p>
        </w:tc>
        <w:tc>
          <w:tcPr>
            <w:tcW w:w="10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br/>
              <w:t>27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27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27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27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27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27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27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40" w:after="0"/>
              <w:rPr/>
            </w:pPr>
            <w:r>
              <w:rPr/>
              <w:t xml:space="preserve">Salario mínimo general por área geográfica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40" w:after="0"/>
              <w:ind w:left="0" w:hanging="0"/>
              <w:jc w:val="right"/>
              <w:rPr/>
            </w:pPr>
            <w:r>
              <w:rPr/>
              <w:t>3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60" w:after="0"/>
              <w:ind w:left="0" w:hanging="0"/>
              <w:jc w:val="right"/>
              <w:rPr/>
            </w:pPr>
            <w:r>
              <w:rPr/>
              <w:t>Pag359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Pag360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Pag36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7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27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40" w:after="0"/>
              <w:rPr/>
            </w:pPr>
            <w:r>
              <w:rPr/>
              <w:t>Indice general de precios al consumidor y tasa de inflación por regiones y principales zonas metropolitana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40" w:after="0"/>
              <w:ind w:left="0" w:hanging="0"/>
              <w:jc w:val="right"/>
              <w:rPr/>
            </w:pPr>
            <w:r>
              <w:rPr/>
              <w:br/>
              <w:t>3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60" w:after="0"/>
              <w:ind w:left="0" w:hanging="0"/>
              <w:jc w:val="right"/>
              <w:rPr/>
            </w:pPr>
            <w:r>
              <w:rPr/>
              <w:br/>
              <w:t>Pag36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60" w:after="0"/>
              <w:ind w:left="0" w:hanging="0"/>
              <w:jc w:val="right"/>
              <w:rPr/>
            </w:pPr>
            <w:r>
              <w:rPr/>
              <w:br/>
              <w:t>28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40" w:after="0"/>
              <w:rPr/>
            </w:pPr>
            <w:r>
              <w:rPr/>
              <w:t>Principales indicadores de la industria maquilador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40" w:after="0"/>
              <w:ind w:left="0" w:hanging="0"/>
              <w:jc w:val="right"/>
              <w:rPr/>
            </w:pPr>
            <w:r>
              <w:rPr/>
              <w:t>3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36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60" w:after="0"/>
              <w:ind w:left="0" w:hanging="0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40" w:after="0"/>
              <w:rPr/>
            </w:pPr>
            <w:r>
              <w:rPr/>
              <w:t xml:space="preserve">Producción pesquera por litoral y entidad federativa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40" w:after="0"/>
              <w:ind w:left="0" w:hanging="0"/>
              <w:jc w:val="right"/>
              <w:rPr/>
            </w:pPr>
            <w:r>
              <w:rPr/>
              <w:t>3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36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60" w:after="0"/>
              <w:ind w:left="0" w:hanging="0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Producción de petróleo crudo y condensado por regió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3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36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Producción de gas natural por regió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3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36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Indicadores del sector eléctrico por entidad federativ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3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367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Pag368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Pag369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Pag3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8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28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28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Infraestructura de comunicaciones por tipo de servicio y entidad federativ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3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371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Pag372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Pag373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Pag37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8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28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28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>
                <w:spacing w:val="-4"/>
              </w:rPr>
              <w:t>Principales servicios educativos por entidad</w:t>
            </w:r>
            <w:r>
              <w:rPr/>
              <w:t xml:space="preserve"> federativ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3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375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76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77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78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79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80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8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8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29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29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29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29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29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Relación alumno/maestro, alumno/grupo y alumno/escuela por nivel y entidad federativa del sistema escolarizad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3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382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83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84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85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86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87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8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9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0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0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0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0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1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Absorción, deserción, reprobación y eficiencia terminal por nivel y entidad federativ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3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389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90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91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92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93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94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9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31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1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1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1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2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2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Recursos humanos e infraestructura médica por entidad federativ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3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396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97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98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99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400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401</w:t>
              <w:br/>
              <w:t>4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32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2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2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2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2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2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60" w:after="0"/>
              <w:rPr/>
            </w:pPr>
            <w:r>
              <w:rPr/>
              <w:t>Servicios médicos, nacimientos y defunciones por entidad federativ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60" w:after="0"/>
              <w:ind w:left="0" w:hanging="0"/>
              <w:jc w:val="right"/>
              <w:rPr/>
            </w:pPr>
            <w:r>
              <w:rPr/>
              <w:t>4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60" w:after="0"/>
              <w:ind w:left="0" w:hanging="0"/>
              <w:jc w:val="right"/>
              <w:rPr/>
            </w:pPr>
            <w:r>
              <w:rPr/>
              <w:t>403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404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405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406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407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408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40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60" w:after="0"/>
              <w:ind w:left="0" w:hanging="0"/>
              <w:jc w:val="right"/>
              <w:rPr/>
            </w:pPr>
            <w:r>
              <w:rPr/>
              <w:t>32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32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32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33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33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33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60" w:after="0"/>
              <w:rPr/>
            </w:pPr>
            <w:r>
              <w:rPr/>
              <w:t>Casos y defunciones por SIDA, según entidad federativa y año de diagnóstic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60" w:after="0"/>
              <w:ind w:left="0" w:hanging="0"/>
              <w:jc w:val="right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60" w:after="0"/>
              <w:ind w:left="0" w:hanging="0"/>
              <w:jc w:val="right"/>
              <w:rPr/>
            </w:pPr>
            <w:r>
              <w:rPr/>
              <w:t>410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411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412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413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4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60" w:after="0"/>
              <w:ind w:left="0" w:hanging="0"/>
              <w:jc w:val="right"/>
              <w:rPr/>
            </w:pPr>
            <w:r>
              <w:rPr/>
              <w:t>33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33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33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34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60" w:after="0"/>
              <w:rPr/>
            </w:pPr>
            <w:r>
              <w:rPr/>
              <w:t>Programas de asistencia alimentaria por entidad federativ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60" w:after="0"/>
              <w:ind w:left="0" w:hanging="0"/>
              <w:jc w:val="right"/>
              <w:rPr/>
            </w:pPr>
            <w:r>
              <w:rPr/>
              <w:t>4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60" w:after="0"/>
              <w:ind w:left="0" w:hanging="0"/>
              <w:jc w:val="right"/>
              <w:rPr/>
            </w:pPr>
            <w:r>
              <w:rPr/>
              <w:t>415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416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417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418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419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420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42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60" w:after="0"/>
              <w:ind w:left="0" w:hanging="0"/>
              <w:jc w:val="right"/>
              <w:rPr/>
            </w:pPr>
            <w:r>
              <w:rPr/>
              <w:t>34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34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34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34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34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34</w:t>
            </w:r>
          </w:p>
          <w:p>
            <w:pPr>
              <w:pStyle w:val="Ind96"/>
              <w:tabs>
                <w:tab w:val="clear" w:pos="4309"/>
              </w:tabs>
              <w:spacing w:lineRule="exact" w:line="200"/>
              <w:ind w:left="0" w:hanging="0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60" w:after="60"/>
              <w:rPr>
                <w:spacing w:val="-4"/>
              </w:rPr>
            </w:pPr>
            <w:r>
              <w:rPr>
                <w:spacing w:val="-4"/>
              </w:rPr>
              <w:t>Vivienda por programa según entidad federativ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60" w:after="60"/>
              <w:ind w:left="0" w:hanging="0"/>
              <w:jc w:val="right"/>
              <w:rPr/>
            </w:pPr>
            <w:r>
              <w:rPr/>
              <w:t>4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60" w:after="60"/>
              <w:ind w:left="0" w:hanging="0"/>
              <w:jc w:val="right"/>
              <w:rPr/>
            </w:pPr>
            <w:r>
              <w:rPr/>
              <w:t>Pag422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60" w:after="60"/>
              <w:ind w:left="0" w:hanging="0"/>
              <w:jc w:val="right"/>
              <w:rPr/>
            </w:pPr>
            <w:r>
              <w:rPr/>
              <w:t>Pag423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60" w:after="60"/>
              <w:ind w:left="0" w:hanging="0"/>
              <w:jc w:val="right"/>
              <w:rPr/>
            </w:pPr>
            <w:r>
              <w:rPr/>
              <w:t>Pag424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60" w:after="60"/>
              <w:ind w:left="0" w:hanging="0"/>
              <w:jc w:val="right"/>
              <w:rPr/>
            </w:pPr>
            <w:r>
              <w:rPr/>
              <w:t>Pag425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60" w:after="60"/>
              <w:ind w:left="0" w:hanging="0"/>
              <w:jc w:val="right"/>
              <w:rPr/>
            </w:pPr>
            <w:r>
              <w:rPr/>
              <w:t>Pag426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60" w:after="60"/>
              <w:ind w:left="0" w:hanging="0"/>
              <w:jc w:val="right"/>
              <w:rPr/>
            </w:pPr>
            <w:r>
              <w:rPr/>
              <w:t>Pag42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60" w:after="60"/>
              <w:ind w:left="0" w:hanging="0"/>
              <w:jc w:val="right"/>
              <w:rPr/>
            </w:pPr>
            <w:r>
              <w:rPr/>
              <w:t>34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60" w:after="60"/>
              <w:ind w:left="0" w:hanging="0"/>
              <w:jc w:val="right"/>
              <w:rPr/>
            </w:pPr>
            <w:r>
              <w:rPr/>
              <w:t>35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60" w:after="60"/>
              <w:ind w:left="0" w:hanging="0"/>
              <w:jc w:val="right"/>
              <w:rPr/>
            </w:pPr>
            <w:r>
              <w:rPr/>
              <w:t>35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60" w:after="60"/>
              <w:ind w:left="0" w:hanging="0"/>
              <w:jc w:val="right"/>
              <w:rPr/>
            </w:pPr>
            <w:r>
              <w:rPr/>
              <w:t>35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60" w:after="60"/>
              <w:ind w:left="0" w:hanging="0"/>
              <w:jc w:val="right"/>
              <w:rPr/>
            </w:pPr>
            <w:r>
              <w:rPr/>
              <w:t>35</w:t>
            </w:r>
          </w:p>
          <w:p>
            <w:pPr>
              <w:pStyle w:val="Ind96"/>
              <w:tabs>
                <w:tab w:val="clear" w:pos="4309"/>
              </w:tabs>
              <w:spacing w:lineRule="exact" w:line="200" w:before="60" w:after="60"/>
              <w:ind w:left="0" w:hanging="0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200" w:after="0"/>
              <w:rPr/>
            </w:pPr>
            <w:r>
              <w:rPr/>
              <w:t>Derechos Humano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napToGrid w:val="false"/>
              <w:spacing w:lineRule="exact" w:line="20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napToGrid w:val="false"/>
              <w:spacing w:lineRule="exact" w:line="20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0" w:after="240"/>
              <w:rPr>
                <w:spacing w:val="-2"/>
              </w:rPr>
            </w:pPr>
            <w:r>
              <w:rPr>
                <w:spacing w:val="-2"/>
              </w:rPr>
              <w:t>Recomendaciones formuladas por la Comisión Nacional de Derechos Humanos a la Adminis- tración Pública Fede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0" w:after="240"/>
              <w:ind w:left="0" w:hanging="0"/>
              <w:jc w:val="right"/>
              <w:rPr/>
            </w:pPr>
            <w:r>
              <w:rPr/>
              <w:br/>
              <w:t>4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60" w:after="240"/>
              <w:ind w:left="0" w:hanging="0"/>
              <w:jc w:val="right"/>
              <w:rPr/>
            </w:pPr>
            <w:r>
              <w:rPr/>
              <w:br/>
              <w:t>pag42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60" w:after="240"/>
              <w:ind w:left="0" w:hanging="0"/>
              <w:jc w:val="right"/>
              <w:rPr/>
            </w:pPr>
            <w:r>
              <w:rPr/>
              <w:br/>
              <w:t>36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Ind96b"/>
              <w:spacing w:lineRule="exact" w:line="200"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tado de Inversión y Proyectos de Infraestructura Públic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Ind96b"/>
              <w:tabs>
                <w:tab w:val="clear" w:pos="4309"/>
              </w:tabs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Ind96b"/>
              <w:tabs>
                <w:tab w:val="clear" w:pos="4309"/>
              </w:tabs>
              <w:spacing w:lineRule="exact" w:line="200" w:before="200" w:after="0"/>
              <w:ind w:left="-57" w:hanging="0"/>
              <w:jc w:val="righ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pag429-4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Ind96b"/>
              <w:tabs>
                <w:tab w:val="clear" w:pos="4309"/>
              </w:tabs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160" w:after="0"/>
              <w:rPr/>
            </w:pPr>
            <w:r>
              <w:rPr/>
              <w:t>Inversión Públic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lineRule="exact" w:line="20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lineRule="exact" w:line="20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auto" w:line="199" w:before="60" w:after="0"/>
              <w:ind w:left="170" w:hanging="0"/>
              <w:rPr/>
            </w:pPr>
            <w:r>
              <w:rPr/>
              <w:t>Inversión física ejercida por el sector público en 1999 en clasificación funcional por entidad federativ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4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Pag431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Pag432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Pag433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Pag434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Pag435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Pag436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Pag43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36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6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6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6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6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6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6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keepNext w:val="true"/>
              <w:spacing w:lineRule="exact" w:line="200" w:before="60" w:after="0"/>
              <w:rPr/>
            </w:pPr>
            <w:r>
              <w:rPr/>
              <w:t>Estructura financiera de la inversión física del sector público ejercida en 199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4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438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Pag439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Pag4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36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6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before="40" w:after="0"/>
              <w:rPr/>
            </w:pPr>
            <w:r>
              <w:rPr/>
              <w:t>Inversión física autorizada al sector público para 2000 en clasificación funcional por entidad federativ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40" w:after="0"/>
              <w:ind w:left="0" w:hanging="0"/>
              <w:jc w:val="right"/>
              <w:rPr/>
            </w:pPr>
            <w:r>
              <w:rPr/>
              <w:br/>
              <w:t>4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Pag441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Pag442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Pag443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Pag444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Pag445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Pag446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Pag44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36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6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6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7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7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7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before="40" w:after="0"/>
              <w:rPr/>
            </w:pPr>
            <w:r>
              <w:rPr/>
              <w:t>Estructura financiera de la inversión física del sector público autorizada para 2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40" w:after="0"/>
              <w:ind w:left="0" w:hanging="0"/>
              <w:jc w:val="right"/>
              <w:rPr/>
            </w:pPr>
            <w:r>
              <w:rPr/>
              <w:t>4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Pag448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Pag449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Pag4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37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7</w:t>
            </w:r>
          </w:p>
          <w:p>
            <w:pPr>
              <w:pStyle w:val="Ind96"/>
              <w:tabs>
                <w:tab w:val="clear" w:pos="4309"/>
              </w:tabs>
              <w:ind w:left="0" w:hanging="0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200" w:after="0"/>
              <w:rPr/>
            </w:pPr>
            <w:r>
              <w:rPr/>
              <w:t>Proyectos de Infraestructura Públic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tabs>
                <w:tab w:val="clear" w:pos="4309"/>
              </w:tabs>
              <w:snapToGrid w:val="false"/>
              <w:spacing w:lineRule="exact" w:line="20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40" w:after="0"/>
              <w:rPr/>
            </w:pPr>
            <w:r>
              <w:rPr/>
              <w:t>Principales proyectos de infraestructura pública concluidos entre julio y diciembre de 199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40" w:after="0"/>
              <w:ind w:left="0" w:hanging="0"/>
              <w:jc w:val="right"/>
              <w:rPr/>
            </w:pPr>
            <w:r>
              <w:rPr/>
              <w:br/>
              <w:t>4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40" w:after="0"/>
              <w:ind w:left="-57" w:right="-57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br/>
              <w:t>pag451-453</w:t>
              <w:br/>
            </w:r>
            <w:r>
              <w:rPr/>
              <w:t xml:space="preserve">pag454-492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37</w:t>
              <w:br/>
              <w:t>38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40" w:after="0"/>
              <w:rPr/>
            </w:pPr>
            <w:r>
              <w:rPr/>
              <w:t>Principales proyectos de infraestructura pública concluidos entre enero y junio de 2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40" w:after="0"/>
              <w:ind w:left="0" w:hanging="0"/>
              <w:jc w:val="right"/>
              <w:rPr/>
            </w:pPr>
            <w:r>
              <w:rPr/>
              <w:br/>
              <w:t>4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40" w:after="0"/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pag493-494</w:t>
              <w:br/>
              <w:t>pag495-50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38</w:t>
              <w:br/>
              <w:t>39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40" w:after="0"/>
              <w:rPr/>
            </w:pPr>
            <w:r>
              <w:rPr/>
              <w:t xml:space="preserve">Principales proyectos de infraestructura pública en proceso </w:t>
            </w:r>
            <w:r>
              <w:rPr>
                <w:b/>
                <w:bCs/>
              </w:rPr>
              <w:t>(Archivo compactado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40" w:after="0"/>
              <w:ind w:left="0" w:hanging="0"/>
              <w:jc w:val="right"/>
              <w:rPr/>
            </w:pPr>
            <w:r>
              <w:rPr/>
              <w:t>5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40" w:after="0"/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pag507-510</w:t>
              <w:br/>
              <w:t>pag511-57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spacing w:lineRule="exact" w:line="200" w:before="60" w:after="0"/>
              <w:ind w:left="0" w:hanging="0"/>
              <w:jc w:val="right"/>
              <w:rPr/>
            </w:pPr>
            <w:r>
              <w:rPr/>
              <w:t>39</w:t>
              <w:br/>
              <w:t>39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200" w:after="0"/>
              <w:rPr/>
            </w:pPr>
            <w:r>
              <w:rPr/>
              <w:t>Siglas y Abreviatura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200" w:after="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200" w:after="0"/>
              <w:ind w:left="-57" w:hanging="0"/>
              <w:jc w:val="right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pag575-576</w:t>
              <w:br/>
              <w:t>pag577-58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60" w:after="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39</w:t>
              <w:br/>
              <w:t>39</w:t>
            </w:r>
          </w:p>
        </w:tc>
      </w:tr>
      <w:tr>
        <w:trPr/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00" w:before="4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Colofó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napToGrid w:val="false"/>
              <w:spacing w:lineRule="exact" w:line="200" w:before="40" w:after="0"/>
              <w:ind w:left="0" w:hanging="0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40" w:after="0"/>
              <w:ind w:left="0" w:hanging="0"/>
              <w:jc w:val="right"/>
              <w:rPr/>
            </w:pPr>
            <w:r>
              <w:rPr/>
              <w:t>Colofó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"/>
              <w:tabs>
                <w:tab w:val="clear" w:pos="4309"/>
              </w:tabs>
              <w:spacing w:lineRule="exact" w:line="200" w:before="60" w:after="0"/>
              <w:ind w:left="0" w:hanging="0"/>
              <w:jc w:val="right"/>
              <w:rPr/>
            </w:pPr>
            <w:r>
              <w:rPr/>
              <w:t>39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1134" w:gutter="0" w:header="1134" w:top="1190" w:footer="720" w:bottom="1134"/>
          <w:pgNumType w:start="1" w:fmt="decimal"/>
          <w:formProt w:val="false"/>
          <w:textDirection w:val="lrTb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2240" w:h="15840"/>
      <w:pgMar w:left="1134" w:right="1134" w:gutter="0" w:header="1134" w:top="1190" w:footer="720" w:bottom="1134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hamasLigh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Helvetica;Arial" w:cs="Helvetica;Arial" w:ascii="Helvetica;Arial" w:hAnsi="Helvetica;Arial"/>
        <w:sz w:val="22"/>
        <w:szCs w:val="22"/>
      </w:rPr>
      <w:fldChar w:fldCharType="begin"/>
    </w:r>
    <w:r>
      <w:rPr>
        <w:rStyle w:val="PageNumber"/>
        <w:sz w:val="22"/>
        <w:szCs w:val="22"/>
        <w:rFonts w:eastAsia="Helvetica;Arial" w:cs="Helvetica;Arial" w:ascii="Helvetica;Arial" w:hAnsi="Helvetica;Arial"/>
      </w:rPr>
      <w:instrText xml:space="preserve"> PAGE </w:instrText>
    </w:r>
    <w:r>
      <w:rPr>
        <w:rStyle w:val="PageNumber"/>
        <w:sz w:val="22"/>
        <w:szCs w:val="22"/>
        <w:rFonts w:eastAsia="Helvetica;Arial" w:cs="Helvetica;Arial" w:ascii="Helvetica;Arial" w:hAnsi="Helvetica;Arial"/>
      </w:rPr>
      <w:fldChar w:fldCharType="separate"/>
    </w:r>
    <w:r>
      <w:rPr>
        <w:rStyle w:val="PageNumber"/>
        <w:sz w:val="22"/>
        <w:szCs w:val="22"/>
        <w:rFonts w:eastAsia="Helvetica;Arial" w:cs="Helvetica;Arial" w:ascii="Helvetica;Arial" w:hAnsi="Helvetica;Arial"/>
      </w:rPr>
      <w:t>14</w:t>
    </w:r>
    <w:r>
      <w:rPr>
        <w:rStyle w:val="PageNumber"/>
        <w:sz w:val="22"/>
        <w:szCs w:val="22"/>
        <w:rFonts w:eastAsia="Helvetica;Arial" w:cs="Helvetica;Arial" w:ascii="Helvetica;Arial" w:hAnsi="Helvetica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144"/>
      <w:gridCol w:w="964"/>
      <w:gridCol w:w="1134"/>
      <w:gridCol w:w="964"/>
    </w:tblGrid>
    <w:tr>
      <w:trPr/>
      <w:tc>
        <w:tcPr>
          <w:tcW w:w="10206" w:type="dxa"/>
          <w:gridSpan w:val="4"/>
          <w:tcBorders>
            <w:bottom w:val="single" w:sz="6" w:space="0" w:color="000000"/>
          </w:tcBorders>
        </w:tcPr>
        <w:p>
          <w:pPr>
            <w:pStyle w:val="Ind96b"/>
            <w:spacing w:lineRule="exact" w:line="200" w:before="40" w:after="4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INDICE GENERAL</w:t>
          </w:r>
        </w:p>
      </w:tc>
    </w:tr>
    <w:tr>
      <w:trPr/>
      <w:tc>
        <w:tcPr>
          <w:tcW w:w="71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d96b"/>
            <w:spacing w:before="40" w:after="40"/>
            <w:jc w:val="center"/>
            <w:rPr/>
          </w:pPr>
          <w:r>
            <w:rPr/>
            <w:t>Nombre del documento</w:t>
          </w:r>
        </w:p>
      </w:tc>
      <w:tc>
        <w:tcPr>
          <w:tcW w:w="9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d96b"/>
            <w:spacing w:lineRule="exact" w:line="200" w:before="40" w:after="40"/>
            <w:jc w:val="center"/>
            <w:rPr/>
          </w:pPr>
          <w:r>
            <w:rPr/>
            <w:t>Número de página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d96b"/>
            <w:spacing w:lineRule="exact" w:line="200" w:before="40" w:after="40"/>
            <w:jc w:val="center"/>
            <w:rPr/>
          </w:pPr>
          <w:r>
            <w:rPr/>
            <w:t>Nombre del archivo</w:t>
          </w:r>
        </w:p>
      </w:tc>
      <w:tc>
        <w:tcPr>
          <w:tcW w:w="9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d96b"/>
            <w:spacing w:lineRule="exact" w:line="200" w:before="40" w:after="40"/>
            <w:jc w:val="center"/>
            <w:rPr/>
          </w:pPr>
          <w:r>
            <w:rPr/>
            <w:t>Número de disco</w:t>
          </w:r>
        </w:p>
      </w:tc>
    </w:tr>
  </w:tbl>
  <w:p>
    <w:pPr>
      <w:pStyle w:val="Header"/>
      <w:spacing w:lineRule="exact" w:line="2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ahamasLight" w:hAnsi="BahamasLight" w:eastAsia="BahamasLight" w:cs="BahamasLight"/>
      <w:color w:val="auto"/>
      <w:sz w:val="36"/>
      <w:szCs w:val="36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Fuentedeprrafopredeterminada">
    <w:name w:val="Fuente de párrafo predeterminada"/>
    <w:qFormat/>
    <w:rPr/>
  </w:style>
  <w:style w:type="character" w:styleId="PageNumber">
    <w:name w:val="Page Number"/>
    <w:basedOn w:val="Fuentedeprrafopredeterminad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96">
    <w:name w:val="ind96"/>
    <w:basedOn w:val="Normal"/>
    <w:qFormat/>
    <w:pPr>
      <w:tabs>
        <w:tab w:val="clear" w:pos="708"/>
        <w:tab w:val="right" w:pos="4309" w:leader="none"/>
      </w:tabs>
      <w:spacing w:lineRule="auto" w:line="199" w:before="60" w:after="0"/>
      <w:ind w:left="170" w:hanging="0"/>
    </w:pPr>
    <w:rPr>
      <w:rFonts w:ascii="Helvetica;Arial" w:hAnsi="Helvetica;Arial" w:eastAsia="Helvetica;Arial" w:cs="Helvetica;Arial"/>
      <w:sz w:val="18"/>
      <w:szCs w:val="18"/>
    </w:rPr>
  </w:style>
  <w:style w:type="paragraph" w:styleId="Ind96b">
    <w:name w:val="ind96b"/>
    <w:basedOn w:val="Ind96"/>
    <w:qFormat/>
    <w:pPr>
      <w:spacing w:before="200" w:after="0"/>
      <w:ind w:left="0" w:hanging="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17:45:00Z</dcterms:created>
  <dc:creator>PRESIDENCIA DE LA REPUBLICA</dc:creator>
  <dc:description/>
  <dc:language>en-US</dc:language>
  <cp:lastModifiedBy>PRESIDENCIA DE LA REPUBLICA</cp:lastModifiedBy>
  <cp:lastPrinted>2000-08-31T15:33:00Z</cp:lastPrinted>
  <dcterms:modified xsi:type="dcterms:W3CDTF">2000-09-01T17:47:00Z</dcterms:modified>
  <cp:revision>2</cp:revision>
  <dc:subject/>
  <dc:title>INDICE GENERAL</dc:title>
</cp:coreProperties>
</file>