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Ind96b"/>
              <w:spacing w:before="200" w:after="0"/>
              <w:jc w:val="center"/>
              <w:rPr>
                <w:sz w:val="36"/>
              </w:rPr>
            </w:pPr>
            <w:r>
              <w:rPr>
                <w:sz w:val="36"/>
              </w:rPr>
              <w:t>INDICE GENERAL</w:t>
            </w:r>
          </w:p>
          <w:p>
            <w:pPr>
              <w:pStyle w:val="Normal"/>
              <w:spacing w:lineRule="auto" w:line="259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134" w:right="1134" w:gutter="0" w:header="0" w:top="1134" w:footer="720" w:bottom="1134"/>
          <w:pgNumType w:start="7" w:fmt="lowerRoman"/>
          <w:formProt w:val="false"/>
          <w:titlePg/>
          <w:textDirection w:val="lrTb"/>
          <w:docGrid w:type="default" w:linePitch="360" w:charSpace="0"/>
        </w:sectPr>
      </w:pPr>
    </w:p>
    <w:tbl>
      <w:tblPr>
        <w:tblW w:w="459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42"/>
        <w:gridCol w:w="510"/>
      </w:tblGrid>
      <w:tr>
        <w:trPr/>
        <w:tc>
          <w:tcPr>
            <w:tcW w:w="4082" w:type="dxa"/>
            <w:gridSpan w:val="2"/>
            <w:tcBorders/>
          </w:tcPr>
          <w:p>
            <w:pPr>
              <w:pStyle w:val="Ind96b"/>
              <w:spacing w:before="120" w:after="0"/>
              <w:rPr/>
            </w:pPr>
            <w:r>
              <w:rPr/>
              <w:t>Presentación</w:t>
              <w:br/>
            </w:r>
          </w:p>
        </w:tc>
        <w:tc>
          <w:tcPr>
            <w:tcW w:w="510" w:type="dxa"/>
            <w:tcBorders/>
          </w:tcPr>
          <w:p>
            <w:pPr>
              <w:pStyle w:val="Ind96b"/>
              <w:spacing w:lineRule="exact" w:line="200" w:before="120" w:after="0"/>
              <w:jc w:val="right"/>
              <w:rPr/>
            </w:pPr>
            <w:r>
              <w:rPr/>
              <w:t>xv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before="240" w:after="20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Apartado de Indicadores Estadísticos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2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Relaciones Exteriores y Fuerzas Armad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12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laciones exterio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Fuerzas Armad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jc w:val="both"/>
              <w:rPr/>
            </w:pPr>
            <w:r>
              <w:rPr/>
              <w:t>Combate al Narcotráf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spacing w:before="20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Fuerzas Armad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sfuerzo nacional en la lucha contra el narcotráf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Procuración de Justic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ctuación del Ministerio Público Federal, incidencia delictiva y servidores públicos sancionad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cursos humanos y profesionalización del Ministerio Públic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istema Nacional Penitenci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vención y readaptación social de menores infracto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Justicia Agr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batimiento del rezago agrario y seguridad jurídica en la tenencia de la tier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eguridad jurídica en la tenencia de la tier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artición de la justicia agr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2"/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Justicia Labo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indicadores de la procuración e impartición de la justicia labo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flictos laborales obrero-patron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Justicia laboral en el sector público  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Elecciones Loc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Gubernaturas, diputaciones y ayuntamientos por partido político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ontraloría y Desarrollo Administra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sponsabilidades de los servidores públic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trol y evaluación de la gestión públ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Universo de contralorías internas y áreas de auditoría en la APF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ersonal sancionado administrativament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uentas Nacion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Oferta y demanda glob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Oferta y demanda global trimestral a precios comprad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to interno bruto por gran división y sector de origen.  Datos a precios corrie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to interno bruto por gran división y sector de origen.  Datos a precios consta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ind w:left="170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Producto interno bruto trimestral por gran divis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ortación de bienes y servic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Consumo final total.  Datos a precios corrie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sumo final total. Datos a precios</w:t>
              <w:br/>
              <w:t>consta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2"/>
              </w:rPr>
              <w:t>Formación bruta de capital fijo.  Datos a precios</w:t>
            </w:r>
            <w:r>
              <w:rPr/>
              <w:t xml:space="preserve"> corrie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2"/>
              </w:rPr>
              <w:t>Formación bruta de capital fijo.  Datos a precios</w:t>
            </w:r>
            <w:r>
              <w:rPr/>
              <w:t xml:space="preserve"> consta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strucción pública por nivel de gobierno y tipos genéricos de obr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xportación de bienes y servic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xportación de bienes por actividad económica de orige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horro total de la economí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horro bruto por sector institucion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>
                <w:spacing w:val="-4"/>
              </w:rPr>
            </w:pPr>
            <w:r>
              <w:rPr>
                <w:spacing w:val="-4"/>
              </w:rPr>
              <w:t>Indicadores de Fortaleza Macro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60" w:after="0"/>
              <w:ind w:left="170" w:hanging="0"/>
              <w:jc w:val="both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Principales indicadores de fortaleza macro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60" w:after="0"/>
              <w:ind w:left="170" w:hanging="0"/>
              <w:jc w:val="righ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br/>
              <w:t>3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Emple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económicamente activa e inactiva por tipo de localida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económicamente activa e inactiva por nivel de instruc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ocupada por tipo de propiedad del establecimien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Población ocupada y desocupada por rama de actividad 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ocupada por rama de actividad económica y tipo de propiedad del establecimien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4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ocupada por nivel de ingresos y duración de la jornada de trabajo, excluyendo a los iniciadores de un próximo trabaj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4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adores de emple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otal de trabajadores asegurados al IMS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Trabajadores asegurados permanentes al IMS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bajadores asegurados permanentes al IMSS por rama de actividad 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asegurada eventual al IMS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bajadores asegurados eventuales al IMSS por modalida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bajadores incorporados al régimen del ISSSTE por tipo de institu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ersonal ocupado con base en las encuestas mensuales del INEGI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Empleo en la industria manufacturera con base en la Encuesta Industrial Mensual del INEGI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4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mpleo en la industria maquiladora de export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2"/>
              </w:rPr>
              <w:t>Empleo en la industria de la construcción con</w:t>
            </w:r>
            <w:r>
              <w:rPr/>
              <w:t xml:space="preserve"> </w:t>
            </w:r>
            <w:r>
              <w:rPr>
                <w:spacing w:val="4"/>
              </w:rPr>
              <w:t>base en las estadísticas de la Cámara Mexicana de la Industria de la Construc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4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mpleo en el sector comercio con base en la Encuesta Mensual sobre Establecimientos Comerciales del INEGI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4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Empleo en el sector paraestatal de control presupuestario directo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mpleo en el Gobiern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adores de empleo y desempleo por trimestr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apacitación y Mejoramiento del Medio Ambiente Labo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br/>
              <w:t>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s de apoyo al emple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apacitación de los trabajado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apacitación en 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eguridad e higiene en el trabaj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Salar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muneraciones pagadas por día por persona ocupad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alario promedio de cotización al IMSS por bimestr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alario promedio de cotización al IMSS por sector de actividad económica y tamaño de establecimien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5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Salario promedio diario a la categoría más baja</w:t>
            </w:r>
            <w:r>
              <w:rPr/>
              <w:t xml:space="preserve"> sujeta a contrato-ley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tección al consumo obrero por el FONACOT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Prec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es de precios al consumidor e índice de abas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es de precios  product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Finanzas Públic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gresos ordinarios del sector público federal y total de contribuyentes activ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gresos petroleros y no petroleros d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Ingresos presupuestarios del Gobiern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gresos totales de organismos y empresas de control presupuestario direc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gresos propios de organismos y empresas de control presupuestario direc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articipaciones y estímulos fisc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neto devengado del sector público presupues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programable del sector público presupues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6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Gasto programable del sector público presu-puestario por clasificación sectorial 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programable del sector público presupuestario por clasificación funcion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física ejercida por 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yudas, subsidios y transferencias del Gobiern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Ayudas, subsidios y transferencias del Gobierno</w:t>
            </w:r>
            <w:r>
              <w:rPr/>
              <w:t xml:space="preserve"> Federal por objeto del gas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2"/>
              </w:rPr>
            </w:pPr>
            <w:r>
              <w:rPr>
                <w:spacing w:val="2"/>
              </w:rPr>
              <w:t>Ahorro corriente del sector público presupues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2"/>
              </w:rPr>
            </w:pPr>
            <w:r>
              <w:rPr>
                <w:spacing w:val="2"/>
              </w:rPr>
              <w:br/>
              <w:t>7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uenta de capital del sector público presupues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ituación financiera del sector público presupues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ituación financiera d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sincorporación y creación de entidades paraestat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Gasto Público Federal Descentralizado a las Entidades Federativas y Municip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br/>
              <w:t>7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primario del sector público presupuestario por Poderes de la Unión y órdenes de gobiern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7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cursos transferidos a entidades federativas y municipios por fuente de orige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amo 33 Aportaciones Federales para Entidades Federativas y Municip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Ramo 33 Aportaciones Federales para Entidades Federativas y Municipios por Fond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amo 28 Participaciones a Entidades Federativas y Municip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before="200" w:after="0"/>
              <w:ind w:left="0" w:hanging="0"/>
              <w:rPr/>
            </w:pPr>
            <w:r>
              <w:rPr/>
              <w:t>Deuda Públ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200" w:after="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neta del sector público consolidada con el Banco de Méx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aldos de la deuda externa del paí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pública externa bruta por plazo, usuario y fuentes de financiamien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pública externa por deudor directo ante el extranje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Deuda pública externa por usuario de recurs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pública externa bruta y su servic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ago de intereses por concepto de la deuda externa d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externa total y amortizacion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alendario de amortizaciones de la deuda externa tot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Financiamiento externo del sector públ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locación de bonos del sector público en los mercados internacion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s de pagarés a mediano plaz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uda interna neta del Gobierno Federal por tipo de instrumento e institu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Total de valores del sector público en poder de residentes en el país y en poder de residentes en el extranjero. Datos an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9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Total de valores del sector público en poder de residentes en el país y en poder de residentes en el extranjero. Datos mens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9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Valores gubernamentales en poder de residentes</w:t>
            </w:r>
            <w:r>
              <w:rPr/>
              <w:t xml:space="preserve"> en el extranjero. Datos an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Valores gubernamentales en poder de residentes</w:t>
            </w:r>
            <w:r>
              <w:rPr/>
              <w:t xml:space="preserve"> en el extranjero. Datos mens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9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ector Financie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se monet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instrumen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instrumento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instrumento incluyendo al sector público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0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moned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moneda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gregados monetarios por tipo de moneda incluyendo al sector público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0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horro financie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horro financiero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horro financiero incluyendo al sector público (Nueva Metodología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asas de interés nominales netas de instru-mentos de ahorro bancario y de renta fija. Datos an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0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asas de interés nominales netas de instru-mentos de ahorro bancario y de renta fija. Datos mens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0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sto de captación y tasas de interés interbancari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0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Recursos y obligaciones del Banco de Méx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Recursos de la banca comercial consolidada y de la banca de desarroll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t>11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Obligaciones de la banca comercial consolidada</w:t>
            </w:r>
            <w:r>
              <w:rPr/>
              <w:t xml:space="preserve"> y de la banca de desarroll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Recursos y obligaciones de la banca comercial intern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2"/>
              </w:rPr>
              <w:t>Crédito total de la banca comercial consolidada</w:t>
            </w:r>
            <w:r>
              <w:rPr/>
              <w:t xml:space="preserve">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rédito total de la banca de desarroll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/>
              <w:t xml:space="preserve">Cartera vencida total de la banca comercial consolidad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Distribución de la cartera de la banca comercial por grado de riesgo y provisiones preventivas</w:t>
            </w:r>
            <w:r>
              <w:rPr/>
              <w:t xml:space="preserve"> constituid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br/>
              <w:t>11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Cartera vencida total de la banca de desarroll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1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Distribución de la cartera de la banca de desarrollo por grado de riesgo y provisiones preventivas</w:t>
            </w:r>
            <w:r>
              <w:rPr/>
              <w:t xml:space="preserve"> constituid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br/>
              <w:t>11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Indicadores financieros de la banca comer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2"/>
              </w:rPr>
              <w:t>Indice de precios de las acciones cotizadas en</w:t>
            </w:r>
            <w:r>
              <w:rPr/>
              <w:t xml:space="preserve"> la bolsa por sectores de actividad econó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indicadores de los intermediarios financieros no bancar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ector Extern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lanza de pag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uenta corriente de la balanza de pag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uenta de capital de la balanza de pag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Principales indicadores de la balanza de pag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nsferencia neta de recursos al ext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lanza comercial e índices de precios del comercio ext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articipación del comercio exterior en el producto interno bru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Exportación de mercancías por tipo de indust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ortación de mercancías por tipo de indust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xportación por zonas geoeconómicas y principales país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ortación por zonas geoeconómicas y principales país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ortación de bienes de uso intermedio y bienes de capital por tipo de indust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2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rédito y estímulos fiscales otorgados al comercio ext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structura arancelaria y resoluciones antidumping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extranje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 xml:space="preserve">Inversión extranjera directa notificada e importaciones temporales de activo fijo por parte de </w:t>
            </w:r>
            <w:r>
              <w:rPr>
                <w:spacing w:val="-4"/>
              </w:rPr>
              <w:t>empresas maquiladoras por destino económico</w:t>
            </w:r>
            <w:r>
              <w:rPr/>
              <w:t xml:space="preserve"> y país de orige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br/>
              <w:t>13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Tipos de cambio del peso mexicano respecto al dólar de los Estados Unidos de América. Datos an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3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Tipos de cambio del peso mexicano respecto al dólar de los Estados Unidos de América. Datos mens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3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epreciación acumulada del peso mexicano respecto al dólar de los Estados Unidos de Amé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3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4"/>
              </w:rPr>
              <w:t>Indice del tipo de cambio real  del peso mexicano. Datos an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4"/>
              </w:rPr>
              <w:t>Indice del tipo de cambio real  del peso mexicano. Datos mensu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Desarrollo Ru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40" w:after="0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Producción de los 10 principales cultivos de granos y oleaginos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uperficie sembrada y cosechada de los 10 principales cultivos de granos y oleaginos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Superficie asegurada de los principales cultivos agrícol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Producción, comercio exterior y consumo de los principales cultivos de granos y oleaginos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ción de los principales cultivos frutícolas, hortalizas y de otros productos agrícol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4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Superficie cosechada de los principales cultivos frutícolas, hortalizas y de otros productos agrícol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4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ndimientos de los principales cultivos de granos y oleaginosas, productos hortícolas y otros productos agrícol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14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cios de garantía y de concertación de los principales productos agrícol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cios pagados al product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 de Apoyos Directos al Camp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 de Apoyos a la Comercializ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cursos presupuestarios ejercidos y beneficiarios de la Alianza para el Camp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4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rédito otorgado por BANRU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to interno bruto, financiamiento bancario e índices de precios del sector agropecu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lanza comercial agropecu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lanza comercial agropecuaria y agroalimen-t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lanza comercial agropecuaria y agroalimen-taria por produc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ción pecu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ducción, comercio exterior y consumo de productos pecuar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Comercialización de maíz y frijol por CONASUP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5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Organización y capacitación agr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Medio Ambiente y Recursos Natur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180" w:after="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nejo de los residuos peligros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mpacto y riesgo ambient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Niveles de contaminación por ozono en la Ciudad de Méx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6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reas naturales protegidas, conservación y aprovechamiento de la vida silvestr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6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Estímulo y vigilancia del cumplimiento de la normatividad ambient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16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8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o Eficiente del Agu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180" w:after="0"/>
              <w:ind w:lef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Infraestructura hidroagrícola de rieg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bertura nacional y recursos ejercidos en agua potable y alcantarill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6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 Agua Limp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trol de la contaminación del agu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Ingreso-gasto en materia de agu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80" w:after="0"/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est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180" w:after="0"/>
              <w:ind w:left="0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Producción, consumo y destino de la actividad forest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16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Pes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180" w:after="0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Producción pesquer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Actividad acuícol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Industria pesquera y empleo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pesque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Disponibilidad, comercialización y consumo de productos pesquer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17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Minerí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before="180" w:after="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>
                <w:spacing w:val="-4"/>
              </w:rPr>
              <w:t>Volumen de la producción de los principales</w:t>
            </w:r>
            <w:r>
              <w:rPr/>
              <w:t xml:space="preserve"> productos minerometalúrgic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1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Valor de la producción de los principales productos minerometalúrgic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17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mercialización minerometalúrg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Crédito e inversión privada en el sector minerometalúrg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17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Zonas de reserva minera y concesiones miner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17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Sector Industr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180" w:after="0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ducto interno bruto de la actividad industr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00" w:after="0"/>
              <w:jc w:val="both"/>
              <w:rPr/>
            </w:pPr>
            <w:r>
              <w:rPr/>
              <w:t>Participación de la actividad industrial en el producto interno bru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br/>
              <w:t>1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Indice de volumen físico de la actividad industr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adores de productividad en el sector manufacture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7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muneraciones y productividad de los trabajadores de México y de otros país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7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rédito otorgado por NAFIN al sector priv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Industria Maquiladora de Export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180" w:after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ustria maquiladora de export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Industria Petrole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180" w:after="0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00" w:after="0"/>
              <w:jc w:val="both"/>
              <w:rPr/>
            </w:pPr>
            <w:r>
              <w:rPr/>
              <w:t>Producción primaria e industrialización de hidrocarbur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t>182</w:t>
              <w:br/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00" w:after="0"/>
              <w:jc w:val="both"/>
              <w:rPr/>
            </w:pPr>
            <w:r>
              <w:rPr/>
              <w:t>Reservas probadas de hidrocarburos y exploración y explotación de poz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br/>
              <w:t>18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Destino de la producción primaria e industrial de hidrocarbur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18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00" w:after="0"/>
              <w:jc w:val="both"/>
              <w:rPr/>
            </w:pPr>
            <w:r>
              <w:rPr/>
              <w:t>Producción, importación y exportación de productos petrolíferos de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100" w:after="0"/>
              <w:ind w:left="0" w:hanging="0"/>
              <w:jc w:val="right"/>
              <w:rPr/>
            </w:pPr>
            <w:r>
              <w:rPr/>
              <w:br/>
              <w:t>18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>
                <w:spacing w:val="-4"/>
              </w:rPr>
              <w:t xml:space="preserve">Ventas internas y externas de  hidrocarburos, </w:t>
            </w:r>
            <w:r>
              <w:rPr/>
              <w:t>petrolíferos, gas natural y petroquímicos de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color w:val="C0C0C0"/>
              </w:rPr>
              <w:br/>
            </w:r>
            <w:r>
              <w:rPr/>
              <w:br/>
              <w:t>18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ducción y comercialización de gasolin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Comercialización interna de Pemex Gas y</w:t>
            </w:r>
            <w:r>
              <w:rPr>
                <w:spacing w:val="-4"/>
              </w:rPr>
              <w:t xml:space="preserve"> Petroquímica Básica, y de Pemex Petroquím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br/>
              <w:t>18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Inversión física presupuestaria de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Inversión financiada ejercida en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>
                <w:spacing w:val="-4"/>
              </w:rPr>
              <w:t xml:space="preserve">Precios del petróleo crudo de exportación y balanza comercial </w:t>
            </w:r>
            <w:r>
              <w:rPr/>
              <w:t>de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br/>
              <w:t>1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100" w:after="0"/>
              <w:jc w:val="both"/>
              <w:rPr/>
            </w:pPr>
            <w:r>
              <w:rPr/>
              <w:t>Volumen del comercio exterior de PEMEX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80" w:after="0"/>
              <w:ind w:left="0" w:hanging="0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ción y comercialización de gas natural se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ersonal ocupado, seguridad industrial y productividad en la industria petrole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Industria Eléct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180" w:after="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eneración de energía eléct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de la industria eléct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Inversión física presupuestaria de la industria eléctric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financiada ejercida en la CF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mercialización de energía eléct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mpleo e indicadores de productividad en la industria eléctr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Comunicaciones y Transpor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180" w:after="0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indicadores del sector comuni-caciones y transpor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19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carrete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utotransporte públic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nsporte ferrovi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arga de comercio exterior transportada por ferrocarri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0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ransporte aére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marítimo-portu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ovimiento de carga por vía marítim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arga transportada de comercio exterior por puertos relevant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0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ovimiento de carga contenerizada por vía marítim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0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ovimiento de pasajeros por vía marítim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de comunicacion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Turism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00" w:after="0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to interno bruto, empleo, crédito e inversión en turism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1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Balanza turíst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Viajeros internacion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Gasto medio de los viajeros internacion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Oferta hotelera nacion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Actividad hotelera en los principales centros turístic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1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Indicadores turísticos a nivel mund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Comercio Int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40" w:after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Sector comerc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20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reso y Gasto de los Hoga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20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Hogares y su ingreso corriente total trimestral por deciles de hoga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Hogares y su ingreso corriente total trimestral por deciles de hogares. Estructura porcentu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2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Hogares y su ingreso corriente total trimestral por múltiplos de los salarios mínimos genera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22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Hogares y su ingreso corriente total trimestral por múltiplos de los salarios mínimos generales.  Estructura porcentu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br/>
              <w:t>22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Hogares según su ingreso y su gasto corriente monetario trimestral por deciles de hoga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22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Hogares por grandes rubros del gasto corriente monetario trimestral según deciles de hogares de acuerdo a su ingreso corriente total trimestral. Estructura porcentu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br/>
              <w:t>22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Hogares por grandes rubros del gasto corriente no monetario trimestral según deciles de hogares de acuerdo a su ingreso corriente total trimestral. Estructura porcentu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br/>
              <w:t>22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Educ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40" w:after="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Gasto nacional ejercido en educación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trícula del sistema educativo escolariz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estros del sistema educativo escolariz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scuelas del sistema educativo escolariz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trícula, maestros y escuelas de la educación básica por tipo de servic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3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ducación preescola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ducación prim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ducación secund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atendida a través de los programas compensatori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3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trícula, maestros y escuelas de capa-citación para el trabajo por tipo de contro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3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ducación profesional med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achillerat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trícula en educación sup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aestros y escuelas en educación superio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Educación extraescolar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en infraestructura educ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180" w:after="0"/>
              <w:rPr/>
            </w:pPr>
            <w:r>
              <w:rPr/>
              <w:t>Ciencia y Tecnologí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before="180" w:after="0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federal ejercido en ciencia y tecnologí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federal ejercido en ciencia y tecnología por objetivo socioeconóm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federal ejercido en ciencia y tecnología por sector administra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4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ctividades de fomento científico y desarrollo tecnológico realizadas por el CONACYT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4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Becas de posgrado por sector administra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ersonal dedicado a actividades científicas y  tecnológicas por sector administra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yectos de investigación científica y de desarrollo tecnológico por sector administra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yectos de cooperación internacional apoyados conjuntamente con otros país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Fomento y regulación científica y tecnológica mediante el registro de invenciones y marc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para ciencia y tecnologí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Cultura y Deport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00" w:after="0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supuesto ejercido e ingreso en cultu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atrimonio nacional, difusión y promoción cultu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ducación artíst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d nacional de bibliotec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Estímulo a la creación artístic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Difusión de la cultu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Fortalecimiento y difusión de las culturas popular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s y acciones de apoyo al deport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5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00" w:after="0"/>
              <w:jc w:val="right"/>
              <w:rPr/>
            </w:pPr>
            <w:r>
              <w:rPr/>
              <w:t>2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bertura de vacunación d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Tasas de morbilidad por principales enferme-dades transmisib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Acciones de prevención y detección del  SID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cciones de planificación familiar en 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causas de mortalidad por sectores de la pobl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recursos humanos para la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6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médica d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recursos materiales d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nsultas externas otorgadas por 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suntos recibidos por la Comisión Nacional de Arbitraje Méd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incipales servicios de hospitalización del Sistema Nacional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6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adores de servicios de la Secretaría de Salu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 xml:space="preserve">Indicadores de eficiencia y productividad del  Sistema Nacional de Salud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60" w:after="0"/>
              <w:rPr/>
            </w:pPr>
            <w:r>
              <w:rPr/>
              <w:t>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60" w:after="0"/>
              <w:jc w:val="right"/>
              <w:rPr/>
            </w:pPr>
            <w:r>
              <w:rPr/>
              <w:t>2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oblación derechohabiente de las institu-ciones de 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staciones  económicas otorgadas  por las instituciones de 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estaciones sociales otorgadas por las instituciones de 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uotas y aportaciones tripartitas por ramo de segu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onto ejercido en pensiones por las institu-ciones de 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Montos de las pensiones otorgadas por las instituciones de seguridad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7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sto de la seguridad social en el IMS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80" w:after="0"/>
              <w:rPr/>
            </w:pPr>
            <w:r>
              <w:rPr/>
              <w:t>Grupos Vulnerable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80" w:after="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Asistencia a personas con discapacidad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Atención a población con educación espe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grama de Atención a Menores y Adolescentes en Riesg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28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moción del desarrollo familiar y comuni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rotección a población en desampar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Procuraduría de la Defensa del Menor y la Famil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Recursos humanos y físicos del Sistema Nacional para el Desarrollo Integral de la Famil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28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80" w:after="0"/>
              <w:rPr/>
            </w:pPr>
            <w:r>
              <w:rPr/>
              <w:t>Desarrollo Urbano y Viviend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80" w:after="0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Suelo y patrimonio inmobiliario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Crédito para vivienda por tipo de programas y principales organism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8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ejercida en vivienda por tipo de programas y principales organism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Otorgamiento de crédito consolidado por el sistema BANOBR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8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stos indirectos de naturaleza estatal y municipal asociados a la producción y titulación de viviend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28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Combate a la Pobreza Extrem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40" w:after="0"/>
              <w:jc w:val="right"/>
              <w:rPr/>
            </w:pPr>
            <w:r>
              <w:rPr/>
              <w:t>28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federal en programas de combate a la pobreza extrema por vertiente de aten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Gasto federal en programas de combate a la pobreza ru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Componentes del Programa de Educación, Salud y Alimentac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2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s de atención alimentari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gramas de abasto soci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s compensatorios del CONAFE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Distribución de los principales recursos federales de los ramos 20, 26 y 33 para el combate a la pobreza extrema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br/>
              <w:t>29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 de Empleo Tempo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t>29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Ramo 20: Desarrollo Social Programas para Combate a la Pobrez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29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Distribución de los recursos federales autorizados del Ramo 20 para el combate a la pobreza por Fon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br/>
              <w:t>30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s del Fondo para el Desarrollo Productiv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0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s de los Fondos para la Atención a Grupos Prioritarios y de Coinversión Social y Desarrollo Comunitari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br/>
              <w:t>31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gramas sociales y productivos del Instituto Nacional Indigenista en apoyo a los pueblos indígen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br/>
              <w:t>31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240" w:after="0"/>
              <w:rPr/>
            </w:pPr>
            <w:r>
              <w:rPr/>
              <w:t>Población y Desarrollo Region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240" w:after="0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oblación por entidad federativa y principales característic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2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yecciones de la población por entidad federativa y principales característic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2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Distribución de la población por tamaño de localidad de residencia según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2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Producto interno bruto por gran división y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t>33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80" w:after="0"/>
              <w:jc w:val="both"/>
              <w:rPr/>
            </w:pPr>
            <w:r>
              <w:rPr/>
              <w:t>Asegurados permanentes y eventuales del IMSS según actividad económica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80" w:after="0"/>
              <w:ind w:left="0" w:hanging="0"/>
              <w:jc w:val="right"/>
              <w:rPr/>
            </w:pPr>
            <w:r>
              <w:rPr/>
              <w:br/>
              <w:br/>
              <w:t>33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Población económicamente activa y tasa de desempleo abierto por sexo y áreas urban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34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Gasto programable federal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5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Financiamiento bancario, inversión pública, gasto federal en educación y participaciones de las recaudaciones federales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br/>
              <w:br/>
              <w:br/>
              <w:t>35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 xml:space="preserve">Salario mínimo general por área geográfic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Indice general de precios al consumidor y tasa de inflación por regiones y principales zonas metropolitana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br/>
              <w:t>36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Principales indicadores de la industria maquilador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36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 xml:space="preserve">Producción pesquera por litoral y entidad federativa 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36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ción de petróleo crudo y condensado por reg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Producción de gas natural por región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t>36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dicadores del sector eléctrico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67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fraestructura de comunicaciones por tipo de servicio y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7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>
                <w:spacing w:val="-4"/>
              </w:rPr>
              <w:t>Principales servicios educativos por entidad</w:t>
            </w:r>
            <w:r>
              <w:rPr/>
              <w:t xml:space="preserve">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lación alumno/maestro, alumno/grupo y alumno/escuela por nivel y entidad federativa del sistema escolarizad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38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Absorción, deserción, reprobación y eficiencia terminal por nivel y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8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Recursos humanos e infraestructura médica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39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Servicios médicos, nacimientos y defunciones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40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Casos y defunciones por SIDA, según entidad federativa y año de diagnóstico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41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0"/>
              <w:jc w:val="both"/>
              <w:rPr/>
            </w:pPr>
            <w:r>
              <w:rPr/>
              <w:t>Programas de asistencia alimentaria por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0"/>
              <w:ind w:left="0" w:hanging="0"/>
              <w:jc w:val="right"/>
              <w:rPr/>
            </w:pPr>
            <w:r>
              <w:rPr/>
              <w:br/>
              <w:t>41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Vivienda por programa según entidad federativa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60" w:after="60"/>
              <w:ind w:left="0" w:hanging="0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b"/>
              <w:spacing w:lineRule="exact" w:line="200" w:before="60" w:after="0"/>
              <w:rPr/>
            </w:pPr>
            <w:r>
              <w:rPr/>
              <w:t>Derechos Humano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b"/>
              <w:spacing w:lineRule="exact" w:line="200" w:before="60" w:after="0"/>
              <w:jc w:val="right"/>
              <w:rPr/>
            </w:pPr>
            <w:r>
              <w:rPr/>
              <w:t>428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Ind96"/>
              <w:spacing w:lineRule="exact" w:line="200" w:before="0" w:after="180"/>
              <w:jc w:val="both"/>
              <w:rPr>
                <w:spacing w:val="-2"/>
              </w:rPr>
            </w:pPr>
            <w:r>
              <w:rPr>
                <w:spacing w:val="-2"/>
              </w:rPr>
              <w:t>Recomendaciones formuladas por la Comisión Nacional de Derechos Humanos a la Adminis- tración Pública Federal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0" w:after="180"/>
              <w:ind w:left="0" w:hanging="0"/>
              <w:jc w:val="right"/>
              <w:rPr/>
            </w:pPr>
            <w:r>
              <w:rPr/>
              <w:br/>
              <w:br/>
              <w:t>428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96b"/>
              <w:spacing w:lineRule="exact" w:line="240" w:before="240" w:after="200"/>
              <w:jc w:val="center"/>
              <w:rPr>
                <w:sz w:val="22"/>
              </w:rPr>
            </w:pPr>
            <w:r>
              <w:rPr>
                <w:sz w:val="22"/>
              </w:rPr>
              <w:t>Apartado de Inversión y Proyectos de Infraestructura Pública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b"/>
              <w:spacing w:lineRule="exact" w:line="200" w:before="160" w:after="0"/>
              <w:rPr/>
            </w:pPr>
            <w:r>
              <w:rPr/>
              <w:t>Inversión Pública</w:t>
            </w:r>
          </w:p>
        </w:tc>
        <w:tc>
          <w:tcPr>
            <w:tcW w:w="510" w:type="dxa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160" w:after="0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before="60" w:after="0"/>
              <w:jc w:val="both"/>
              <w:rPr/>
            </w:pPr>
            <w:r>
              <w:rPr/>
              <w:t>Inversión física ejercida por el sector público en 1999 en clasificación funcional por entidad federativa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br/>
              <w:t>43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keepNext w:val="true"/>
              <w:spacing w:lineRule="exact" w:line="200" w:before="60" w:after="0"/>
              <w:jc w:val="both"/>
              <w:rPr/>
            </w:pPr>
            <w:r>
              <w:rPr/>
              <w:t>Estructura financiera de la inversión física del sector público ejercida en 1999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60" w:after="0"/>
              <w:ind w:left="0" w:hanging="0"/>
              <w:jc w:val="right"/>
              <w:rPr/>
            </w:pPr>
            <w:r>
              <w:rPr/>
              <w:br/>
              <w:t>438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napToGrid w:val="false"/>
              <w:spacing w:before="4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napToGrid w:val="false"/>
              <w:spacing w:before="4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before="40" w:after="0"/>
              <w:jc w:val="both"/>
              <w:rPr/>
            </w:pPr>
            <w:r>
              <w:rPr/>
              <w:t>Inversión física autorizada al sector público para 2000 en clasificación funcional por entidad federativa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br/>
              <w:t>44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before="40" w:after="0"/>
              <w:jc w:val="both"/>
              <w:rPr/>
            </w:pPr>
            <w:r>
              <w:rPr/>
              <w:t>Estructura financiera de la inversión física del sector público autorizada para 2000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448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Proyectos de Infraestructura Pública</w:t>
            </w:r>
          </w:p>
        </w:tc>
        <w:tc>
          <w:tcPr>
            <w:tcW w:w="510" w:type="dxa"/>
            <w:tcBorders/>
          </w:tcPr>
          <w:p>
            <w:pPr>
              <w:pStyle w:val="Ind96b"/>
              <w:tabs>
                <w:tab w:val="clear" w:pos="4309"/>
              </w:tabs>
              <w:spacing w:lineRule="exact" w:line="200" w:before="200" w:after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Principales proyectos de infraestructura pública concluidos entre julio y diciembre de 1999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br/>
              <w:t>45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Principales proyectos de infraestructura pública concluidos entre enero y junio de 2000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before="40" w:after="0"/>
              <w:ind w:left="0" w:hanging="0"/>
              <w:jc w:val="right"/>
              <w:rPr/>
            </w:pPr>
            <w:r>
              <w:rPr/>
              <w:br/>
              <w:t>493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"/>
              <w:spacing w:lineRule="exact" w:line="200" w:before="40" w:after="0"/>
              <w:jc w:val="both"/>
              <w:rPr/>
            </w:pPr>
            <w:r>
              <w:rPr/>
              <w:t>Principales proyectos de infraestructura pública en proceso</w:t>
            </w:r>
          </w:p>
        </w:tc>
        <w:tc>
          <w:tcPr>
            <w:tcW w:w="510" w:type="dxa"/>
            <w:tcBorders/>
          </w:tcPr>
          <w:p>
            <w:pPr>
              <w:pStyle w:val="Ind96"/>
              <w:spacing w:lineRule="exact" w:line="200" w:before="40" w:after="0"/>
              <w:ind w:left="0" w:hanging="0"/>
              <w:jc w:val="right"/>
              <w:rPr/>
            </w:pPr>
            <w:r>
              <w:rPr/>
              <w:br/>
              <w:t>507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Ind96b"/>
              <w:spacing w:lineRule="exact" w:line="200" w:before="200" w:after="0"/>
              <w:rPr/>
            </w:pPr>
            <w:r>
              <w:rPr/>
              <w:t>Siglas y Abreviaturas</w:t>
            </w:r>
          </w:p>
        </w:tc>
        <w:tc>
          <w:tcPr>
            <w:tcW w:w="510" w:type="dxa"/>
            <w:tcBorders/>
          </w:tcPr>
          <w:p>
            <w:pPr>
              <w:pStyle w:val="Ind96"/>
              <w:tabs>
                <w:tab w:val="clear" w:pos="4309"/>
              </w:tabs>
              <w:spacing w:lineRule="exact" w:line="200" w:before="20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720" w:bottom="1134"/>
          <w:cols w:num="2" w:space="2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134" w:right="1134" w:gutter="0" w:header="0" w:top="1134" w:footer="72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amas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Helvetica" w:ascii="Helvetica" w:hAnsi="Helvetica"/>
        <w:sz w:val="22"/>
      </w:rPr>
      <w:fldChar w:fldCharType="begin"/>
    </w:r>
    <w:r>
      <w:rPr>
        <w:rStyle w:val="PageNumber"/>
        <w:sz w:val="22"/>
        <w:rFonts w:cs="Helvetica" w:ascii="Helvetica" w:hAnsi="Helvetica"/>
      </w:rPr>
      <w:instrText xml:space="preserve"> PAGE </w:instrText>
    </w:r>
    <w:r>
      <w:rPr>
        <w:rStyle w:val="PageNumber"/>
        <w:sz w:val="22"/>
        <w:rFonts w:cs="Helvetica" w:ascii="Helvetica" w:hAnsi="Helvetica"/>
      </w:rPr>
      <w:fldChar w:fldCharType="separate"/>
    </w:r>
    <w:r>
      <w:rPr>
        <w:rStyle w:val="PageNumber"/>
        <w:sz w:val="22"/>
        <w:rFonts w:cs="Helvetica" w:ascii="Helvetica" w:hAnsi="Helvetica"/>
      </w:rPr>
      <w:t>xii</w:t>
    </w:r>
    <w:r>
      <w:rPr>
        <w:rStyle w:val="PageNumber"/>
        <w:sz w:val="22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Helvetica" w:hAnsi="Helvetica" w:cs="Helvetica"/>
        <w:sz w:val="22"/>
      </w:rPr>
    </w:pPr>
    <w:r>
      <w:rPr>
        <w:rFonts w:cs="Helvetica" w:ascii="Helvetica" w:hAnsi="Helvetica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24.5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hamasLight" w:hAnsi="BahamasLight" w:eastAsia="Times New Roman" w:cs="BahamasLight"/>
      <w:color w:val="auto"/>
      <w:sz w:val="3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96">
    <w:name w:val="ind96"/>
    <w:basedOn w:val="Normal"/>
    <w:qFormat/>
    <w:pPr>
      <w:tabs>
        <w:tab w:val="clear" w:pos="708"/>
        <w:tab w:val="right" w:pos="4309" w:leader="none"/>
      </w:tabs>
      <w:spacing w:lineRule="auto" w:line="199" w:before="60" w:after="0"/>
      <w:ind w:left="170" w:hanging="0"/>
    </w:pPr>
    <w:rPr>
      <w:rFonts w:ascii="Helvetica" w:hAnsi="Helvetica" w:cs="Helvetica"/>
      <w:sz w:val="18"/>
    </w:rPr>
  </w:style>
  <w:style w:type="paragraph" w:styleId="Ind96b">
    <w:name w:val="ind96b"/>
    <w:basedOn w:val="Ind96"/>
    <w:qFormat/>
    <w:pPr>
      <w:spacing w:before="200" w:after="0"/>
      <w:ind w:left="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6:34:00Z</dcterms:created>
  <dc:creator>D.G.C.G.</dc:creator>
  <dc:description/>
  <dc:language>en-US</dc:language>
  <cp:lastModifiedBy>SHCP</cp:lastModifiedBy>
  <cp:lastPrinted>2000-08-25T23:42:00Z</cp:lastPrinted>
  <dcterms:modified xsi:type="dcterms:W3CDTF">2000-08-26T05:44:00Z</dcterms:modified>
  <cp:revision>212</cp:revision>
  <dc:subject/>
  <dc:title>INDICE GENERAL</dc:title>
</cp:coreProperties>
</file>