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100" w:after="0"/>
        <w:ind w:left="1296" w:right="1296" w:hanging="0"/>
        <w:jc w:val="center"/>
        <w:rPr>
          <w:sz w:val="28"/>
          <w:szCs w:val="28"/>
        </w:rPr>
      </w:pPr>
      <w:r>
        <w:rPr>
          <w:sz w:val="28"/>
          <w:szCs w:val="28"/>
        </w:rPr>
        <w:t>PODER JUDICIAL</w:t>
      </w:r>
    </w:p>
    <w:p>
      <w:pPr>
        <w:pStyle w:val="Heading1"/>
        <w:pBdr>
          <w:bottom w:val="nil"/>
        </w:pBdr>
        <w:spacing w:before="40" w:after="0"/>
        <w:jc w:val="center"/>
        <w:rPr>
          <w:b w:val="false"/>
          <w:b w:val="false"/>
          <w:sz w:val="28"/>
          <w:szCs w:val="28"/>
        </w:rPr>
      </w:pPr>
      <w:r>
        <w:rPr>
          <w:sz w:val="28"/>
          <w:szCs w:val="28"/>
        </w:rPr>
        <w:t>SUPREMA CORTE DE JUSTICIA DE LA NACION</w:t>
      </w:r>
    </w:p>
    <w:p>
      <w:pPr>
        <w:pStyle w:val="Heading1"/>
        <w:spacing w:lineRule="exact" w:line="240" w:before="120" w:after="0"/>
        <w:rPr/>
      </w:pPr>
      <w:r>
        <w:rPr/>
        <w:t>SENTENCIA y votos de minoría, particulares y aclaratorios relativos a la Acción de Inconstitucionalidad 14/2004 y sus acumuladas 15/2004 y 16/2004, promovidas por los partidos políticos Convergencia, Acción Nacional y de la Revolución Democrática, en contra del Congreso y del Gobernador Constitucional, ambos del Estado de Quintana Roo.</w:t>
      </w:r>
    </w:p>
    <w:p>
      <w:pPr>
        <w:pStyle w:val="Titulo2"/>
        <w:spacing w:lineRule="exact" w:line="240" w:before="0" w:after="100"/>
        <w:rPr/>
      </w:pPr>
      <w:r>
        <w:rPr/>
        <w:t>Al margen un sello con el Escudo Nacional, que dice: Estados Unidos Mexicanos.- Suprema Corte de Justicia de la Nación.- Secretaría General de Acuerdos.</w:t>
      </w:r>
    </w:p>
    <w:p>
      <w:pPr>
        <w:pStyle w:val="Texto"/>
        <w:spacing w:before="0" w:after="100"/>
        <w:ind w:left="5280" w:hanging="0"/>
        <w:rPr>
          <w:b/>
          <w:b/>
          <w:sz w:val="16"/>
          <w:szCs w:val="16"/>
        </w:rPr>
      </w:pPr>
      <w:r>
        <w:rPr>
          <w:b/>
          <w:sz w:val="16"/>
          <w:szCs w:val="16"/>
        </w:rPr>
        <w:t xml:space="preserve">ACCION DE INCONSTITUCIONALIDAD 14/2004 </w:t>
        <w:br/>
        <w:t>Y SUS ACUMULADAS 15/2004 Y 16/2004.</w:t>
      </w:r>
    </w:p>
    <w:p>
      <w:pPr>
        <w:pStyle w:val="Corte1datos"/>
        <w:spacing w:lineRule="exact" w:line="216"/>
        <w:ind w:left="5285" w:hanging="0"/>
        <w:jc w:val="both"/>
        <w:rPr>
          <w:sz w:val="16"/>
          <w:szCs w:val="16"/>
        </w:rPr>
      </w:pPr>
      <w:r>
        <w:rPr>
          <w:sz w:val="16"/>
          <w:szCs w:val="16"/>
        </w:rPr>
        <w:t>PROMOVENTES:</w:t>
      </w:r>
    </w:p>
    <w:p>
      <w:pPr>
        <w:pStyle w:val="Corte1datos"/>
        <w:spacing w:lineRule="exact" w:line="216" w:before="0" w:after="100"/>
        <w:ind w:left="5280" w:hanging="0"/>
        <w:jc w:val="both"/>
        <w:rPr>
          <w:sz w:val="16"/>
          <w:szCs w:val="16"/>
        </w:rPr>
      </w:pPr>
      <w:r>
        <w:rPr>
          <w:sz w:val="16"/>
          <w:szCs w:val="16"/>
        </w:rPr>
        <w:t>PARTIDOS POLITICOS CONVERGENCIA,</w:t>
        <w:br/>
        <w:t xml:space="preserve">ACCION NACIONAL Y DE LA REVOLUCION DEMOCRATICA. </w:t>
      </w:r>
    </w:p>
    <w:p>
      <w:pPr>
        <w:pStyle w:val="Texto"/>
        <w:spacing w:before="0" w:after="100"/>
        <w:rPr>
          <w:b/>
          <w:b/>
          <w:sz w:val="16"/>
          <w:szCs w:val="16"/>
        </w:rPr>
      </w:pPr>
      <w:r>
        <w:rPr>
          <w:b/>
          <w:sz w:val="16"/>
          <w:szCs w:val="16"/>
        </w:rPr>
        <w:t>MINISTRO PONENTE: SERGIO SALVADOR AGUIRRE ANGUIANO.</w:t>
      </w:r>
    </w:p>
    <w:p>
      <w:pPr>
        <w:pStyle w:val="Texto"/>
        <w:tabs>
          <w:tab w:val="clear" w:pos="706"/>
          <w:tab w:val="left" w:pos="1560" w:leader="none"/>
        </w:tabs>
        <w:spacing w:before="0" w:after="100"/>
        <w:ind w:left="288" w:hanging="0"/>
        <w:jc w:val="left"/>
        <w:rPr>
          <w:b/>
          <w:b/>
          <w:sz w:val="16"/>
          <w:szCs w:val="16"/>
        </w:rPr>
      </w:pPr>
      <w:r>
        <w:rPr>
          <w:b/>
          <w:sz w:val="16"/>
          <w:szCs w:val="16"/>
        </w:rPr>
        <w:t>SECRETARIOS:</w:t>
        <w:tab/>
        <w:t>PEDRO ALBERTO NAVA MALAGON.</w:t>
        <w:br/>
        <w:tab/>
        <w:t>ALEJANDRO CRUZ RAMIREZ.</w:t>
      </w:r>
    </w:p>
    <w:p>
      <w:pPr>
        <w:pStyle w:val="Texto"/>
        <w:spacing w:before="0" w:after="100"/>
        <w:rPr/>
      </w:pPr>
      <w:r>
        <w:rPr/>
        <w:t xml:space="preserve">México, Distrito Federal. Acuerdo del Tribunal Pleno de la Suprema Corte de Justicia de la Nación, correspondiente al </w:t>
      </w:r>
      <w:r>
        <w:rPr>
          <w:b/>
          <w:i/>
        </w:rPr>
        <w:t>quince de junio de dos mil cuatro.</w:t>
      </w:r>
    </w:p>
    <w:p>
      <w:pPr>
        <w:pStyle w:val="Anotacion"/>
        <w:spacing w:before="101" w:after="100"/>
        <w:rPr/>
      </w:pPr>
      <w:r>
        <w:rPr/>
        <w:t>VISTOS; y,</w:t>
        <w:br/>
        <w:t>RESULTANDO:</w:t>
      </w:r>
    </w:p>
    <w:p>
      <w:pPr>
        <w:pStyle w:val="Texto"/>
        <w:spacing w:lineRule="exact" w:line="222" w:before="0" w:after="100"/>
        <w:rPr/>
      </w:pPr>
      <w:r>
        <w:rPr>
          <w:b/>
        </w:rPr>
        <w:t>PRIMERO.-</w:t>
      </w:r>
      <w:r>
        <w:rPr/>
        <w:t xml:space="preserve"> Por escritos presentados el dos de abril de dos mil cuatro, en la Oficina de Certificación Judicial y Correspondencia de esta Suprema Corte de Justicia de la Nación y el tres del mismo mes y año en el domicilio del funcionario autorizado por el Secretario General de Acuerdos para recibir demandas y promociones fuera del horario de labores, de este Alto Tribunal Dante Delgado Rannauro, Luis Felipe Bravo Mena y Leonel Godoy Rangel, quienes se ostentaron como Presidentes de los Comités Ejecutivos Nacionales de los Partidos Políticos Convergencia, Acción Nacional y de la Revolución Democrática, respectivamente, promovieron acción de inconstitucionalidad en la que solicitaron la invalidez de la norma general que más adelante se señala, emitida y promulgada respectivamente por los órganos que a continuación se mencionan:</w:t>
      </w:r>
    </w:p>
    <w:p>
      <w:pPr>
        <w:pStyle w:val="Texto"/>
        <w:spacing w:lineRule="exact" w:line="222" w:before="0" w:after="100"/>
        <w:rPr/>
      </w:pPr>
      <w:r>
        <w:rPr>
          <w:b/>
        </w:rPr>
        <w:t>a)</w:t>
      </w:r>
      <w:r>
        <w:rPr/>
        <w:t xml:space="preserve"> El Congreso del Estado de Quintana Roo. </w:t>
      </w:r>
    </w:p>
    <w:p>
      <w:pPr>
        <w:pStyle w:val="Texto"/>
        <w:spacing w:lineRule="exact" w:line="222" w:before="0" w:after="100"/>
        <w:rPr/>
      </w:pPr>
      <w:r>
        <w:rPr>
          <w:b/>
        </w:rPr>
        <w:t xml:space="preserve">b) </w:t>
      </w:r>
      <w:r>
        <w:rPr/>
        <w:t xml:space="preserve">El Gobernador Constitucional del Estado de Quintana Roo. </w:t>
      </w:r>
    </w:p>
    <w:p>
      <w:pPr>
        <w:pStyle w:val="Texto"/>
        <w:spacing w:lineRule="exact" w:line="222" w:before="0" w:after="100"/>
        <w:rPr>
          <w:b/>
          <w:b/>
        </w:rPr>
      </w:pPr>
      <w:r>
        <w:rPr>
          <w:b/>
        </w:rPr>
        <w:t>NORMA GENERAL CUYA INVALIDEZ SE RECLAMA:</w:t>
      </w:r>
    </w:p>
    <w:p>
      <w:pPr>
        <w:pStyle w:val="Texto"/>
        <w:spacing w:lineRule="exact" w:line="222" w:before="0" w:after="100"/>
        <w:rPr/>
      </w:pPr>
      <w:r>
        <w:rPr/>
        <w:t>El Decreto mediante el cual se expidió la Ley Electoral del Estado de Quintana Roo, publicado en el Periódico Oficial de la entidad el cuatro de marzo de dos mil cuatro.</w:t>
      </w:r>
    </w:p>
    <w:p>
      <w:pPr>
        <w:pStyle w:val="Texto"/>
        <w:spacing w:lineRule="exact" w:line="222" w:before="0" w:after="100"/>
        <w:rPr/>
      </w:pPr>
      <w:r>
        <w:rPr>
          <w:b/>
        </w:rPr>
        <w:t>SEGUNDO.-</w:t>
      </w:r>
      <w:r>
        <w:rPr/>
        <w:t xml:space="preserve"> Los promoventes esgrimieron los conceptos de invalidez que a continuación se transcriben.</w:t>
      </w:r>
    </w:p>
    <w:p>
      <w:pPr>
        <w:pStyle w:val="Texto"/>
        <w:spacing w:before="0" w:after="100"/>
        <w:rPr/>
      </w:pPr>
      <w:r>
        <w:rPr/>
        <w:t>El Partido Político Convergencia:</w:t>
      </w:r>
    </w:p>
    <w:p>
      <w:pPr>
        <w:pStyle w:val="Corte5transcripcion"/>
        <w:spacing w:lineRule="exact" w:line="212" w:before="0" w:after="100"/>
        <w:ind w:left="720" w:right="720" w:hanging="0"/>
        <w:rPr>
          <w:sz w:val="18"/>
          <w:szCs w:val="18"/>
        </w:rPr>
      </w:pPr>
      <w:r>
        <w:rPr>
          <w:sz w:val="18"/>
          <w:szCs w:val="18"/>
        </w:rPr>
        <w:t>“</w:t>
      </w:r>
      <w:r>
        <w:rPr>
          <w:sz w:val="18"/>
          <w:szCs w:val="18"/>
        </w:rPr>
        <w:t xml:space="preserve">PRIMERO. Se considera que la Ley Electoral del "Estado de Quintana Roo, en diversos artículos son "inconstitucionales (sic) en virtud de los siguientes "razonamientos:--- A. El artículo 64 indica que: "Toda organización que pretenda constituirse "como partido político local deberá dar aviso de "esa intención al instituto, un año antes de "presentar su solicitud de registro como tal, y "acreditar el cumplimiento de los siguientes "requisitos: I. Su conformación como agrupación "política estatal con una antigüedad de por lo "menos tres años, II. Formular una declaración de "principios... III. Contar con un mínimo de mil "quinientos afiliados... IV. Acreditar a través de "constancia expedida por Notario Público, tener "domicilio y órganos de representación en por lo "menos, diez distritos electorales... V. Haber "realizado actividades políticas independientes de "cualquier otra organización política... VI. La "designación de sus representantes, con carácter "provisional...--- Artículo 65 señala que: la "declaración de principios contendrá "necesariamente: I. La obligación de observar la "Constitución Federal y la Constitución particular, "así como la de respetar las leyes e instituciones... "II. Las bases ideológicas de carácter político, "económico y social que postula... III. La obligación "de no aceptar pacto o acuerdo que lo sujete o "subordine a cualquier organización internacional o "lo haga depender de entidades o partidos políticos "extranjeros... IV. La obligación de encauzar sus "actividades por medios pacíficos y por la vía "democrática’...--- Como podemos apreciar de lo "anterior, se desprenden un sin fin de requisitos "inverosímiles para poder constituirse como "partido político local, siendo que la Carta Magna "consagra en su artículo 9o. la garantía de libre "asociación que implica la potestad que tienen los "individuos para constituir una entidad o persona "moral, con sustantividad propia y distinta de los "asociantes y que tiende a la consecución de "objetivos plenamente identificados cuya "realización es constante y permanente; en el "artículo 41, fracción I, de la Carta Magna se regula "un tipo de asociación como son los partidos "políticos, que tiene como fin permanente la "participación del pueblo en la vida democrática, "contribuir a la asociación de la representación y "hacer posible el acceso de los ciudadanos al "ejercicio del poder público, de acuerdo con los "programas, principios e ideas que postulan y "mediante el sufragio universal, libre, secreto y "directo. Por lo tanto el enfoque que se le dé a los "artículos cuestionados debe ser para brindar lo "antes señalado en nuestra Carta Magna, abriendo "oportunidades, no restringiéndolas. De los "artículos citados en un principio podría parecer "que no se transgrede ningún precepto de nuestra "Carta Magna, en virtud de que las Legislaturas de "los Estados tienen facultades para especificar las "condiciones de asociación. No obstante lo "anterior, se afirma categóricamente que dichos "artículos efectivamente vulneran lo ordenado por "nuestra Ley Fundamental al transgredir el artículo "9o. y 41 de nuestra Ley Fundamental, se incumple a "la sociedad y se vulnera el precepto "constitucional. De igual manera se transgrede el "principio rector de nuestra Carta Magna al señalar "en su artículo 116, fracción segunda, que deberán "preservarse los principios rectores de la legalidad, "imparcialidad, objetividad, certeza e "independencia.--- SEGUNDO. El artículo 96 nos "indica que los partidos acreditados ante el "Instituto contarán de manera igualitaria con "elementos para llevar a cabo sus actividades, por "tanto, gozarán de la prerrogativa de acceso a los "medios de comunicación social propiedad del "Estado, de acuerdo a las siguientes formas, "procedimientos y tiempos: fracciones I. Cada "partido político dispondrá de quince minutos "semanalmente, que no serán acumulativos... II. En "período de campaña, dispondrán de treinta "minutos semanales, que no serán acumulativos... "III. Los partidos políticos coaligados sólo "dispondrán de treinta minutos semanales, mismos "que en ningún momento podrán acumularse... IV. "Los partidos políticos y coaliciones tendrán "participación igualitaria en un programa especial "conjunto de radio y televisión, organizado por la "Dirección de Partidos Políticos del Instituto... V. El "Instituto organizará de manera permanente dos "programas mensuales de una hora cada uno... VI. "En el caso de los partidos políticos nacionales, la "prerrogativa de acceso a medios de "comunicación, se otorgará a partir de’...--- Los "artículos señalados carecen de toda lógica, ya que "el artículo en comento, vulnera el artículo 116, "fracción IV, inciso g, que nos indica: Es prioridad "de las Constituciones y leyes de los Estados en "materia electoral garantizar que se propicien "condiciones de equidad, para el acceso de los "partidos políticos a los medios de comunicación "social; luego entonces, carece de toda lógica, "resultando irónicos los criterios aplicados en este "artículo 96 de la Ley Electoral de Quintana Roo, "condicionando el acceso a medios de "comunicación que deben ser libres y equitativos. "De igual manera y en consecuencia entraría en "este apartado el artículo 101 de la Ley Electoral en "cuestión (el cual señala que el Consejo General, a "partir de la sesión en que inicie el proceso "electoral, pondrá a disposición...) debiendo "establecer en este ámbito para que exista y se dé "la equidad, tan señalada en nuestra Carta Magna, "una prerrogativa adicional a los partidos políticos "estatales como apoyo a sus programas de "difusión, ya que los partidos políticos con registro "estatal, por su naturaleza, únicamente cuentan "con las ministraciones que les asigna el Consejo "Estatal Electoral, y que puedan obtener, hasta el "límite que la ley les permite por concepto de "financiamiento privado, circunstancia que "innegablemente los coloca en una clara "desventaja, máxime si están sujetos a todo lo "expresado en el apartado de financiamiento de la "presente ley en controversia.--- TERCERO. La Ley "Electoral de Quintana Roo en su Título Quinto de "los frentes, coaliciones y fusiones, Capítulo "Primero de los frentes y la formación de "coaliciones, en su artículo 102 expresa: Los "partidos políticos podrán constituir frentes para "alcanzar objetivos políticos y sociales "compartidos de índole no electoral, mediante "acciones y estrategias específicas y comunes, "elaborando convenio por escrito haciendo constar "duración, causas...; Artículo 107 manifestando "como requisito calendarios de asambleas y "señalando fechas para realizarlas. Lo anterior "transgrede el principio de equidad de nueva "cuenta del artículo 9o. de nuestra Ley "Fundamental, ya que se debe advertir que el "ciudadano mexicano tiene la libertad de formar "coaliciones, tiene la independencia de asociarse, y "esta característica de rango constitucional no se "debe coartar y sujetar a lo que disponga una ley "ordinaria; máxime que la Carta Magna implica el "derecho que tenemos de contar con preceptos "rectores de imparcialidad e independencia, siendo "entonces que el artículo 102 de la Ley Electoral de "Quintana Roo, vulnera los preceptos "constitucionales señalados. De la interpretación "armónica y sistemática de lo dispuesto por los "citados preceptos constitucionales, se advierte "que la libertad de asociación, es para que cada "coalición trabaje en pro de la ciudadanía, por lo "tanto una disposición estatal deberá brindar todas "las facilidades para lo anterior, sin restringir y "exigir más requisitos que la misma Constitución "Federal establece.--- CUARTO. El artículo 109 que "a la letra indica que la coalición en la que se "postulen candidatos a Gobernador del Estado, "Diputados o miembros de los Ayuntamientos, se "sujetará a lo siguiente: a) Tendrá financiamiento "público para gastos de campaña como si se "tratara de un solo partido político, por lo que le "será asignado sólo el monto que corresponda al "partido político coaligado que haya obtenido la "mayor votación válida en la elección de Diputados "inmediata anterior. </w:t>
        <w:br/>
        <w:t xml:space="preserve">b) Tendrá las prerrogativas en "materia de radio y televisión y podrá contratar en "estos medios como si se tratara de un solo "partido... c) Por lo que se refiere al tope de gastos "de campaña el límite se respetará como si se "tratara de un solo partido político; el artículo 110 "de la ley antes señalada indica que la coalición "actuará como un solo partido político y por lo "tanto, la representación de la misma sustituye "para todos los efectos a que haya lugar a la de los "partidos políticos coaligados. Los artículos "señalados establecidos en la ley estatal, vulneran "nuestro principio de equidad, claramente señalado "en el artículo 116, fracción IV, inciso f), que nos "indica que todos y cada uno de los partidos "políticos deben recibir, en forma equitativa, "financiamiento público para su sostenimiento y "contarán durante los procesos electorales con "apoyos para sus actividades tendientes a la "obtención del sufragio universal. Es importante "así mismo, visualizar que el principio de equidad "en materia electoral, respecto del financiamiento "público de los partidos consiste en el derecho "igualitario consignado en la ley, para que todos "puedan llevar a cabo la realización de sus "actividades, atendiendo a las circunstancias "propias de cada uno; precepto constitucional que "brindaría nuestro país otros principios "constitucionales como lo son de nueva cuenta el "de la equidad e imparcialidad, por lo que los "artículos citados al principio de este párrafo, de la "multicitada ley dejan en clara desventaja a los "partidos coaligados.” </w:t>
      </w:r>
    </w:p>
    <w:p>
      <w:pPr>
        <w:pStyle w:val="Corte4fondo"/>
        <w:spacing w:lineRule="exact" w:line="216" w:before="0" w:after="80"/>
        <w:ind w:left="720" w:right="720" w:hanging="0"/>
        <w:rPr>
          <w:sz w:val="18"/>
          <w:szCs w:val="18"/>
        </w:rPr>
      </w:pPr>
      <w:r>
        <w:rPr>
          <w:sz w:val="18"/>
          <w:szCs w:val="18"/>
        </w:rPr>
        <w:t>El Partido Acción Nacional:</w:t>
      </w:r>
    </w:p>
    <w:p>
      <w:pPr>
        <w:pStyle w:val="Corte5transcripcion"/>
        <w:spacing w:lineRule="exact" w:line="212" w:before="0" w:after="100"/>
        <w:ind w:left="720" w:right="720" w:hanging="0"/>
        <w:rPr/>
      </w:pPr>
      <w:r>
        <w:rPr>
          <w:sz w:val="18"/>
          <w:szCs w:val="18"/>
        </w:rPr>
        <w:t>“</w:t>
      </w:r>
      <w:r>
        <w:rPr>
          <w:sz w:val="18"/>
          <w:szCs w:val="18"/>
        </w:rPr>
        <w:t xml:space="preserve">PRIMERO. Resulta inconstitucional lo dispuesto "por el artículo 28 en sus fracciones l y VI de la Ley "Electoral de Quintana Roo aprobada. Por cuestión "de método se analizará el primero de ellos, que a "la letra dispone:--- I. Los distritos uninominales "deberán atender invariablemente a la densidad de "población, las condiciones geográficas y las "circunstancias socioeconómicas prevalecientes "de las distintas regiones de la entidad. Esto sin "duda contraviene nuestra Ley Suprema y en "específico lo preceptuado en el artículo 116, "fracción II, que literalmente ordena:--- ‘El número "de representantes en las Legislaturas de los "Estados será proporcional al de habitantes de "cada uno: pero, en todo caso, no podrá ser menor "de siete Diputados en los Estados cuya población "no llegue a 400 mil habitantes; de nueve en "aquéllos cuya población exceda de este número y "no llegue a 800 mil habitantes, y de 11 en los "Estados cuya población sea superior a esta última "cifra’.--- De la simple lectura de lo anterior se "desprende con claridad que el Poder Reformador "de nuestro Código Político tuvo como intención el "privilegiar el criterio poblacional sobre el "territorial para efectos de establecer las "circunscripciones o distritos uninominales.--- Sin "embargo, contrario a lo dispuesto por nuestra Ley "Fundamental, el dispositivo que se ataca por esta "vía, fija otros criterios que, al ir más allá de "nuestro máximo ordenamiento, resulta "inconstitucional. Dichos criterios son dos y me "permito citarlos: condiciones geográficas y "circunstancias socioeconómicas prevalecientes.--- "Así, se puede advertir que el legislador secundario "quintanarroense establece dos criterios que en "todo momento se contraponen al criterio que en "forma exclusiva y excluyente establece el citado "dispositivo constitucional, ya que precisamente la "razón de ser del criterio poblacional es no "desvirtuar el sentido de que cada legislador debe "representar a una cantidad de habitantes similar "en la medida de lo posible y no atendiendo a una "condición geográfica o circunstancias "socioeconómicas, pues entonces nos "encontraríamos, como se detallará en los párrafos "subsecuentes, en una situación desproporcional, "ya que habrían Diputados que representarían a "altas cantidades de población y otros que "representarían a pequeñas concentraciones de "habitantes. En la misma tesitura, se ataca por "inconstitucional lo dispuesto en la fracción VI del "citado artículo 28, que a la letra dispone:--- ‘VI. "Para la numeración de los distritos se establecerá "un punto geográfico inicial y un sentido para "asignarla siguiendo la continuidad territorial de "los mismos. En todo caso, cada Municipio tendrá "cuando menos un distrito electoral uninominal.’--- "Al igual que el dispositivo anterior, se considera "que la fracción en comento del artículo 28 "también conculca lo dispuesto por nuestro "artículo 116 en su fracción II, transcrito en líneas "anteriores, mismo que ordena a las legislaturas "estaduales el que para efectos de establecer su "número de representantes se debe atender "únicamente al criterio poblacional y no a otro.--- "Bajo ese orden de ideas y realizando una exégesis "conjunta sobre la inconstitucionalidad que "guardan las fracciones I y VI del artículo 28 de la "Ley Electoral de Quintana Roo, me permito hacer "notar que precisamente el criterio poblacional "para la división de un territorio en "circunscripciones o distritos electorales que "consagra nuestra Ley Suprema, se basa en que "en cada uno de los distritos electorales en los "cuales se divide el territorio, tenga un número "similar de electores, ya que la división territorial "del Estado se hace basándose en la población "existente en el mismo y busca que cada Diputado "represente un número similar de votantes. Este "criterio, denominado poblacional, tiene una "enorme diferencia con el criterio geográfico, "haciéndolos incompatibles uno con el otro, ya que "este último toma como base para la distritación "una cierta extensión territorial, a la cual le "corresponden ciertos Municipios que no "necesariamente tendrán un número similar de "electores, pues lo que importa es la división "geográfica y no la poblacional.--- Así pues, las "fracciones del artículo de marras son contrarias a "nuestra Constitución Federal pues ésta ordena "expresamente, en el citado artículo 116, fracción II, "que el criterio a seguir por las Legislaturas de los "Estados es el poblacional con relación a los "distritos o representantes, de ahí que el número "de Diputados en las Legislaturas de los Estados "deba ser proporcional al número de habitantes de "la entidad federativa correspondiente, y si los "representantes son precisamente los Diputados, "debe concluirse que el número de Diputados debe "ser en todo momento proporcional al número de "habitantes. Ahora bien, los Diputados son electos "en distritos electorales, y si a cada Diputado "corresponde un distrito, debemos afirmar que los "distritos electorales deben ser proporcionales al "número de habitantes en las entidades "federativas.--- Lo anterior obliga a reflexionar "sobre el fin que persigue el Poder Constituyente "Permanente al establecer esta proporcionalidad "con base en la población. Esta finalidad es "precisamente que cada Diputado represente un "número similar de electores, a fin de que la "población se encuentre equitativa, proporcional y "debidamente representada en el Congreso, "buscándose evitar que exista una "subrepresentación o una sobrerepresentación en "las Legislaturas Estatales. Al respecto, en "tratándose de la representatividad, el célebre "maestro Enrique Sánchez Bringas en su obra "Derecho Constitucional señala que:--- ‘Esa "representatividad cobra especial importancia en el "Estado Federal porque cada estado o provincia "tiene un número variable de Diputados Federales "en proporción a su población, a diferencia de la "Cámara de Senadores donde es el mismo número "de individuos por cada entidad federativa sin "considerar las diferencias territoriales y "poblacionales de los Estados.’--- Una vez "transcrito el artículo cuya inconstitucionalidad se "reclama y el precepto Constitucional Federal "violado, me permito abundar en las "argumentaciones jurídicas por virtud de las cuales "consideramos que los preceptos que se atacan "resultan inconstitucionales.--- Se considera "pertinente señalar qué se debe entender por "'geografía electoral’, la cual es considerada como "la delimitación del ámbito territorial para el "registro y distribución de los ciudadanos que "habrán de participar en unas elecciones; así, "podemos afirmar que debido a los fenómenos "migratorios, la movilidad poblacional y los "cambios en la geografía económica, la "distribución territorial debe actualizarse en forma "periódica, ya que el aumento o disminución de la "población en determinado territorio puede traer "efectos desfavorables, como distorsiones o "desajustes, en el equilibrio que debe existir en una "contienda electoral.--- Así las cosas, para evitar "estos efectos nocivos, la distribución territorial "debe perseguir fundamentalmente los siguientes "propósitos, a saber:--- a) El valor idéntico de cada "voto, es decir, lograr el objetivo de ‘un ciudadano "un voto', este propósito consiste en vincular una "parte de la población ciudadana asentada en una "porción del territorio con un cierto número de "representantes a elegir, de tal forma que, cada "cargo represente, en la medida de lo posible, la "misma cantidad de habitantes. De esta manera, se "busca que cada voto emitido tenga el mismo valor, "por servir siempre para elegir un número similar "de representantes, lo cual constituye una forma de "concretar el principio democrático de la igualdad "del voto. Tratándose de evitar las distorsiones en "la representación anteriormente comentadas, de "tal forma que cada voto se refleje de manera "equitativa en la integración del órgano a elegir. Así "podemos ver que unos de los casos más "conocidos de este tipo de distorsiones, "comúnmente citado por la doctrina, es el "acontecido en Inglaterra, en mil novecientos "cincuenta y uno, en donde el Partido Laborista "obtuvo con doscientos mil votos más que su "adversario, el cuarenta y nueve por ciento de los "votos, mientras que el Partido Conservador "consiguió el cuarenta y ocho por ciento. No "obstante por esta ventaja, por efecto de una "distritación distorsionada, los conservadores se "adjudicaron veintiséis escaños más que el "laborismo (Fuente: Pacheco Guadalupe, Ricardo "Becerra y José Woldenberg. ‘La Nueva Geografía "Electoral’, revista ‘Etcétera’, número 68, 19 de "mayo de 1994, México). Otro ejemplo de estos "desajustes lo representa, lo acontecido en el "Distrito Federal en las elecciones federales de mil "novecientos noventa y cuatro, en las que se dio el "caso de un distrito electoral con seiscientos mil "electores (distrito XL) y otro con 50 electores "(distrito XXXIII), este fenómeno que tuvo sus "orígenes en una distritación establecida antes de "mil novecientos noventa, provocó sin duda, "inequidad en el valor del voto, pues en el primer "distrito citado, la curul tuvo un costo en votos "doce veces mayor que en el otro distrito "mencionado (Fuente: Memoria del Proceso "Electoral Federal 1997. Publicación del Instituto "Federal Electoral).--- De igual forma y para mayor "abundamiento, nos permitimos citar casos que en "Estados Unidos de América se han dado al "respecto. Nos permitimos hacer esta referencia "por dos cuestiones fundamentalmente: la primera "es que existen similitudes entre los sistemas "constitucionales Norteamericano y Mexicano; y la "segunda es que en México no se ha dado una "discusión, a nivel de justicia federal, tan "abundante ni con tanta jurisprudencia en la "materia de la representación y la distritación "electoral. Por ejemplo en el caso de Wells contra "Rockefeller (Wells vs. Rockefeller, 394 U. S. 542 en "546 (1969)), la Corte rechazó el plan de Nueva York "porque no se apegaba a los criterios de "protección equitativa. El plan de Nueva York daba "como resultado distritos de casi el mismo tamaño "en las distintas regiones del estado, pero no de "igual población en todo su territorio. El Alto "Tribunal dictaminó que esto era inaceptable por "cuanto el estado no podía alegar, ni alegaba, que "sus legisladores habían procurado de buena fe "lograr una igualdad matemática precisa entre los "distritos para elegir congresistas. Fue otra vez "Brennan quien expresó la opinión de la Corte: "aceptar un plan como el de Nueva York abriría la "puerta para que ciertos grupos de distritos con "intereses de orientación definida lograran mayor "representación a expensas de los que tienen "orientaciones distintas. La igualdad de población "entre los distritos subestatales no es justificación "para la desigualdad de los distritos estatales’.--- "En 1967 el Alto Tribunal insinuó la estricta "posición que adoptaría dos años después. Con "dos opiniones sin firma, devolvió a Indiana y "Missouri para su revisión, unos planes de "redistribución distrital para la elección de "congresistas que permitían variaciones de hasta el "20% del promedio de población correspondiente a "cada distrito. </w:t>
      </w:r>
      <w:r>
        <w:rPr>
          <w:sz w:val="18"/>
          <w:szCs w:val="18"/>
          <w:lang w:val="en-US"/>
        </w:rPr>
        <w:t xml:space="preserve">(Duddleston vs. Grillis, 385 U.S. 155; "Kirkpatrick vs. Preisler, 385 U.S. 450 (1967)).--- </w:t>
      </w:r>
      <w:r>
        <w:rPr>
          <w:sz w:val="18"/>
          <w:szCs w:val="18"/>
        </w:rPr>
        <w:t>Dos "años después, el plan revisado de Missouri volvió "a la Corte para su estudio. Con el dictamen para "el caso de Kirkpatrick contra Preisler, el Alto "Tribunal rechazó el plan por una votación de seis "contra tres. La mayoría lo juzgó inaceptable "porque permitía variaciones de hasta 3.1% de lo "que serían los distritos con poblaciones "estrictamente iguales. (Kirkpatrick vs. Preisler 394 "U.S. 526 (1969)).--- En esta forma, la Corte puso en "evidencia su rigurosa aplicación de la norma 'una "persona, un voto’ a la redistribución de distritos "electorales para congresistas. Sólo se permitirían "desviaciones mínimas al estricto principio de "igualdad poblacional cuando el Estado presentara "pruebas convincentes de que la variación no "podía evitarse. En nombre de la mayoría, el juez "Brennan declaró que no existía ‘un número o "porcentaje fijo de variación poblacional que "resulte lo suficientemente pequeño como para "considerarlo ‘de minimis’ (sic) y que satisfaga sin "discusión el criterio de 'hasta donde sea viable’. "(Kirkpatrick vs. Preisler 394 U.S. 530 (1969)).--- En "1973 la Corte reafirmó unánimemente el riguroso "criterio para el trazado de distritos legislativos "que había fijado en el caso Kirpatrick. En 1971 "invalidó el plan de distribución Texas, el cual "presentaba diferencias de casi 5% entre los "distritos más populosos y menos poblados.--- Un "poco más estricto este principio se analizó diez "años después, el 22 de junio de 1983, la Corte "volvió a subrayar el estricto criterio de ‘una "persona, un voto', pero esta vez no hubo "unanimidad. Dividida en cinco votos contra cuatro "al fallar el caso de ‘Karcher contra Daggett', la "Corte abrogó el plan de redistribución de distritos "para congresistas de Nueva Jersey, basado en el "censo de 1982. Aunque la variación entre el "distrito más populoso y el menos poblado no "llegaban al 1%, la Corte sostuvo que se debía "justificar esa diferencia como necesaria para "alcanzar un importante objetivo estatal. "Nueva Jersey no había presentado ninguna "justificación.--- La Suprema Corte abrió las "puertas a toda una nueva categoría de casos "políticos el 30 de junio de 1986, cuando dictaminó "que las demarcaciones políticas arbitrarias están "sujetas a la revisión constitucional de los "tribunales federales, incluso si los distritos "controvertidos cumplen con el criterio de 'una "persona, un voto'.--- ‘Se trata de un problema de "representación' escribió el Juez Byron R. White "en el caso de ‘Davis contra Bandemer’ (478 U.S. "109), y ‘declinamos sentenciar que tales "demandas no son jamás justiciables'.--- El caso de "'Davis contra Bandemer’ se presentó ante la Corte "como una recusación de los demócratas de "Indiana contra la redistribución, hecha en 1981, de "la proporcionalidad de los escaños en la "Legislatura Estatal. Los demócratas alegaron que "el mapa diseñado por los republicanos favorecía "de tal modo a este partido que, en la práctica, "negaba a los demandantes una representación "adecuada en el Estado. Todos los datos anteriores "fueron obtenidos y pueden ser consultados en el "libro: La Suprema Corte de Justicia y los "Derechos Individuales. De Elder Witt, De. Gemika, "1998 págs. 177 y ss.’--- Ahora bien, volviendo al "caso que nos ocupa vemos que con la redacción "de la fracción VI del artículo 28 multicitado, que "hoy se combate, se obliga al órgano electoral "estatal, en este caso Instituto Electoral del Estado "de Quintana Roo, a realizar una distritación "tomando como base el criterio geográfico y las "condiciones socioeconómicas y no únicamente el "poblacional, ya que como se desprende de la "multicitada Ley, se establece expresamente que "cada Municipio del Estado debe contar con una "representación particular en el Congreso del "Estado, es decir, cada Municipio debe tener "mínimo un Diputado sin tomar en cuenta la "población total con que cada Municipio cuenta, lo "cual representaría que existieran Diputados con "una sobrerepresentación y otros con una "subrepresentación.--- La anterior afirmación la "fundamentamos en los siguientes hechos. En "primer término se presenta una tabla en la cual se "muestra la conformación de los distritos "electorales en las elecciones pasadas celebradas "el día 17 de febrero de 2002, señalando la lista "nominal de electores y el padrón electoral (Cuadro "1):--- Cuadro 1. Contiene la Iista nominal y el "padrón electoral de las elecciones del 17 de "febrero de 2002.---</w:t>
      </w:r>
    </w:p>
    <w:tbl>
      <w:tblPr>
        <w:tblW w:w="8712" w:type="dxa"/>
        <w:jc w:val="left"/>
        <w:tblInd w:w="67" w:type="dxa"/>
        <w:tblLayout w:type="fixed"/>
        <w:tblCellMar>
          <w:top w:w="0" w:type="dxa"/>
          <w:left w:w="70" w:type="dxa"/>
          <w:bottom w:w="0" w:type="dxa"/>
          <w:right w:w="70" w:type="dxa"/>
        </w:tblCellMar>
      </w:tblPr>
      <w:tblGrid>
        <w:gridCol w:w="4886"/>
        <w:gridCol w:w="3826"/>
      </w:tblGrid>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DISTRITO ELECTORAL UNINOMINAL</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LISTA NOMINAL</w:t>
              <w:br/>
              <w:t>2002</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I</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28,987</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II</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33,304</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III</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30,827</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IV</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15,459</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V</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16,642</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VI</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16,192</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VIl</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31,031</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VIII</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38,460</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IX</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37,960</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X</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49,147</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Xl</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84,409</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XII</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55,608</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XIII</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42,200</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XIV</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8,424</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XV</w:t>
            </w:r>
          </w:p>
        </w:tc>
        <w:tc>
          <w:tcPr>
            <w:tcW w:w="382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32"/>
              <w:ind w:left="720" w:right="720" w:hanging="0"/>
              <w:jc w:val="center"/>
              <w:rPr>
                <w:sz w:val="18"/>
                <w:szCs w:val="18"/>
              </w:rPr>
            </w:pPr>
            <w:r>
              <w:rPr>
                <w:sz w:val="18"/>
                <w:szCs w:val="18"/>
              </w:rPr>
              <w:t>11,211</w:t>
            </w:r>
          </w:p>
        </w:tc>
      </w:tr>
    </w:tbl>
    <w:p>
      <w:pPr>
        <w:pStyle w:val="Corte5transcripcion"/>
        <w:spacing w:lineRule="exact" w:line="216" w:before="0" w:after="100"/>
        <w:ind w:left="720" w:right="720" w:hanging="0"/>
        <w:rPr/>
      </w:pPr>
      <w:r>
        <w:rPr/>
        <w:t xml:space="preserve">"En el presente cuadro se aprecia que hay distritos "electorales como el XIV que sólo tiene 8,424 "electores en la lista nominal en comparación con "el Xl que tiene 84,409 electores en la lista nominal; "con lo cual se aprecia que en el distrito electoral "XIV existe una sobrerrepresentación y en el Xl una "subrepresentación.--- De igual forma y para mejor "ilustrar presentamos la siguiente tabla, en la cual "se muestra la población total del Estado y la forma "de distribución de los distritos electorales "uninominales tomando como base el criterio "geográfico de distribución establecido por la "norma general cuya inconstitucionalidad se "reclama, y basándonos en el último censo de "población llevado a cabo por el Instituto Nacional "de Estadística, Geografía e Informática (INEGI) en "el Estado de Quintana Roo (Cuadro 2):--- Cuadro "2: Contiene la población total del Estado de "Quintana Roo distribuida en cada Municipio del "mismo, según datos del último censo de "población llevado a cabo por el Instituto Nacional "de Estadística Geografía e Informática (INEGI) en "la entidad en el año 2000.--- </w:t>
      </w:r>
    </w:p>
    <w:tbl>
      <w:tblPr>
        <w:tblW w:w="8712" w:type="dxa"/>
        <w:jc w:val="left"/>
        <w:tblInd w:w="67" w:type="dxa"/>
        <w:tblLayout w:type="fixed"/>
        <w:tblCellMar>
          <w:top w:w="0" w:type="dxa"/>
          <w:left w:w="70" w:type="dxa"/>
          <w:bottom w:w="0" w:type="dxa"/>
          <w:right w:w="70" w:type="dxa"/>
        </w:tblCellMar>
      </w:tblPr>
      <w:tblGrid>
        <w:gridCol w:w="2051"/>
        <w:gridCol w:w="2178"/>
        <w:gridCol w:w="2177"/>
        <w:gridCol w:w="2306"/>
      </w:tblGrid>
      <w:tr>
        <w:trPr/>
        <w:tc>
          <w:tcPr>
            <w:tcW w:w="2051"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Municipio</w:t>
            </w:r>
          </w:p>
        </w:tc>
        <w:tc>
          <w:tcPr>
            <w:tcW w:w="217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Población Total.</w:t>
            </w:r>
          </w:p>
        </w:tc>
        <w:tc>
          <w:tcPr>
            <w:tcW w:w="21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Distribución actual</w:t>
            </w:r>
          </w:p>
        </w:tc>
        <w:tc>
          <w:tcPr>
            <w:tcW w:w="230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right"/>
              <w:rPr>
                <w:sz w:val="16"/>
                <w:szCs w:val="16"/>
              </w:rPr>
            </w:pPr>
            <w:r>
              <w:rPr>
                <w:sz w:val="16"/>
                <w:szCs w:val="16"/>
              </w:rPr>
              <w:t>Propuesta de Distribución.</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Othón P. Blanco.</w:t>
            </w:r>
          </w:p>
        </w:tc>
        <w:tc>
          <w:tcPr>
            <w:tcW w:w="217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208,164</w:t>
            </w:r>
          </w:p>
        </w:tc>
        <w:tc>
          <w:tcPr>
            <w:tcW w:w="21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5(41,633 X Distrito)</w:t>
            </w:r>
          </w:p>
        </w:tc>
        <w:tc>
          <w:tcPr>
            <w:tcW w:w="230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right"/>
              <w:rPr>
                <w:sz w:val="16"/>
                <w:szCs w:val="16"/>
              </w:rPr>
            </w:pPr>
            <w:r>
              <w:rPr>
                <w:sz w:val="16"/>
                <w:szCs w:val="16"/>
              </w:rPr>
              <w:t xml:space="preserve">3.56 (52,041 X Distrito) </w:t>
              <w:br/>
              <w:t>(4 distritos)</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Benito Juárez</w:t>
            </w:r>
          </w:p>
        </w:tc>
        <w:tc>
          <w:tcPr>
            <w:tcW w:w="217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419,815</w:t>
            </w:r>
          </w:p>
        </w:tc>
        <w:tc>
          <w:tcPr>
            <w:tcW w:w="21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4(104,953 X Distrito)</w:t>
            </w:r>
          </w:p>
        </w:tc>
        <w:tc>
          <w:tcPr>
            <w:tcW w:w="230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right"/>
              <w:rPr>
                <w:sz w:val="16"/>
                <w:szCs w:val="16"/>
              </w:rPr>
            </w:pPr>
            <w:r>
              <w:rPr>
                <w:sz w:val="16"/>
                <w:szCs w:val="16"/>
              </w:rPr>
              <w:t>7.19 (59,973 X Distrito)</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Solidaridad</w:t>
            </w:r>
          </w:p>
        </w:tc>
        <w:tc>
          <w:tcPr>
            <w:tcW w:w="217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63,752</w:t>
            </w:r>
          </w:p>
        </w:tc>
        <w:tc>
          <w:tcPr>
            <w:tcW w:w="21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1</w:t>
            </w:r>
          </w:p>
        </w:tc>
        <w:tc>
          <w:tcPr>
            <w:tcW w:w="230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1.09</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Cozumel</w:t>
            </w:r>
          </w:p>
        </w:tc>
        <w:tc>
          <w:tcPr>
            <w:tcW w:w="217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60,091</w:t>
            </w:r>
          </w:p>
        </w:tc>
        <w:tc>
          <w:tcPr>
            <w:tcW w:w="21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1</w:t>
            </w:r>
          </w:p>
        </w:tc>
        <w:tc>
          <w:tcPr>
            <w:tcW w:w="230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1.03</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Isla Mujeres</w:t>
            </w:r>
          </w:p>
        </w:tc>
        <w:tc>
          <w:tcPr>
            <w:tcW w:w="217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11,313</w:t>
            </w:r>
          </w:p>
        </w:tc>
        <w:tc>
          <w:tcPr>
            <w:tcW w:w="21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1</w:t>
            </w:r>
          </w:p>
        </w:tc>
        <w:tc>
          <w:tcPr>
            <w:tcW w:w="230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0.19</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José María Morelos</w:t>
            </w:r>
          </w:p>
        </w:tc>
        <w:tc>
          <w:tcPr>
            <w:tcW w:w="217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31.052</w:t>
            </w:r>
          </w:p>
        </w:tc>
        <w:tc>
          <w:tcPr>
            <w:tcW w:w="21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1</w:t>
            </w:r>
          </w:p>
        </w:tc>
        <w:tc>
          <w:tcPr>
            <w:tcW w:w="230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0.53</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Felipe C. Puerto.</w:t>
            </w:r>
          </w:p>
        </w:tc>
        <w:tc>
          <w:tcPr>
            <w:tcW w:w="217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60,365</w:t>
            </w:r>
          </w:p>
        </w:tc>
        <w:tc>
          <w:tcPr>
            <w:tcW w:w="21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1</w:t>
            </w:r>
          </w:p>
        </w:tc>
        <w:tc>
          <w:tcPr>
            <w:tcW w:w="230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1.03</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Lázaro Cárdenas</w:t>
            </w:r>
          </w:p>
        </w:tc>
        <w:tc>
          <w:tcPr>
            <w:tcW w:w="217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20,411</w:t>
            </w:r>
          </w:p>
        </w:tc>
        <w:tc>
          <w:tcPr>
            <w:tcW w:w="21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1</w:t>
            </w:r>
          </w:p>
        </w:tc>
        <w:tc>
          <w:tcPr>
            <w:tcW w:w="230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0.34</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Total</w:t>
            </w:r>
          </w:p>
        </w:tc>
        <w:tc>
          <w:tcPr>
            <w:tcW w:w="217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874,963</w:t>
            </w:r>
          </w:p>
        </w:tc>
        <w:tc>
          <w:tcPr>
            <w:tcW w:w="217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jc w:val="center"/>
              <w:rPr>
                <w:sz w:val="16"/>
                <w:szCs w:val="16"/>
              </w:rPr>
            </w:pPr>
            <w:r>
              <w:rPr>
                <w:sz w:val="16"/>
                <w:szCs w:val="16"/>
              </w:rPr>
            </w:r>
          </w:p>
        </w:tc>
        <w:tc>
          <w:tcPr>
            <w:tcW w:w="230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15.00</w:t>
            </w:r>
          </w:p>
        </w:tc>
      </w:tr>
    </w:tbl>
    <w:p>
      <w:pPr>
        <w:pStyle w:val="Corte5transcripcion"/>
        <w:spacing w:lineRule="exact" w:line="216" w:before="0" w:after="100"/>
        <w:ind w:left="720" w:right="720" w:hanging="0"/>
        <w:rPr>
          <w:sz w:val="18"/>
          <w:szCs w:val="18"/>
        </w:rPr>
      </w:pPr>
      <w:r>
        <w:rPr>
          <w:sz w:val="18"/>
          <w:szCs w:val="18"/>
        </w:rPr>
      </w:r>
    </w:p>
    <w:p>
      <w:pPr>
        <w:pStyle w:val="Corte5transcripcion"/>
        <w:spacing w:lineRule="exact" w:line="212" w:before="0" w:after="100"/>
        <w:ind w:left="720" w:right="720" w:hanging="0"/>
        <w:rPr>
          <w:sz w:val="18"/>
          <w:szCs w:val="18"/>
        </w:rPr>
      </w:pPr>
      <w:r>
        <w:rPr>
          <w:sz w:val="18"/>
          <w:szCs w:val="18"/>
        </w:rPr>
        <w:t xml:space="preserve">"En el cuadro anterior, nos damos cuenta de que "mientras en el Municipio de Benito Juárez la "representación actual por distrito es de 104,953 "personas por distrito, en los Municipios de Isla "Mujeres y Lázaro Cárdenas la representación es "de 11,313 y 20,411 habitantes por distrito, "respectivamente, es decir, el Diputado del distrito "que correspondería al Municipio de Benito Juárez "representaría el 11 por ciento de la población total "del Estado, y los Diputados de los distritos que "correspondan a los Municipios de Isla Mujeres y "Lázaro Cárdenas representan el 1.29 y 2.33 por "ciento, respectivamente, de la población total de la "Entidad, por lo que se puede apreciar hay una "clara desigualdad en la representación de la "población y el principio de una persona, un voto, "no se cumple, lo cual constituye una clara "contravención a lo establecido por nuestra Carta "Magna.--- A mayor abundamiento y para efectos "de reforzar nuestro dicho, en el sentido de que la "reforma toma como base un criterio geográfico y "no poblacional, nos permitimos señalar que en "1999 y 2002 esa Suprema Corte de Justicia de la "Nación sentó precedentes al respecto, por lo que "nos permitimos transcribir los criterios sostenidos "por ese Alto Tribunal, al </w:t>
        <w:br/>
        <w:t xml:space="preserve">resolver las acciones de "inconstitucionalidad 12/99 y 35/2001:--- ‘Es "importante destacar lo que debe entenderse por "geografía electoral. En los lugares de gran "población y territorio, la organización de las "elecciones plantea problemas técnicos "importantes, sobre todo lo que se refiere al "registro y distribución de los electores. Lo anterior "obliga a buscar mecanismos de distribución con "diversos propósitos, entre los cuales destaca el de "vincular una parte de la población ciudadana "asentada en una porción del territorio nacional "con un cierto número de representantes a elegir, "de tal modo que, tomando como ejemplo el caso "de los comicios para integrar la Cámara de "Diputados, cada curul representa en la medida de "lo posible la misma cantidad de habitantes. De "esta manera se logra que cada voto emitido tenga "el mismo valor, al servir siempre para elegir un "número similar de representantes, lo que "constituye una forma de concretar el principio "democrático de la igualdad de votos. Sin embargo, "existen casos justificados en los cuales un "representante no se elige necesariamente por el "mismo número de electores, como ocurre en "nuestro país con la elección de Senadores por "entidad federativa. Se busca precisamente que "cada parte integrante del Pacto Federal tenga un "número equivalente de representantes en el "Senado, órgano colegiado que tiene entre sus "facultades algunas que atañen al conjunto del "Estado Mexicano, incluidas la Federación y las "partes federadas. Otro propósito de la distribución "territorial de los electores, además del referido a "la necesidad de que el valor electoral del voto de "cada ciudadano sea idéntico, es de atender a las "exigencias impuestas para facilitar a los propios "ciudadanos la emisión del sufragio, de tal manera "que les sea posible trasladarse al lugar donde se "recibirá la votación. En relación con lo anterior, "esa exigencia en beneficio de los electores, "también es de tomarse en cuenta las necesidades "inherentes al recuento de los votos, "particularmente cuando se trata de un registro o "padrón electoral que abarca un universo grande "de ciudadanos dispersos en un territorio muy "extenso. También es propósito de la distribución "de los electores lograr que éstos conozcan lo "mejor posible a los partidos y candidatos que "compiten por su voto, de tal modo que haya un "mayor acercamiento entre los representados y "sus posibles representantes. Así, en lugar de que "la única unidad de la geografía electoral sea el "país entero, se divide su territorio en varias "porciones y en cada una de ellas se realiza una "especie de elección parcial. Así, atendiendo a "estos factores se hace la distribución por zonas, "en la que se considera a las secciones que "constituyen la unidad básica de la división "territorial para efectos electorales. En este orden "de ideas, la división territorial para efectos "electorales depende de varios criterios; el más "importante es el relativo a quién se elige, esto es, "cuáles son los órganos de autoridad cuyos "titulares habrán de ser designados precisamente "mediante la celebración de comicios. En tal "sentido, al haber diversas autoridades políticas en "un Estado, sobre todo si su organización es "federal como en el caso mexicano, existen "también distintos tipos de elecciones. Así se habla "de elecciones federales, si abarcan todo el "territorio nacional y a los titulares de los Poderes "Ejecutivo y Legislativo de la Unión; de elecciones "estatales o locales, si se limitan al territorio de un "Estado y a sus poderes Ejecutivo y Legislativo; y "de elecciones municipales si se trata del ámbito "de los Municipios de una entidad federativa "respecto de los integrantes de los Ayuntamientos "que son sus órganos de gobierno.... Por lo que "atañe a su sentido gramatical, los conceptos de "distritos y circunscripción hacen referencias por "igual a divisiones territoriales adoptadas por un "país, generalmente con fines electorales. Por ello, "el pleno significado de cada concepto se adquiere, "más que en relación con la porción territorial que "abarcan, por el número de representantes que se "elige tomándolo como base para distribuir a los "electores. Tradicionalmente se ha distinguido al "distrito como el ámbito territorial en el cual se "elige a un solo representante, concibiéndolo por "definición como uninominal, y a la circunscripción "como la porción del territorio en la cual se elige a "varios representantes, por lo que es "necesariamente plurinominal. La delimitación de "los distritos y circunscripciones presenta serios "problemas técnicos y políticos. Si bien pueden "servir como referencia criterios históricos, "geográficos, administrativos y de otra índole, lo "cierto es que la densidad de población constituye "el elemento fundamental para determinarlos.'--- "‘DISTRITOS ELECTORALES UNINOMINALES. EL "ARTICULO 31, SEGUNDO PARRAFO, DE LA "CONSTITUCION POLITICA DEL ESTADO DE "CAMPECHE CONTRAVIENE LO DISPUESTO EN EL "NUMERAL 116, FRACCION II, PRIMER PARRAFO, "DE LA CONSTITUCION FEDERAL, AL ATENDER A "UN CRITERIO GEOGRAFICO PARA LA "DEMARCACION DE AQUELLOS.--- El artículo 31, "segundo párrafo, de la Constitución Política del "Estado de Campeche, al señalar expresamente "que la distribución de los distritos uninominales "entre los Municipios se hará teniendo en cuenta el "último censo general de población y que la "demarcación de los aludidos distritos será la que "resulte de dividir la población total del Estado "entre dichos distritos, acoge un criterio "poblacional, que es al que, en términos de lo "previsto en el artículo 116, fracción II, párrafo "primero, de la Constitución Política de los "Estados Unidos Mexicanos, debe atenderse para "la distribución de los citados distritos; sin "embargo, el hecho de que el propio artículo 31 "establezca que, en ningún caso, alguno de los "Municipios del Estado puede quedar sin "representación particular ante el Congreso, por no "contar cuando menos con un Diputado de mayoría "relativa, transgrede el citado precepto de la "Constitución Federal. Ello es así porque, conforme "al referido artículo 31, la asignación de Diputados "elegidos por mayoría relativa no se basa en el "número de electores existentes en el distrito "uninominal, sino en el número de Municipios "existentes en la entidad, es decir, para la "distribución se atiende al criterio geográfico y no "poblacional como lo exige el señalado numeral de "la Ley Fundamental.’--- ‘DISTRITOS "ELECTORALES UNINOMINALES EN LOS "ESTADOS. PARA EFECTOS DE SU "DEMARCACION DEBE ATENDERSE AL CRITERIO "POBLACIONAL QUE PREVE EL ARTICULO 116, "FRACCION II, DE LA CONSTITUCION FEDERAL.--- "El artículo 53 de la Constitución Política de los "Estados Unidos Mexicanos establece que la "demarcación de los trescientos distritos "electorales uninominales será la que resulte de "dividir la población total del país entre los distritos "señalados y que la distribución de éstos entre las "entidades federativas se hará con base en el "último censo general de población, sin que en "ningún caso la representación de un Estado pueda "ser menor de dos Diputados de mayoría, esto es, "dicho precepto acoge tanto un principio "poblacional, como uno geográfico, para la división "territorial de los distritos electorales; sin embargo, "conforme al sistema normativo que prevé la propia "Constitución Federal, se concluye que la citada "disposición sólo tiene aplicación en el ámbito "federal, es decir, para la integración de la Cámara "de Diputados del Congreso de la Unión y no así "para las entidades federativas, cuya "reglamentación está prevista expresamente en el "artículo 116, fracción II, de la Constitución "Federal, que para efectos de la división de los "distritos electorales uninominales establece "únicamente el criterio poblacional.---’ b) El "segundo objetivo es evitar que la distribución "tenga sesgos partidarios, es decir, que en la "delimitación de los distritos prevalezcan motivos "políticos que beneficien a un partido en especial. "Esta maniobra es conocida por la doctrina como "‘Creación sesgada de distritos electorales’ o por "el término en inglés ‘Gerrymandering’, que "consiste en la creación de distritos ad hoc, esto "es, trazar fronteras distritales de tal forma, que se "determine intencionalmente el grupo que ganará la "elección. El término se atribuye, según los "especialistas, a Elbridge Gerry, Gobernador del "Estado Norteamericano de Massachussets, que en "mil ochocientos doce, para favorecer sus "aspiraciones políticas, llegó a constituir en la "Ciudad de Boston un distrito a su medida; de tal "forma que concentraba sus votos y esparcía los "de sus oponentes (Fuente: Sartorí Giovanni. "Ingeniería Constitucional Comparada. Primera "Edición. Fondo de Cultura Económica. México, "1994.).--- c) Por último, el tercer propósito es "facilitar a los ciudadanos, la emisión del sufragio, "de tal forma que les sea asequible el traslado al "lugar donde harán (sic) de sufragar y la autoridad "no encuentre dificultades para recibir los "expedientes de casilla y realizar los cómputos "respectivos. Propósito que tampoco se cumple ya "que al agrupar a las comunidades por territorio, "esto hace que los votantes recorran distancias "muy largas para poder emitir su sufragio, además "de que se hace más tardado el traslado de los "expedientes de casilla a los órganos electorales "que llevarán a cabo el cómputo de los votos.--- Así "pues, una vez demostrada la contradicción "existente entre el precepto de ley combatido "mediante esta acción de inconstitucionalidad con "el texto de los artículos de la Constitución Federal "expuestos con amplitud, se considera que son "procedentes las consideraciones jurídicas "esgrimidas y por lo tanto se debe declarar la "inconstitucionalidad de los dispositivos "combatidos.--- SEGUNDO. Se considera "inconstitucional lo dispuesto por el artículo 85, "párrafo primero, así como el párrafo segundo de la "fracción II de la Ley Electoral del Estado de "Quintana Roo, que dispone a la letra que: 'El "financiamiento público de los partidos políticos "para el sostenimiento de sus actividades "permanentes u ordinarias y para la obtención del "voto, se entregará a los titulares de los órganos "internos responsables de la percepción y "administración de los recursos generales y de "campaña, legalmente registrados ante el Instituto "y se fijará en la siguiente forma y términos:--- I…--- "II… El financiamiento público para la obtención del "voto, será entregado a los titulares de los órganos "internos responsables de la percepción y "administración de los recursos, debidamente "acreditados ante el Instituto en tantas "exhibiciones como elecciones haya y a partir del "registro de candidatos’.--- Lo anterior sin duda "alguna resulta contrario a lo dispuesto por nuestra "Ley Fundamental y en específico al principio de "certeza que deben observar todas las autoridades "electorales en el ejercicio de sus funciones. Ello lo "prevé así el artículo 116 fracción IV, inciso b), de "la Constitución Federal que literalmente preceptúa "que las Constituciones y leyes de los Estados en "materia electoral deben garantizar que:--- 'En el "ejercicio de la función electoral a cargo de las "autoridades electorales sean principios rectores "los de legalidad, imparcialidad, objetividad, "certeza e independencia;’--- Bajo ese orden de "ideas, el mandato constitucional es contundente "al ordenar tanto al Poder Constituyente Estadual "como a los legisladores ordinarios que sus "Constituciones y legislaciones secundarias de "corte electoral deben en todo momento sujetarse a "los llamados principios constitucionales rectores "en materia electoral, entre los que se encuentra el "principio de certeza. Al respecto me permito "señalar lo que el Dr. Flavio Galván Rivera, "Secretario General de Acuerdos de la Sala "Superior del Tribunal Electoral del Poder Judicial "de la Federación considera, en su obra ‘Derecho "Procesal Electoral Mexicano’, qué se debe "entender por el principio de certeza, así como el "alcance de la misma: ...De lo expuesto es factible "inferir que los principios rectores de la función "estatal electoral son las líneas directrices, las "máximas fundamentales u orientaciones capitales "elevadas a nivel constitucional que rigen la "actuación integral del Instituto en general.--- Por "tanto, '(..)no son abstracciones o buenos deseos; "(antes bien) imponen condiciones que se reflejan "en las atribuciones y en la integración de las "instituciones electorales’.--- Desde el texto original "del artículo 41 de la Ley Suprema, según el "Decreto de reformas y adiciones de 4 de abril de "1990, se estableció en el párrafo séptimo que '(..) "la certeza, legalidad, imparcialidad, objetividad y "profesionalismo serán principios rectores en el "ejercicio de esta función estatal (...)'., de organizar "y realizar las elecciones federales.--- Con la "reforma del entonces párrafo octavo, según "Decreto de 15 de abril de 1994, se derogó "aparentemente el profesionalismo como principio "rector de la actuación del Instituto Federal "Electoral, en cambio, se agregó el de "independencia, subsistiendo este texto en el "párrafo primero de la base III del numeral 41 "constitucional, reformado por Decreto publicado "oficialmente el 22 de agosto de 1996.--- La "apariencia mencionada obedece al texto expreso "del párrafo segundo del comentado artículo 41, "base III, conforme al cual el Instituto es '(...) "autoridad en la materia, independiente en sus "decisiones y funcionamiento y profesional en su "desempeño (...)', por ende, a pesar de no estar "textualmente enumerado como principio rector de "su actuación integral, es incuestionable que "continúa vigente y debe ser puntualmente "cumplido.--- Análisis de los principios. Certeza. ‘EI "significado de este principio radica en que la "acción o acciones que se efectúen, serán del todo "veraces, reales y apegadas a los hechos, esto es, "que el resultado de los procesos sean "completamente verificables, fidedignos y "confiables. De esta forma, la certeza se convierte "en supuesto obligado de la democracia’.--- ‘Este "principio constitucional abarca toda la actuación "del Instituto, razón por la cual resulta evidente "que '(...) atiende no sólo a los resultados, implica "la realización periódica, permanente y regular de "los procesos que permitan la renovación "democrática de los Poderes Legislativo y "Ejecutivo de la Unión.--- Es así como se puede "advertir que la intención del Constituyente "Permanente Federal, a través de la reforma "constitucional electoral de 1996 fue precisamente "el dotar de seguridad jurídica a los procesos "electorales mediante la creación de organismos "públicos autónomos que organizarán, vigilarán y "calificarán los comicios con base en principios "rectores de los mismos y que en todo momento "deben ser observados.--- Para el caso que nos "ocupa, es importante hacer notar que resulta "trascendental que en tratándose del "financiamiento público de los partidos políticos "exista una certeza incuestionable, es decir, se "debe precisar con toda puntualidad el momento o "el lapso que tiene la autoridad electoral "administrativa para la oportuna entrega de los "recursos financieros a los partidos políticos, ya "que de lo contrario se deja a la decisión unilateral "por parte del Instituto Electoral Quintanarroense la "entrega del financiamiento público, lo que se "traduce de inmediato en una falta de certeza, pues "no se puede saber con seguridad jurídica el "momento o lapso dentro del cual se realizarán las "mismas.--- Precisado lo anterior me permito hacer "notar que al no establecer el momento en el cual "se recibirán los recursos económicos por parte de "la autoridad comicial administrativa, los partidos "políticos nos quedamos al arbitrio de la decisión "unilateral de las autoridades, lo cual conculca en "forma contundente lo previsto por el dispositivo "constitucional anteriormente citado, pues es "evidente que ello puede caer en el extremo de que "las entregas del financiamiento para la obtención "del voto se hagan en un momento impreciso y una "vez que las campañas electorales se encuentren "avanzadas.--- Así las cosas, resulta indiscutible la "necesidad de que se establezca con toda claridad "el momento en el cual los partidos políticos vamos "a recibir las entregas del financiamiento público "para la obtención del voto, ya que eso ofrece a los "distintos actores poIíticos certeza absoluta sobre "el momento en que se van a recibir los recursos "económicos, así como el momento en que se "podrá disponer de ellos para los distintos gastos "que suponen las campañas electorales. Sostener "lo contrario equivaldría a autorizar una falta de "certeza jurídica y por ende la vulneración de "nuestro orden jurídico constitucional en los "términos del dispositivo citado anteriormente, así "como permitir a la autoridad comicial "administrativa decidir de manera unilateral el "momento en el cual realizar dichas entregas.--- "Resulta importante ahora hacer notar a esa "Suprema Corte de Justicia de la Nación que para "el caso que nos ocupa, el actuar del Instituto "Electoral del Estado de Quintana Roo, al no estar "facultado expresamente por ley, ni siquiera será "discrecional sino unilateral. Dicha aseveración se "realiza en tanto que es claro que para que un acto "pueda ser considerado discrecional ello debe "estar consignado en la legislación "correspondiente. Ello me permito sustentarlo con "el siguiente extracto de la definición que de "facultad discrecional nos ofrece el Diccionario "Jurídico Mexicano del Instituto de Investigaciones "Jurídicas de la Universidad Nacional Autónoma de "México:--- ‘… Corresponde a la ley fijar el poder "discrecional, a través de sus fórmulas o textos, de "mayor o menor alcance genérico, con más o con "menos precisión, con señalamiento de una o más "condiciones para su ejercicio, en fin, establecer la "medida de su ejercicio. En consecuencia, cuando "la ley es omisa y no establece las bases del "proceder de las autoridades, no se está en "presencia de un poder discrecional por "indeterminación reguladora, independientemente "de que las decisiones de la autoridad tomadas "bajo esa situación están también sujetas al control "de los tribunales...’ De lo anterior podemos "advertir que para que podamos estar en presencia "de una facultad discrecional se requiere que la "misma se encuentre establecida y permitida en "ley, de lo contrario estamos ante una decisión "unilateral por parte de la autoridad que emite el "acto. En ese orden de ideas es menester señalar "que el hecho de permitir a la autoridad electoral "administrativa establecer cuando considere "necesario la fecha para la entrega de los recursos "financieros para la campaña trae como "consecuencia que se atente contra el principio de "certeza electoral, elevado a rango constitucional "en los términos del artículo 116, fracción IV, inciso "b), pues la intención del Poder Constituyente "Permanente fue, como se ha comentado en líneas "anteriores, el dotar de certeza el actuar de las "autoridades comiciales administrativas, situación "que se ve afectada al momento en que el artículo "citado de la ley electoral quintanarroense es "impreciso e inclusive omiso al no establecer con "claridad el momento preciso en que los institutos "políticos contendientes deben recibir su "respectivo financiamiento.--- TERCERO. En otro "orden de ideas se sostiene que es inconstitucional "lo dispuesto por los artículos 40, fracción IV y 243, "fracción I, en virtud de que contravienen, como se "detallará en líneas posteriores, lo ordenado por el "artículo 135, fracción III, de la Constitución "particular quintanarroense. Ello sin duda alguna "conculca lo dispuesto por nuestra Constitución "Federal en virtud de lo siguiente. Como lo señala "nuestra Constitución Política de los Estados "Unidos Mexicanos, en los términos de su 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 Así mismo, dentro de la misma Ley Suprema de "la Unión se señala en su artículo 116, segundo "párrafo, que: ‘Los Poderes de los Estados se "organizarán conforme a la Constitución de cada "uno de ellos...’--- Es así como se advierte "claramente que la intención del Poder "Constituyente de 1917 fue la de establecer para las "Entidades Federativas vinculadas en virtud del "Pacto Federal un sistema jurídico constitucional "en los mismos términos que se establece a nivel "federal en los términos del artículo 133 de nuestra "Carta Magna que señala que la Constitución "Federal será Ley Suprema de toda la Unión. En el "mismo sentido, el maestro Enrique Sánchez "Bringas en su obra Derecho Constitucional, al "referirse a la idea de Constitución de Hans Kelsen "advierte que: Una norma es válida jurídicamente "en la medida en que se deriva puntualmente de "una norma superior.. Cuando una norma presenta "algún vicio en relación con su norma superior, en "cuanto al órgano que la produce, al procedimiento "de producción o a los principios de su contenido, "carece de validez.--- Así mismo, Hans Kelsen, en "su obra La Teoría Pura del Derecho hace las "siguientes consideraciones: Una pluralidad de "normas constituye una unidad, un sistema, un "orden si su validez puede ser referida a una norma "única como fundamento último de esta validez. "Esa norma fundamental constituye, en calidad de "última fuente, la unidad de la pluralidad de todas "las normas que constituyen un orden. Y si una "norma pertenece a un determinado orden, es por "la razón de que su validez puede ser referida a la "norma fundamental del mismo.--- Bajo este orden "de ideas se advierte que los Estados de la Unión "se regirán en su ámbito interno por sus "Constituciones particulares, que deben estar "conforme a la Constitución General, y por sus "leyes locales secundarias que a su vez deben "sujetarse a lo preceptuado por la Constitución "particular, de lo contrario se estaría violentando "claramente nuestro sistema jurídico "constitucional cuya base es nuestro Código "Político.--- En este sentido demostraremos cómo "el Congreso del Estado Libre y Soberano de "Quintana Roo ha violentado nuestro sistema "jurídico con la aprobación de los artículos 40 "fracción IV y 243, fracción I, de la Ley Electoral "quintanarroense, ya que éstos contravienen lo "dispuesto por la Constitución particular de la "Entidad.--- Los artículos a que se hace referencia "respectivamente ordenan que:--- ‘Artículo 40.- "Para la elección de miembros de los "Ayuntamientos de los Municipios del Estado se "estará a las siguientes reglas:--- I...--- II...--- III...--- </w:t>
        <w:br/>
        <w:t xml:space="preserve">"IV. Para tener derecho a participar en la "asignación de regidores según el principio de "representación proporcional los partidos políticos "deberán postular planillas completas de "candidatos en, por lo menos, seis Municipios del "Estado, y’--- ‘Artículo 243.- La asignación de las "regidurías de representación proporcional se hará "a favor de los candidatos registrados en las "planillas respectivas de los partidos políticos y "coaliciones que no ganaron la elección y que "cumplan los siguientes requisitos:--- I. Haber "registrado planillas en por lo menos seis "Municipios del Estado; y’--- Las disposiciones "anteriores resultan inconstitucionales en tanto "que se contraponen a lo ordenado por la "Constitución Política del Estado de Quintana Roo, "en específico a lo previsto por el artículo 135, "fracción III, que establece puntualmente el "requisito que requiere cualquier instituto político "contendiente para efectos de poder acceder a la "asignación de regidores por el principio de "representación proporcional. Dicho dispositivo "constitucional local preceptúa que:--- ‘III. Los "cargos de Regidores electos según el principio de "representación proporcional, se asignarán a los "partidos políticos que hayan obtenido por los "menos el cuatro por ciento del total de votos "válidos emitidos en los Municipios donde "hubieren participado, excepto el partido político "que haya obtenido mayoría de votos.’--- Como se "puede apreciar tanto la fracción IV del artículo 40 "como la fracción I del artículo 243 de la Ley "Electoral, violentan la Constitución local al "excederse de lo ordenado por ella y al condicionar "a los partidos políticos a registrar en por lo menos "seis Municipios planillas completas. Lo anterior "sin duda alguna es una vulneración a nuestra Ley "Fundamental en tanto que la legislación "secundaria estadual no se somete a lo dispuesto "por el Máximo Ordenamiento quintanarroense, "trayendo como consecuencia lógica la "inobservancia de lo dispuesto por los artículos 41 "y 116 del Código Político. Ello es así en tanto que, "no obstante las Constituciones locales al igual "que la Federal únicamente deben señalar "lineamientos generales a los que se deben sujetar "las legislaciones ordinarias, en el caso que nos "ocupa el artículo 135, fracción III, de la Ley "Fundamental local establece de manera exclusiva "y excluyente que para poder acceder a regidores "por el principio de representación proporcional se "requiere por parte de los partidos políticos el "haber obtenido por lo menos el 4% del total de los "votos emitidos en los Municipios donde hubieren "participado.--- Resulta oportuno hacer notar a esa "Suprema Corte de Justicia de la Nación que si "bien se debe respetar en todo momento la "soberanía de las entidades federativas, las "Legislaturas locales también deben en todo "momento atender a los lineamientos básicos que "el Poder Constituyente Permanente de cada "Estado establece en las Constituciones Locales, "ya que de lo contrario se vulnera el sistema "jurídico constitucional tanto del propio Estado de "la República como de la Federación. Bajo ese "orden de ideas resulta inconcuso que si alguna "Legislatura considera adecuado realizar reformas "a las legislaciones secundarias que puedan "eventualmente vulnerar el orden constitucional "local, se debe modificar primeramente la Norma "Fundamental para efectos de no contrariar su "propio sistema de leyes.--- Continuando con el "tópico que nos ocupa, es claro que el Poder "Reformador de la Constitución local únicamente "quiso establecer como requisito para poder "acceder a regidores por el principio de "representación proporcional el anteriormente "citado, ya que de haber querido ordenar otro más "lo hubiese establecido expresamente o bien, "hubiese dejado abierta la posibilidad a que el "legislador ordinario pudiera incluir otros más. Sin "embargo, contrario a lo anterior, únicamente se "señala un requisito, de tal suerte que introducir en "la legislación secundaria requisitos que no se "contemplan en la Constitución local trae como "consecuencia lógica la vulneración de los "preceptos constitucionales federales "anteriormente citados.--- CUARTO. En el mismo "sentido que lo argüido en el agravio inmediato "anterior, se considera que el artículo 109 de la Ley "Electoral del Estado de Quintana Roo, conculca la "Constitución local y por ende nuestra Carta "Magna. Al respecto, respetuosamente se solicita a "esa Honorable Suprema Corte de Justicia de la "Nación, tenga por reproducidos en el presente "agravio las consideraciones jurídicas realizadas "en el anterior, cuando se afirma que la vulneración "al Máximo Ordenamiento local trae como "consecuencia lógica la conculcación de nuestro "Código Político.--- Una vez manifestado lo anterior "me permito sostener la inconstitucionalidad del "artículo 109, fracción I, inciso a), que a la letra "dispone:--- ‘Artículo 109. La Coalición por la que "se postulen candidatos a Gobernador del Estado, "Diputados o miembros de los Ayuntamientos, se "sujetará a lo siguiente:--- </w:t>
        <w:br/>
        <w:t xml:space="preserve">I. Disfrutará de las "prerrogativas que otorga esta Ley, conforme a las "siguientes reglas:--- a) Tendrá el financiamiento "público para gastos de campaña como si se "tratara de un solo partido político, por lo que le "será asignado sólo el monto que corresponda al "partido político coaligado que haya obtenido la "mayor votación válida en la elección de Diputados "inmediata anterior.’--- Del precepto legal antes "citado se desprende lo siguiente:--- 1. Los partidos "políticos que se coaligen para postular candidatos "a Gobernador, Diputados o miembros de los "Ayuntamientos, tendrán derecho a financiamiento "público para gastos de campaña ‘como si se "tratara de un solo partido político’.--- 2. En virtud "de lo anterior, la coalición sólo recibirá el monto "correspondiente a uno de los partidos políticos "que formen parte de la misma.--- 3. El monto que "se asignará a la coalición será el que corresponda "a aquel partido político que haya obtenido la "mayor votación válida en la elección de Diputados "inmediata anterior.--- A. En primer término me "permito realizar un análisis sobre la "inconstitucionalidad que el presente artículo "guarda en forma directa con nuestra Constitución "Federal y en el próximo inciso se realizará un "análisis conjunto sobre la inconstitucionalidad del "mismo en virtud de vulnerar la Constitución "Estatal y en consecuencia lógica la Carta "Magna.--- Así las cosas, es nuestra consideración "que, al otorgarse a la coalición sólo el monto "correspondiente a uno solo de los partidos "políticos que forman parte de la misma; los "demás partidos políticos dejan de recibir el dinero "que les corresponde por financiamiento público "para gastos de campaña, por el hecho de ejercer "su derecho de integrar o formar parte de una "coalición para postular candidatos. Lo anterior, es "contrario tanto a lo establecido por nuestra Carta "Magna como a lo preceptuado por la Constitución "quintanarroense, en virtud de las consideraciones "que me permito verter a continuación:--- El "artículo 116 de la Constitución Política de los "Estados Unidos Mexicanos, en su fracción IV "señala:--- ‘IV. La Constitución y leyes de los "Estados en materia electoral garantizarán que:--- "f) De acuerdo con las disponibilidades "presupuestales, los partidos políticos reciban, en "forma equitativa, financiamiento público para su "sostenimiento y cuenten durante los procesos "electorales con apoyos para sus actividades "tendientes a la obtención del sufragio universal.’--- "De lo anterior se puede advertir con meridiana "claridad que el dispositivo en comento vulnera "nuestro régimen constitucional en virtud de que "nuestra Ley Fundamental le ordena en los "términos del artículo 116, fracción IV, a los "poderes Constituyentes Permanentes de los "Estados integrantes del Pacto Federal y a las "Legislaturas ordinarias que en sus Constituciones "y leyes secundarias se consigne que cada "instituto político contendiente tenga "financiamiento público extraordinario para sus "actividades tendientes a la obtención del sufragio "universal.--- Así las cosas, resulta contundente "que ello no se coIma en el precepto legal que se "ataca por esta vía, de hecho se vulnera el artículo "constitucional anteriormente citado en tanto que "ordena que para efectos de las coaliciones "únicamente se recibirá el financiamiento público "como si se tratara de un solo partido político, "situación del todo contraria a nuestra Ley "Suprema, pues el hecho de que se permita a dos o "más partidos políticos unir fuerzas para constituir "una coalición, no quiere decir que se constituya "una entidad política nueva, pues en este caso nos "encontramos en presencia de una fusión en el "mejor de los casos.--- En ese orden de ideas, me "permito hacer notar que precisamente la razón de "ser de la coalición es unir fuerzas, tanto políticas "como electorales y obviamente financieras "respetando en todo momento el tope de gastos de "campaña, ya que de lo contrario, la coalición en sí "misma pierde la naturaleza misma que la crea, se "distorsiona, se inhibe y por lo tanto no tiene razón "su propia existencia.--- Bajo la tesitura "anteriormente expuesta es convicción de Acción "Nacional que el hecho de someter a las "coaliciones a que para efectos del financiamiento "reciban lo que le corresponde a un solo ente "político conculca en forma inexorable lo previsto "en nuestra Carta Fundamental, pues la misma "establece con precisión que los partidos políticos, "como entidades de interés público "independientes, deben recibir en todo momento "financiamiento de forma equitativa, situación que "se vulnera en el dispositivo que se ataca, pues "contrario a lo dispuesto por el citado 116, fracción "IV, constitucional, se establece que las coaliciones "recibirán recursos económicos como si se tratara "de un solo partido político, situación inadmisible "pues en la coalición cada instituto contendiente "conserva su individualidad (como se detallará en "el siguiente apartado), y por lo tanto se le debe "asignar a cada uno su propio financiamiento "público debiendo ser éste limitado en todo "momento por el mismo tope de gastos de "campaña establecido por la misma ley, como es el "caso.--- B. Por su parte, el artículo 49 de la "Constitución Política del Estado Libre y Soberano "de Quintana Roo establece:--- ‘El financiamiento "público para los partidos políticos se compondrá "de las ministraciones destinadas al sostenimiento "de sus actividades ordinarias permanentes y las "tendientes a la obtención del voto durante los "procesos electorales y se otorgará a las "siguientes bases (sic):--- 2. El financiamiento "público extraordinario para las actividades "tendientes a la obtención del voto se otorgará al "inicio de las campañas electorales y consistirá en "una cantidad igual a la que corresponda por "concepto de financiamiento ordinario’.--- Esta "disposición guarda congruencia con lo dispuesto "por la Constitución Política de los Estados Unidos "Mexicanos en el artículo 41, fracción II, que "establece:--- ‘El financiamiento público para los "partidos políticos que mantengan su registro "después de cada elección, se compondrá de las "ministraciones destinadas al sostenimiento de "sus actividades ordinarias permanentes y las "tendientes a la obtención del voto durante los "procesos electorales y se otorgará conforme a lo "siguiente y a lo que disponga la ley:--- b) El "financiamiento público para las actividades "tendientes a la obtención del voto durante los "procesos electorales, equivaldrá a una cantidad "igual al monto del financiamiento público que le "corresponda a cada partido político por "actividades ordinarias en ese año.’--- Ahora bien, "en consonancia con los preceptos "constitucionales antes transcritos, la Ley "Electoral de Quintana Roo en su artículo 85, "establece:--- ‘Artículo 85. El financiamiento "público de los partidos políticos para el "sostenimiento de sus actividades permanentes u "ordinarias y para la obtención del voto, se "entregará a los titulares de los órganos internos "responsables de la percepción y administración "de los recursos generales y de campaña, "legalmente registrados ante el Instituto y se fijará "en la siguiente forma y términos:--- II. El "financiamiento público para las actividades "tendientes a la obtención del voto durante los "procesos electorales, equivaldrá a una cantidad "igual al monto del financiamiento público que le "corresponda a cada partido político por "actividades permanentes u ordinarias en ese "año.’--- De los preceptos antes transcritos "claramente se desprende lo siguiente:--- 1. Tanto "la Constitución Federal como la Constitución del "Estado Libre y Soberano de Quintana Roo, prevén "que las leyes electorales de los Estados "garanticen que los partidos políticos reciban, en "forma equitativa, financiamiento público para las "actividades tendientes a la obtención del voto.--- 2. "La Ley Electoral de Quintana Roo, en congruencia "con lo dispuesto por el artículo 49 de la "Constitución local, establece que el "financiamiento público para las actividades "tendientes a la obtención del sufragio universal, "se otorgará a cada uno de los partidos políticos, "por un monto equivalente a la cantidad que le "corresponda a cada uno por concepto de "financiamiento público por actividades "permanentes u ordinarias en el año de la "elección.--- Ahora bien, de conformidad con los "artículos 48, 49 y 50 de la Ley Electoral de "Quintana Roo, la denominación de ‘partidos "políticos’ se reserva a las organizaciones políticas "que obtengan su registro o acreditación como "tales. Dichos partidos políticos son entidades de "interés público, con personalidad jurídica y "patrimonio propio y tienen como finalidad "promover la participación del pueblo en la vida "democrática, contribuir a la integración de la "representación popular y como organizaciones de "ciudadanos hacer posible el acceso de éstos al "ejercicio del poder público de acuerdo con los "programas, principios e ideas que postulan y "mediante el sufragio universal, libre, secreto, "directo, personal e intransferible.--- Entre los "derechos que la Ley Electoral de Quintana Roo, "reconoce a los partidos políticos, se encuentra el "formar frentes y coaliciones (artículo 75, fracción "VIII). Así, el artículo 103 de la citada ley "establece:--- ‘Para efectos de su intervención en "los procesos electorales, los partidos políticos "registrados ante el Instituto, podrán formar "coaliciones a fin de postular a los mismos "candidatos en las elecciones en las que "participen, de conformidad con lo que disponga "esta Ley.--- Se entiende por coalición, la alianza o "unión transitoria de dos o más partidos políticos "para participar en determinada elección’--- Aunado "a lo anterior, el artículo 104 de la Ley Electoral "establece que los partidos políticos podrán "coaligarse para postular a los mismos candidatos "en las elecciones de Gobernador del Estado, "Diputados por el principio de mayoría relativa o "miembros de Ayuntamientos.--- De las "disposiciones legales anteriores, se colige que los "partidos políticos son entidades de interés "público, autónomos e independientes, que tienen, "entre otras facultades, la de formar alianzas o "uniones transitorias con otros partidos políticos, "con el único fin de participar en conjunto en una "determinada elección y postular a los mismos "candidatos en las elecciones que así lo deseen.--- "Por esta razón, los partidos se consideran como "entidades independientes unas de otras, para "efectos de participar en coalición y sólo serán "considerados ‘como si se tratara de un solo "partido político’, en los supuestos en que "expresamente lo establezca la ley para efectos de "garantizar la equidad en el proceso electoral. Tal "es el caso de la contratación de los medios de "comunicación, el respeto al tope de gastos de "campaña, la representación de la coalición o la "acreditación de los representantes ante los "órganos del Instituto Estatal Electoral.--- De esta "forma, la coalición se compone por un conjunto de "partidos políticos que no pierden su carácter de "entidades autónomas e independientes por el "hecho de decidir participar en coalición, toda vez "que las coaliciones no constituyen personas "jurídicas distintas a sus integrantes, pues sólo se "trata de uniones temporales de partidos, cuyo "objeto es la suma de esfuerzos para contender en "una elección, sin que tengan la calidad de "personas jurídicas por disposición expresa de la "ley.--- En ese sentido y para efectos de ilustrar mi "dicho, me permito hacer notar a esa Suprema "Corte de Justicia de la Nación, los criterios que ha "sostenido el Tribunal Electoral del Poder Judicial "de la Federación en distintas jurisprudencias:--- "‘COALICIONES DE PARTIDOS POLITICOS, SU "INTEGRACION NO IMPLICA LA CREACION DE "UNA PERSONA JURIDICA (Legislación del Estado "de Coahuila y similares).- La interpretación "sistemática de los artículos 23, 49, párrafo "primero, 50, párrafos primero y quinto, fracción I, "60, párrafo primero, inciso e), I02, 214, fracción I, "del Código Electoral del Estado de Coahuila; 25, "fracción II, del Código Civil para el Distrito Federal "en Materia Común y para toda la República en "Materia Federal y 25, fracción II, del Código Civil "para el Estado de Coahuila, así como de las "legislaciones que contengan disposiciones "similares, conduce a estimar que las coaliciones "que integren los partidos políticos no constituyen "una persona jurídica. Al efecto, debe tomarse en "cuenta que de acuerdo con la Enciclopedia "Jurídica Omeba, tomo III, Editorial Driskil, S.A., "1992, Buenos Aires, Argentina, la palabra "coalición se deriva del latín coalitum, reunirse, "juntarse. Según el Diccionario de la Lengua "Española, vigésima primera edición, Real "Academia Española, 1992, coaligarse equivale "también a unirse o confederarse unos con otros "para algún fin. Para el autor Guillermo Cabanellas, "coalición es: la confluencia de actividades para un "fin momentáneo, siendo permanente en la "asociación. El citado autor distingue la coalición "de la asociación, pues afirma que la coalición es "una existencia de hecho, visible y concreta; "mientras que la asociación es una comunidad "diferente al hombre aislado. Por su parte, el "artículo 49 del Código Electoral del Estado de "Coahuila coincide con el sentido que "proporcionan los conceptos de coalición antes "señalados, ya que de su texto es posible "desprender que la coalición es el acuerdo de dos "o más partidos políticos constituido con el fin de "postular candidatos comunes para las elecciones "de Gobernador, Diputados, o miembros de los "Ayuntamientos. Así, el objetivo primordial de esa "unión se encuentra dirigido de manera concreta, "directa e inmediata, a participar conjuntamente en "la contienda electoral. Asimismo, se advierte el "carácter temporal de la coalición, en atención a "que una vez logrados los fines o al encontrarse "frustrada la intención que le da origen, la "coalición desaparece. El contenido del artículo 50 "del Código Electoral del Estado de Coahuila "implica que una coalición no constituye una "persona jurídica diferente a los partidos políticos "que la conforman, sino que la unión temporal de "varios partidos actúa simplemente como un solo "partido. Es decir, lo que el precepto previene es la "manera en que actúa una coalición, mas en modo "alguno dispone que con la coalición se dé lugar a "la integración de un partido político distinto, con "personalidad propia, porque si bien de lo "dispuesto en los artículos 49 y 50 del citado "cuerpo de leyes se advierte que los partidos "políticos que integran la coalición se unen para "disputar con más éxito la elección que la motiva, "es de considerarse que la disposición expresa de "la ley es la única que confiere la calidad de "persona jurídica a un determinado ente, tal y como "se establece en el artículo 22, párrafo 3, del "Código Federal de Instituciones y Procedimientos "Electorales, según el cual, los partidos políticos "nacionales tienen personalidad jurídica. En "cambio, no hay precepto alguno en la legislación "electoral que, al igual que el último numeral "citado, disponga que una coalición es una "persona jurídica. En tal virtud, la coalición no es "persona jurídica, pues tampoco se encuentra "dentro de las previstas en el artículo 25 del Código "Civil para el Estado de Coahuila ni en el artículo "25, del Código Civil para el Distrito Federal en "materia común y para toda la República en materia "federal.’--- ‘EMBLEMA. SU OBJETO JURIDICO NO "CAMBIA RESPECTO DE UNA COALICION.- Las "coaliciones de partidos políticos no constituyen "fusiones de las que surja una nueva persona "jurídica distinta a sus integrantes, sino sólo se "trata de la unión de dos o más partidos políticos "para contender unidos en una elección "determinada, con candidatos únicos, principios, "plataformas, programas de acción y estatutos "comunes o únicos para esos efectos; por lo que "el objeto del emblema no sufre modificaciones "sustanciales respecto de las coaliciones, sino que "en éstas, el carácter representativo e identificador "para el que está dado el emblema debe "comprender, en lugar de un solo partido, al "conjunto de partidos que integren la coalición; de "modo que tampoco en este caso resulta "legalmente admisible la modificación del objetivo "del emblema, para que en lugar de caracterizar y "representar e identificar a los partidos coaligados, "realicen una función distinta, consistente en "identificar a una o varias personas físicas "relacionadas con los institutos políticos, como "pueden ser los candidatos.’--- Sin embargo, por lo "que hace a la entrega del financiamiento público, "es claro que, de conformidad con lo dispuesto por "el artículo 49 de la Constitución local y por el "artículo 85, fracción II, de la Ley Electoral de "Quintana Roo, todos los partidos políticos tienen "derecho a recibir el financiamiento público para la "obtención del voto equivalente a una cantidad "igual al monto del financiamiento público que le "corresponda por actividades permanentes u "ordinarias en ese año, situación que se ve a todas "luces conculcada por la norma atacada por esta "vía en tanto que la misma establece que a una "coalición integrada por dos o más partidos "políticos se le asignará el financiamiento que le "corresponda a uno solo de ellos, pues no se "respeta el mandato constitucional local que "establece que a cada partido político se le deben "asignar sus propios recursos económicos para la "obtención del sufragio ciudadano. Dicha "vulneración del orden constitucional estadual trae "como consecuencia la violación a la Constitución "Federal por las razones jurídicas expuestas en el "agravio anterior y que se reitera la solicitud para "que las mismas sean reproducidas en el presente "como si a la letra se insertasen.--- En el mismo "sentido que lo expuesto en el párrafo anterior, el "propio Tribunal Electoral del Poder Judicial de la "Federación, ha establecido que solamente los "partidos políticos nacionales reciben "financiamiento público directo. Es decir, las "coaliciones como tales no reciben dichos "recursos directamente, sino a través de los "partidos políticos coaligados, y por esta razón, en "los convenios de coalición respectivos, deberá "señalarse el monto de las aportaciones de cada "partido político coaligado para el desarrollo de las "campañas respectivas, así como la forma de "reportarlo en los informes correspondientes. Al "respecto hacemos alusión a la siguiente tesis "relevante, que por tratarse del Tribunal "especializado consideramos puede dar sustento a "nuestro dicho:--- ‘COALICION. INTERPRETACION "DEL REQUISITO PREVISTO EN EL ARTICULO 63, "PARRAFO 1, INCISO H), DEL CODIGO FEDERAL "DE INSTITUCIONES y PROCEDIMIENTOS "ELECTORALES.- De la interpretación sistemática y "funcional de los artículos 49, párrafos 1, inciso a), "y 7, en relación con el 63, párrafo 1, inciso h), del "Código Federal de Instituciones y Procedimientos "Electorales, se advierte que cuando se dispone "que el convenio de coalición contendrá la forma "de distribución del financiamiento público que les "corresponda como coalición, cabe entender que "dicho convenio debe contener la forma de "distribución de la votación que la coalición reciba "en la elección de Diputados por el principio de "mayoría relativa, es decir, cómo habrán de "distribuirse el número de votos recibidos por la "coalición entre los partidos coaligados, a efecto "de contar con el dato de la fuerza electoral de cada "uno de ellos y poder proceder a determinar el "financiamiento público que le corresponderá a "cada partido político coaligado en lo individual, "en los años siguientes al del proceso electoral "federal respectivo. Lo anterior es así en virtud de "que, de lo dispuesto en los artículos 41, párrafo 2, "fracción II, de la Constitución Política de los "Estados Unidos Mexicanos, así como 49 y 49-A del "Código Federal de Instituciones y Procedimientos "Electorales, claramente se desprende que "solamente los partidos políticos nacionales "reciben financiamiento público directo. Es decir, "las coaliciones como tales no reciben dichos "recursos directamente, sino a través de los "partidos políticos coaligados. Lo que se corrobora "con lo dispuesto en el artículo 63, párrafo 2, del "Código de la materia, en donde se establece que el "convenio de coalición deberá señalar el monto de "las aportaciones de cada partido político "coaligado para el desarrollo de las campañas "respectivas, así como la forma de reportarlo en los "informes correspondientes.’--- De esta forma, al "establecer el artículo 109 de la Ley Electoral del "Estado de Quintana Roo, en su fracción I, inciso "a), que las coaliciones sólo recibirán el "financiamiento público para gastos de campaña "que corresponda al partido político coaligado que "haya obtenido la mayor votación válida en la "elección de Diputados inmediata anterior, se está "privando a los demás partidos políticos que "formen parte de la coalición, del financiamiento "público que les corresponde por mandato "constitucional y legal para gastos de campaña.--- "En ese sentido, si bien es cierto que la ley busca "garantizar la equidad y condiciones de "competencia igualitaria en la contienda entre los "partidos políticos y coaliciones que participan en "un proceso electoral, también lo es el hecho de "que el financiamiento público obedece al "propósito de garantizar la independencia de los "partidos políticos frente a los grupos económicos, "ante el desequilibrio en las condiciones de "competencia partidaria que puede generar el "enriquecimiento de algunos partidos frente a "otros.--- Por consiguiente, la ley debe favorecer "tanto la igualdad de trato en el otorgamiento del "financiamiento público a los partidos que vayan a "competir en un proceso electoral y la "transparencia en la designación de los recursos, "como la equidad en la contienda electoral. El "primero de estos principios queda salvaguardado "en la Ley de Quintana Roo, en la medida en que el "artículo 85, en congruencia con lo dispuesto por el "artículo 49 de la Constitución local, ordenan que "los partidos políticos reciban por concepto de "financiamiento público para gastos de campaña, "una cantidad igual a la que le corresponde a cada "uno de ellos por actividades ordinarias en ese "año. Por su parte, por lo que se refiere a la "equidad, este principio queda salvaguardado en la "medida en que existen distintas disposiciones "expresas en la legislación electoral que obligan a "los partidos políticos y coaliciones a no excederse "en el tope de gastos de campaña que "expresamente señale para cada elección el "Instituto Estatal Electoral; de esta forma, se "asegura que los demás partidos políticos que no "deciden coaligarse para lanzar candidatos a "cargos de elección popular, participen en "igualdad de condiciones en relación con aquéllos "que optan por coaligarse, sin que esto signifique "que dejen de percibir el monto que corresponde a "cada uno por concepto de financiamiento público "extraordinario para la obtención del voto.--- Por lo "antes expuesto, es nuestra consideración que la "disposición contenida en el artículo 109 de la Ley "Electoral de Quintana Roo, priva a los partidos "políticos que integran una coalición y que no "obtuvieron un voto mayoritario en las elección de "Diputados anterior, de las prerrogativas que la "Constitución local y la propia Ley Electoral les "conceden, conculcando en consecuencia los "dispositivos constitucionales locales citados y por "ende lo dispuesto en los artículos 41 y 116 de la "Constitución Federal. Al mismo tiempo, este "precepto legal inhibe el derecho que tienen los "partidos políticos coaligados de pactar libremente, "a través del convenio de coalición respectivo, el "monto de las aportaciones que hará cada uno de "ellos para el desarrollo de las campañas "respectivas, así como la forma de reportarlo en los "informes correspondientes ante la autoridad "electoral, siempre y cuando no excedan el tope de "gastos de campaña que en cada caso se "establezca.--- Aunado a lo anterior, esta "disposición, contraria a los preceptos "constitucionales antes señalados, establece una "excepción a la regla general que consagra el "derecho de los partidos políticos a recibir "financiamiento público para la obtención del voto "equivalente al monto del financiamiento público "que para el sostenimiento de sus actividades "ordinarias permanentes le corresponde en el "propio año de las elecciones. Dicha excepción, "según lo establecido en el artículo 109 de la ley "electoral, se actualiza en el momento en que dos o "más partidos políticos ejercen otro derecho, "expresamente reconocido por la ley, de coaligarse "para postular candidatos a cargos de elección "popular. Sin embargo, la legislación contraviene la "Constitución al momento de establecer un caso "de excepción al derecho de recibir financiamiento "público para gastos de campaña en los términos "que expresamente establece la propia "Constitución, cuando dicho caso de excepción no "está expresamente previsto en el ordenamiento "jurídico supremo; por lo que la disposición en "comento, va más allá de lo que establece la "Constitución local, pues una disposición de "excepción a una regla general establecida en el "máximo ordenamiento legal, sólo cabe si la propia "Constitución expresamente la establece, razón por "la cual se considera que se vulnera la Ley "Fundamental local y como consecuencia de ello lo "dispuesto por los artículos 41 y 116 de nuestra "Constitución Federal en tanto que éstos ordenan "que las entidades federativas en todo momento se "deben sujetar a su Constitución local, como ha "quedado expresado en el agravio que antecede.--- "C. Se considera pertinente hacer notar a esa "Suprema Corte de Justicia de la Nación que el "precepto legal que se acta (sic) por esta vía "también contraviene lo dispuesto por el artículo "116, fracción IV, inciso b), mismo que consigna el "principio de certeza que debe prevalecer en el "actuar electoral.--- Lo anterior es así en tanto que "es claro que para el caso en que existan "coaliciones y se les otorgue por lo tanto en "observancia de dicho artículo el financiamiento "público correspondiente a uno sólo de los "partidos políticos contendientes, ello obligaría en "forma ineludible a que todas las coaliciones "fuesen totales, situación que ciertamente, en sí "misma no guarda inconstitucionalidad alguna.---- "Sin embargo, ello sí resulta inconstitucional "cuando se vulnera el principio de certeza electoral "en tanto que la propia Ley Electoral de Quintana "Roo reformada autoriza a los partidos políticos la "posibilidad de coaligarse parcialmente, situación "que se aprecia de la lectura del Título Quinto, "Capítulo Primero, de la legislación reformada.--- "En ese orden de ideas, resulta contundente que el "artículo 109, fracción I, inciso a), es "inconstitucional también en virtud de que "contraviene el principio de certeza elevado a "rango constitucional en los términos del 116, "fracción IV inciso b), en tanto que la única vía "para que se otorgue el financiamiento a las "coaliciones como si se tratara de un solo partido "político es a través de la coalición total y sin "embargo la legislación en comento permite "también la coalición parcial.--- D. Finalmente, es "nuestra consideración que lo dispuesto en el "inciso a) de la fracción l del artículo 109 de la "legislación electoral de Quintana Roo, inhibe el "derecho de los partidos políticos a participar en "coalición en un proceso electoral y con ello se "vulnera el derecho de reunión previsto en el "artículo 9 de la Constitución Federal y el "correlativo artículo 18 de la Constitución del "Estado de Quintana Roo, que establecen:--- "Constitución Política de los Estados Unidos "Mexicanos.--- ‘Artículo 9. No se podrá coartar el "derecho de asociarse o reunirse pacíficamente "con cualquier objeto lícito; pero solamente los "ciudadanos de la República podrán hacerlo para "tomar parte en los asuntos políticos del país.’--- "Constitución Política del Estado Libre y Soberano "de Quintana Roo.--- ‘Artículo 18. El derecho de "asociarse o reunirse pacíficamente con objeto "lícito, no está sujeto a restricciones. La "disposición de esta facultad es exclusiva del "ciudadano mexicano en asuntos políticos’.--- De "los preceptos constitucionales antes señalados, "claramente se colige la prohibición expresa de "restringir o coartar el derecho de reunirse "pacíficamente con cualquier objeto lícito. Ahora "bien, como se ha mencionado en párrafos "precedentes, la legislación electoral reconoce, "entre los derechos de los partidos políticos, el de "coaligarse o fusionarse con otros institutos "políticos para realizar un fin temporal determinado "consistente en la participación conjunta en una "contienda electoral.--- De este modo, a través de la "disposición legal cuya inconstitucionalidad se "alega, se está inhibiendo o restringiendo el "derecho de los partidos políticos de reunirse con "otros temporalmente con el fin lícito de contender "en un proceso electoral, puesto que limita uno de "los intereses de los partidos políticos para "coaligarse, consistente en la posibilidad de unir "no sólo la fuerza política, sino también la "económica para contender en condiciones más "favorables, con mayores recursos y "oportunidades que si lo hicieran de forma "independiente.--- QUINTO. A. En otro orden de "ideas resulta a todas luces contrario a lo "dispuesto por nuestra Carta Magna el artículo 159, "párrafo trece que ordena que:--- ‘En el supuesto "de que un representante se negare a firmar el acta "respectiva, no recibirá la copia de ésta que le "corresponde.’--- Lo anterior sin duda alguna "conculca nuevamente lo dispuesto por el artículo "116 fracción IV, inciso b), de nuestra Ley "Fundamental y en específico al principio de "certeza. Esta afirmación se realiza en tanto que "resulta indispensable como en supralíneas se ha "detallado que las legislaciones electorales "estaduales consignen y contemplen en todo "momento la seguridad jurídica para todo proceso "electoral. Así las cosas, resulta contundente que "al impedir a los partidos políticos contendientes "en el proceso electoral la posibilidad de acceder al "conocimiento de los resultados que se contienen "en las actas de la jornada electoral, de instalación "y clausura, así como de escrutinio y cómputo, se "genera dentro del propio proceso electoral total "incertidumbre por lo que a continuación me "permito detallar.--- Por ministerio constitucional y "legal, las elecciones son una festividad ciudadana "en la cual los actores políticos se someten a la "voluntad del pueblo para efectos de que sea éste "quien determine qué oferta política les resultó más "convincente para el democrático ejercicio del "poder. En esa tesitura, los gobernados cumplen "con una tarea fundamental el día de la celebración "de los comicios, ya sea como autoridades "electorales en el valioso ejercicio de funcionarios "ante las mesas directivas de casilla, o bien, en la "apreciable labor de representantes de los "institutos políticos que participamos en cada uno "de los procesos comiciales. Es importante, por lo "tanto, hacer énfasis en que los ciudadanos juegan "un papel fundamental sobre todo el día de la "celebración de los comicios, ya que son ellos "precisamente los que velan porque los mismos "sean llevados a cabo dentro de los debidos "cauces legales.--- Ahora bien, resulta de "trascendental importancia hacer notar que dichos "ciudadanos participantes como autoridades "electorales o bien como representantes de "partido, que es el caso que nos ocupa, no son "siempre conocedores de la materia electoral, ni "mucho menos peritos en el tema, de tal suerte que "actúan siempre conforme a lo que les dicta su leal "saber y entender y más aún, acorde con lo que el "propio sentido común establece. De lo anterior se "puede entender que en varias ocasiones los "ciudadanos que nos favorecen en la "representación ante las mesas directivas de "casilla al no ser expertos en la materia se resistan "a firmar las llamadas actas electorales (de "instalación y clausura, de la jornada electoral y de "escrutinio y cómputo) en razón de tener un "resultado adverso en la contienda y por "considerar ellos que se cometieron "irregularidades durante el transcurso de la jornada "electoral, siendo plenamente entendible dicho "proceder, pues es sabido que la firma se entiende "como aceptación o aprobación sobre los hechos "que constan en el documento que se signa.--- De "lo anterior se puede colegir válidamente que lo "preceptuado por el dispositivo electoral que se "impugna es conculcatorio del principio de certeza "elevado a rango constitucional en los términos "del artículo 116, fracción IV, inciso b), en tanto que "se le está impidiendo a los partidos políticos "acceder a las actas electorales para el caso en que "uno o varios representantes no firmen las "mismas, siendo importante enfatizar que la "experiencia nos dicta que dichos ciudadanos no "firman aquéllas en las que el partido político "pierde, pues no desean convalidar los resultados "con firma. Lo anterior trae consecuencias "adversas a los partidos políticos, ya que no "pueden tener acceso a las actas electorales de las "mesas directivas de casilla en las que se perdió y "no fueron firmadas por sus representantes de "casilla, derivando esto en la imposibilidad de "poder determinar si la casilla se instaló o no en el "domicilio correcto, si se integró o no debidamente, "si se abrió y clausuró a las horas establecidas por "la ley y si existió o no error en el cómputo. Es "decir, existe una falta de certeza total para los "institutos políticos contendientes, pues se les "impide a éstos tener la posibilidad de tener las "actas electorales que contienen obviamente todos "los datos necesarios para una eventual "impugnación de dichas mesas directivas de "casillas.--- No es óbice para lo anterior el "argumentar en contrario que los institutos "políticos tenemos como obligación la de capacitar "a nuestros representantes, pues finalmente la "intervención de los ciudadanos es de buena fe sin "que se les pueda obligar, es decir, simplemente "se les invita y se les realiza la atenta súplica que "colaboren vigilando el proceso a través de los "debidos cursos.--- B. Aunado a lo anterior, es "importante hacer notar a esa Suprema Corte de "Justicia de la Nación que las copias de las actas "electorales pertenecen a los partidos políticos, "razón por la cual no se puede dejar al arbitrio de "un representante, que no es ni conocedor ni perito "en la materia, la oportuna entrega de dicho "documento que resulta de gran importancia para "un partido político. Es así como al ser las copias "de las actas electorales propiedad de un partido "político también se conculca lo dispuesto por los "artículos 14 segundo párrafo y 16, primer párrafo, "de nuestro Código Político, que establecen "respectivamente que:--- Artículo 14. ‘Nadie podrá "ser privado de la vida, de la libertad o de sus "propiedades, posesiones o derechos, sino "mediante juicio seguido ante los tribunales "previamente establecidos, en el que se cumplan "las formalidades esenciales del procedimiento y "conforme a las leyes expedidas con anterioridad al "hecho’.--- Artículo 16. ‘Nadie puede ser molestado "en su persona, familia, domicilio, papeles o "posesiones, sino en virtud de mandamiento "escrito de la autoridad competente, que funde y "motive la causa legal del procedimiento’.--- De lo "anterior se colige válidamente que para que a un "partido político se le pueda privar de las copias "de las actas electorales a que se tienen derecho, "únicamente se puede realizar a través de "determinados mecanismos legales, sin que sea "sostenible que éste pueda ser el que un "representante se niegue a firmar tal documento, es "decir, no se puede dejar al arbitrio de un "ciudadano la entrega de un documento que no le "pertenece ni siquiera a sí mismo sino al partido "político que representa.--- Así las cosas, es "importante concluir haciendo notar que la "disposición de marras vulnera en forma "contundente tanto el principio de certeza, como lo "previsto en los artículos 14 y 16 de nuestra "Constitución Federal, razón por la cual se debe "declarar su inconstitucionalidad.--- SEXTO. En "otro orden de ideas se considera que los artículos "226, fracción II y 232, fracción II, conculcan "nuestro máximo ordenamiento cuando ordenan "respectivamente lo siguiente:--- ‘Artículo 226. "Iniciada la sesión, el Consejo procederá a hacer el "cómputo de la votación de la elección, practicando "sucesivamente las siguientes operaciones:--- II. "Abrirá los paquetes que aparezcan sin alteración "siguiendo el orden numérico de las casillas y "tomará nota de los resultados que consten en el "apartado de escrutinio y cómputo del acta de la "jornada electoral, contenida en el expediente. Si "hubiera objeción fundada contra las constancias "de esa acta, se repetirá el escrutinio y cómputo de "la elección de la casilla correspondiente’.--- "‘Artículo 232. Iniciada la sesión, el Consejo "procederá a hacer el cómputo de la votación de la "elección, practicando sucesivamente las "siguientes operaciones:--- II. Abrirá los paquetes "que aparezcan sin alteración siguiendo el orden "numérico de las casillas y tomará nota de los "resultados que consten en el apartado de "escrutinio y cómputo del acta de la jornada "electoral contenida en el expediente. Si hubiera "objeción fundada contra las constancias de esa "acta, se repetirá el escrutinio y cómputo de la "elección de la casilla correspondiente.’--- Como se "dijo en líneas anteriores, dicha disposición "vulnera lo ordenado por nuestra Carta Magna por "las consideraciones que a continuación me "permito verter.--- Las fracciones anteriormente "transcritas y que se atacan por esta vía hacen "referencia a los llamados cómputos electorales "distritales y municipales, que se realizan "precisamente el miércoles siguiente a la "celebración de la elección en el caso de los "distritos y el domingo para el caso de los "Ayuntamientos. Dichos cómputos se realizan para "efectos de dotar de formalidad a los resultados "preliminares que se obtuvieron el día de los "comicios por parte de los distintos partidos "políticos contendientes. En esa tesitura, es "importante hacer notar a esa Suprema Corte de "Justicia de la Nación que el cómputo de la "elección es uno de los actos en los que mayor "certeza debe existir para efectos de que no se "ponga en tela de juicio el resultado final de una "elección, de tal suerte que la apertura de paquetes "indiscriminada es un factor que la propia reforma "trata de impedir para que se respete al máximo el "actuar de los órganos ciudadanos el día de la "elección.--- Ahora bien, resulta de importancia "hacer notar que los ciudadanos que el día de la "elección son funcionarios en las mesas directivas "de casilla, para efectos de los comicios son "autoridades electorales, de tal suerte que la labor "de instalar la mesa directiva de casilla, recibir los "sufragios de los ciudadanos, realizar el escrutinio "y cómputo, así como la clausura de la casilla es "una actividad realizada por una autoridad y sus "actos son válidos para todos los efectos de la "elección. Así las cosas, es menester señalar que "dichos actos de autoridad de ninguna manera "pueden ser revocados por una autoridad comicial "superior a menos que se trate de situaciones "extraordinarias que puedan en algún momento "poner en duda la elección correspondiente. Es "decir, el actuar de los funcionarios de la mesa "directiva de casilla debe en todo momento "considerarse válido e incuestionable, pues se trata "de ciudadanos imparciales y elegidos al azar por "el respectivo Instituto Electoral de la entidad, de "tal suerte que sus actuaciones corresponden a "auténticas autoridades electorales, mismas que no "pueden revocarse por cualquier alegación u "objeción, sino que se debe presentar una "situación extraordinaria y por lo tanto debe estar "debidamente fundado y motivado por la autoridad "superior que pretenda revocar su actuar.--- En ese "orden de ideas, es contundente que el cómputo y "escrutinio de los votos es una labor y atribución "exclusiva de los funcionarios de las mesas "directivas de casilla, de tal suerte que la apertura "de paquetes por parte de los Consejos Distritales "para efectos de realizar nuevamente la labor de "los funcionarios aludidos, únicamente se podrá "justificar en situaciones extraordinarias que deben "quedar claramente expresadas en la legislación "electoral y no por meras ‘objeciones fundadas’, "sin precisar qué debemos entender por tales.--- "Resulta claro pues que al no ser la apertura de "paquetes para efectos de realizar nuevamente el "escrutinio y cómputo de los votos, una labor que "per se le corresponda a los Consejos Distritales, "dicha situación debe entenderse como una labor "que única y exclusivamente realizará dicha "autoridad en casos muy específicos y "debidamente establecidos en la ley. Al respecto y "para efectos de dar mayor claridad a los "argumentos vertidos por el suscrito me permito "transcribir el criterio que sostuvo la Sala Superior "del Tribunal Electoral del Poder Judicial de la "Federación en la resolución que le recayó al "expediente SUP-JRC-230/2003, misma que a fojas "19 a 21 considera que:--- ‘Los sistemas electorales "federal y estatales del país, reconocen a las "mesas directivas de las casillas como autoridades "primordiales de los comicios, por estar integradas "por ciudadanos Iibres de vínculos con los órganos "del Estado, que no están dedicados "profesionalmente al desempeño de un cargo "público con ejercicio de mando y poder, y que han "sido elegidos al azar en un proceso de "insaculación, o entrado en sustitución por estar "formados en la fila para votar, para dar fe del "ejercicio directo de la soberanía popular el día de "la jornada electoral, en las importantísimas "funciones de recibir directa e inmediatamente la "expresión de la voluntad popular en la votación, "de contar los sufragios y de calificar la validez de "cada uno, y emitir una determinación definitiva, "que se hace constar en el acta de escrutinio y "cómputo de cada casilla.--- La importancia de esta "función constituye la razón de que los datos "consignados en dichas actas, cuando satisfacen "todas las formalidades legales esenciales, sean la "base inconmovible de las operaciones que se "deben llevar a cabo para obtener el resultado final "de la elección, mediante una o varias operaciones "concentradoras, que arrojen las últimas cifras "correspondientes.--- Empero, la propia legislación "contempla casos excepcionales, en que las "autoridades electorales pueden o deben "corroborar los datos que obran en el acta o tratar "de encontrar el contendido de las anotaciones "faltantes en ellas mediante la apertura de los "paquetes electorales en los que se encuentre la "documentación empleada en la jornada electoral, "que suelen culminar con el recuento y "recalificación de los votos. Estos casos de "excepción se deben invocar, normalmente, en la "sesión de cómputo general, ante la autoridad "administrativa electoral correspondiente, y suelen "armonizar con los de la legislación federal, que se "dan cuando los resultados del acta que consta en "el paquete y de la que está en poder de la "autoridad electoral no coincidan, si se detectan "alteraciones evidentes, ante la inexistencia de acta "en el expediente electoral de la casilla y del "presidente del Consejo correspondiente, o cuando "existan errores evidentes en las actas.--- La "jurisprudencia de esta Sala Superior ha precisado "que la posibilidad de ordenar la apertura de "paquetes electorales, además de aquellos casos "en que se acojan los agravios relativos a que la "autoridad electoral correspondiente no procedió a "hacerlo ante la actualización de uno de los "supuestos legales indicados, también se "encuentra dentro de las atribuciones probatorias "de los tribunales electorales, especialmente en el "campo de las facultades para decretar diligencias "para mejor proveer, pero se acota esta posibilidad "para casos verdaderamente excepcionales y "extraordinarios en los que se advierta claramente "su necesidad e idoneidad, verbigracia, cuando en "el acta existan espacios en blanco o datos "incongruentes que sean insuficientes para "explicar esas situaciones con criterios racionales; "que tengan por objeto dilucidar si las omisiones o "incoherencias son violatorias de los principios "rectores de la materia electoral, y que sean "determinantes para el resultado de la votación de "la casilla.--- Todo esto con el objeto de esclarecer "la realidad de los resultados, y tenerlos como "base para definir si se actualiza o no la causal de "nulidad invocada, en relación con la casilla de que "se trate. También se precisan en la tesis las "condiciones que deben prevalecer para estar en "aptitud de decretar esa diligencia.'--- De lo anterior "podemos colegir válidamente que el Tribunal "especializado </w:t>
        <w:br/>
        <w:t xml:space="preserve">considera que la apertura de "paquetes para una nueva realización del escrutinio "y cómputo debe ser en todo momento "debidamente fundado y motivado pero por "situaciones expresamente establecidas en ley, "mismas que deben ser, a su vez extraordinarias, "pues precisamente en estos casos se tutela el "actuar de los funcionarios de la mesa directiva de "casilla que son, como se ha sostenido en líneas "anteriores, auténticas autoridades electorales. En "la misma tesitura, me permito abundar haciendo "notar a esa Suprema Corte de Justicia de la "Nación, que dicho nuevo escrutinio y cómputo "debe estar plenamente sustentado en la ley, "misma que debe establecer las situaciones en las "cuales los Consejos Distritales podrán llevar a "cabo esas operaciones o bien, establecer con "claridad qué es lo que para los efectos deben "entender por ‘objeción fundada’.--- Sin embargo, "para el caso que nos ocupa la parte final de los "dispositivos legales electorales que se atacan, "contravienen el principio de certeza electoral a "que se ha venido haciendo referencia a lo largo "del presente ocurso, toda vez que establecen que "los paquetes electorales se podrán abrir para "realizar nuevamente el escrutinio y cómputo de "dicha casilla siempre y cuando exista una "‘objeción fundada’. Esto sin duda constituye una "violación al principio constitucional aludido en "tanto que se deja a la decisión unilateral de una "autoridad electoral ciudadana y no especializada "un acto que debe ser dotado de certeza. Bajo esta "tesitura es importante resaltar que el acto en "referencia es de gran trascendencia para la vida "política de un Estado, Distrito o Ayuntamiento, en "tanto que a través de éste se determina qué "partido político resultó favorecido en la contienda "electoral, por lo que no se puede dejar a la "decisión unilateral de un órgano electoral sobre la "posibilidad de abrir o no los paquetes electorales "para efectos de realizar nuevamente el escrutinio "y cómputo de las casillas correspondientes, o "bien, que sobre dicha autoridad comicial "administrativa recaiga la decisión sobre qué: se "debe entender por 'objeción fundada’, ya que esto "se traduce en una falta de seguridad jurídica que "vulnera el principio rector a que se ha hecho "mención anteriormente.--- Así las cosas, es "menester señalar que para que se colme el "principio de certeza en el caso que nos ocupa no "se puede por ningún motivo establecer la "posibilidad de abrir los paquetes electorales para "realizar nuevamente el escrutinio y cómputo de "cada casilla por el simple hecho de que haya una "objeción fundada, pues la propia legislación ni "siquiera le establece a los Consejos Distritales "qué se debe entender por tal.--- Ahora bien, según "la experiencia, lo anterior trae como "consecuencia que el partido político perdedor en "los comicios, sin importar cuál sea éste, realice "cualquier tipo de objeciones que pueden en "múltiples ocasiones considerarse fundadas por "los miembros de los Consejos Distritales, quienes "carecen de la suficiente experiencia e instrucción "de la materia, y provocando así una apertura "indiscriminada de paquetes electorales para "efectos de realizar nuevamente el escrutinio y "cómputo respectivo. Ello es así en tanto que "dichos consejeros electorales en la gran mayoría "de las ocasiones no tienen el conocimiento sobre "los criterios sostenidos por esa Suprema Corte de "Justicia de la Nación, la Sala Superior del Tribunal "Electoral del Poder Judicial de la Federación, el "Tribunal Electoral del Estado de Quintana Roo e "incluso sobre disposiciones legales o acuerdos "del propio Instituto Electoral del Estado. A efectos "de dotar a ese Máximo Tribunal de mayor "convicción y a guisa de ejemplo, me permito "señalar lo siguiente: Una objeción fundada por "parte de un partido político para realizar "nuevamente el escrutinio y cómputo, puede ser el "que exista una boleta o voto de diferencia entre "las boletas recibidas con los votos nulos, votos "de partido y boletas inutilizadas, lo cual puede en "todo momento considerarse una objeción fundada "por una autoridad electoral administrativa que "desconoce el criterio sostenido por la Sala "Superior de la determinancia.--- Así pues, es "convicción del Partido Acción Nacional que lo "dispuesto por las fracciones de los artículos que "nos ocupan vulneran el principio de certeza "consagrado en el artículo 116, fracción IV, inciso "b), y que contrario a lo preceptuado por éstos, se "debe privilegiar en todo momento las decisiones "tomadas por las autoridades de las mesas "directivas de casilla, toda vez que se da lugar a "que de manera indiscriminada se realicen "aperturas de paquetes para efectos de realizar "nuevamente el escrutinio y cómputo, por lo que en "todo caso se considera que se debe establecer el "criterio sobre la llamada 'objeción fundada’ para "así dar la posibilidad a las autoridades que "apliquen la ley de tener una certeza clara sobre el "presente asunto y no vulnerar, como es el caso, el "dogma constitucional referido.--- SEPTIMO. "Aunado a lo anteriormente manifestado en "relación con la evidente transgresión al artículo “116 de nuestra Ley Suprema, es evidente que la "reforma en comento constituye igualmente una "reiterada contravención al artículo 133 de nuestro "Código Político, mismo precepto constitucional "que consagra el principio de supremacía "constitucional; dicho principio ordena que la "Constitución Federal es la Ley Suprema de toda la "Unión, desprendiéndose que de ninguna manera "legislación local alguna puede contravenir los "principios consagrados en nuestra Carta Magna "so pena de decretarse inconstitucional por "violentar en forma clara el Pacto Federal. Así las "cosas, en el caso en comento, se advierte con "meridiana claridad la contravención al 41 y 116 ya "citados con anterioridad.--- Al respecto, en "tratándose del principio de supremacía "constitucional, el maestro Sánchez Bringas "señala, en tratándose de la determinación de los "rangos normativos, que el precepto constitucional "garante de la supremacía de nuestra Ley "Fundamental que existen diferentes niveles, a "saber: (sic)--- I) Primer nivel: La Constitución del "Estado Federal Mexicano.--- II) Segundo nivel: "leyes federales y tratados internacionales que se "apeguen a la Constitución,--- III) Tercer nivel: "constituciones de los Estados.--- IV) Cuarto nivel: "Leyes estatales.--- Es así como se considera que "los razonamientos vertidos en el cuerpo del "presente ocurso demuestran en forma "contundente la inconstitucionalidad de la norma "impugnada, al contravenir esta reforma los "preceptos de la Constitución Política de los "Estados Unidos Mexicanos, cuerpo legal que "constituye el primer mandato del orden jurídico al "que deben apegarse las normas secundarias o "constituidas para que sean válidas.” </w:t>
      </w:r>
    </w:p>
    <w:p>
      <w:pPr>
        <w:pStyle w:val="Corte4fondo"/>
        <w:spacing w:lineRule="exact" w:line="216" w:before="0" w:after="100"/>
        <w:ind w:left="720" w:right="720" w:hanging="0"/>
        <w:rPr>
          <w:sz w:val="18"/>
          <w:szCs w:val="18"/>
        </w:rPr>
      </w:pPr>
      <w:r>
        <w:rPr>
          <w:sz w:val="18"/>
          <w:szCs w:val="18"/>
        </w:rPr>
        <w:t>El Partido de la Revolución Democrática:</w:t>
      </w:r>
    </w:p>
    <w:p>
      <w:pPr>
        <w:pStyle w:val="Corte5transcripcion"/>
        <w:spacing w:lineRule="exact" w:line="216" w:before="0" w:after="100"/>
        <w:ind w:left="720" w:right="720" w:hanging="0"/>
        <w:rPr/>
      </w:pPr>
      <w:r>
        <w:rPr>
          <w:sz w:val="18"/>
          <w:szCs w:val="18"/>
        </w:rPr>
        <w:t>“</w:t>
      </w:r>
      <w:r>
        <w:rPr>
          <w:sz w:val="18"/>
          <w:szCs w:val="18"/>
        </w:rPr>
        <w:t xml:space="preserve">PRIMER--- CONCEPTO.- Lo constituye el artículo "28, fracciones I, II y </w:t>
      </w:r>
      <w:r>
        <w:rPr>
          <w:sz w:val="18"/>
          <w:szCs w:val="18"/>
          <w:u w:val="single"/>
        </w:rPr>
        <w:t>VI,</w:t>
      </w:r>
      <w:r>
        <w:rPr>
          <w:sz w:val="18"/>
          <w:szCs w:val="18"/>
        </w:rPr>
        <w:t xml:space="preserve"> de la Ley Electoral del "Estado de Quintana Roo el cual señala:--- "CAPITULO SEGUNDO. DE LAS SECCIONES, "DISTRITOS, MUNICIPIOS Y CIRCUNSCRIPCION--- "(…)--- Artículo 28.- El ámbito territorial de los "quince distritos electorales uninominales del "Estado, se determinará mediante la aprobación de "las dos terceras partes de los integrantes del "Consejo General y se sujetará a los criterios "siguientes:--- I.- Los distritos uninominales "deberán atender invariablemente a la densidad de "población, las condiciones geográficas y las "circunstancias socioeconómicas prevalecientes "de las distintas regiones de la entidad.--- II. Por lo "menos </w:t>
      </w:r>
      <w:r>
        <w:rPr>
          <w:sz w:val="18"/>
          <w:szCs w:val="18"/>
          <w:u w:val="single"/>
        </w:rPr>
        <w:t>dieciocho meses antes del proceso "electoral ordinario de que se trate y cuando así lo "acuerde</w:t>
      </w:r>
      <w:r>
        <w:rPr>
          <w:sz w:val="18"/>
          <w:szCs w:val="18"/>
        </w:rPr>
        <w:t xml:space="preserve"> el Consejo General, éste ordenará la "realización del estudio técnico para la "determinación de los distritos electorales "uninominales en que deberá dividirse el Estado.--- "III. </w:t>
      </w:r>
      <w:r>
        <w:rPr>
          <w:sz w:val="18"/>
          <w:szCs w:val="18"/>
          <w:u w:val="single"/>
        </w:rPr>
        <w:t>De acordarlo el Consejo General,</w:t>
      </w:r>
      <w:r>
        <w:rPr>
          <w:sz w:val="18"/>
          <w:szCs w:val="18"/>
        </w:rPr>
        <w:t xml:space="preserve"> el Registro "Federal de Electores, previo convenio de "colaboración que celebre con el propio Instituto, "será la instancia que formule el estudio técnico "para realizar la división territorial del Estado en "distritos electorales uninominales, para su "aprobación correspondiente.--- IV. "Invariablemente, la delimitación de la geografía "electoral y su modificación deberán resolverse "entre dos procesos electorales ordinarios.--- V. En "los trabajos de distritación se deberá observar que "su desarrollo permita efectuar cualquier "modificación a la cartografía electoral, las "secciones, el padrón y la lista nominal.--- VI. </w:t>
      </w:r>
      <w:r>
        <w:rPr>
          <w:sz w:val="18"/>
          <w:szCs w:val="18"/>
          <w:u w:val="single"/>
        </w:rPr>
        <w:t>Para "la numeración de los distritos se establecerá un "punto geográfico inicial y un sentido para "asignarla siguiendo la continuidad territorial de "los mismos. En todo caso, cada MUNICIPIO tendrá "cuando menos un distrito electoral uninominal</w:t>
      </w:r>
      <w:r>
        <w:rPr>
          <w:sz w:val="18"/>
          <w:szCs w:val="18"/>
        </w:rPr>
        <w:t xml:space="preserve">.--- "VII. Una vez concluidos los trabajos de "distritación, la resolución que en su caso expida el "Consejo General, se mandará a publicar en el "Periódico Oficial del Gobierno del Estado.--- </w:t>
        <w:br/>
        <w:t>VIII. "</w:t>
      </w:r>
      <w:r>
        <w:rPr>
          <w:sz w:val="18"/>
          <w:szCs w:val="18"/>
          <w:u w:val="single"/>
        </w:rPr>
        <w:t>Entretanto no se apruebe la modificación de los "distritos electorales uninominales. seguirá "utilizándose la que se encuentre en vigencia</w:t>
      </w:r>
      <w:r>
        <w:rPr>
          <w:sz w:val="18"/>
          <w:szCs w:val="18"/>
        </w:rPr>
        <w:t xml:space="preserve">.--- Y "es inválido por ser contrario a los principios de "legalidad, certeza, en las bases para la "integración de los distritos electorales locales y el "principio de supremacía constitucional, "establecidos en los artículos 14, 16 y 116, fracción "IV 7 y 53 de la Constitución Política del Estado.--- "En efecto, el artículo 53 de la Constitución Política "del Estado de Quintana Roo remite a la ‘ley en la "materia’, los criterios que deberán ser tomados en "cuenta para llevar a cabo el procedimiento de "distritación: ‘ARTICULO 53.- </w:t>
      </w:r>
      <w:r>
        <w:rPr>
          <w:sz w:val="18"/>
          <w:szCs w:val="18"/>
          <w:u w:val="single"/>
        </w:rPr>
        <w:t>La ley de la materia "fijará los criterios</w:t>
      </w:r>
      <w:r>
        <w:rPr>
          <w:sz w:val="18"/>
          <w:szCs w:val="18"/>
        </w:rPr>
        <w:t xml:space="preserve"> que tomará en cuenta el "Consejo General del Instituto Electoral de "Quintana Roo, </w:t>
      </w:r>
      <w:r>
        <w:rPr>
          <w:sz w:val="18"/>
          <w:szCs w:val="18"/>
          <w:u w:val="single"/>
        </w:rPr>
        <w:t>para establecer la demarcación, "atendiendo a la densidad de población, las "condiciones geográficas y las circunstancias "socioeconómicas prevalecientes en las distintas "regiones de la entidad’</w:t>
      </w:r>
      <w:r>
        <w:rPr>
          <w:sz w:val="18"/>
          <w:szCs w:val="18"/>
        </w:rPr>
        <w:t xml:space="preserve">.--- Y en el segundo párrafo "establece que los criterios atenderán a la "densidad de población, las condiciones "geográficas y las circunstancias "socioeconómicas.--- </w:t>
      </w:r>
      <w:r>
        <w:rPr>
          <w:sz w:val="18"/>
          <w:szCs w:val="18"/>
          <w:u w:val="single"/>
        </w:rPr>
        <w:t xml:space="preserve">‘La ley de la materia fijará los "criterios que tomará </w:t>
      </w:r>
      <w:r>
        <w:rPr>
          <w:sz w:val="18"/>
          <w:szCs w:val="18"/>
        </w:rPr>
        <w:t xml:space="preserve">en cuenta la autoridad "competente </w:t>
      </w:r>
      <w:r>
        <w:rPr>
          <w:sz w:val="18"/>
          <w:szCs w:val="18"/>
          <w:u w:val="single"/>
        </w:rPr>
        <w:t>para establecer la demarcación, "atendiendo a la densidad de población, las "condiciones geográficas y las circunstancias "socioeconómicas</w:t>
      </w:r>
      <w:r>
        <w:rPr>
          <w:sz w:val="18"/>
          <w:szCs w:val="18"/>
        </w:rPr>
        <w:t xml:space="preserve"> prevalecientes en las distintas "regiones de la entidad.’--- Sin embargo la Ley "Electoral, en este artículo que se impugna, no "determina ningún criterio que habrá de seguirse "en lo referente a cómo deben ser tomados en "cuenta los criterios poblacional, geográfico y las "condiciones económicas, y exclusivamente se "avoca a fijar criterios respecto al tiempo en el que "habrán de llevarse a cabo el convenio con la "autoridad federal correspondiente y los trabajos "para la distritación, así mismo hace referencia a la "posibilidad de poder elaborarse los planos "seccionales y distritales.--- El artículo en comento "no plantea ningún procedimiento de cómo "deberán ser tomados en cuenta los criterios "geográficos y socioeconómicos, que permitirán "ajustar el tamaño y la continuidad de los "distritos.--- Es de considerarse que la Suprema "Corte de Justicia de la Nación ha establecido que "el criterio de densidad poblacional es el "fundamental que deberá tomarse en cuenta para la "distritación, este criterio sin lugar a dudas está en "función de garantizar, en la medida de lo posible, "que el voto de cada uno de los ciudadanos tenga "el mismo valor.--- También se debe tomar en "cuenta que existen problemas técnicos para "garantizar la igualdad del voto de cada ciudadano, "dado que dividir el total de la población entre los "quince distritos locales tendría problemas al "momento de ajustar la delimitación geográfica, en "función de la dispersión y/o concentración de los "ciudadanos. En la distritación que se llevó a cabo "en 1994 fue tomado el criterio geográfico como el "principal, de tal manera que a cada Municipio le "correspondiera un distrito, pero además con el "argumento de la extensión territorial y que "ciertamente el Municipio Othón P. Blanco es el "Municipio más extenso del país, le fueron "asignados cinco distritos electorales.--- Esta "última delimitación geográfica que se llevó a cabo "en Quintana Roo en 1994, y con diez años de "antigüedad, es la división geográfica que sigue "marcando la delimitación electoral del Estado. La "diferencia en el número de habitantes y electores "desde hace diez años era considerable, "actualmente y al último corte del listado nominal, "la diferencia es la siguiente:---</w:t>
      </w:r>
    </w:p>
    <w:tbl>
      <w:tblPr>
        <w:tblW w:w="8712" w:type="dxa"/>
        <w:jc w:val="left"/>
        <w:tblInd w:w="67" w:type="dxa"/>
        <w:tblLayout w:type="fixed"/>
        <w:tblCellMar>
          <w:top w:w="0" w:type="dxa"/>
          <w:left w:w="70" w:type="dxa"/>
          <w:bottom w:w="0" w:type="dxa"/>
          <w:right w:w="70" w:type="dxa"/>
        </w:tblCellMar>
      </w:tblPr>
      <w:tblGrid>
        <w:gridCol w:w="4356"/>
        <w:gridCol w:w="4356"/>
      </w:tblGrid>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DISTRITO.</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LISTA NOMINAL</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I</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29,407</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II</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35,04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III</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31,16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IV</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15,983</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V</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17,548</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VI</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17,16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VII</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33,55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VIII</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47,52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IX</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41,85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X</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53,867</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XI</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96,88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XII</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65,279</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XIII</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53,128</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XIV</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rFonts w:eastAsia="Arial"/>
                <w:sz w:val="18"/>
                <w:szCs w:val="18"/>
              </w:rPr>
              <w:t xml:space="preserve">  </w:t>
            </w:r>
            <w:r>
              <w:rPr>
                <w:sz w:val="18"/>
                <w:szCs w:val="18"/>
              </w:rPr>
              <w:t>9,45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XV</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12,18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Corte5transcripcion"/>
              <w:spacing w:lineRule="exact" w:line="216" w:before="40" w:after="30"/>
              <w:ind w:left="0" w:right="0" w:hanging="0"/>
              <w:jc w:val="center"/>
              <w:rPr>
                <w:sz w:val="18"/>
                <w:szCs w:val="18"/>
              </w:rPr>
            </w:pPr>
            <w:r>
              <w:rPr>
                <w:sz w:val="18"/>
                <w:szCs w:val="18"/>
              </w:rPr>
              <w:t>Total</w:t>
            </w:r>
          </w:p>
        </w:tc>
        <w:tc>
          <w:tcPr>
            <w:tcW w:w="4356"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1665" w:leader="none"/>
              </w:tabs>
              <w:spacing w:lineRule="exact" w:line="216" w:before="40" w:after="30"/>
              <w:ind w:left="0" w:right="0" w:hanging="0"/>
              <w:jc w:val="left"/>
              <w:rPr>
                <w:sz w:val="18"/>
                <w:szCs w:val="18"/>
              </w:rPr>
            </w:pPr>
            <w:r>
              <w:rPr>
                <w:sz w:val="18"/>
                <w:szCs w:val="18"/>
              </w:rPr>
              <w:tab/>
              <w:t xml:space="preserve"> 557,618</w:t>
            </w:r>
          </w:p>
        </w:tc>
      </w:tr>
    </w:tbl>
    <w:p>
      <w:pPr>
        <w:pStyle w:val="Corte5transcripcion"/>
        <w:spacing w:lineRule="exact" w:line="216" w:before="0" w:after="100"/>
        <w:ind w:left="720" w:right="720" w:hanging="0"/>
        <w:rPr>
          <w:sz w:val="18"/>
          <w:szCs w:val="18"/>
        </w:rPr>
      </w:pPr>
      <w:r>
        <w:rPr>
          <w:sz w:val="18"/>
          <w:szCs w:val="18"/>
        </w:rPr>
      </w:r>
    </w:p>
    <w:p>
      <w:pPr>
        <w:pStyle w:val="Corte5transcripcion"/>
        <w:tabs>
          <w:tab w:val="clear" w:pos="706"/>
          <w:tab w:val="left" w:pos="5812" w:leader="none"/>
        </w:tabs>
        <w:spacing w:lineRule="exact" w:line="212" w:before="0" w:after="100"/>
        <w:ind w:left="720" w:right="720" w:hanging="0"/>
        <w:rPr/>
      </w:pPr>
      <w:r>
        <w:rPr>
          <w:sz w:val="18"/>
          <w:szCs w:val="18"/>
        </w:rPr>
        <w:t xml:space="preserve">"Como claramente se observa la diferencia entre el "distrito XI y el XIV es de 87,425 electores inscritos "en el listado nominal, y también como claramente "se puede observar dicha diferencia es superior al "número de electores de cualquier otro distrito, "incluso es superior a la suma de varios "distritos.--- Resulta claro que la intención del "inciso I de este artículo 28 al establecer que: ‘Los "distritos uninominales </w:t>
      </w:r>
      <w:r>
        <w:rPr>
          <w:sz w:val="18"/>
          <w:szCs w:val="18"/>
          <w:u w:val="single"/>
        </w:rPr>
        <w:t>deberán atender "invariablemente a la densidad de población. Las "condiciones geográficas y las circunstancias "socioeconómicas</w:t>
      </w:r>
      <w:r>
        <w:rPr>
          <w:sz w:val="18"/>
          <w:szCs w:val="18"/>
        </w:rPr>
        <w:t xml:space="preserve"> prevalecientes de las distintas "regiones de la entidad’, sin establecer los "procedimientos y mecanismos que deberán "seguirse para integrar una fórmula completa, "llevan la intención de repetir los argumentos y el "procedimiento llevado en 1994, para vulnerar el "derecho que tienen los ciudadanos "quintanarroenses de que su voto tenga el mismo "valor en todo el Estado.--- En todo caso sería "conveniente fijar un porcentaje de desviación y/o "diferencia porcentual máxima que sería permisible "aceptar entre un distrito y otro, al existir "problemas técnicos reales para lograr una "división exacta de los habitantes del Estado entre "quince distritos y la distribución geográfica, de "otra forma y con el argumento de las condiciones "geográficas del Estado, se podría, como ya pasó, "dar una ponderación mayor a dicho aspecto "geográfico.--- Sirva de ejemplo la siguiente tesis "donde se plantean los objetivos del procedimiento "de distritación:--- ‘GEOGRAFIA ELECTORAL. "CONCEPTO Y PROPOSITOS.- Por geografía "electoral se entiende la delimitación del ámbito "territorial para el registro y distribución de los "ciudadanos que habrán de participar en unas "elecciones, de tal forma que para las elecciones "federales, en los artículos 53 de la Constitución "Política de los Estados Unidos Mexicanos, así "como 11, párrafo 1 y 82, párrafo 1, inciso j), del "Código Federal de Instituciones y Procedimientos "Electorales, se establece la división del territorio "nacional en trescientos distritos electorales "federales uninominales. La delimitación de cada "uno de estos distritos cumple con cuatro "propósitos, que son los siguientes: a) Se busca "que cada voto emitido tenga el mismo valor, por "servir siempre para elegir un número similar de "representantes; b) Se pretende evitar que en la "delimitación de los distritos prevalezcan motivos "políticos que beneficien a un partido en especial; "c) Facilitar a los ciudadanos la emisión del "sufragio, de tal forma que les sea asequible el "traslado al lugar donde habrán de sufragar y la "autoridad no encuentre dificultades para recibir "los expedientes de casilla y realizar los cómputos "respectivos, y d) La homogeneidad de la "población, con lo cual se busca preservar, en la "medida de lo posible, la división geográfica "preestablecida de barrios, colonias, delegaciones, "Municipios y la integridad de comunidades rurales "e indígenas. Por otro lado, la distribución "geográfica se sustenta en estudios y actividades "que tienen un alto grado de complejidad técnica y "la utilización de diversas disciplinas, como son, "entre otras, las de carácter electoral, demográfico, "estadístico, de vialidad, topográficos, para contar "con estudios sobre vías de comunicación, "infraestructura urbana, tiempos de traslado, "accidentes geográficos, aspectos étnicos y "sociológicos, por citar algunos ejemplos. "Finalmente, la delimitación de la geografía "electoral implica la realización de diversas "actividades técnicas, multidisciplinarias, a través "de una metodología y planeación determinada que "tendrá como resultado que los distritos "electorales se constituyan en ámbitos territoriales "con elementos que tienden a reflejar una cierta "unidad, con rasgos y características similares que "se ven reflejados precisamente en el hecho de que "el número de ciudadanos, ubicados en un mismo "distrito electoral y que participan en un "determinado proceso electoral, sea muy parecido, "atendiendo a vialidades, medios de comunicación, "aspectos socioculturales, accidentes geográficos, "densidad poblacional, movilidad demográfica, "entre otros, por lo que el referente para establecer "el porcentaje de participación en la votación, que "pudo haberse presentado en una determinada "casilla, es precisamente el que se haya dado en el "distrito electoral respectivo’.--- II.- El inciso III del "artículo 28 vulnera el principio de certeza con el "que deben llevarse a cabo todas y cada una de las "acciones del órgano electoral, al plantear que: ‘</w:t>
      </w:r>
      <w:r>
        <w:rPr>
          <w:sz w:val="18"/>
          <w:szCs w:val="18"/>
          <w:u w:val="single"/>
        </w:rPr>
        <w:t>De "acordarlo el Consejo General</w:t>
      </w:r>
      <w:r>
        <w:rPr>
          <w:sz w:val="18"/>
          <w:szCs w:val="18"/>
        </w:rPr>
        <w:t>, el Registro Federal "de Electores, previo convenio de colaboración que "celebre con el propio Instituto,..’ al no establecer "las bases que deberán llevar al Consejo General a "plantear la necesidad de la distritación, dejando "así el derecho de los ciudadanos a la igualdad del "voto a un acuerdo del Consejo General sin fijar las "bases sobre las cuales deberá plantearse la "necesidad de distritar o no.--- En efecto, al "plantear en las fracciones II y IV de este artículo 28 "que los criterios para llevar a cabo los estudios y "posterior distritación serán, que dichos trabajos "se lleven a cabo ‘</w:t>
      </w:r>
      <w:r>
        <w:rPr>
          <w:sz w:val="18"/>
          <w:szCs w:val="18"/>
          <w:u w:val="single"/>
        </w:rPr>
        <w:t>al menos 18 meses antes del "inicio del proceso electoral</w:t>
      </w:r>
      <w:r>
        <w:rPr>
          <w:sz w:val="18"/>
          <w:szCs w:val="18"/>
        </w:rPr>
        <w:t xml:space="preserve">’ y que la distritación "deberá llevarse a cabo invariablemente </w:t>
      </w:r>
      <w:r>
        <w:rPr>
          <w:sz w:val="18"/>
          <w:szCs w:val="18"/>
          <w:u w:val="single"/>
        </w:rPr>
        <w:t>‘entre dos "procesos electorales ordinarios</w:t>
      </w:r>
      <w:r>
        <w:rPr>
          <w:sz w:val="18"/>
          <w:szCs w:val="18"/>
        </w:rPr>
        <w:t>’, no está tomando "en cuenta el criterio fundamental para la "delimitación geográfica de los distritos, que es la "densidad poblacional.--- Refiere, sin embargo, a "un criterio de tiempo en el que deba llevarse a "cabo la distritación, más aún, deja a la decisión "exclusivamente del acuerdo que deberá tener el "Consejo General. Cabe recordar que para fijar el "criterio poblacional la única información oficial es "el Censo de Población que realiza el INEGI cada "10 años, aun cuando los Estados lleven a cabo "proyecciones intermedias.--- En Quintana Roo el "crecimiento de las ciudades de Cancún y Playa "del Carmen experimenta un crecimiento "demográfico anual de 16% y 22% respectivamente, "lo que implica que alrededor de entre cinco y "siete años la población se duplica, pero la ley no "fija un criterio poblacional el cual tenga que tomar "en cuenta el Consejo General para determinar "llevar a cabo los trabajos de distritación.--- "Tomando en cuenta que la evolución que han "tenido los órganos electorales en el país y "consecuentemente en el Estado, tienen el "inequívoco objetivo de tutelar de manera cada vez "más eficiente el derecho del voto pasivo y activo "de los ciudadanos, garantizando, entre otras "cosas, la igualdad del voto, la Ley Electoral de "Quintana Roo no puede dejar el exclusivo criterio "de acordar o no la distritación.--- De acuerdo con "el Censo del INEGI del 2000 la distribución de la "población se presenta de la siguiente forma:---</w:t>
      </w:r>
    </w:p>
    <w:tbl>
      <w:tblPr>
        <w:tblW w:w="8712" w:type="dxa"/>
        <w:jc w:val="left"/>
        <w:tblInd w:w="67" w:type="dxa"/>
        <w:tblLayout w:type="fixed"/>
        <w:tblCellMar>
          <w:top w:w="0" w:type="dxa"/>
          <w:left w:w="70" w:type="dxa"/>
          <w:bottom w:w="0" w:type="dxa"/>
          <w:right w:w="70" w:type="dxa"/>
        </w:tblCellMar>
      </w:tblPr>
      <w:tblGrid>
        <w:gridCol w:w="3356"/>
        <w:gridCol w:w="2451"/>
        <w:gridCol w:w="2905"/>
      </w:tblGrid>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jc w:val="center"/>
              <w:rPr>
                <w:sz w:val="18"/>
                <w:szCs w:val="18"/>
              </w:rPr>
            </w:pPr>
            <w:r>
              <w:rPr>
                <w:sz w:val="18"/>
                <w:szCs w:val="18"/>
              </w:rPr>
              <w:t>CENSO 2000 INEGI</w:t>
            </w:r>
          </w:p>
        </w:tc>
      </w:tr>
      <w:tr>
        <w:trPr/>
        <w:tc>
          <w:tcPr>
            <w:tcW w:w="3356"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rPr>
                <w:sz w:val="18"/>
                <w:szCs w:val="18"/>
              </w:rPr>
            </w:pPr>
            <w:r>
              <w:rPr>
                <w:sz w:val="18"/>
                <w:szCs w:val="18"/>
              </w:rPr>
              <w:t>Municipio</w:t>
            </w:r>
          </w:p>
        </w:tc>
        <w:tc>
          <w:tcPr>
            <w:tcW w:w="2451"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jc w:val="right"/>
              <w:rPr>
                <w:sz w:val="18"/>
                <w:szCs w:val="18"/>
              </w:rPr>
            </w:pPr>
            <w:r>
              <w:rPr>
                <w:sz w:val="18"/>
                <w:szCs w:val="18"/>
              </w:rPr>
              <w:t>Población</w:t>
            </w:r>
          </w:p>
        </w:tc>
        <w:tc>
          <w:tcPr>
            <w:tcW w:w="2905"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rPr>
                <w:sz w:val="18"/>
                <w:szCs w:val="18"/>
              </w:rPr>
            </w:pPr>
            <w:r>
              <w:rPr>
                <w:sz w:val="18"/>
                <w:szCs w:val="18"/>
              </w:rPr>
              <w:t>Distritos Electorales</w:t>
            </w:r>
          </w:p>
        </w:tc>
      </w:tr>
      <w:tr>
        <w:trPr/>
        <w:tc>
          <w:tcPr>
            <w:tcW w:w="3356"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rPr>
                <w:sz w:val="18"/>
                <w:szCs w:val="18"/>
              </w:rPr>
            </w:pPr>
            <w:r>
              <w:rPr>
                <w:sz w:val="18"/>
                <w:szCs w:val="18"/>
              </w:rPr>
              <w:t>Cozumel</w:t>
            </w:r>
          </w:p>
        </w:tc>
        <w:tc>
          <w:tcPr>
            <w:tcW w:w="2451"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jc w:val="right"/>
              <w:rPr>
                <w:sz w:val="18"/>
                <w:szCs w:val="18"/>
              </w:rPr>
            </w:pPr>
            <w:r>
              <w:rPr>
                <w:sz w:val="18"/>
                <w:szCs w:val="18"/>
              </w:rPr>
              <w:t>60,091</w:t>
            </w:r>
          </w:p>
        </w:tc>
        <w:tc>
          <w:tcPr>
            <w:tcW w:w="2905"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jc w:val="center"/>
              <w:rPr>
                <w:sz w:val="18"/>
                <w:szCs w:val="18"/>
              </w:rPr>
            </w:pPr>
            <w:r>
              <w:rPr>
                <w:sz w:val="18"/>
                <w:szCs w:val="18"/>
              </w:rPr>
              <w:t>1</w:t>
            </w:r>
          </w:p>
        </w:tc>
      </w:tr>
      <w:tr>
        <w:trPr/>
        <w:tc>
          <w:tcPr>
            <w:tcW w:w="3356"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jc w:val="left"/>
              <w:rPr>
                <w:sz w:val="18"/>
                <w:szCs w:val="18"/>
              </w:rPr>
            </w:pPr>
            <w:r>
              <w:rPr>
                <w:sz w:val="18"/>
                <w:szCs w:val="18"/>
              </w:rPr>
              <w:t>Felipe Carrillo Puerto</w:t>
            </w:r>
          </w:p>
        </w:tc>
        <w:tc>
          <w:tcPr>
            <w:tcW w:w="2451"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2598" w:leader="none"/>
                <w:tab w:val="left" w:pos="5812" w:leader="none"/>
              </w:tabs>
              <w:spacing w:lineRule="exact" w:line="216" w:before="0" w:after="100"/>
              <w:ind w:left="0" w:right="0" w:hanging="0"/>
              <w:jc w:val="right"/>
              <w:rPr>
                <w:sz w:val="18"/>
                <w:szCs w:val="18"/>
              </w:rPr>
            </w:pPr>
            <w:r>
              <w:rPr>
                <w:sz w:val="18"/>
                <w:szCs w:val="18"/>
              </w:rPr>
              <w:t>60,365</w:t>
            </w:r>
          </w:p>
        </w:tc>
        <w:tc>
          <w:tcPr>
            <w:tcW w:w="2905"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jc w:val="center"/>
              <w:rPr>
                <w:sz w:val="18"/>
                <w:szCs w:val="18"/>
              </w:rPr>
            </w:pPr>
            <w:r>
              <w:rPr>
                <w:sz w:val="18"/>
                <w:szCs w:val="18"/>
              </w:rPr>
              <w:t>1</w:t>
            </w:r>
          </w:p>
        </w:tc>
      </w:tr>
      <w:tr>
        <w:trPr/>
        <w:tc>
          <w:tcPr>
            <w:tcW w:w="3356"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rPr>
                <w:sz w:val="18"/>
                <w:szCs w:val="18"/>
              </w:rPr>
            </w:pPr>
            <w:r>
              <w:rPr>
                <w:sz w:val="18"/>
                <w:szCs w:val="18"/>
              </w:rPr>
              <w:t>Isla Mujeres</w:t>
            </w:r>
          </w:p>
        </w:tc>
        <w:tc>
          <w:tcPr>
            <w:tcW w:w="2451"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2598" w:leader="none"/>
                <w:tab w:val="left" w:pos="5812" w:leader="none"/>
              </w:tabs>
              <w:spacing w:lineRule="exact" w:line="216" w:before="0" w:after="100"/>
              <w:ind w:left="0" w:right="0" w:hanging="0"/>
              <w:jc w:val="right"/>
              <w:rPr>
                <w:sz w:val="18"/>
                <w:szCs w:val="18"/>
              </w:rPr>
            </w:pPr>
            <w:r>
              <w:rPr>
                <w:sz w:val="18"/>
                <w:szCs w:val="18"/>
              </w:rPr>
              <w:t>11,313</w:t>
            </w:r>
          </w:p>
        </w:tc>
        <w:tc>
          <w:tcPr>
            <w:tcW w:w="2905"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jc w:val="center"/>
              <w:rPr>
                <w:sz w:val="18"/>
                <w:szCs w:val="18"/>
              </w:rPr>
            </w:pPr>
            <w:r>
              <w:rPr>
                <w:sz w:val="18"/>
                <w:szCs w:val="18"/>
              </w:rPr>
              <w:t>1</w:t>
            </w:r>
          </w:p>
        </w:tc>
      </w:tr>
      <w:tr>
        <w:trPr/>
        <w:tc>
          <w:tcPr>
            <w:tcW w:w="3356"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rPr>
                <w:sz w:val="18"/>
                <w:szCs w:val="18"/>
              </w:rPr>
            </w:pPr>
            <w:r>
              <w:rPr>
                <w:sz w:val="18"/>
                <w:szCs w:val="18"/>
              </w:rPr>
              <w:t>Othón P. Blanco</w:t>
            </w:r>
          </w:p>
        </w:tc>
        <w:tc>
          <w:tcPr>
            <w:tcW w:w="2451"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2598" w:leader="none"/>
                <w:tab w:val="left" w:pos="5812" w:leader="none"/>
              </w:tabs>
              <w:spacing w:lineRule="exact" w:line="216" w:before="0" w:after="100"/>
              <w:ind w:left="0" w:right="0" w:hanging="0"/>
              <w:jc w:val="right"/>
              <w:rPr>
                <w:sz w:val="18"/>
                <w:szCs w:val="18"/>
              </w:rPr>
            </w:pPr>
            <w:r>
              <w:rPr>
                <w:sz w:val="18"/>
                <w:szCs w:val="18"/>
              </w:rPr>
              <w:t>208,164</w:t>
            </w:r>
          </w:p>
        </w:tc>
        <w:tc>
          <w:tcPr>
            <w:tcW w:w="2905"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jc w:val="center"/>
              <w:rPr>
                <w:sz w:val="18"/>
                <w:szCs w:val="18"/>
              </w:rPr>
            </w:pPr>
            <w:r>
              <w:rPr>
                <w:sz w:val="18"/>
                <w:szCs w:val="18"/>
              </w:rPr>
              <w:t>5</w:t>
            </w:r>
          </w:p>
        </w:tc>
      </w:tr>
      <w:tr>
        <w:trPr/>
        <w:tc>
          <w:tcPr>
            <w:tcW w:w="3356"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rPr>
                <w:sz w:val="18"/>
                <w:szCs w:val="18"/>
              </w:rPr>
            </w:pPr>
            <w:r>
              <w:rPr>
                <w:sz w:val="18"/>
                <w:szCs w:val="18"/>
              </w:rPr>
              <w:t>Benito Juárez</w:t>
            </w:r>
          </w:p>
        </w:tc>
        <w:tc>
          <w:tcPr>
            <w:tcW w:w="2451"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2598" w:leader="none"/>
                <w:tab w:val="left" w:pos="5812" w:leader="none"/>
              </w:tabs>
              <w:spacing w:lineRule="exact" w:line="216" w:before="0" w:after="100"/>
              <w:ind w:left="0" w:right="0" w:hanging="0"/>
              <w:jc w:val="right"/>
              <w:rPr>
                <w:sz w:val="18"/>
                <w:szCs w:val="18"/>
              </w:rPr>
            </w:pPr>
            <w:r>
              <w:rPr>
                <w:sz w:val="18"/>
                <w:szCs w:val="18"/>
              </w:rPr>
              <w:t>419,815</w:t>
            </w:r>
          </w:p>
        </w:tc>
        <w:tc>
          <w:tcPr>
            <w:tcW w:w="2905"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jc w:val="center"/>
              <w:rPr>
                <w:sz w:val="18"/>
                <w:szCs w:val="18"/>
              </w:rPr>
            </w:pPr>
            <w:r>
              <w:rPr>
                <w:sz w:val="18"/>
                <w:szCs w:val="18"/>
              </w:rPr>
              <w:t>4</w:t>
            </w:r>
          </w:p>
        </w:tc>
      </w:tr>
      <w:tr>
        <w:trPr/>
        <w:tc>
          <w:tcPr>
            <w:tcW w:w="3356"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rPr>
                <w:sz w:val="18"/>
                <w:szCs w:val="18"/>
              </w:rPr>
            </w:pPr>
            <w:r>
              <w:rPr>
                <w:sz w:val="18"/>
                <w:szCs w:val="18"/>
              </w:rPr>
              <w:t>José María Morelos</w:t>
            </w:r>
          </w:p>
        </w:tc>
        <w:tc>
          <w:tcPr>
            <w:tcW w:w="2451"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2598" w:leader="none"/>
                <w:tab w:val="left" w:pos="5812" w:leader="none"/>
              </w:tabs>
              <w:spacing w:lineRule="exact" w:line="216" w:before="0" w:after="100"/>
              <w:ind w:left="0" w:right="0" w:hanging="0"/>
              <w:jc w:val="right"/>
              <w:rPr>
                <w:sz w:val="18"/>
                <w:szCs w:val="18"/>
              </w:rPr>
            </w:pPr>
            <w:r>
              <w:rPr>
                <w:sz w:val="18"/>
                <w:szCs w:val="18"/>
              </w:rPr>
              <w:t>31,052</w:t>
            </w:r>
          </w:p>
        </w:tc>
        <w:tc>
          <w:tcPr>
            <w:tcW w:w="2905"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jc w:val="center"/>
              <w:rPr>
                <w:sz w:val="18"/>
                <w:szCs w:val="18"/>
              </w:rPr>
            </w:pPr>
            <w:r>
              <w:rPr>
                <w:sz w:val="18"/>
                <w:szCs w:val="18"/>
              </w:rPr>
              <w:t>1</w:t>
            </w:r>
          </w:p>
        </w:tc>
      </w:tr>
      <w:tr>
        <w:trPr/>
        <w:tc>
          <w:tcPr>
            <w:tcW w:w="3356"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rPr>
                <w:sz w:val="18"/>
                <w:szCs w:val="18"/>
              </w:rPr>
            </w:pPr>
            <w:r>
              <w:rPr>
                <w:sz w:val="18"/>
                <w:szCs w:val="18"/>
              </w:rPr>
              <w:t>Lázaro Cárdenas</w:t>
            </w:r>
          </w:p>
        </w:tc>
        <w:tc>
          <w:tcPr>
            <w:tcW w:w="2451"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2598" w:leader="none"/>
                <w:tab w:val="left" w:pos="5812" w:leader="none"/>
              </w:tabs>
              <w:spacing w:lineRule="exact" w:line="216" w:before="0" w:after="100"/>
              <w:ind w:left="0" w:right="0" w:hanging="0"/>
              <w:jc w:val="right"/>
              <w:rPr>
                <w:sz w:val="18"/>
                <w:szCs w:val="18"/>
              </w:rPr>
            </w:pPr>
            <w:r>
              <w:rPr>
                <w:sz w:val="18"/>
                <w:szCs w:val="18"/>
              </w:rPr>
              <w:t>20,411</w:t>
            </w:r>
          </w:p>
        </w:tc>
        <w:tc>
          <w:tcPr>
            <w:tcW w:w="2905"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jc w:val="center"/>
              <w:rPr>
                <w:sz w:val="18"/>
                <w:szCs w:val="18"/>
              </w:rPr>
            </w:pPr>
            <w:r>
              <w:rPr>
                <w:sz w:val="18"/>
                <w:szCs w:val="18"/>
              </w:rPr>
              <w:t>1</w:t>
            </w:r>
          </w:p>
        </w:tc>
      </w:tr>
      <w:tr>
        <w:trPr/>
        <w:tc>
          <w:tcPr>
            <w:tcW w:w="3356"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rPr>
                <w:sz w:val="18"/>
                <w:szCs w:val="18"/>
              </w:rPr>
            </w:pPr>
            <w:r>
              <w:rPr>
                <w:sz w:val="18"/>
                <w:szCs w:val="18"/>
              </w:rPr>
              <w:t>Solidaridad</w:t>
            </w:r>
          </w:p>
        </w:tc>
        <w:tc>
          <w:tcPr>
            <w:tcW w:w="2451"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2598" w:leader="none"/>
                <w:tab w:val="left" w:pos="5812" w:leader="none"/>
              </w:tabs>
              <w:spacing w:lineRule="exact" w:line="216" w:before="0" w:after="100"/>
              <w:ind w:left="0" w:right="0" w:hanging="0"/>
              <w:jc w:val="right"/>
              <w:rPr>
                <w:sz w:val="18"/>
                <w:szCs w:val="18"/>
              </w:rPr>
            </w:pPr>
            <w:r>
              <w:rPr>
                <w:sz w:val="18"/>
                <w:szCs w:val="18"/>
              </w:rPr>
              <w:t>63,752</w:t>
            </w:r>
          </w:p>
        </w:tc>
        <w:tc>
          <w:tcPr>
            <w:tcW w:w="2905"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jc w:val="center"/>
              <w:rPr>
                <w:sz w:val="18"/>
                <w:szCs w:val="18"/>
              </w:rPr>
            </w:pPr>
            <w:r>
              <w:rPr>
                <w:sz w:val="18"/>
                <w:szCs w:val="18"/>
              </w:rPr>
              <w:t>1</w:t>
            </w:r>
          </w:p>
        </w:tc>
      </w:tr>
      <w:tr>
        <w:trPr/>
        <w:tc>
          <w:tcPr>
            <w:tcW w:w="3356"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rPr>
                <w:sz w:val="18"/>
                <w:szCs w:val="18"/>
              </w:rPr>
            </w:pPr>
            <w:r>
              <w:rPr>
                <w:sz w:val="18"/>
                <w:szCs w:val="18"/>
              </w:rPr>
              <w:t>Quintana Roo</w:t>
            </w:r>
          </w:p>
        </w:tc>
        <w:tc>
          <w:tcPr>
            <w:tcW w:w="2451"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2598" w:leader="none"/>
                <w:tab w:val="left" w:pos="5812" w:leader="none"/>
              </w:tabs>
              <w:spacing w:lineRule="exact" w:line="216" w:before="0" w:after="100"/>
              <w:ind w:left="0" w:right="0" w:hanging="0"/>
              <w:jc w:val="right"/>
              <w:rPr>
                <w:sz w:val="18"/>
                <w:szCs w:val="18"/>
              </w:rPr>
            </w:pPr>
            <w:r>
              <w:rPr>
                <w:sz w:val="18"/>
                <w:szCs w:val="18"/>
              </w:rPr>
              <w:t>874,963</w:t>
            </w:r>
          </w:p>
        </w:tc>
        <w:tc>
          <w:tcPr>
            <w:tcW w:w="2905" w:type="dxa"/>
            <w:tcBorders>
              <w:top w:val="single" w:sz="6" w:space="0" w:color="000000"/>
              <w:left w:val="single" w:sz="6" w:space="0" w:color="000000"/>
              <w:bottom w:val="single" w:sz="6" w:space="0" w:color="000000"/>
              <w:right w:val="single" w:sz="6" w:space="0" w:color="000000"/>
            </w:tcBorders>
          </w:tcPr>
          <w:p>
            <w:pPr>
              <w:pStyle w:val="Corte5transcripcion"/>
              <w:tabs>
                <w:tab w:val="clear" w:pos="706"/>
                <w:tab w:val="left" w:pos="5812" w:leader="none"/>
              </w:tabs>
              <w:spacing w:lineRule="exact" w:line="216" w:before="0" w:after="100"/>
              <w:ind w:left="0" w:right="0" w:hanging="0"/>
              <w:jc w:val="center"/>
              <w:rPr>
                <w:sz w:val="18"/>
                <w:szCs w:val="18"/>
              </w:rPr>
            </w:pPr>
            <w:r>
              <w:rPr>
                <w:sz w:val="18"/>
                <w:szCs w:val="18"/>
              </w:rPr>
              <w:t>15</w:t>
            </w:r>
          </w:p>
        </w:tc>
      </w:tr>
    </w:tbl>
    <w:p>
      <w:pPr>
        <w:pStyle w:val="Corte5transcripcion"/>
        <w:spacing w:lineRule="exact" w:line="216"/>
        <w:ind w:left="720" w:right="720" w:hanging="0"/>
        <w:rPr>
          <w:sz w:val="18"/>
          <w:szCs w:val="18"/>
        </w:rPr>
      </w:pPr>
      <w:r>
        <w:rPr>
          <w:sz w:val="18"/>
          <w:szCs w:val="18"/>
        </w:rPr>
      </w:r>
    </w:p>
    <w:p>
      <w:pPr>
        <w:pStyle w:val="Corte5transcripcion"/>
        <w:spacing w:lineRule="exact" w:line="212" w:before="0" w:after="100"/>
        <w:ind w:left="720" w:right="720" w:hanging="0"/>
        <w:rPr/>
      </w:pPr>
      <w:r>
        <w:rPr>
          <w:sz w:val="18"/>
          <w:szCs w:val="18"/>
        </w:rPr>
        <w:t xml:space="preserve">"Tomando en cuenta estos datos oficiales resulta "claro que la actual división geográfica-electoral se "aleja mucho del criterio poblacional que debe "existir en la distritación electoral.--- Sin embargo, "resulta evidente que las fracciones II y IV tienen el "inequívoco fin de no llevar a cabo, para el próximo "proceso electoral, los trabajos de distritación, y "dado que pasando el proceso electoral de 2005, el "siguiente será en 2008, la argumentación será que "para distritar los datos del 2000 estarán muy "desfasados, por lo que habría que esperar el "censo del 2010, y aun así podrá no llevarse a cabo "la distritación si el Consejo General no lo "acuerda, por lo que no fijar un criterio "demográfico sino exclusivamente temporal "vulnera el derecho a la equidad del voto que "tienen los ciudadanos de Quintana Roo.--- III.- La "fracción IV de este artículo 28 es contraria al "artículo 116 fracción II, de la Constitución Política "de los Estados Unidos Mexicanos, al establecer "que: ‘Para la numeración de los distritos se "establecerá un punto geográfico inicial y un "sentido para asignarla siguiendo la continuidad "territorial de los mismos. </w:t>
      </w:r>
      <w:r>
        <w:rPr>
          <w:sz w:val="18"/>
          <w:szCs w:val="18"/>
          <w:u w:val="single"/>
        </w:rPr>
        <w:t>En todo caso. cada "Municipio tendrá cuando menos un distrito "electoral uninominal;</w:t>
      </w:r>
      <w:r>
        <w:rPr>
          <w:sz w:val="18"/>
          <w:szCs w:val="18"/>
        </w:rPr>
        <w:t xml:space="preserve"> Porque otorga mayor "ponderación al criterio geográfico que al de "densidad poblacional.--- En efecto si tomamos en "cuenta los datos de distribución de población que "arrojó el censo del INEGI del 2000, al Municipio de "Isla Mujeres con 11,313 habitantes le debería "corresponder, de acuerdo con la fracción IV del "artículo 28, un distrito uninominal. Si esto fuera "así y al distritar se intenta garantizar la igualdad "del voto, debería esperarse que existieran al "menos 70 distritos y la Constitución contempla "únicamente 15 distritos.--- Por otro lado la "Suprema Corte de Justicia Nacional ha "establecido que el artículo 116, fracción II, "establece que el criterio de densidad demográfica "es el que corresponde a los distritos uninominales "en los Estados, como se expresa claramente en la "siguiente tesis:--- Tesis: P./J. 2/2002--- DISTRITOS "ELECTORALES UNINOMINALES EN LOS "ESTADOS. PARA EFECTOS DE SU "DEMARCACION DEBE ATENDERSE AL CRITERIO "POBLACIONAL QUE PREVE EL ARTICULO 116, "FRACCION II, DE LA CONSTITUCION FEDERAL. El "artículo 53 de la Constitución Política de los "Estados Unidos Mexicanos establece que la "demarcación de los trescientos distritos "electorales uninominales será la que resulte de "dividir la población total del país entre los distritos "señalados y que la distribución de éstos entre las "entidades federativas se hará con base en el "último censo general de población, sin que en "ningún caso la representación de un Estado pueda "ser menor de dos Diputados de mayoría, esto es, "dicho precepto acoge tanto un principio "poblacional, como uno geográfico, para la división "territorial de los distritos electorales; sin embargo, "conforme al sistema normativo que prevé la propia "Constitución Federal, se concluye que la citada "disposición sólo tiene aplicación en el ámbito "federal, es decir, para la integración de la Cámara "de Diputados del Congreso de la Unión y no así "para las entidades federativas, cuya "reglamentación está prevista expresamente en el "artículo 116, fracción II, de la Constitución Federal, "que para efectos de la división de los distritos "electorales uninominales establece únicamente el "criterio poblacional.’--- Como demuestra esta tesis "de jurisprudencia se actualiza el criterio de "invalidez de la facción IV del artículo 28 en la parte "que dice: ‘</w:t>
      </w:r>
      <w:r>
        <w:rPr>
          <w:sz w:val="18"/>
          <w:szCs w:val="18"/>
          <w:u w:val="single"/>
        </w:rPr>
        <w:t>En todo caso, cada Municipio tendrá "cuando menos un distrito electoral uninominal</w:t>
      </w:r>
      <w:r>
        <w:rPr>
          <w:sz w:val="18"/>
          <w:szCs w:val="18"/>
        </w:rPr>
        <w:t>.’ "Porque está tomando como criterio fundamental la "división geográfica- municipal en lugar de "sujetarse al criterio de densidad demográfica "como lo establece el citado artículo 116, fracción "II. Por otra parte en reiteradas ocasiones esa "Suprema Corte de Justicia de la Nación ha "establecido que no es posible que se establezca "en ley como criterio para distritar la regla: ‘un "Municipio tendrá por lo menos un distrito’, como "lo establece la siguiente tesis de "jurisprudencia:--- ‘DISTRITOS ELECTORALES "UNINOMINALES. EL ARTICULO 31, SEGUNDO "PARRAFO, DE LA CONSTITUCION POLITICA DEL "ESTADO DE CAMPECHE, CONTRAVIENE LO "DISPUESTO EN EL NUMERAL 116, FRACCION II, "PRIMER PARRAFO, DE LA CONSTITUCION "FEDERAL, AL ATENDER A UN CRITERIO "GEOGRAFICO PARA LA DEMARCACION DE "AQUELLOS. El artículo 31, segundo párrafo, de la "Constitución Política del Estado de Campeche, al "señalar expresamente que la distribución de los "distritos uninominales entre los Municipios se "hará teniendo en cuenta el último censo general "de población y que la demarcación de los aludidos "distritos será la que resulte de dividir la población "total del Estado entre dichos distritos, acoge un "criterio poblacional, que es al que, en términos de "lo previsto en el artículo 116, fracción II, párrafo "primero, de la Constitución Política de los Estados "Unidos Mexicanos, debe atenderse para la "distribución de los citados distritos; sin embargo, "</w:t>
      </w:r>
      <w:r>
        <w:rPr>
          <w:sz w:val="18"/>
          <w:szCs w:val="18"/>
          <w:u w:val="single"/>
        </w:rPr>
        <w:t>el hecho de que el propio artículo 31 establezca "que, en ningún caso, alguno de los Municipios del "Estado puede quedar sin representación particular "ante el Congreso, por no contar cuando menos "con un Diputado de mayoría relativa, transgrede el "citado precepto de la Constitución Federal</w:t>
      </w:r>
      <w:r>
        <w:rPr>
          <w:sz w:val="18"/>
          <w:szCs w:val="18"/>
        </w:rPr>
        <w:t xml:space="preserve">. Ello "es así porque, conforme al referido artículo 31, la "asignación de los Diputados elegidos por mayoría "relativa </w:t>
      </w:r>
      <w:r>
        <w:rPr>
          <w:sz w:val="18"/>
          <w:szCs w:val="18"/>
          <w:u w:val="single"/>
        </w:rPr>
        <w:t>no se basa en el número de electores "existentes en el distrito uninominal, sino en el "número de Municipios existentes en la entidad, es "decir para la distribución se atiende al criterio "geográfico y no poblacional como lo exige el "señalado numeral de la Ley Fundamental.</w:t>
      </w:r>
      <w:r>
        <w:rPr>
          <w:sz w:val="18"/>
          <w:szCs w:val="18"/>
        </w:rPr>
        <w:t xml:space="preserve">--- La "anterior jurisprudencia declara inconstitucional el "supuesto contemplado en la fracción VI del "artículo 28 de la Ley Electoral del Estado de "Quintana Roo, pues en la fracción VI del artículo "28 se pretende que un Municipio mínimamente "ampare un distrito, atendiendo sin lugar a dudas al "criterio geográfico y no al poblacional, lo que "como ya se señaló es totalmente "inconstitucional.--- SEGUNDO CONCEPTO.- La "reforma electoral en los artículos 40, fracción IV y "243, fracción I de la Ley Electoral del Estado de "Quintana Roo, violenta lo dispuesto en los "artículos 14, 16, 35 fracciones, I y II, 41, 115, "fracción VIII, primer párrafo y 116, fracción IV, de "la Constitución Política de los Estados Unidos "Mexicanos.--- Preceptos con sus respectivas "fracciones que a continuación se reproducen:--- "Artículo 243.- La asignación de las regidurías de "representación proporcional se hará a favor de los "candidatos registrados en las planillas "respectivas de los partidos políticos y coaliciones "que no ganaron la elección y que cumplan los "siguientes requisitos:--- Haber registrado planillas "en por lo menos seis Municipios del Estado;--- "Artículo 40.- Para la elección de miembros de los "Ayuntamientos de los Municipios del Estado, se "estará a las siguientes reglas:--- (…)--- IV.- Para "tener derecho a participar en la asignación de "regidores según el principio de representación "proporcional, los partidos políticos deberán "postular </w:t>
      </w:r>
      <w:r>
        <w:rPr>
          <w:sz w:val="18"/>
          <w:szCs w:val="18"/>
          <w:u w:val="single"/>
        </w:rPr>
        <w:t>planillas completas de candidatos en por "lo menos, seis Municipios del Estado</w:t>
      </w:r>
      <w:r>
        <w:rPr>
          <w:sz w:val="18"/>
          <w:szCs w:val="18"/>
        </w:rPr>
        <w:t xml:space="preserve">.--- Lo "anterior, en virtud de que la fracción IV del artículo "40 refiere una prohibición que establece, que es "requisito para la asignación de regidurías, haber "registrado planillas completas en por lo menos "seis Municipios.--- Lo que condiciona el derecho "de tener asignación de regidores para un partido "político en un Municipio, por haber obtenido el "mínimo de 4% (exigido en la Constitución) de "votación en ese Municipio, lo que incorpora un "elemento </w:t>
      </w:r>
      <w:r>
        <w:rPr>
          <w:sz w:val="18"/>
          <w:szCs w:val="18"/>
          <w:u w:val="single"/>
        </w:rPr>
        <w:t>requisito independiente de la elección de "que se trate,</w:t>
      </w:r>
      <w:r>
        <w:rPr>
          <w:sz w:val="18"/>
          <w:szCs w:val="18"/>
        </w:rPr>
        <w:t xml:space="preserve"> el cual se hace consistir, en tener que "registrar seis planillas completas en distintos "Municipios.--- Como se observa, tal situación no "tiene relación con los hechos y actos de una "elección acontecidos </w:t>
      </w:r>
      <w:r>
        <w:rPr>
          <w:sz w:val="18"/>
          <w:szCs w:val="18"/>
          <w:u w:val="single"/>
        </w:rPr>
        <w:t>en el Municipio a elegir</w:t>
      </w:r>
      <w:r>
        <w:rPr>
          <w:sz w:val="18"/>
          <w:szCs w:val="18"/>
        </w:rPr>
        <w:t xml:space="preserve">, "agregando un elemento exógeno de la elección "que no tiene razón de ser en una elección "municipal, y que impide el derecho de los "ciudadanos de votar y ser votado, el de los "partidos al haber obtenido la votación necesaria "de ser representados y obtener la asignación "señalada, afectando adicionalmente la garantía de "voto directo, libre y universal.--- Cabe distinguir la "violación que se comete respecto al artículo 116 "fracción IV inciso a) al no respetar las garantías "del sufragio:--- Artículo 116. El poder público de "los estados se dividirá, para su ejercicio, en "Ejecutivo, Legislativo y Judicial, y no podrán "reunirse dos o más de estos poderes en una sola "persona o corporación, ni depositarse el "Legislativo en un solo individuo.--- IV.-. Las "Constituciones y leyes de los Estados en materia "electoral garantizarán que:--- a) Las elecciones de "los gobernadores de los Estados, de los "miembros de las legislaturas locales y de los "integrantes de los ayuntamientos se realicen "mediante </w:t>
      </w:r>
      <w:r>
        <w:rPr>
          <w:sz w:val="18"/>
          <w:szCs w:val="18"/>
          <w:u w:val="single"/>
        </w:rPr>
        <w:t>sufragio universal, libre, secreto y "directo:</w:t>
      </w:r>
      <w:r>
        <w:rPr>
          <w:sz w:val="18"/>
          <w:szCs w:val="18"/>
        </w:rPr>
        <w:t xml:space="preserve">--- Por lo que no se cumplen las garantías "del sufragio en cuanto la universalidad, libertad y "emisión directa del mismo, que se contrapone "con lo dispuesto con los artículos 40 fracción IV y "243 fracción I que señalan: </w:t>
      </w:r>
      <w:r>
        <w:rPr>
          <w:sz w:val="18"/>
          <w:szCs w:val="18"/>
          <w:u w:val="single"/>
        </w:rPr>
        <w:t>‘Planillas completas "de candidatos en por lo menos seis Municipios "del Estado, y’</w:t>
      </w:r>
      <w:r>
        <w:rPr>
          <w:sz w:val="18"/>
          <w:szCs w:val="18"/>
        </w:rPr>
        <w:t xml:space="preserve"> pues la integración de los órganos, "es distinta en cada Municipio, lo que hace "imposible que se condicione la asignación de "regidores de representación proporcional a los "registros y procedimientos para integrar un "órgano distinto al que va a ser integrado.--- Lo "planteado en los artículos 40 fracción IV y 243 "fracción I que se impugnan, atenta contra la libre "integración de los órganos y del sufragio y "pervierte su objetivo electivo condicionando su "universalidad, volviendo indirecta su expresión "en las urnas violentándose la integración "independiente de los órganos de gobierno y su "elección.--- Además es contradictorio con lo "dispuesto con el artículo 242 de la Ley Electoral, "que señala:--- Artículo 242.- A más tardar el "segundo miércoles siguiente al de la jornada "electoral, el Consejo General deberá contar con "los cómputos municipales, a fin de que ese día "sesione para realizar la asignación de regidores "de representación proporcional, que "correspondan al Ayuntamiento de cada "Municipio.--- Por lo que se desprende que en "forma congruente con el sistema de asignación el "artículo en cita ordena la asignación de regidores, "cuestión que contradice a los artículos antes "citados y que por esta vía se impugna, pues "ordena que la asignación de regidores de "representación proporcional se genere por "ayuntamiento ‘para realizar la asignación de "regidores de representación proporcional, que "correspondan al Ayuntamiento de cada Municipio'; "y no como contrariamente se establece en los "artículos que se impugnan, que tienen por objeto "condicionar la asignación a un factor exógeno de "la elección, que es el registrar en otros 5 o 6 "Municipios más planillas completas de "candidatos.--- Contrariamente a lo que sucede "cuando se asignan listas en una circunscripción "de Diputados, donde sí se puede exigir un mínimo "de candidaturas, pues se va a integrar un solo "órgano de gobierno (Congreso 19 del Estado), lo "que en el caso que nos ocupa no se da pues aquí "se condiciona la asignación (regidores) de un solo "órgano al registro de 5 o 6 órganos que se "integrarán y funcionarán en forma distinta cada "uno.--- Lo que al efecto violenta el principio de "legalidad que establece el artículo 116 fracción IV "inciso b) pues se impide que los ciudadanos elijan "a sus gobernantes en un órgano de gobierno "condicionando esto a un registro. Por otro lado se "impide que los partidos políticos puedan postular "libremente planillas sin que estén condicionadas a "requisitos que deban cumplir otros órganos de "poder y de elección estatizando el poder "municipal.--- Además, no se tiene en cuenta la "definitividad de las etapas del proceso electoral, "pues el acto de registro de planillas se da muy "alejado del momento de la asignación de "regidores, lo que lo vuelve un acto de imposible "reparación pues el registro de candidatos, su "impugnación y reparación ha pasado del momento "de ser subsanado, pues el día de la jornada "electoral ya se dio y en ese momento ya no es "posible modificar candidatos; con lo que se deja "en estado de indefensión al partido político que en "algún momento tenga derecho de participar en la "repartición de regidores.--- Por otro lado también "se violenta lo establecido en el artículo 115 "fracción VIII primer párrafo de la Constitución "Federal que señala:--- ‘Artículo 115. Los Estados "adoptarán, para su régimen interior, la forma de "gobierno republicano, representativo, popular, "teniendo como base de su división territorial y de "su organización política y administrativa, el "Municipio Libre, conforme a las bases siguientes:-"-- VIII.- Las leyes de los estados introducirán el "principio de la representación proporcional en la "elección de los ayuntamientos de todos los "Municipios.’--- Con ello se impide se observe el "principio de representación proporcional en el "órgano municipal, como ya se dijo; "condicionándolo a lo que suceda en otros "Municipios, también de la lectura de la "Constitución del Estado de Quintana Roo en su "artículo 135 fracciones I y II que a continuación se "reproducen:</w:t>
        <w:br/>
        <w:t xml:space="preserve">--- ‘Artículo 135.- Los miembros del "Ayuntamiento se elegirán por sufragio universal "directo, libre y secreto de los ciudadanos "quintanarroenses en ejercicio de sus derechos, "mediante el sistema electoral mixto de mayoría "relativa y de representación proporcional "conforme a las bases siguientes:--- I...--- II.- El "Partido político que obtenga mayoría de votos "acreditará a sus miembros en los cargos para los "que fueron postulados.--- III.- Los cargos de "Regidores electos según el principio de "representación proporcional, se asignarán a los "Partidos Políticos que hayan obtenido por los "menos el cuatro por ciento del total de votos "válidos emitidos en </w:t>
      </w:r>
      <w:r>
        <w:rPr>
          <w:sz w:val="18"/>
          <w:szCs w:val="18"/>
          <w:u w:val="single"/>
        </w:rPr>
        <w:t>los Municipios donde hubiere "participado,</w:t>
      </w:r>
      <w:r>
        <w:rPr>
          <w:sz w:val="18"/>
          <w:szCs w:val="18"/>
        </w:rPr>
        <w:t xml:space="preserve"> excepto el Partido político que haya "obtenido mayoría de votos.’--- Se observa, que en "ninguna forma se puede dar una regla que permita "el condicionar la asignación de regidores a un "registro y por el contrario de la lectura de la "fracción II se establece una regla de acreditación "para el partido con mayor votación que contradice "el condicionamiento establecido en los artículos "40 fracción IV y 243 fracción I de la Ley Electoral "estatal.--- Por otro lado lo señalado en la fracción "III, también deja evidenciada dicha contradicción, "pues se establece únicamente la regla "consistente en que se asignarán a los Partidos "Políticos, regidores respecto a la votación válida "emitida en los </w:t>
      </w:r>
      <w:r>
        <w:rPr>
          <w:sz w:val="18"/>
          <w:szCs w:val="18"/>
          <w:u w:val="single"/>
        </w:rPr>
        <w:t>‘Municipios donde hubiere "participado’;</w:t>
      </w:r>
      <w:r>
        <w:rPr>
          <w:sz w:val="18"/>
          <w:szCs w:val="18"/>
        </w:rPr>
        <w:t xml:space="preserve"> lo cual obviamente se opone a lo "dispuesto en los artículos impugnados (40 "fracción IV y 243 fracción I) pues la asignación se "circunscribe única y exclusivamente a los "Municipios donde se hubiere participado, "respetando la garantía de legalidad y la libertad "del ejercicio del sufragio.--- </w:t>
        <w:tab/>
        <w:t xml:space="preserve">Dentro de la fracción "III del artículo 135 de la Constitución del Estado de "Quintana Roo, que considera la votación del "Municipio para la asignación de regidores, se deja "en claro que no pueden ser tomados elementos "externos como son: ‘el registro de planillas "completas en 6 Municipios para la asignación’ "pues no forman parte del sistema de asignación "como puede apreciarse de lo establecido en la "fracción en comento pues se señala que la "asignación se hace con base a la votación emitida "en el Municipio y no se deja entrever la posibilidad "de condicionar la asignación a otro elemento "externo’.--- Tal situación lleva a concluir que los "artículos impugnados son inconstitucionales, al "considerar que un partido político no tiene "derecho a concurrir a la asignación de regidores "por el principio de representación proporcional, si "no registra el número de candidatos exigido por "los artículos -40 fracción IV y 243 fracción I-, sin "que haya razón legal para hacer lo señalado "por los artículos impugnados.--- Por lo que "debería partirse de la base de que el legislador "local, debe de expedir leyes tendientes a observar "ordenamientos de mayor jerarquía, como son, la "Constitución del Estado de Quintana Roo y la "Constitución Política de los Estados Unidos "Mexicanos, situación que como se ha acreditado "no acontece violando el sistema electoral estatal.--"- TERCERO CONCEPTO.- Se viola el contenido del "artículo 41 de la Constitución General de la "República, por lo que de la fracción II del artículo "32 y de los artículos 34, 37 y 41, todos de la Ley "Electoral se pide su nulidad en virtud de que en la "misma se establece como requisito de elegibilidad "una cuestión que en realidad resulta ser un "requisito de registro, que la ley lo contempla "como una obligación a observar por parte del "partido político que registra al candidato.--- Los "artículos que se impugnan establecen:--- ‘Artículo "32.- Los ciudadanos que aspiren a ocupar un "cargo de elección popular, deberán satisfacer, "además de los requisitos señalados por la "Constitución Particular, los siguientes:--- I. Estar "inscritos en el padrón electoral correspondiente y "contar con la credencial para votar respectiva;--- "II. Ser electo o designado candidato, de "conformidad con los procedimientos "democráticos internos del partido político o "coalición que lo postule.’--- ‘Artículo 34.- Los "ciudadanos que no se encuentren en los "supuestos contenidos en el Artículo 89 de la "Constitución Particular, y que reúnan los "requisitos que establecen los artículos 80 de la "misma y 32 de la presente Ley, son elegibles para "el cargo de Gobernador del Estado de Quintana "Roo.’--- ‘Artículo 37.- Los ciudadanos que no se "encuentren en cualquiera de los supuestos "previstos en el artículo 56 de la Constitución "Particular y reúnan los requisitos establecidos en "los artículos 55 de la misma y 32 de la presente "ley, son elegibles para los cargos de Diputados "propietarios y suplentes, a la Legislatura del "Estado.’--- ‘Artículo 41.- Los ciudadanos que no se "encuentren en los supuestos del artículo 139 de la "Constitución Particular y reúnan los requisitos "establecidos en los artículos 136 de la misma y 32 "de la presente ley, son elegibles para ser "miembros propietarios y suplentes de los "Ayuntamientos del Estado de Quintana Roo.’--- "Los preceptos legales en comento, por la íntima "relación que guardan entre sí, refieren como "requisito de elegibilidad que el ciudadano que "aspire a un puesto de elección popular, deberá ser "electo o designado candidato ‘de conformidad "con los procedimientos democráticos internos del "partido político o coalición que lo postule', lo que "conlleva a incluir un requisito que no forma parte "de las exigencias necesarias para ser registrado "como candidato a un cargo de elección popular "por parte de un partido político o coalición.--- En "efecto, en los artículos 127, 128, 129 y 130 de la "Ley Electoral del Estado de Quintana Roo, y que "se refieren a los requisitos que los partidos "políticos deben de observar para el registro de sus "candidatos, no se contiene disposición semejante "a la que se recurre; pues en ella se trata de "imponerle una carga procesal al candidato a "registrar, siendo que la obligación de realizar "mediante métodos democráticos de las personas "que piense registrar, corresponden precisamente "a los propios partidos políticos, y estando a salvo "los derechos de aquella persona que haya "intentado ser candidato por algún partido político "y no se le haya registrado y ello lo conlleve a "considerar que en ese actuar se cometió algún "acto ilegal o contrario a las prácticas "democráticas que deben observar los partidos "políticos para proceder al registro de sus "candidatos.--- El contenido de los artículos de la "Ley Electoral estatal que mencionan los "requisitos que los partidos políticos deben "cumplir para que proceda el registro de sus "candidatos, es el siguiente:--- ‘Artículo 127.- "Corresponde exclusivamente a los partidos "políticos y coaliciones, el derecho de solicitar ante "los Organos Electorales competentes el registro "de candidatos a cargos de elección popular.--- Las "candidaturas a Diputados por los principios de "mayoría relativa y de representación "proporcional, se registrarán por fórmulas "compuestas cada una por un propietario y un "suplente.--- Para los ayuntamientos, las "candidaturas se registrarán por planillas "integradas por propietarios y suplentes.--- Los "partidos políticos o coaliciones vigilarán que las "candidaturas por ambos principios no excedan el "setenta por ciento para un mismo género, salvo "que las mismas hayan sido resultado de un "proceso de elección mediante voto directo. "Asimismo, promoverán la participación política de "las mujeres y los jóvenes.’--- ‘Artículo 128.- Para el "registro de candidaturas a cargos de elección "popular, el partido político o coalición postulante "deberá registrar las plataformas electorales que el "candidato, fórmulas o planillas sostendrán en sus "campañas electorales.--- Las plataformas "electorales deberán presentarse para su registro, "ante el Consejo General, dentro de los primeros "cinco días del mes de diciembre del año anterior "de la elección.--- Del registro de las plataformas "electorales se expedirá constancia.’--- ‘Artículo "129.- Los plazos y órganos competentes para la "recepción de la solicitud de registro de "candidaturas, serán los siguientes:--- I. Para "candidatos a Gobernador, el primero de diciembre "del año anterior de la elección, ante el Consejo "General;--- II. Para miembros de los "Ayuntamientos, el siete de diciembre del año "anterior de la elección, ante los Consejos "Distritales respectivos;--- III. Para Diputados por el "principio de mayoría relativa, el trece de "diciembre del año anterior de la elección, ante los "Consejos Distritales respectivos;--- IV. Para "Diputados por el principio de representación "proporcional, el 19 de diciembre del año anterior al "de la elección, ante el Consejo General.--- El "Instituto difundirá ampliamente la apertura del "registro de las candidaturas y los plazos a que se "refiere este Artículo.’--- ‘Artículo 130.- La solicitud "de registro de candidatura, deberá señalar el "partido político o coalición que la postula y los "siguientes datos del candidato:--- I. Apellido "paterno, apellido materno y nombre completo;--- "II. Lugar y fecha de nacimiento;--- III. Domicilio y "tiempo de residencia en el mismo;--- IV. "Ocupación;--- V. Clave de la credencial para votar; "y--- VI. Cargo para el que se postula.--- La solicitud "de registro de candidatos propietarios y "suplentes, deberá acompañarse de la declaración "de aceptación de la candidatura, copia certificada "del acta de nacimiento, copia de la credencial para "votar y original de la constancia de residencia y "vecindad en su caso.--- La solicitud de registro la "hará, en el caso de los Partidos Políticos el "funcionario partidista facultado estatutariamente "para ello; en el caso de las coaliciones, el "representante legal de la misma.’--- Luego "entonces, se violenta los requisitos establecidos "en los artículos 55, 56 (Diputados), 80, 89 "(Gobernador), 139 y 136 (ayuntamientos) de la "Constitución Política del Estado de Quintana Roo, "pues se establecen requisitos adicionales a los "señalados por la Constitución, pues se establecen "obligaciones tanto a partidos políticos estatales "como nacionales sobre sus procedimientos y "órganos; lo que al efecto no puede ser, en virtud "de que los partidos políticos nacionales, respecto "a sus procedimientos de elección internos, no "pueden tener otra regulación que no sea la "federal, como lo es el Código Federal de "Instituciones y Procedimientos Electorales "(CODIGO FEDERAL DE INSTITUCIONES Y "PROCEDIMIENTOS ELECTORALES), y la "observancia a sus Estatutos y Reglamentos "internos, los cuales el legislador local pretende "regular.--- </w:t>
      </w:r>
      <w:r>
        <w:rPr>
          <w:sz w:val="18"/>
          <w:szCs w:val="18"/>
          <w:u w:val="single"/>
        </w:rPr>
        <w:t>En el caso concreto, debe entenderse "que no se pretende impugnar el registro de "candidatos porque se requiera la utilización de "procedimientos democráticos, sino que al efecto "la violación se da en cuanto a que, se señala "como un requisito a los ciudadanos que aspiran a "ocupar cargos de elección popular.</w:t>
      </w:r>
      <w:r>
        <w:rPr>
          <w:sz w:val="18"/>
          <w:szCs w:val="18"/>
        </w:rPr>
        <w:t xml:space="preserve">--- No es "posible que los ciudadanos sean los depositarios "de la representación per se, sino que ésta sólo "pueda darse a través de los partidos políticos "como lo establece el artículo 41 fracción I de la "Constitución Política de los Estados Unidos "Mexicanos, por lo que es en el seno de los "partidos políticos y no de otros ámbitos en donde "pueden ser electos candidatos ciudadanos "(independientes) o ciudadanos militantes de un "partido político.--- De lo contrario y como sucede "con la norma impugnada se desfasaría el sistema "de partidos políticos en México, dando la elección "directa a ciudadanos y no a través de partidos "políticos que los postulen; lo que estaría "contradiciendo además, lo dispuesto en los "artículos 41 fracción I de la Constitución Política "de los Estados Unidos Mexicanos que señala:--- "‘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 La renovación de los poderes "Legislativo y Ejecutivo se realizará mediante "elecciones libres, auténticas y periódicas, "conforme a las siguientes bases:--- I. Los partidos "políticos son entidades de interés público; la ley "determinará las formas específicas de su "intervención en el proceso electoral. Los partidos "políticos nacionales tendrán derecho a participar "en las elecciones estatales y municipales.--- </w:t>
      </w:r>
      <w:r>
        <w:rPr>
          <w:sz w:val="18"/>
          <w:szCs w:val="18"/>
          <w:u w:val="single"/>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r>
        <w:rPr>
          <w:sz w:val="18"/>
          <w:szCs w:val="18"/>
        </w:rPr>
        <w:t xml:space="preserve">. Sólo "los ciudadanos podrán afiliarse libre e "individualmente a los partidos políticos.’--- "CUARTO CONCEPTO.- Los artículos 42, y 153 de "la Ley Electoral del Estado de Quintana Roo son </w:t>
        <w:br/>
        <w:t xml:space="preserve">"contrarios a lo establecido en el artículo 116, "fracción IV, inciso e) de la Constitución Política de "los Estados Unidos Mexicanos que establece:--- "Art. 116.- El poder público de los estados se "dividirá, para su ejercicio, en Ejecutivo Legislativo "y Judicial, y no podrán reunirse dos o más de "estos poderes en una sola persona o corporación, "ni depositarse el legislativo en un solo individuo.--"- IV.- Las Constituciones y leyes de los Estados en "materia electoral garantizarán que:--- e) </w:t>
      </w:r>
      <w:r>
        <w:rPr>
          <w:sz w:val="18"/>
          <w:szCs w:val="18"/>
          <w:u w:val="single"/>
        </w:rPr>
        <w:t>Se fijen "los plazos convenientes para el desahogo de "todas las instancias impugnativas, tomando en "cuenta el principio de definitividad de las etapas "de los procesos electorales;</w:t>
      </w:r>
      <w:r>
        <w:rPr>
          <w:sz w:val="18"/>
          <w:szCs w:val="18"/>
        </w:rPr>
        <w:t xml:space="preserve">--- Al respecto, los "artículos que se impugnan establecen actos de los "Organos Electorales que no se ajustan, en su ruta "impugnativa, al principio de definitividad de las "etapas del proceso electoral, estos artículos de la "Ley Electoral de Quintana Roo plantean lo "siguiente:--- Artículo 42.- La elección ordinaria de "Gobernador se celebrará cada seis años, </w:t>
      </w:r>
      <w:r>
        <w:rPr>
          <w:sz w:val="18"/>
          <w:szCs w:val="18"/>
          <w:u w:val="single"/>
        </w:rPr>
        <w:t xml:space="preserve">el Primer "domingo de febrero del año que corresponda.--- </w:t>
      </w:r>
      <w:r>
        <w:rPr>
          <w:sz w:val="18"/>
          <w:szCs w:val="18"/>
        </w:rPr>
        <w:t>"Las elecciones ordinarias de Diputados y de "miembros de los Ayuntamientos se efectuarán "cada tres años, el primer domingo de febrero del "año que corresponda.--- Artículo 153.- El "procedimiento para determinar la ubicación de las "casillas será el siguiente:--- I. Durante la primera "quincena de diciembre del año anterior al que "deban realizarse las elecciones ordinarias, los "presidentes de los consejos distritales, "presentarán al Consejo Distrital una lista "proponiendo los lugares en que habrán de "ubicarse las casillas, tomando en consideración la "propuesta del número y tipo de casillas que "realice el Consejo General en términos del artículo "151 de esta ley; y--- II. Una vez hecha la propuesta, "los consejos distritales iniciarán de inmediato la "revisión de los lugares propuestos para la "ubicación de las casillas con el propósito de "verificar que cumplan con los requisitos legales.--- "</w:t>
      </w:r>
      <w:r>
        <w:rPr>
          <w:sz w:val="18"/>
          <w:szCs w:val="18"/>
          <w:u w:val="single"/>
        </w:rPr>
        <w:t>Los consejos distritales en sesión que celebren a "más tardar en la primera semana de enero del año "de la jornada electoral, aprobarán la relación que "contenga los lugares de ubicación de casillas.</w:t>
      </w:r>
      <w:r>
        <w:rPr>
          <w:sz w:val="18"/>
          <w:szCs w:val="18"/>
        </w:rPr>
        <w:t>--- "La publicación se hará fijando las listas de "ubicación de las casillas y los nombres de los "integrantes de sus mesas directivas en las "oficinas del Consejo respectivo y en los edificios y "lugares públicos más concurridos del Municipio o "del Distrito.--- El Secretario del Consejo respectivo "entregará una copia de las listas a cada uno de los "representantes de los partidos políticos, "haciéndolo constar en el acta correspondiente.--- "</w:t>
      </w:r>
      <w:r>
        <w:rPr>
          <w:sz w:val="18"/>
          <w:szCs w:val="18"/>
          <w:u w:val="single"/>
        </w:rPr>
        <w:t>Los partidos políticos dentro de los cinco días "siguientes a la publicación referida, podrán "presentar por escrito sus objeciones, debidamente "fundadas y motivadas, ante el Consejo "correspondiente.</w:t>
      </w:r>
      <w:r>
        <w:rPr>
          <w:sz w:val="18"/>
          <w:szCs w:val="18"/>
        </w:rPr>
        <w:t xml:space="preserve"> </w:t>
      </w:r>
      <w:r>
        <w:rPr>
          <w:sz w:val="18"/>
          <w:szCs w:val="18"/>
          <w:u w:val="single"/>
        </w:rPr>
        <w:t>Las objeciones deberán referirse "al lugar señalado para la ubicación de las casillas "o a los nombramientos de los funcionarios de las "mesas directivas de casilla.</w:t>
      </w:r>
      <w:r>
        <w:rPr>
          <w:sz w:val="18"/>
          <w:szCs w:val="18"/>
        </w:rPr>
        <w:t xml:space="preserve">--- Antes de explicar lo "inconstitucional de los artículos señalados es "importante plantear los siguientes antecedentes, "el Partido de la Revolución Democrática presentó "la acción de inconstitucionalidad 26/2002, misma "que la Suprema Corte declaró procedente y "parcialmente fundada resolviendo, en la parte que "aquí interesa, lo siguiente:--- ‘Por lo expuesto y "fundado, se resuelve:--- PRIMERO.- Es procedente "y parcialmente fundada la presente acción de "inconstitucionalidad, promovida por el Partido de "la Revolución Democrática.--- SEGUNDO.- Se "declara la </w:t>
      </w:r>
      <w:r>
        <w:rPr>
          <w:sz w:val="18"/>
          <w:szCs w:val="18"/>
          <w:u w:val="single"/>
        </w:rPr>
        <w:t xml:space="preserve">inaplicabilidad de los artículos 25, 33, "35, 61 y 71 </w:t>
      </w:r>
      <w:r>
        <w:rPr>
          <w:sz w:val="18"/>
          <w:szCs w:val="18"/>
        </w:rPr>
        <w:t xml:space="preserve">de la Ley Estatal de Medios de "Impugnación en Materia Electoral de Quintana "Roo, publicados en el Periódico Oficial de dicha "entidad, el veintisiete de agosto de dos miI dos. </w:t>
      </w:r>
      <w:r>
        <w:rPr>
          <w:sz w:val="18"/>
          <w:szCs w:val="18"/>
          <w:u w:val="single"/>
        </w:rPr>
        <w:t>Lo "anterior en términos del considerando sexto de "esta resolución</w:t>
      </w:r>
      <w:r>
        <w:rPr/>
        <w:t xml:space="preserve">.--- En la parte del considerando "sexto el Ministro Instructor hizo las siguientes "consideraciones:--- ‘En efecto, como se asentó, de "los artículos 99, fracción IV y 116, fracción lV de la "Constitución Federal, se desprende que los actos "o resoluciones definitivas y firmes de las "autoridades electorales de las entidades que "puedan resultar determinantes para el desarrollo "del proceso respectivo o resultado final de las "elecciones deben ser impugnables ante el Tribunal "Electoral del Poder Judicial de la Federación, "siempre y cuando la reparación solicitada sea "material y jurídicamente posible dentro de los "plazos electorales, antes de la fecha "constitucional o legalmente fijada para la "instalación de los órganos o la toma de posesión "de los funcionarios elegidos; y, que los Estados "deben garantizar en sus Constituciones y leyes, "tratándose de la materia electoral, que el ejercicio "de la función a cargo de las autoridades "electorales sean principios rectores los de "legalidad, imparcialidad, objetividad, certeza e "independencia, estableciendo un sistema de "medios de impugnación para que los actos y "resoluciones electorales se sujeten al principio de "legalidad, fijando plazos convenientes para el "desahogo de las instancias impugnativas, "tomando en cuenta el principio de definitividad de "las etapas de los procesos electorales.--- Por "tanto, la existencia del referido recurso de "revocación, el cual constituye una vía "administrativa para impugnar en todo tiempo "actos o resoluciones de los Consejos Distritales y "Juntas Distritales Ejecutivas del Instituto Estatal "Electoral, en los términos ya precisados, cuya "sustanciación dilata de veinte a veinticinco días, "aunado al hecho de que contra los acuerdos o "resoluciones que se dicten durante su "sustanciación o que le pongan fin proceda en vía "de carácter jurisdiccional el juicio de "inconformidad, propicia, sin duda alguna, que no "sea posible que todos los actos y resoluciones "electorales emitidas por las citadas autoridades "estatales, se sujeten al principio de legalidad "contemplado por el artículo 116, fracción lV, de la "Constitución Federal, ni menos aún toma en "cuenta el principio de definitividad de las etapas "de los procesos electorales, ya que excluye la "posibilidad de impugnación de la determinación "relativa ante el Tribunal Electoral del Poder "Judicial de la Federación, de conformidad con lo "dispuesto en el artículo 99, fracción lV, de la citada "Constitución Federal’.--- Una vez que fuera "notificada la H. X Legislatura del Estado "procedieron realizar las adecuaciones necesarias "a los artículos referidos de la Ley de Medios de "Impugnación en Materia electoral, quedando los "tiempos para cada uno de los procedimientos de "la siguiente manera:--- En lo que respecta al "Recurso de Revocación.--- </w:t>
      </w:r>
    </w:p>
    <w:tbl>
      <w:tblPr>
        <w:tblW w:w="8746" w:type="dxa"/>
        <w:jc w:val="left"/>
        <w:tblInd w:w="67" w:type="dxa"/>
        <w:tblLayout w:type="fixed"/>
        <w:tblCellMar>
          <w:top w:w="0" w:type="dxa"/>
          <w:left w:w="70" w:type="dxa"/>
          <w:bottom w:w="0" w:type="dxa"/>
          <w:right w:w="70" w:type="dxa"/>
        </w:tblCellMar>
      </w:tblPr>
      <w:tblGrid>
        <w:gridCol w:w="806"/>
        <w:gridCol w:w="2680"/>
        <w:gridCol w:w="2585"/>
        <w:gridCol w:w="1057"/>
        <w:gridCol w:w="1618"/>
      </w:tblGrid>
      <w:tr>
        <w:trPr/>
        <w:tc>
          <w:tcPr>
            <w:tcW w:w="80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Fecha</w:t>
            </w:r>
          </w:p>
        </w:tc>
        <w:tc>
          <w:tcPr>
            <w:tcW w:w="268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Instancia</w:t>
            </w:r>
          </w:p>
        </w:tc>
        <w:tc>
          <w:tcPr>
            <w:tcW w:w="258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Trámite</w:t>
            </w:r>
          </w:p>
        </w:tc>
        <w:tc>
          <w:tcPr>
            <w:tcW w:w="105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Plazo</w:t>
            </w:r>
          </w:p>
        </w:tc>
        <w:tc>
          <w:tcPr>
            <w:tcW w:w="161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Tiempo acumulado</w:t>
            </w:r>
          </w:p>
        </w:tc>
      </w:tr>
      <w:tr>
        <w:trPr/>
        <w:tc>
          <w:tcPr>
            <w:tcW w:w="80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Día 0</w:t>
            </w:r>
          </w:p>
        </w:tc>
        <w:tc>
          <w:tcPr>
            <w:tcW w:w="268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Se dicta acuerdo o realiza acción el Consejo o Junta Distrital</w:t>
            </w:r>
          </w:p>
        </w:tc>
        <w:tc>
          <w:tcPr>
            <w:tcW w:w="2585"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c>
          <w:tcPr>
            <w:tcW w:w="105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c>
          <w:tcPr>
            <w:tcW w:w="1618"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68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Partidos o Coaliciones</w:t>
            </w:r>
          </w:p>
        </w:tc>
        <w:tc>
          <w:tcPr>
            <w:tcW w:w="258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Presentación de recurso Artículo 25.</w:t>
            </w:r>
          </w:p>
        </w:tc>
        <w:tc>
          <w:tcPr>
            <w:tcW w:w="105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3 días</w:t>
            </w:r>
          </w:p>
        </w:tc>
        <w:tc>
          <w:tcPr>
            <w:tcW w:w="161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3</w:t>
            </w:r>
          </w:p>
        </w:tc>
      </w:tr>
      <w:tr>
        <w:trPr/>
        <w:tc>
          <w:tcPr>
            <w:tcW w:w="806"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68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Consejo Distrital</w:t>
            </w:r>
          </w:p>
        </w:tc>
        <w:tc>
          <w:tcPr>
            <w:tcW w:w="258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 xml:space="preserve">Recepción y tiempo para la fijación en estrados, Artículo 33 fracción II </w:t>
            </w:r>
          </w:p>
        </w:tc>
        <w:tc>
          <w:tcPr>
            <w:tcW w:w="105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Horas</w:t>
            </w:r>
          </w:p>
        </w:tc>
        <w:tc>
          <w:tcPr>
            <w:tcW w:w="1618"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68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Consejo Distrital</w:t>
            </w:r>
          </w:p>
        </w:tc>
        <w:tc>
          <w:tcPr>
            <w:tcW w:w="258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Fijación en estrados. Artículo 33 fracción III</w:t>
            </w:r>
          </w:p>
        </w:tc>
        <w:tc>
          <w:tcPr>
            <w:tcW w:w="105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1 día</w:t>
            </w:r>
          </w:p>
        </w:tc>
        <w:tc>
          <w:tcPr>
            <w:tcW w:w="161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4</w:t>
            </w:r>
          </w:p>
        </w:tc>
      </w:tr>
      <w:tr>
        <w:trPr/>
        <w:tc>
          <w:tcPr>
            <w:tcW w:w="806"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68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Consejo Distrital</w:t>
            </w:r>
          </w:p>
        </w:tc>
        <w:tc>
          <w:tcPr>
            <w:tcW w:w="258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Envío a la Secretaría General del Instituto.</w:t>
            </w:r>
          </w:p>
          <w:p>
            <w:pPr>
              <w:pStyle w:val="Corte5transcripcion"/>
              <w:spacing w:lineRule="auto" w:line="240" w:before="20" w:after="100"/>
              <w:ind w:left="0" w:right="0" w:hanging="0"/>
              <w:rPr>
                <w:sz w:val="16"/>
                <w:szCs w:val="16"/>
              </w:rPr>
            </w:pPr>
            <w:r>
              <w:rPr>
                <w:sz w:val="16"/>
                <w:szCs w:val="16"/>
              </w:rPr>
              <w:t>Artículo 35</w:t>
            </w:r>
          </w:p>
        </w:tc>
        <w:tc>
          <w:tcPr>
            <w:tcW w:w="105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1</w:t>
            </w:r>
          </w:p>
        </w:tc>
        <w:tc>
          <w:tcPr>
            <w:tcW w:w="161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5</w:t>
            </w:r>
          </w:p>
        </w:tc>
      </w:tr>
      <w:tr>
        <w:trPr/>
        <w:tc>
          <w:tcPr>
            <w:tcW w:w="806"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68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Secretaría General</w:t>
            </w:r>
          </w:p>
        </w:tc>
        <w:tc>
          <w:tcPr>
            <w:tcW w:w="258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Requerimiento por incumplimiento de lo previsto en los artículos 33, 34 y 35. Artículo 71</w:t>
            </w:r>
          </w:p>
        </w:tc>
        <w:tc>
          <w:tcPr>
            <w:tcW w:w="105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Horas</w:t>
            </w:r>
          </w:p>
        </w:tc>
        <w:tc>
          <w:tcPr>
            <w:tcW w:w="1618"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68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Secretaría General</w:t>
            </w:r>
          </w:p>
        </w:tc>
        <w:tc>
          <w:tcPr>
            <w:tcW w:w="258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Integración del expediente del recurso. Artículo 72.</w:t>
            </w:r>
          </w:p>
        </w:tc>
        <w:tc>
          <w:tcPr>
            <w:tcW w:w="105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Sin término</w:t>
            </w:r>
          </w:p>
        </w:tc>
        <w:tc>
          <w:tcPr>
            <w:tcW w:w="1618"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68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Dirección Jurídica del Instituto</w:t>
            </w:r>
          </w:p>
        </w:tc>
        <w:tc>
          <w:tcPr>
            <w:tcW w:w="258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Elaboración de proyecto de resolución.</w:t>
            </w:r>
          </w:p>
          <w:p>
            <w:pPr>
              <w:pStyle w:val="Corte5transcripcion"/>
              <w:spacing w:lineRule="auto" w:line="240" w:before="20" w:after="100"/>
              <w:ind w:left="0" w:right="0" w:hanging="0"/>
              <w:rPr>
                <w:sz w:val="16"/>
                <w:szCs w:val="16"/>
              </w:rPr>
            </w:pPr>
            <w:r>
              <w:rPr>
                <w:rFonts w:eastAsia="Arial"/>
                <w:sz w:val="16"/>
                <w:szCs w:val="16"/>
              </w:rPr>
              <w:t xml:space="preserve"> </w:t>
            </w:r>
            <w:r>
              <w:rPr>
                <w:sz w:val="16"/>
                <w:szCs w:val="16"/>
              </w:rPr>
              <w:t>Artículo 72</w:t>
            </w:r>
          </w:p>
        </w:tc>
        <w:tc>
          <w:tcPr>
            <w:tcW w:w="105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3 días</w:t>
            </w:r>
          </w:p>
        </w:tc>
        <w:tc>
          <w:tcPr>
            <w:tcW w:w="161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8</w:t>
            </w:r>
          </w:p>
        </w:tc>
      </w:tr>
      <w:tr>
        <w:trPr/>
        <w:tc>
          <w:tcPr>
            <w:tcW w:w="806"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68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 xml:space="preserve">Secretaría General </w:t>
            </w:r>
          </w:p>
        </w:tc>
        <w:tc>
          <w:tcPr>
            <w:tcW w:w="258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Remite dictamen al Consejo General.</w:t>
            </w:r>
          </w:p>
          <w:p>
            <w:pPr>
              <w:pStyle w:val="Corte5transcripcion"/>
              <w:spacing w:lineRule="auto" w:line="240" w:before="20" w:after="100"/>
              <w:ind w:left="0" w:right="0" w:hanging="0"/>
              <w:rPr>
                <w:sz w:val="16"/>
                <w:szCs w:val="16"/>
              </w:rPr>
            </w:pPr>
            <w:r>
              <w:rPr>
                <w:sz w:val="16"/>
                <w:szCs w:val="16"/>
              </w:rPr>
              <w:t>Artículo 73</w:t>
            </w:r>
          </w:p>
        </w:tc>
        <w:tc>
          <w:tcPr>
            <w:tcW w:w="105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Sin término</w:t>
            </w:r>
          </w:p>
        </w:tc>
        <w:tc>
          <w:tcPr>
            <w:tcW w:w="1618"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68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Consejo General</w:t>
            </w:r>
          </w:p>
        </w:tc>
        <w:tc>
          <w:tcPr>
            <w:tcW w:w="258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Recibe y resuelve el recurso de revocación. Artículo 73.</w:t>
            </w:r>
          </w:p>
        </w:tc>
        <w:tc>
          <w:tcPr>
            <w:tcW w:w="105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3 días</w:t>
            </w:r>
          </w:p>
        </w:tc>
        <w:tc>
          <w:tcPr>
            <w:tcW w:w="161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11</w:t>
            </w:r>
          </w:p>
        </w:tc>
      </w:tr>
      <w:tr>
        <w:trPr/>
        <w:tc>
          <w:tcPr>
            <w:tcW w:w="806"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u w:val="single"/>
              </w:rPr>
            </w:pPr>
            <w:r>
              <w:rPr>
                <w:sz w:val="16"/>
                <w:szCs w:val="16"/>
                <w:u w:val="single"/>
              </w:rPr>
              <w:t>Día 12</w:t>
            </w:r>
          </w:p>
        </w:tc>
        <w:tc>
          <w:tcPr>
            <w:tcW w:w="268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Secretaría General</w:t>
            </w:r>
          </w:p>
        </w:tc>
        <w:tc>
          <w:tcPr>
            <w:tcW w:w="258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Notifica resolución. Artículo 61</w:t>
            </w:r>
          </w:p>
        </w:tc>
        <w:tc>
          <w:tcPr>
            <w:tcW w:w="105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1 día</w:t>
            </w:r>
          </w:p>
        </w:tc>
        <w:tc>
          <w:tcPr>
            <w:tcW w:w="161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12</w:t>
            </w:r>
          </w:p>
        </w:tc>
      </w:tr>
      <w:tr>
        <w:trPr/>
        <w:tc>
          <w:tcPr>
            <w:tcW w:w="806"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680"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c>
          <w:tcPr>
            <w:tcW w:w="2585"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c>
          <w:tcPr>
            <w:tcW w:w="105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c>
          <w:tcPr>
            <w:tcW w:w="1618"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u w:val="single"/>
              </w:rPr>
            </w:pPr>
            <w:r>
              <w:rPr>
                <w:sz w:val="16"/>
                <w:szCs w:val="16"/>
                <w:u w:val="single"/>
              </w:rPr>
              <w:t>12 días</w:t>
            </w:r>
          </w:p>
        </w:tc>
      </w:tr>
    </w:tbl>
    <w:p>
      <w:pPr>
        <w:pStyle w:val="Corte5transcripcion"/>
        <w:spacing w:lineRule="exact" w:line="216" w:before="0" w:after="100"/>
        <w:ind w:left="720" w:right="720" w:hanging="0"/>
        <w:rPr>
          <w:b w:val="false"/>
          <w:b w:val="false"/>
          <w:i w:val="false"/>
          <w:i w:val="false"/>
          <w:sz w:val="18"/>
          <w:szCs w:val="18"/>
        </w:rPr>
      </w:pPr>
      <w:r>
        <w:rPr>
          <w:b w:val="false"/>
          <w:i w:val="false"/>
          <w:sz w:val="18"/>
          <w:szCs w:val="18"/>
        </w:rPr>
      </w:r>
    </w:p>
    <w:p>
      <w:pPr>
        <w:pStyle w:val="Corte5transcripcion"/>
        <w:spacing w:lineRule="exact" w:line="216" w:before="0" w:after="100"/>
        <w:ind w:left="720" w:right="720" w:hanging="0"/>
        <w:rPr/>
      </w:pPr>
      <w:r>
        <w:rPr/>
        <w:t xml:space="preserve">"Y en lo referente al Juicio de inconformidad quedó "de la siguiente manera: </w:t>
      </w:r>
    </w:p>
    <w:tbl>
      <w:tblPr>
        <w:tblW w:w="8764" w:type="dxa"/>
        <w:jc w:val="left"/>
        <w:tblInd w:w="67" w:type="dxa"/>
        <w:tblLayout w:type="fixed"/>
        <w:tblCellMar>
          <w:top w:w="0" w:type="dxa"/>
          <w:left w:w="70" w:type="dxa"/>
          <w:bottom w:w="0" w:type="dxa"/>
          <w:right w:w="70" w:type="dxa"/>
        </w:tblCellMar>
      </w:tblPr>
      <w:tblGrid>
        <w:gridCol w:w="769"/>
        <w:gridCol w:w="2452"/>
        <w:gridCol w:w="2705"/>
        <w:gridCol w:w="1173"/>
        <w:gridCol w:w="1665"/>
      </w:tblGrid>
      <w:tr>
        <w:trPr/>
        <w:tc>
          <w:tcPr>
            <w:tcW w:w="769"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Fecha</w:t>
            </w:r>
          </w:p>
        </w:tc>
        <w:tc>
          <w:tcPr>
            <w:tcW w:w="245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Instancia</w:t>
            </w:r>
          </w:p>
        </w:tc>
        <w:tc>
          <w:tcPr>
            <w:tcW w:w="270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Trámite</w:t>
            </w:r>
          </w:p>
        </w:tc>
        <w:tc>
          <w:tcPr>
            <w:tcW w:w="1173"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Plazo</w:t>
            </w:r>
          </w:p>
        </w:tc>
        <w:tc>
          <w:tcPr>
            <w:tcW w:w="166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Tiempo acumulado</w:t>
            </w:r>
          </w:p>
        </w:tc>
      </w:tr>
      <w:tr>
        <w:trPr/>
        <w:tc>
          <w:tcPr>
            <w:tcW w:w="769"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Día 13</w:t>
            </w:r>
          </w:p>
        </w:tc>
        <w:tc>
          <w:tcPr>
            <w:tcW w:w="245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left"/>
              <w:rPr>
                <w:sz w:val="16"/>
                <w:szCs w:val="16"/>
              </w:rPr>
            </w:pPr>
            <w:r>
              <w:rPr>
                <w:sz w:val="16"/>
                <w:szCs w:val="16"/>
              </w:rPr>
              <w:t>Secretaría General del Instituto</w:t>
            </w:r>
          </w:p>
        </w:tc>
        <w:tc>
          <w:tcPr>
            <w:tcW w:w="270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Notifica resolución del Recurso de Revocación. Artículo 61</w:t>
            </w:r>
          </w:p>
        </w:tc>
        <w:tc>
          <w:tcPr>
            <w:tcW w:w="1173"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sz w:val="16"/>
                <w:szCs w:val="16"/>
              </w:rPr>
            </w:pPr>
            <w:r>
              <w:rPr>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13</w:t>
            </w:r>
          </w:p>
        </w:tc>
      </w:tr>
      <w:tr>
        <w:trPr/>
        <w:tc>
          <w:tcPr>
            <w:tcW w:w="769"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rFonts w:ascii="Arial" w:hAnsi="Arial" w:cs="Arial"/>
                <w:sz w:val="16"/>
                <w:szCs w:val="16"/>
              </w:rPr>
            </w:pPr>
            <w:r>
              <w:rPr>
                <w:rFonts w:cs="Arial"/>
                <w:sz w:val="16"/>
                <w:szCs w:val="16"/>
              </w:rPr>
            </w:r>
          </w:p>
        </w:tc>
        <w:tc>
          <w:tcPr>
            <w:tcW w:w="245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Partido o Coalición</w:t>
            </w:r>
          </w:p>
        </w:tc>
        <w:tc>
          <w:tcPr>
            <w:tcW w:w="270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 xml:space="preserve">Presenta Juicio de inconformidad. </w:t>
            </w:r>
          </w:p>
          <w:p>
            <w:pPr>
              <w:pStyle w:val="Corte5transcripcion"/>
              <w:spacing w:lineRule="auto" w:line="240" w:before="20" w:after="80"/>
              <w:ind w:left="0" w:right="0" w:hanging="0"/>
              <w:rPr>
                <w:sz w:val="16"/>
                <w:szCs w:val="16"/>
              </w:rPr>
            </w:pPr>
            <w:r>
              <w:rPr>
                <w:sz w:val="16"/>
                <w:szCs w:val="16"/>
              </w:rPr>
              <w:t>Artículo 25</w:t>
            </w:r>
          </w:p>
        </w:tc>
        <w:tc>
          <w:tcPr>
            <w:tcW w:w="1173"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3 días</w:t>
            </w:r>
          </w:p>
        </w:tc>
        <w:tc>
          <w:tcPr>
            <w:tcW w:w="166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16</w:t>
            </w:r>
          </w:p>
        </w:tc>
      </w:tr>
      <w:tr>
        <w:trPr/>
        <w:tc>
          <w:tcPr>
            <w:tcW w:w="769"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rFonts w:ascii="Arial" w:hAnsi="Arial" w:cs="Arial"/>
                <w:sz w:val="16"/>
                <w:szCs w:val="16"/>
              </w:rPr>
            </w:pPr>
            <w:r>
              <w:rPr>
                <w:rFonts w:cs="Arial"/>
                <w:sz w:val="16"/>
                <w:szCs w:val="16"/>
              </w:rPr>
            </w:r>
          </w:p>
        </w:tc>
        <w:tc>
          <w:tcPr>
            <w:tcW w:w="245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Consejo General</w:t>
            </w:r>
          </w:p>
        </w:tc>
        <w:tc>
          <w:tcPr>
            <w:tcW w:w="270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Recibe demanda para su fijación en estrados.</w:t>
            </w:r>
          </w:p>
          <w:p>
            <w:pPr>
              <w:pStyle w:val="Corte5transcripcion"/>
              <w:spacing w:lineRule="auto" w:line="240" w:before="20" w:after="80"/>
              <w:ind w:left="0" w:right="0" w:hanging="0"/>
              <w:rPr>
                <w:sz w:val="16"/>
                <w:szCs w:val="16"/>
              </w:rPr>
            </w:pPr>
            <w:r>
              <w:rPr>
                <w:sz w:val="16"/>
                <w:szCs w:val="16"/>
              </w:rPr>
              <w:t>Artículo 33 fracción II</w:t>
            </w:r>
          </w:p>
        </w:tc>
        <w:tc>
          <w:tcPr>
            <w:tcW w:w="1173"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De inmediato</w:t>
            </w:r>
          </w:p>
        </w:tc>
        <w:tc>
          <w:tcPr>
            <w:tcW w:w="1665"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jc w:val="center"/>
              <w:rPr>
                <w:sz w:val="16"/>
                <w:szCs w:val="16"/>
              </w:rPr>
            </w:pPr>
            <w:r>
              <w:rPr>
                <w:sz w:val="16"/>
                <w:szCs w:val="16"/>
              </w:rPr>
            </w:r>
          </w:p>
        </w:tc>
      </w:tr>
      <w:tr>
        <w:trPr/>
        <w:tc>
          <w:tcPr>
            <w:tcW w:w="769"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rFonts w:ascii="Arial" w:hAnsi="Arial" w:cs="Arial"/>
                <w:sz w:val="16"/>
                <w:szCs w:val="16"/>
              </w:rPr>
            </w:pPr>
            <w:r>
              <w:rPr>
                <w:rFonts w:cs="Arial"/>
                <w:sz w:val="16"/>
                <w:szCs w:val="16"/>
              </w:rPr>
            </w:r>
          </w:p>
        </w:tc>
        <w:tc>
          <w:tcPr>
            <w:tcW w:w="245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Consejo General</w:t>
            </w:r>
          </w:p>
        </w:tc>
        <w:tc>
          <w:tcPr>
            <w:tcW w:w="270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Fijación en estrados.</w:t>
            </w:r>
          </w:p>
          <w:p>
            <w:pPr>
              <w:pStyle w:val="Corte5transcripcion"/>
              <w:spacing w:lineRule="auto" w:line="240" w:before="20" w:after="80"/>
              <w:ind w:left="0" w:right="0" w:hanging="0"/>
              <w:rPr>
                <w:sz w:val="16"/>
                <w:szCs w:val="16"/>
              </w:rPr>
            </w:pPr>
            <w:r>
              <w:rPr>
                <w:sz w:val="16"/>
                <w:szCs w:val="16"/>
              </w:rPr>
              <w:t>Artículo 33 fracción III.</w:t>
            </w:r>
          </w:p>
        </w:tc>
        <w:tc>
          <w:tcPr>
            <w:tcW w:w="1173"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1</w:t>
            </w:r>
          </w:p>
        </w:tc>
        <w:tc>
          <w:tcPr>
            <w:tcW w:w="166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17</w:t>
            </w:r>
          </w:p>
        </w:tc>
      </w:tr>
      <w:tr>
        <w:trPr/>
        <w:tc>
          <w:tcPr>
            <w:tcW w:w="769"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rFonts w:ascii="Arial" w:hAnsi="Arial" w:cs="Arial"/>
                <w:sz w:val="16"/>
                <w:szCs w:val="16"/>
              </w:rPr>
            </w:pPr>
            <w:r>
              <w:rPr>
                <w:rFonts w:cs="Arial"/>
                <w:sz w:val="16"/>
                <w:szCs w:val="16"/>
              </w:rPr>
            </w:r>
          </w:p>
        </w:tc>
        <w:tc>
          <w:tcPr>
            <w:tcW w:w="245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 xml:space="preserve">Consejo General </w:t>
            </w:r>
          </w:p>
        </w:tc>
        <w:tc>
          <w:tcPr>
            <w:tcW w:w="270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Envío al Tribunal Artículo 33</w:t>
            </w:r>
          </w:p>
        </w:tc>
        <w:tc>
          <w:tcPr>
            <w:tcW w:w="1173"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De inmediato</w:t>
            </w:r>
          </w:p>
        </w:tc>
        <w:tc>
          <w:tcPr>
            <w:tcW w:w="1665"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jc w:val="center"/>
              <w:rPr>
                <w:sz w:val="16"/>
                <w:szCs w:val="16"/>
              </w:rPr>
            </w:pPr>
            <w:r>
              <w:rPr>
                <w:sz w:val="16"/>
                <w:szCs w:val="16"/>
              </w:rPr>
            </w:r>
          </w:p>
        </w:tc>
      </w:tr>
      <w:tr>
        <w:trPr/>
        <w:tc>
          <w:tcPr>
            <w:tcW w:w="769"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rFonts w:ascii="Arial" w:hAnsi="Arial" w:cs="Arial"/>
                <w:sz w:val="16"/>
                <w:szCs w:val="16"/>
              </w:rPr>
            </w:pPr>
            <w:r>
              <w:rPr>
                <w:rFonts w:cs="Arial"/>
                <w:sz w:val="16"/>
                <w:szCs w:val="16"/>
              </w:rPr>
            </w:r>
          </w:p>
        </w:tc>
        <w:tc>
          <w:tcPr>
            <w:tcW w:w="245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Tribunal Electoral</w:t>
            </w:r>
          </w:p>
        </w:tc>
        <w:tc>
          <w:tcPr>
            <w:tcW w:w="270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Si el Instituto incumplió lo requerido en el artículo 33 fracción II o artículo 35, se requiere su cumplimiento. Artículo 37</w:t>
            </w:r>
          </w:p>
        </w:tc>
        <w:tc>
          <w:tcPr>
            <w:tcW w:w="1173"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1</w:t>
            </w:r>
          </w:p>
        </w:tc>
        <w:tc>
          <w:tcPr>
            <w:tcW w:w="166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18</w:t>
            </w:r>
          </w:p>
        </w:tc>
      </w:tr>
      <w:tr>
        <w:trPr/>
        <w:tc>
          <w:tcPr>
            <w:tcW w:w="769"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rFonts w:ascii="Arial" w:hAnsi="Arial" w:cs="Arial"/>
                <w:sz w:val="16"/>
                <w:szCs w:val="16"/>
              </w:rPr>
            </w:pPr>
            <w:r>
              <w:rPr>
                <w:rFonts w:cs="Arial"/>
                <w:sz w:val="16"/>
                <w:szCs w:val="16"/>
              </w:rPr>
            </w:r>
          </w:p>
        </w:tc>
        <w:tc>
          <w:tcPr>
            <w:tcW w:w="245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Consejo General</w:t>
            </w:r>
          </w:p>
        </w:tc>
        <w:tc>
          <w:tcPr>
            <w:tcW w:w="270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Cumple con la fijación en estrados.</w:t>
            </w:r>
          </w:p>
          <w:p>
            <w:pPr>
              <w:pStyle w:val="Corte5transcripcion"/>
              <w:spacing w:lineRule="auto" w:line="240" w:before="20" w:after="80"/>
              <w:ind w:left="0" w:right="0" w:hanging="0"/>
              <w:rPr>
                <w:sz w:val="16"/>
                <w:szCs w:val="16"/>
              </w:rPr>
            </w:pPr>
            <w:r>
              <w:rPr>
                <w:sz w:val="16"/>
                <w:szCs w:val="16"/>
              </w:rPr>
              <w:t>Artículo 33</w:t>
            </w:r>
          </w:p>
        </w:tc>
        <w:tc>
          <w:tcPr>
            <w:tcW w:w="1173"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1</w:t>
            </w:r>
          </w:p>
        </w:tc>
        <w:tc>
          <w:tcPr>
            <w:tcW w:w="166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19</w:t>
            </w:r>
          </w:p>
        </w:tc>
      </w:tr>
      <w:tr>
        <w:trPr/>
        <w:tc>
          <w:tcPr>
            <w:tcW w:w="769"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rFonts w:ascii="Arial" w:hAnsi="Arial" w:cs="Arial"/>
                <w:sz w:val="16"/>
                <w:szCs w:val="16"/>
              </w:rPr>
            </w:pPr>
            <w:r>
              <w:rPr>
                <w:rFonts w:cs="Arial"/>
                <w:sz w:val="16"/>
                <w:szCs w:val="16"/>
              </w:rPr>
            </w:r>
          </w:p>
        </w:tc>
        <w:tc>
          <w:tcPr>
            <w:tcW w:w="245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Consejo General</w:t>
            </w:r>
          </w:p>
        </w:tc>
        <w:tc>
          <w:tcPr>
            <w:tcW w:w="270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Remite nuevamente al Tribunal.</w:t>
            </w:r>
          </w:p>
          <w:p>
            <w:pPr>
              <w:pStyle w:val="Corte5transcripcion"/>
              <w:spacing w:lineRule="auto" w:line="240" w:before="20" w:after="80"/>
              <w:ind w:left="0" w:right="0" w:hanging="0"/>
              <w:rPr>
                <w:sz w:val="16"/>
                <w:szCs w:val="16"/>
              </w:rPr>
            </w:pPr>
            <w:r>
              <w:rPr>
                <w:sz w:val="16"/>
                <w:szCs w:val="16"/>
              </w:rPr>
              <w:t>Artículo 33</w:t>
            </w:r>
          </w:p>
        </w:tc>
        <w:tc>
          <w:tcPr>
            <w:tcW w:w="1173"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De inmediato</w:t>
            </w:r>
          </w:p>
        </w:tc>
        <w:tc>
          <w:tcPr>
            <w:tcW w:w="1665"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jc w:val="center"/>
              <w:rPr>
                <w:sz w:val="16"/>
                <w:szCs w:val="16"/>
              </w:rPr>
            </w:pPr>
            <w:r>
              <w:rPr>
                <w:sz w:val="16"/>
                <w:szCs w:val="16"/>
              </w:rPr>
            </w:r>
          </w:p>
        </w:tc>
      </w:tr>
      <w:tr>
        <w:trPr/>
        <w:tc>
          <w:tcPr>
            <w:tcW w:w="769"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rFonts w:ascii="Arial" w:hAnsi="Arial" w:cs="Arial"/>
                <w:sz w:val="16"/>
                <w:szCs w:val="16"/>
              </w:rPr>
            </w:pPr>
            <w:r>
              <w:rPr>
                <w:rFonts w:cs="Arial"/>
                <w:sz w:val="16"/>
                <w:szCs w:val="16"/>
              </w:rPr>
            </w:r>
          </w:p>
        </w:tc>
        <w:tc>
          <w:tcPr>
            <w:tcW w:w="245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Magistrado Presidente</w:t>
            </w:r>
          </w:p>
        </w:tc>
        <w:tc>
          <w:tcPr>
            <w:tcW w:w="270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Turna el medio a un Magistrado Supernumerario para integrar el expediente, Artículo 36, fracción I.</w:t>
            </w:r>
          </w:p>
        </w:tc>
        <w:tc>
          <w:tcPr>
            <w:tcW w:w="1173"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De inmediato, en realidad</w:t>
            </w:r>
          </w:p>
          <w:p>
            <w:pPr>
              <w:pStyle w:val="Corte5transcripcion"/>
              <w:spacing w:lineRule="auto" w:line="240" w:before="20" w:after="80"/>
              <w:ind w:left="0" w:right="0" w:hanging="0"/>
              <w:jc w:val="center"/>
              <w:rPr>
                <w:sz w:val="16"/>
                <w:szCs w:val="16"/>
              </w:rPr>
            </w:pPr>
            <w:r>
              <w:rPr>
                <w:sz w:val="16"/>
                <w:szCs w:val="16"/>
              </w:rPr>
              <w:t>sin precisar término</w:t>
            </w:r>
          </w:p>
        </w:tc>
        <w:tc>
          <w:tcPr>
            <w:tcW w:w="1665"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jc w:val="center"/>
              <w:rPr>
                <w:sz w:val="16"/>
                <w:szCs w:val="16"/>
              </w:rPr>
            </w:pPr>
            <w:r>
              <w:rPr>
                <w:sz w:val="16"/>
                <w:szCs w:val="16"/>
              </w:rPr>
            </w:r>
          </w:p>
        </w:tc>
      </w:tr>
      <w:tr>
        <w:trPr/>
        <w:tc>
          <w:tcPr>
            <w:tcW w:w="769"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rFonts w:ascii="Arial" w:hAnsi="Arial" w:cs="Arial"/>
                <w:sz w:val="16"/>
                <w:szCs w:val="16"/>
              </w:rPr>
            </w:pPr>
            <w:r>
              <w:rPr>
                <w:rFonts w:cs="Arial"/>
                <w:sz w:val="16"/>
                <w:szCs w:val="16"/>
              </w:rPr>
            </w:r>
          </w:p>
        </w:tc>
        <w:tc>
          <w:tcPr>
            <w:tcW w:w="245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Magistrado Supernumerario</w:t>
            </w:r>
          </w:p>
        </w:tc>
        <w:tc>
          <w:tcPr>
            <w:tcW w:w="270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Integración del expediente del recurso y dicta auto de admisión. Artículo 36, fracción III</w:t>
            </w:r>
          </w:p>
        </w:tc>
        <w:tc>
          <w:tcPr>
            <w:tcW w:w="1173"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Sin término</w:t>
            </w:r>
          </w:p>
        </w:tc>
        <w:tc>
          <w:tcPr>
            <w:tcW w:w="1665"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jc w:val="center"/>
              <w:rPr>
                <w:sz w:val="16"/>
                <w:szCs w:val="16"/>
              </w:rPr>
            </w:pPr>
            <w:r>
              <w:rPr>
                <w:sz w:val="16"/>
                <w:szCs w:val="16"/>
              </w:rPr>
            </w:r>
          </w:p>
        </w:tc>
      </w:tr>
      <w:tr>
        <w:trPr/>
        <w:tc>
          <w:tcPr>
            <w:tcW w:w="769"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rFonts w:ascii="Arial" w:hAnsi="Arial" w:cs="Arial"/>
                <w:sz w:val="16"/>
                <w:szCs w:val="16"/>
              </w:rPr>
            </w:pPr>
            <w:r>
              <w:rPr>
                <w:rFonts w:cs="Arial"/>
                <w:sz w:val="16"/>
                <w:szCs w:val="16"/>
              </w:rPr>
            </w:r>
          </w:p>
        </w:tc>
        <w:tc>
          <w:tcPr>
            <w:tcW w:w="245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Pleno del Tribunal Electoral</w:t>
            </w:r>
          </w:p>
        </w:tc>
        <w:tc>
          <w:tcPr>
            <w:tcW w:w="270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Los juicios de inconformidad serán resueltos dentro de los 6 días a partir de que sean admitidos. Artículo 78</w:t>
            </w:r>
          </w:p>
        </w:tc>
        <w:tc>
          <w:tcPr>
            <w:tcW w:w="1173"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6</w:t>
            </w:r>
          </w:p>
        </w:tc>
        <w:tc>
          <w:tcPr>
            <w:tcW w:w="166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2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 xml:space="preserve">Día </w:t>
            </w:r>
            <w:r>
              <w:rPr>
                <w:sz w:val="16"/>
                <w:szCs w:val="16"/>
                <w:u w:val="single"/>
              </w:rPr>
              <w:t>26</w:t>
            </w:r>
          </w:p>
        </w:tc>
        <w:tc>
          <w:tcPr>
            <w:tcW w:w="245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Actuaría del Tribunal Electoral</w:t>
            </w:r>
          </w:p>
        </w:tc>
        <w:tc>
          <w:tcPr>
            <w:tcW w:w="270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Notifica resolución del juicio de inconformidad</w:t>
            </w:r>
          </w:p>
        </w:tc>
        <w:tc>
          <w:tcPr>
            <w:tcW w:w="1173"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rPr>
                <w:sz w:val="16"/>
                <w:szCs w:val="16"/>
              </w:rPr>
            </w:pPr>
            <w:r>
              <w:rPr>
                <w:sz w:val="16"/>
                <w:szCs w:val="16"/>
              </w:rPr>
              <w:t>1</w:t>
            </w:r>
          </w:p>
        </w:tc>
        <w:tc>
          <w:tcPr>
            <w:tcW w:w="166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26</w:t>
            </w:r>
          </w:p>
        </w:tc>
      </w:tr>
      <w:tr>
        <w:trPr/>
        <w:tc>
          <w:tcPr>
            <w:tcW w:w="769"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rFonts w:ascii="Arial" w:hAnsi="Arial" w:cs="Arial"/>
                <w:sz w:val="16"/>
                <w:szCs w:val="16"/>
              </w:rPr>
            </w:pPr>
            <w:r>
              <w:rPr>
                <w:rFonts w:cs="Arial"/>
                <w:sz w:val="16"/>
                <w:szCs w:val="16"/>
              </w:rPr>
            </w:r>
          </w:p>
        </w:tc>
        <w:tc>
          <w:tcPr>
            <w:tcW w:w="2452"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sz w:val="16"/>
                <w:szCs w:val="16"/>
              </w:rPr>
            </w:pPr>
            <w:r>
              <w:rPr>
                <w:sz w:val="16"/>
                <w:szCs w:val="16"/>
              </w:rPr>
            </w:r>
          </w:p>
        </w:tc>
        <w:tc>
          <w:tcPr>
            <w:tcW w:w="2705"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sz w:val="16"/>
                <w:szCs w:val="16"/>
              </w:rPr>
            </w:pPr>
            <w:r>
              <w:rPr>
                <w:sz w:val="16"/>
                <w:szCs w:val="16"/>
              </w:rPr>
            </w:r>
          </w:p>
        </w:tc>
        <w:tc>
          <w:tcPr>
            <w:tcW w:w="1173"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80"/>
              <w:ind w:left="0" w:right="0" w:hanging="0"/>
              <w:rPr>
                <w:sz w:val="16"/>
                <w:szCs w:val="16"/>
              </w:rPr>
            </w:pPr>
            <w:r>
              <w:rPr>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80"/>
              <w:ind w:left="0" w:right="0" w:hanging="0"/>
              <w:jc w:val="center"/>
              <w:rPr>
                <w:sz w:val="16"/>
                <w:szCs w:val="16"/>
              </w:rPr>
            </w:pPr>
            <w:r>
              <w:rPr>
                <w:sz w:val="16"/>
                <w:szCs w:val="16"/>
              </w:rPr>
              <w:t>26 días</w:t>
            </w:r>
          </w:p>
        </w:tc>
      </w:tr>
    </w:tbl>
    <w:p>
      <w:pPr>
        <w:pStyle w:val="Corte5transcripcion"/>
        <w:spacing w:lineRule="exact" w:line="212" w:before="0" w:after="100"/>
        <w:ind w:left="720" w:right="720" w:hanging="0"/>
        <w:rPr/>
      </w:pPr>
      <w:r>
        <w:rPr>
          <w:sz w:val="18"/>
          <w:szCs w:val="18"/>
        </w:rPr>
        <w:t>"En la exposición de argumentos el Ministro "Instructor realizó la siguiente valoración, para "concluir que los plazos no se ajustaban al "principio de definitividad que marca el artículo "116, inciso e) de la Constitución Federal:--- Ahora "bien, con la finalidad de determinar si los plazos "contenidos en la ley impugnada, respecto del "recurso de revocación, son ‘convenientes’ "tomando en cuenta el principio de definitividad de "las etapas de los procesos electorales conforme a "lo ya señalado, a guisa de ejemplo se precisan "algunos de los actos o resoluciones contra los "que procede dicho recurso durante la etapa de "preparación, entre los cuales se encuentran los "comprendidos en las fracciones I, II, VIII y X del "artículo 119 del Código de Instituciones y "Procedimientos Electorales (integración, "instalación y funcionamiento de los órganos "electorales; remisión por parte de la Junta Local "Ejecutiva del Instituto Federal Electoral de la "cartografía, listas nominales de electores y demás "documentación relativa al proceso electoral; "</w:t>
      </w:r>
      <w:r>
        <w:rPr>
          <w:sz w:val="18"/>
          <w:szCs w:val="18"/>
          <w:u w:val="single"/>
        </w:rPr>
        <w:t>ubicación e integración de las mesas directivas de "casilla; y, publicación de las listas de ubicación e "integración de las mesas directivas de casilla).</w:t>
      </w:r>
      <w:r>
        <w:rPr>
          <w:sz w:val="18"/>
          <w:szCs w:val="18"/>
        </w:rPr>
        <w:t>---"</w:t>
      </w:r>
      <w:r>
        <w:rPr>
          <w:sz w:val="18"/>
          <w:szCs w:val="18"/>
          <w:u w:val="single"/>
        </w:rPr>
        <w:t xml:space="preserve">Atendiendo sólo a las últimas hipótesis "mencionadas, o sea, a la publicación de las listas "de ubicación e integración de las mesas directivas "de casilla y al registro de Representantes de los "Partidos Políticos, </w:t>
      </w:r>
      <w:r>
        <w:rPr>
          <w:sz w:val="18"/>
          <w:szCs w:val="18"/>
        </w:rPr>
        <w:t xml:space="preserve">considerando lo previsto por "los artículos 151 y 152 del Código de instituciones "y Procedimientos Electorales del Estado de "Quintana Roo, de los que se desprende que </w:t>
      </w:r>
      <w:r>
        <w:rPr>
          <w:sz w:val="18"/>
          <w:szCs w:val="18"/>
          <w:u w:val="single"/>
        </w:rPr>
        <w:t>los "Consejos Distritales en la sesión que celebren en "la primera semana de enero del año de la elección, "aprobarán la lista que contenga los lugares de la "ubicación de casillas y realizada la integración de "las mesas directivas de éstas, ordenarán la "Publicación de las listas de sus miembros a más "tardar el veinticinco de enero del año de la "elección, se puede concluir que el plazo de veinte "a veinticinco días que, como se indicó, dura la "sustanciación del referido recurso de revocación, "ésta concluiría con posterioridad al inicio de la "jornada electoral. Ya que de conformidad con el "artículo 120 del referido Código Electoral la "jornada electoral inicia a las siete horas del tercer "domingo de febrero</w:t>
      </w:r>
      <w:r>
        <w:rPr>
          <w:sz w:val="18"/>
          <w:szCs w:val="18"/>
        </w:rPr>
        <w:t xml:space="preserve">.--- Planteados los "antecedentes y con la observación de que los "ejemplos tomados por el Ministro Instructor, "partían del supuesto de que la elección era "realizada el tercer domingo del mes de febrero de "acuerdo con el Código de Instituciones y "Procedimientos Electorales de Quintana Roo "vigente en ese momento, lo primero que hay que "señalar es que en el artículo 42 de la Ley Electoral "de Quintana Roo, misma que deroga el anterior "Código de Instituciones y Procedimientos "Electorales, cambia la fecha de la elección del "tercer al primer domingo de febrero.--- Existen dos "procedimientos que de suyo son fundamentales "para el proceso electoral, a saber; la integración "de las mesas directivas de casilla y la ubicación "de las casillas electorales. El primer "procedimiento se encuentra desarrollado en el "artículo 75 de la Ley Orgánica del Instituto "Electoral de Quintana Roo:--- Artículo 75.- </w:t>
      </w:r>
      <w:r>
        <w:rPr>
          <w:sz w:val="18"/>
          <w:szCs w:val="18"/>
          <w:u w:val="single"/>
        </w:rPr>
        <w:t>Durante "el mes de diciembre del año anterior al de la "elección</w:t>
      </w:r>
      <w:r>
        <w:rPr>
          <w:sz w:val="18"/>
          <w:szCs w:val="18"/>
        </w:rPr>
        <w:t xml:space="preserve">, los Consejos Distritales procederán a "una segunda insaculación, la cual se realizará de "la siguiente forma:--- I. Se presentará a los "integrantes del Consejo, un listado de los "ciudadanos capacitados y que cumplan con los "requisitos establecidos por este ordenamiento, "siendo ordenado el listado de manera alfabética y "por sección electoral;--- II. Se sorteará una letra, la "cual deberá ser asentada en el acta de la sesión, a "partir del primer ciudadano que su apellido "paterno empiece con esta letra, se contará el "número de integrantes de la Mesa Directiva de "Casilla;--- III. Una vez obtenidos los nombres de "los 7 ciudadanos, se organizarán por grado de "escolaridad, atribuyéndole mayor responsabilidad "a desempeñar en las casillas, a quienes tengan "mayor escolaridad; y--- IV. Partiendo del orden de "la lista organizada de mayor a menor escolaridad, "se designarán los cargos a desempeñar "empezando por los cuatro propietarios y "posteriormente los tres suplentes generales.--- Si "aplicadas las medidas señaladas en las fracciones "anteriores no fuesen suficientes los ciudadanos "para cubrir todos los cargos, el Consejo Distrital "procederá a obtener de la lista nominal, al menos "el doble de los que hagan falta, partiendo de la "misma letra sorteada y del mes subsecuente al "utilizado en la primera insaculación, para que sean "convocados, capacitados, evaluados y "designados como funcionarios de las Mesas "Directivas de Casilla. El Consejo General acordará "los criterios para la aplicación de este último "procedimiento.--- El procedimiento para "determinar la ubicación de casillas se encuentra "en el Artículo 153 de la Ley Electoral, siendo el "siguiente procedimiento:--- Artículo 153.- El "procedimiento para determinar la ubicación de las "casillas será el siguiente:--- III. </w:t>
      </w:r>
      <w:r>
        <w:rPr>
          <w:sz w:val="18"/>
          <w:szCs w:val="18"/>
          <w:u w:val="single"/>
        </w:rPr>
        <w:t>Durante la primera "quincena de diciembre del año anterior al que "deban realizarse las elecciones ordinarias</w:t>
      </w:r>
      <w:r>
        <w:rPr>
          <w:sz w:val="18"/>
          <w:szCs w:val="18"/>
        </w:rPr>
        <w:t xml:space="preserve">, los "presidentes de los consejos distritales, "presentarán al Consejo Distrital una lista "proponiendo los lugares en que habrán de "ubicarse las casillas, tomando en consideración la "propuesta del número y tipo de casillas que "realice el Consejo General en términos del Artículo "151 de esta Ley; y--- IV. Una vez hecha la "propuesta, los consejos distritales iniciarán de "inmediato la revisión de los lugares propuestos "para la ubicación de las casillas con el propósito "de verificar que cumplan con los requisitos "legales.--- Los consejos distritales en sesión que "celebren a más tardar en la primera semana de "enero del año de la jornada electoral, aprobarán la "relación que contenga los lugares de ubicación de "casillas.--- De lo transcrito en estos artículos se "desprende que ambos procedimientos tienen "como fecha de terminación la última semana de "diciembre, fecha similar a la que se establecía en "el CIPE, sin embargo a diferencia del CIPE esta "Ley Electoral fija la fecha de la elección el primer "domingo de febrero y no el tercero como estaba "anteriormente, reduciendo con ello el tiempo entre "la aprobación de la ubicación de casillas y la "selección de funcionarios, con respecto de la "jornada electoral en 15 días.--- Después de la "reforma a la Ley de Medios de Impugnación, la "reducción en el procedimiento para resolver un "acto o acuerdo de los Consejos Distritales, "primero por la vía del Recurso de Revocación y "posteriormente por el Juicio de Inconformidad, fue "de 38 días antes de las reformas a 25 días ya con "las reformas aprobadas. Con esto mientras la "reducción en el procedimiento de impugnación fue "de 13 días, con el cambio de la fecha de la jornada "electoral se redujo el tiempo entre el día de la "jornada electoral y la aprobación de la integración "de las mesas directivas de casilla y su ubicación, "en 14 días.--- Más aun cuando el Artículo 153, "inciso II, cuarto párrafo establece:--- </w:t>
      </w:r>
      <w:r>
        <w:rPr>
          <w:sz w:val="18"/>
          <w:szCs w:val="18"/>
          <w:u w:val="single"/>
        </w:rPr>
        <w:t>Los partidos "políticos dentro de los cinco días siguientes a la "Publicación referida, podrán presentar por escrito "sus objeciones. debidamente fundadas y "motivadas, ante el Consejo correspondiente. Las "objeciones deberán referirse al lugar señalado "para la ubicación de las casillas o a los "nombramientos de los funcionarios de las mesas "directivas de casilla.</w:t>
      </w:r>
      <w:r>
        <w:rPr>
          <w:sz w:val="18"/>
          <w:szCs w:val="18"/>
        </w:rPr>
        <w:t xml:space="preserve">--- Es decir los partidos "políticos podrán hacer observaciones a dichas "listas a partir del quinto día de la publicación que "se hará posterior a la sesión que se celebrará la "primera semana de enero, lo que nos lleva en el "mejor de los casos a presentar dichas objeciones "entre el día 8 y el 13 de enero, suponiendo que el "órgano distrital resolviera el mismo día trece, el "tiempo que llevaría el recurso de revocación sería "de 12 días, llevándonos al día 25 de enero.--- En "caso de que El Consejo General resolviera en "contra de la queja, habría que sumar los 13 días "que llevaría el procedimiento del juicio de "inconformidad, resulta evidente que este juicio se "resolvería en fecha posterior a la elección. Ahora "bien, es de considerarse que el procedimiento "para integrar las mesas directivas de casilla se "encuentra en la Ley Orgánica del Instituto "Electoral de Quintana Roo y el procedimiento "para su ubicación se encuentra en la Ley "Electoral, así mismo fue en la Ley Electoral donde "se precisa la fecha de la elección.--- Resulta "evidente que con el cambio de fecha del tercer "domingo al primer domingo para realizar la "jornada electoral, se hizo sin tomar en cuenta lo "que la Suprema Corte resolvió en el juicio de "inconstitucionalidad 26/2002, cuando la fecha de "la jornada electoral era el tercer domingo de "febrero, que al ser movido al primer domingo "dejaron sin efectos reales las reformas a la Ley de "Medios de Impugnación en Materia Electoral, "porque el tiempo vuelve a desajustarse.--- En este "sentido el artículo 75 de la Ley Orgánica del "Instituto Electoral de Quintana Roo y el artículo "153 de la Ley Electoral de Quintana Roo, tomando "como fecha fatal el primer domingo de febrero "estipulado en el artículo 42 de la Ley Electoral, no "se apega al principio de legalidad que contempla "el artículo 116, fracción IV, de la Constitución "Federal, al no ser conveniente para el desahogo "de todas las instancias impugnativas, por no "tomar en cuenta el principio de definitividad de las "etapas del proceso electoral.--- QUINTO "CONCEPTO.- Se solicita la nulidad del segundo "párrafo del artículo 91 de la Ley Electoral estatal, "pues su contenido, rompe con la estructura de las "funciones de los órganos de administración y "fiscalización a que se refiere la propia ley.--- En su "parte conducente el párrafo impugnado refiere:--- "Artículo 91.--- (…)--- El titular del Organo Interno "Responsable de la Percepción y Administración "de los Recursos Generales y de Campaña de los "partidos políticos y coaliciones, juntamente con el "presidente del partido político o los presidentes de "los partidos políticos que integren coalición "deberán ser registrados ante el Instituto a través "de la Dirección de Partidos Políticos y serán "responsables solidarios del partido político o "partidos políticos, respecto al uso y destino del "financiamiento público y de la presentación de los "informes correspondientes. Su responsabilidad "cesará hasta el total cumplimiento de esta "obligación.--- Por su parte, el artículo 77 relativo a "las obligaciones de los partidos políticos, en su "fracción. (sic)--- Artículo 77.- Son obligaciones de "los partidos políticos:--- I. (...)--- (…)--- XXIII. Contar "con un órgano interno responsable de la "percepción y administración de sus recursos "generales y de campaña, así como de la "presentación de los informes correspondientes, "dando cuenta de su existencia e integración al "Instituto;--- Luego entonces, si la propia ley exige "que los partidos políticos cuenten con un órgano "interno que es el responsable de la percepción y "administración de los recursos generales y de "campaña, además de ser el responsable de la "presentación de los informes que por ley deba de "presentar al Instituto, es precisamente el propio "partido político el responsable de aquellos actos "u omisiones en que incurra en cuanto a la omisión "de rendir informes al Instituto o de la mala "administración que de los recursos haga, pero esa "responsabilidad no se puede hacer extensiva al "presidente de un partido político por el simple "hecho de contar con dicho cargo, pues la "responsabilidad es de parte del órgano cuya "existencia prevé la ley; considerar como válida "dicha disposición contradice los principios de "certeza y legalidad que deben de imperar en la "aplicación de las normas, pues se estaría "sancionando a una persona por el simple hecho "de ser presidente de un partido, cuando por ley, "no se es responsable directo del cumplimiento de "las normas de fiscalización y administración del "uso y destino de los recursos del partido político.-"-- Al efecto cabe manifestar que el artículo 265 "segundo párrafo de la Ley Electoral estatal, "respecto del pago de las multas impuestas a los "partidos políticos, no contempla como "responsables solidarios a los presidentes de los "partidos políticos.--- SEXTO CONCEPTO. Se "violentan los artículos 14, 16, 17, 41 fracción I y "116 fracción IV de la Constitución Política de los "Estados Unidos Mexicanos y se dejan de "observar los principios rectores en materia "electoral como son el de certeza y legalidad, "respecto a lo dispuesto en los artículos 52, 72, 73 "fracciones II y VI, 74, 262 inciso a) fracciones IV y "V de la Ley Electoral del Estado de Quintana Roo "los cuales señalan:--- ‘Artículo 52.- Para poder "participar en las elecciones locales, los partidos "políticos locales o </w:t>
      </w:r>
      <w:r>
        <w:rPr>
          <w:sz w:val="18"/>
          <w:szCs w:val="18"/>
          <w:u w:val="single"/>
        </w:rPr>
        <w:t>nacionales deberán haber "obtenido el registro o acreditación "correspondiente ante el Instituto</w:t>
      </w:r>
      <w:r>
        <w:rPr>
          <w:sz w:val="18"/>
          <w:szCs w:val="18"/>
        </w:rPr>
        <w:t xml:space="preserve">. Para el caso de "los partidos políticos locales se requerirá que su "registro surta sus efectos, por lo menos un año "antes del inicio de la jornada electoral.--- Artículo "72.- </w:t>
      </w:r>
      <w:r>
        <w:rPr>
          <w:sz w:val="18"/>
          <w:szCs w:val="18"/>
          <w:u w:val="single"/>
        </w:rPr>
        <w:t>Los Partidos Políticos nacionales que "pretendan participar</w:t>
      </w:r>
      <w:r>
        <w:rPr>
          <w:sz w:val="18"/>
          <w:szCs w:val="18"/>
        </w:rPr>
        <w:t xml:space="preserve"> en las elecciones locales, "deberán acreditar ante el Instituto su registro "vigente otorgado por el Instituto Federal Electoral. "Gozarán de las prerrogativas que establece esta "ley, a partir de que </w:t>
      </w:r>
      <w:r>
        <w:rPr>
          <w:sz w:val="18"/>
          <w:szCs w:val="18"/>
          <w:u w:val="single"/>
        </w:rPr>
        <w:t>surta efectos su acreditación "ante el Instituto, conforme a lo dispuesto en la "Constitución Particular</w:t>
      </w:r>
      <w:r>
        <w:rPr>
          <w:sz w:val="18"/>
          <w:szCs w:val="18"/>
        </w:rPr>
        <w:t xml:space="preserve">.--- Artículo 73.- Son causas "de pérdida del registro </w:t>
      </w:r>
      <w:r>
        <w:rPr>
          <w:sz w:val="18"/>
          <w:szCs w:val="18"/>
          <w:u w:val="single"/>
        </w:rPr>
        <w:t>o acreditación de un "Partido político en el Estado</w:t>
      </w:r>
      <w:r>
        <w:rPr>
          <w:sz w:val="18"/>
          <w:szCs w:val="18"/>
        </w:rPr>
        <w:t xml:space="preserve">:--- </w:t>
      </w:r>
      <w:r>
        <w:rPr>
          <w:sz w:val="18"/>
          <w:szCs w:val="18"/>
          <w:u w:val="single"/>
        </w:rPr>
        <w:t>No obtener en el "proceso electoral para Diputados inmediato "anterior, al menos el dos punto cinco por ciento "de la votación válida emitida en el Estado</w:t>
      </w:r>
      <w:r>
        <w:rPr>
          <w:sz w:val="18"/>
          <w:szCs w:val="18"/>
        </w:rPr>
        <w:t xml:space="preserve">;--- </w:t>
      </w:r>
      <w:r>
        <w:rPr>
          <w:sz w:val="18"/>
          <w:szCs w:val="18"/>
          <w:u w:val="single"/>
        </w:rPr>
        <w:t>Haber "dejado de cumplir con los requisitos necesarios "para obtener el registro o acreditación</w:t>
      </w:r>
      <w:r>
        <w:rPr>
          <w:sz w:val="18"/>
          <w:szCs w:val="18"/>
        </w:rPr>
        <w:t>;--- "</w:t>
      </w:r>
      <w:r>
        <w:rPr>
          <w:sz w:val="18"/>
          <w:szCs w:val="18"/>
          <w:u w:val="single"/>
        </w:rPr>
        <w:t>lncumplir de manera grave o sistemática. a juicio "del Consejo General, las obligaciones que señala "esta Ley</w:t>
      </w:r>
      <w:r>
        <w:rPr>
          <w:sz w:val="18"/>
          <w:szCs w:val="18"/>
        </w:rPr>
        <w:t xml:space="preserve">;--- </w:t>
      </w:r>
      <w:r>
        <w:rPr>
          <w:sz w:val="18"/>
          <w:szCs w:val="18"/>
          <w:u w:val="single"/>
        </w:rPr>
        <w:t>Haber sido declarado disuelto por "acuerdo de sus miembros, de conformidad con "sus estatutos</w:t>
      </w:r>
      <w:r>
        <w:rPr>
          <w:sz w:val="18"/>
          <w:szCs w:val="18"/>
        </w:rPr>
        <w:t xml:space="preserve">;--- </w:t>
      </w:r>
      <w:r>
        <w:rPr>
          <w:sz w:val="18"/>
          <w:szCs w:val="18"/>
          <w:u w:val="single"/>
        </w:rPr>
        <w:t>Haberse fusionado con otro "Partido político; o</w:t>
      </w:r>
      <w:r>
        <w:rPr>
          <w:sz w:val="18"/>
          <w:szCs w:val="18"/>
        </w:rPr>
        <w:t xml:space="preserve">--- </w:t>
      </w:r>
      <w:r>
        <w:rPr>
          <w:sz w:val="18"/>
          <w:szCs w:val="18"/>
          <w:u w:val="single"/>
        </w:rPr>
        <w:t>Abstenerse de participar en "cualquiera de las elecciones locales</w:t>
      </w:r>
      <w:r>
        <w:rPr>
          <w:sz w:val="18"/>
          <w:szCs w:val="18"/>
        </w:rPr>
        <w:t xml:space="preserve">.--- Artículo "74.- Para la declaratoria de </w:t>
      </w:r>
      <w:r>
        <w:rPr>
          <w:sz w:val="18"/>
          <w:szCs w:val="18"/>
          <w:u w:val="single"/>
        </w:rPr>
        <w:t>pérdida de registro o "acreditación de partido político, debido a la causa "que se señala en la fracción l del artículo anterior</w:t>
      </w:r>
      <w:r>
        <w:rPr>
          <w:sz w:val="18"/>
          <w:szCs w:val="18"/>
        </w:rPr>
        <w:t xml:space="preserve">, "la Junta General del Instituto elaborará un "proyecto de dictamen, </w:t>
      </w:r>
      <w:r>
        <w:rPr>
          <w:sz w:val="18"/>
          <w:szCs w:val="18"/>
          <w:u w:val="single"/>
        </w:rPr>
        <w:t>dentro de los treinta días "naturales siguientes al término del proceso "electoral, tomando en cuenta los cómputos y "declaraciones de validez respectivos de los "consejos del lnstituto y las resoluciones del "Tribunal</w:t>
      </w:r>
      <w:r>
        <w:rPr>
          <w:sz w:val="18"/>
          <w:szCs w:val="18"/>
        </w:rPr>
        <w:t xml:space="preserve">.--- Si algún partido político se encontrara "en los supuestos de las fracciones II, III, IV y V del "artículo anterior, la Junta General del Instituto "emitirá el proyecto de dictamen, dentro de los "treinta días naturales siguientes a aquel en que "tenga conocimiento de la causa correspondiente, "otorgándole previamente al partido político la "garantía de audiencia.--- El Consejo General "dentro de los treinta días naturales siguientes a la "fecha en que haya recibido el proyecto de "dictamen, emitirá la declaratoria correspondiente "y solicitará su publicación en el Periódico Oficial "del Gobierno del Estado.--- Una vez que se declare "la pérdida de </w:t>
      </w:r>
      <w:r>
        <w:rPr>
          <w:sz w:val="18"/>
          <w:szCs w:val="18"/>
          <w:u w:val="single"/>
        </w:rPr>
        <w:t>registro o acreditación de partido "político, los bienes muebles e inmuebles que "hayan sido adquiridos con financiamiento público "local</w:t>
      </w:r>
      <w:r>
        <w:rPr>
          <w:sz w:val="18"/>
          <w:szCs w:val="18"/>
        </w:rPr>
        <w:t xml:space="preserve"> serán entregados al Instituto, los cuales, "pasarán a formar parte de su patrimonio.--- </w:t>
      </w:r>
      <w:r>
        <w:rPr>
          <w:sz w:val="18"/>
          <w:szCs w:val="18"/>
          <w:u w:val="single"/>
        </w:rPr>
        <w:t>Los "partidos políticos nacionales que pierdan su "acreditación ante el Instituto por no haber reunido "el mínimo de votación requerido en la presente ley</w:t>
      </w:r>
      <w:r>
        <w:rPr>
          <w:sz w:val="18"/>
          <w:szCs w:val="18"/>
        </w:rPr>
        <w:t xml:space="preserve"> "podrán presentar de nueva cuenta su solicitud de "acreditación hasta el mes de julio del año anterior "del siguiente proceso electoral local, siempre y "cuando mantengan su registro ante el Instituto "Federal Electoral. En este caso, recibirán "financiamiento público extraordinario para la "campaña electoral, por un monto equivalente al "dos por ciento de la cantidad que resultó otorgar "en forma igualitaria al conjunto de partidos "políticos en dicho año. En tanto que el ordinario, "se le ministrará a partir del mes de enero "siguiente.--- Artículo 262.- </w:t>
      </w:r>
      <w:r>
        <w:rPr>
          <w:sz w:val="18"/>
          <w:szCs w:val="18"/>
          <w:u w:val="single"/>
        </w:rPr>
        <w:t>Los partidos políticos</w:t>
      </w:r>
      <w:r>
        <w:rPr>
          <w:sz w:val="18"/>
          <w:szCs w:val="18"/>
        </w:rPr>
        <w:t xml:space="preserve"> "sus dirigentes y candidatos, independientemente "de las responsabilidades en que incurran, podrán "ser sancionados con:--- Partidos Políticos:--- …--- "…--- Suspensión del registro o </w:t>
      </w:r>
      <w:r>
        <w:rPr>
          <w:sz w:val="18"/>
          <w:szCs w:val="18"/>
          <w:u w:val="single"/>
        </w:rPr>
        <w:t>acreditación</w:t>
      </w:r>
      <w:r>
        <w:rPr>
          <w:sz w:val="18"/>
          <w:szCs w:val="18"/>
        </w:rPr>
        <w:t xml:space="preserve"> como "partido político para participar en las elecciones "locales, por reincidir en el incumplimiento a lo "dispuesto en los artículos 84, 92 y 147 de esta ley; "</w:t>
      </w:r>
      <w:r>
        <w:rPr>
          <w:sz w:val="18"/>
          <w:szCs w:val="18"/>
          <w:u w:val="single"/>
        </w:rPr>
        <w:t>Cancelación del registro o acreditación como "Partido político para participar en las elecciones "locales por atentar de manera grave contra</w:t>
      </w:r>
      <w:r>
        <w:rPr>
          <w:sz w:val="18"/>
          <w:szCs w:val="18"/>
        </w:rPr>
        <w:t xml:space="preserve"> las "instituciones públicas y electorales, utilizar para "gastos ordinarios o de campaña recursos públicos "provenientes de actividades ilícitas y, de manera "generalizada y reiterada incumplir con las "obligaciones que les impone la presente ley o "asumir actitud de rebeldía contra las resoluciones "definitivas del Consejo General o del Tribunal;--- "Ya que se establece la pérdida de la acreditación a "partidos políticos nacionales, lo que violenta "directamente lo establecido en el Artículo 41 "fracción I de la Constitución Federal, pues se "</w:t>
      </w:r>
      <w:r>
        <w:rPr>
          <w:sz w:val="18"/>
          <w:szCs w:val="18"/>
          <w:u w:val="single"/>
        </w:rPr>
        <w:t>prohíbe, limitar y/o condiciona</w:t>
      </w:r>
      <w:r>
        <w:rPr>
          <w:sz w:val="18"/>
          <w:szCs w:val="18"/>
        </w:rPr>
        <w:t xml:space="preserve"> el derecho de "partidos políticos nacionales a participar en las "elecciones estatales, mediante la </w:t>
      </w:r>
      <w:r>
        <w:rPr>
          <w:sz w:val="18"/>
          <w:szCs w:val="18"/>
          <w:u w:val="single"/>
        </w:rPr>
        <w:t xml:space="preserve">pérdida de la "acreditación </w:t>
      </w:r>
      <w:r>
        <w:rPr>
          <w:sz w:val="18"/>
          <w:szCs w:val="18"/>
        </w:rPr>
        <w:t xml:space="preserve">cuando esto no puede ser, en virtud "de ser contrario a la garantía que se otorga a los "partidos en el artículo 41 fracción I de la "Constitución Federal que señala:--- ‘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 "La renovación de los poderes Legislativo y "Ejecutivo se realizará mediante elecciones libres, "auténticas y periódicas, conforme a las siguientes "bases:--- </w:t>
      </w:r>
      <w:r>
        <w:rPr>
          <w:sz w:val="18"/>
          <w:szCs w:val="18"/>
          <w:u w:val="single"/>
        </w:rPr>
        <w:t>I. Los partidos políticos son entidades de "lnterés Público; la ley determinará las formas "específicas de su intervención en el proceso "electoral. Los partidos políticos nacionales "tendrán derecho a participar en las elecciones "estatales y municipales’</w:t>
      </w:r>
      <w:r>
        <w:rPr>
          <w:sz w:val="18"/>
          <w:szCs w:val="18"/>
        </w:rPr>
        <w:t xml:space="preserve">.--- Por lo que no depende "de las autoridades en los estados determinar si un "partido político puede o no tener una acreditación "para participar en el proceso electoral estatal, lo "anterior incluso se contrapone con lo dispuesto "en el artículo 80 segundo párrafo de Ley Electoral "del Estado de Quintana Roo que reconoce que los "partidos políticos nacionales son revisados en "cuanto a su existencia por el Instituto Federal "Electoral:--- Artículo 80.-...--- </w:t>
      </w:r>
      <w:r>
        <w:rPr>
          <w:sz w:val="18"/>
          <w:szCs w:val="18"/>
          <w:u w:val="single"/>
        </w:rPr>
        <w:t>…</w:t>
      </w:r>
      <w:r>
        <w:rPr>
          <w:sz w:val="18"/>
          <w:szCs w:val="18"/>
        </w:rPr>
        <w:t xml:space="preserve">--- </w:t>
      </w:r>
      <w:r>
        <w:rPr>
          <w:sz w:val="18"/>
          <w:szCs w:val="18"/>
          <w:u w:val="single"/>
        </w:rPr>
        <w:t>Para el caso de "partidos políticos nacionales, tendrán la "obligación de presentar el acuerdo de procedencia "emitido por la autoridad federal electoral, dentro "de los diez días siguientes contados a partir de la "aprobación de las modificaciones "correspondientes</w:t>
      </w:r>
      <w:r>
        <w:rPr>
          <w:sz w:val="18"/>
          <w:szCs w:val="18"/>
        </w:rPr>
        <w:t xml:space="preserve">.--- Como ya se señaló, la "prerrogativa de los partidos nacionales con "registro tienen la facultad de poder participar en "las elecciones estatales (artículo 41 fracción I de "la Constitución Federal), por lo que los partidos "políticos nacionales sólo se ven obligados a "acreditar su existencia como tales, no pudiendo ni "la legislación local ni la autoridad electoral estatal "condicionar su acreditación en forma alguna y "mucho menos sujetarse a juicio o condiciones de "excepción establecidas por una ley de carácter "Estatal y no federal.--- Para reforzar lo "anteriormente señalado sirve como criterio "orientador lo dispuesto en las siguientes tesis "jurisprudenciales de la Sala Superior del Tribunal "Electoral del Poder Judicial de la Federación:--- "PARTIDOS POLITICOS NACIONALES "ACREDITADOS RECIENTEMENTE ANTE LA "AUTORIDAD ELECTORAL LOCAL. PARA "OBTENER EL FINANCIAMIENTO PUBLICO, NO "NECESITAN DEMOSTRAR NUEVAMENTE LA "VIGENCIA DE SU REGISTRO (Legislación del "Estado de Guanajuato).- Conforme al Artículo 43, "fracción III, del Código de Instituciones y "Procedimientos Electorales para el Estado de "Guanajuato, los partidos políticos nacionales, para "participar en los procesos electorales locales, "requieren de su acreditación ante la autoridad "electoral administrativa, ante la cual obviamente "habrán de probar su calidad de partido político "nacional, esto es, que cuentan con el registro "respectivo y que está vigente; sin embargo, no "existe razón que justifique la exigencia de cumplir "con un requisito de orden meramente formal, "como lo es la acreditación de la vigencia de su "registro, cuando fue precisamente dicha "autoridad, quien haya reconocido en fecha "reciente la acreditación correspondiente a un "determinado partido político. </w:t>
      </w:r>
      <w:r>
        <w:rPr>
          <w:sz w:val="18"/>
          <w:szCs w:val="18"/>
          <w:u w:val="single"/>
        </w:rPr>
        <w:t>Luego entonces, no "existe base jurídica alguna para afirmar que el "precepto invocado establece una nueva "condicionante para que los Partidos Políticos "nacionales de reciente creación accedan al "financiamiento Público estatal, como lo es volver a "acreditar su registro, cuando éste haya sido "previamente reconocido</w:t>
      </w:r>
      <w:r>
        <w:rPr>
          <w:sz w:val="18"/>
          <w:szCs w:val="18"/>
        </w:rPr>
        <w:t xml:space="preserve">.--- PARTIDOS POLITICOS "NACIONALES. SE RIGEN "PREPONDERANTEMENTE POR LA "CONSTITUCION Y LEYES FEDERALES.- EI "régimen jurídico creado para regular de modo "prioritario y preponderante, los actos y hechos "jurídicos relacionados con la formación, registro, "actuación y extinción de los partidos políticos "nacionales, se encuentra previsto </w:t>
      </w:r>
      <w:r>
        <w:rPr>
          <w:sz w:val="18"/>
          <w:szCs w:val="18"/>
          <w:u w:val="single"/>
        </w:rPr>
        <w:t>directamente en "las disposiciones de la Constitución Política de "los Estados Unidos Mexicanos. así como en la "legislación federal contenida en el Código Federal "de Instituciones y Procedimientos Electorales y "en otros ordenamientos, y no en las legislaciones "estatales o del Distrito Federal. Para arribar a la "anterior conclusión, se tiene en cuenta que, en el "artículo 41 de la Constitución Política de los "Estados Unidos Mexicanos, se fijan las bases "relativas a la existencia y regulación de la vida de "los partidos políticos nacionales. se determinan "sus fines y prerrogativas, y se reserva a la ley</w:t>
      </w:r>
      <w:r>
        <w:rPr>
          <w:sz w:val="18"/>
          <w:szCs w:val="18"/>
        </w:rPr>
        <w:t xml:space="preserve"> "secundaria la determinación de las formas "específicas de su intervención </w:t>
      </w:r>
      <w:r>
        <w:rPr>
          <w:sz w:val="18"/>
          <w:szCs w:val="18"/>
          <w:u w:val="single"/>
        </w:rPr>
        <w:t>en los procesos "electorales; estas bases constitucionales revelan "que, en principio, todo lo relacionado con la "constitución, registro, prerrogativas y "obligaciones en lo general de los partidos "políticos nacionales, se encuentra encomendado a "las autoridades federales, tanto en el ámbito "legislativo, como en los demás ramos. En ejercicio "de esas atribuciones constitucionales, el "Congreso de la Unión expidió el Código Federal de "Instituciones y Procedimientos Electorales, que "reglamentan las bases generales del sistema "electoral federal, incluidas las relativas a la "organización, función y prerrogativas de los "partidos políticos y las agrupaciones políticas.</w:t>
      </w:r>
      <w:r>
        <w:rPr>
          <w:sz w:val="18"/>
          <w:szCs w:val="18"/>
        </w:rPr>
        <w:t xml:space="preserve"> De "lo antes expuesto se puede concluir que, en "principio, es en la Constitución Política de los "Estados Unidos Mexicanos y en el Código Federal "de Instituciones y Procedimientos Electorales, "donde se establece </w:t>
      </w:r>
      <w:r>
        <w:rPr>
          <w:sz w:val="18"/>
          <w:szCs w:val="18"/>
          <w:u w:val="single"/>
        </w:rPr>
        <w:t>la normatividad rectora de los "partidos políticos nacionales, toda vez que en "aquella se prevé su existencia y se fijan ciertas "bases sobre los mismos, mientras que en el "segundo se desarrollan las normas "constitucionales, estableciendo un sistema "integral regulatorio de los partidos políticos "nacionales</w:t>
      </w:r>
      <w:r>
        <w:rPr>
          <w:sz w:val="18"/>
          <w:szCs w:val="18"/>
        </w:rPr>
        <w:t xml:space="preserve">. Lo anterior se robustece si se toma en "cuenta que la existencia de los partidos </w:t>
      </w:r>
      <w:r>
        <w:rPr>
          <w:sz w:val="18"/>
          <w:szCs w:val="18"/>
          <w:u w:val="single"/>
        </w:rPr>
        <w:t>políticos "trasciende al ámbito territorial de cualquier "entidad federativa, por lo que es innecesario que "en la normatividad electoral de cada una de las "entidades federativas o del Distrito Federal, se "establezcan disposiciones referidas a la existencia "de los partidos políticos nacionales, debiéndose "limitar a incluir las reglas que estimen necesarias "para dar cauce y orden a las relaciones que "necesariamente se entablan entre las autoridades "locales y los partidos políticos nacionales, con la "intervención de éstos en las actividades y órganos "electorales de tales entidades y en los procesos "electorales que organizan, llevan a cabo, vigilan y "controlan dichas autoridades, todo esto sin "interferir con la normatividad federal que contiene "el estatuto jurídico integral de las citadas "asociaciones de ciudadanos; de manera que, en "las leyes del Distrito Federal y en las de los "Estados no tiene porqué existir una regulación "completa de todo lo concerniente a los Partidos "Políticos nacionales, porque este objetivo "corresponde a las leyes nacionales</w:t>
      </w:r>
      <w:r>
        <w:rPr>
          <w:sz w:val="18"/>
          <w:szCs w:val="18"/>
        </w:rPr>
        <w:t xml:space="preserve">.--- Así, de la "lectura del criterio orientador antes citado, se "puede concluir que la acreditación es un acto de "notificación por parte de los partidos políticos "que cuentan con un sistema, a nivel nacional, de "sanciones y pérdida de registro así como de "competencias y que se encuentran regulados "preponderadamente por el Sistema Federal. No "puede ser de otra manera por lo que se establece "en los artículos 41 fracción I y 116 fracción IV "inciso b) de la Constitución Federal.--- "Contrariamente a lo aprobado por el legislador "local, resultan inconstitucionales los preceptos "que se impugnan, al no poderse condicionar la "acreditación a nivel estatal, sino es únicamente "para conocer de la vigencia del registro de un "partido político nacional.--- Por lo que los artículos "impugnados en este concepto de invalidez no "pueden exigir, negar o condicionar, actos de "autoridad respecto a la acreditación en virtud de "no ser la acreditación salvo las excepciones ya "subrayadas un elemento vinculante o generador "de derechos y obligaciones a nivel estatal, lo "anterior teniendo en cuenta que sólo puede tener "como efecto, el acreditar el registro y vigencia "como partido político nacional.--- En la "disposición que se recurre, se violan los "principios de certeza y legalidad rectores de la "Constitución Federal y leyes de los Estados, los "cuales deben garantizarte, así pues, como se "observa de la lectura de los artículos que se "impugnan se establece en todos ellos la "obligación condicionada de la pérdida del registro; "creándose así, un sistema de control de "participación para partidos políticos nacionales en "el Estado de Quintana Roo, que se plantea a sí "mismo, como un sistema de control local de "partidos nacionales, pretendiendo colocarse por "arriba del sistema de control de partidos federal "(CODIGO FEDERAL DE INSTITUCIONES Y "PROCEDIMIENTOS ELECTORALES y art. 41 "fracción I y 116 fracción VI inciso b), "contradiciendo además la tesis denominada "‘PARTIDOS POLITICOS NACIONALES. SE RIGEN "PREPONDERANTEMENTE POR LA "CONSTITUCION Y LEYES FEDERALES’) pues se "persigue legislar en materia federal, violando con "esto la legalidad y certeza de los actos que se "realicen en materia electoral.--- Para sustentar lo "anteriormente manifestado es dable citar la "siguiente tesis de jurisprudencia de este Tribunal "Pleno de la Suprema Corte de Justicia de la "Nación: ‘MATERIA ELECTORAL. PRINCIPIOS "RECTORES. EN LAS CONSTITUCIONES Y LEYES "DE LOS ESTADOS DEBE GARANTIZARSE, ENTRE "OTROS, EL DE CERTEZA EN EL DESEMPEÑO DE "LA FUNCION ELECTORAL. Toda vez que de lo "dispuesto por el artículo 116, fracción lV, inciso "b), de la Constitución Política de los Estados "Unidos Mexicanos se desprende el imperativo de "que en las Constituciones y las leyes de los "Estados en materia electoral garanticen en el "ejercicio de la función electoral </w:t>
      </w:r>
      <w:r>
        <w:rPr>
          <w:sz w:val="18"/>
          <w:szCs w:val="18"/>
          <w:u w:val="single"/>
        </w:rPr>
        <w:t>rijan los "principios de legalidad, imparcialidad, objetividad, "certeza e independencia, resulta evidente que "dentro del referido principio de certeza se "encuentra el relativo al desempeño de la función "electoral a cargo de las autoridades "correspondientes, principio que consiste en dotar "de facultades expresas a las autoridades locales, "de modo que todos los participantes en el "proceso electoral conozcan previamente con "claridad y seguridad las reglas a que la actuación "de las autoridades electorales está sujeta</w:t>
      </w:r>
      <w:r>
        <w:rPr>
          <w:sz w:val="18"/>
          <w:szCs w:val="18"/>
        </w:rPr>
        <w:t xml:space="preserve">.’--- De la "lectura del anterior criterio se desprende que no "es posible aceptar el que se pretenda regular a "los partidos políticos nacionales en el ámbito "local, por existir la división de competencias, "debiendo prevalecer la claridad y seguridad, que "en el caso que nos ocupa no existe pues se "condiciona, la acreditación (esto es, su condición "de partido político nacional) a factores y reglas de "carácter local, lo que rompe con el principio de "competencias y niveles de gobierno establecidos "en nuestra constitución.--- Por otra parte también "debe señalarse lo estipulado en los últimos dos "párrafos del artículo 74 de la Ley Electoral, que "establecen:--- 'Una vez que se declare la pérdida "de </w:t>
      </w:r>
      <w:r>
        <w:rPr>
          <w:sz w:val="18"/>
          <w:szCs w:val="18"/>
          <w:u w:val="single"/>
        </w:rPr>
        <w:t>registro o acreditación de Partido político, los "bienes muebles e inmuebles que hayan sido "adquiridos con financiamiento público local</w:t>
      </w:r>
      <w:r>
        <w:rPr>
          <w:sz w:val="18"/>
          <w:szCs w:val="18"/>
        </w:rPr>
        <w:t xml:space="preserve"> serán "entregados al Instituto, los cuales, pasarán a "formar parte de su patrimonio.--- </w:t>
      </w:r>
      <w:r>
        <w:rPr>
          <w:sz w:val="18"/>
          <w:szCs w:val="18"/>
          <w:u w:val="single"/>
        </w:rPr>
        <w:t>Los Partidos "Políticos Nacionales que pierdan su acreditación "ante el lnstituto por no haber reunido el mínimo de "votación requerido en la presente ley</w:t>
      </w:r>
      <w:r>
        <w:rPr>
          <w:sz w:val="18"/>
          <w:szCs w:val="18"/>
        </w:rPr>
        <w:t xml:space="preserve">, podrán "presentar de nueva cuenta su solicitud de "acreditación hasta el mes de julio del año anterior "del siguiente proceso electoral local, siempre y "cuando mantengan su registro ante el Instituto "Federal Electoral. En este caso, recibirán "financiamiento público extraordinario para la "campaña electoral, por un monto equivalente al "dos por ciento de la cantidad que resultó de "otorgar en forma igualitaria al conjunto de "partidos políticos en dicho año. En tanto que el "ordinario, se le ministrará a partir del mes de "enero siguiente’. De la simple lectura de los "párrafos antes reproducidos se desprende que se "pretende que los partidos estatales y nacionales "que pierdan su registro den a la autoridad "electoral los bienes muebles e inmuebles que "poseen y que sean adquiridos por vía del "financiamiento local, lo que violenta el artículo "116 fracción IV inciso c) de la Constitución "Federal y el artículo 49 fracción II de la "Constitución Política del Estado de Quintana Roo, "que establecen:--- Artículo 116.- El poder público "de los estados se dividirá, para su ejercicio, en "Ejecutivo,  Legislativo y Judicial, y no podrán "reunirse dos o más de estos poderes, en una sola "persona o corporación, ni depositarse el "Legislativo en un solo individuo.--- Los Poderes de "los Estados se organizarán conforme a la "Constitución de cada uno de ellos, con sujeción a "las siguientes normas:--- IV.-. Las Constituciones "y leyes de los Estados en materia electoral "garantizarán que:--- a)...--- b)…--- c) Las "autoridades que tengan a su cargo la organización "de las elecciones y las jurisdiccionales que "resuelvan las controversias en la materia, gocen "de autonomía en su funcionamiento e "independencia en sus decisiones;--- ARTICULO "49.- El Supremo Poder del Estado se divide para "su ejercicio en Legislativo, Ejecutivo y Judicial.--- "La preparación, organización, desarrollo y "vigilancia de los procesos para las elecciones de "Gobernador, Diputados a la Legislatura del Estado "y Ayuntamientos, así como la instrumentación de "las formas de participación ciudadana que señale "la Ley, son una función estatal que se realizará a "través del organismo público denominado "Instituto Electoral de Quintana Roo, de cuya "integración serán corresponsables el Poder "Legislativo, los partidos políticos y los ciudadanos "en los términos que disponga esta Constitución y "la Ley. </w:t>
        <w:br/>
        <w:t xml:space="preserve">Este organismo será autoridad en la "materia, tendrá personalidad jurídica y patrimonio "propios, </w:t>
      </w:r>
      <w:r>
        <w:rPr>
          <w:sz w:val="18"/>
          <w:szCs w:val="18"/>
          <w:u w:val="single"/>
        </w:rPr>
        <w:t>plena autonomía en su funcionamiento e "independencia en sus decisiones, con el carácter "de permanente v profesional en su desempeño</w:t>
      </w:r>
      <w:r>
        <w:rPr>
          <w:sz w:val="18"/>
          <w:szCs w:val="18"/>
        </w:rPr>
        <w:t xml:space="preserve">.--- "De la lectura de las disposiciones antes señaladas "se desprende que el órgano electoral del Estado "de Quintana Roo, cuenta con autonomía y "patrimonio propio el cual se da en función "solamente del presupuesto que recibe, sin "embargo, lo señalado en los párrafos del artículo "74, da facultades al órgano electoral que "constitucional </w:t>
        <w:br/>
        <w:t xml:space="preserve">y legalmente no le son dadas, pues "la adjudicación de patrimonio, no es función del "órgano electoral como tampoco lo es la "administración de bienes fuera de su "presupuesto, como se desprende de la lectura de "los artículos 116 fracción IV inciso c) de la "Constitución Federal y 49 fracción II de la "Constitución del Estado de Quintana Roo.--- Por lo "que el órgano electoral ni constitucional, ni "legalmente se encuentra facultado para realizar "esas funciones que son propias de los órganos "Hacendarios y Financieros del Estado Mexicano, "tanto en su Federación como en los Estados y de "la coordinación fiscal y administrativa dentro y "fuera del Estado de Quintana Roo, así como lo que "tiene que ver con la legislación sobre la "disposición y utilización de bienes del Estado.--- "Cabe apuntar que en todo caso, la legislatura "estatal, fue la que otorgó el financiamiento para "los partidos políticos y que finalmente el Estado "de Quintana Roo, fue el que lo otorgó, por lo que "cualquier instancia de gobierno competente para "manejar los bienes puede hacerse cargo de ellos "y no un órgano electoral administrativo, que sólo "tiene facultades de administrar su presupuesto y "que incluso, puede verse inmiscuido en "problemas </w:t>
        <w:br/>
        <w:t xml:space="preserve">de intereses creados al momento de "administrar dichos bienes muebles e inmuebles, "los cuales no está facultada para administrar.--- "SEPTIMO CONCEPTO.- El artículo 56 de la Ley "Electoral del Estado de Quintana Roo es "violatorio, de los artículos 9 párrafo primero, 35 "fracción tercera, 41 fracción primera, de la "Constitución Política de los Estados Unidos "Mexicanos, así como los artículos 40 párrafo "segundo y 41 fracción III, de la Constitución "Política del Estado de Quintana Roo.--- El Artículo "56, de la Ley Electoral del Estado de Quintana "Roo, establece lo siguiente:--- ‘Las Agrupaciones "Políticas Estatales sólo podrán participar en "procesos electorales locales mediante acuerdos "de participación con un Partido político. No "podrán hacerlo con coaliciones. Las candidaturas "surgidas de los acuerdos de participación serán "registradas por el Partido político y serán votadas "con la denominación, emblema, color o colores "de éste.’--- Este artículo violenta el derecho de "asociación consagrado en los artículos de la "Constitución Política De Los Estados Unidos "Mexicanos que al respecto establecen:--- Artículo "9.--- ‘No se podrá coartar el derecho de asociarse "o reunirse prácticamente con cualquier objeto "lícito: pero solamente los ciudadanos de la "República podrán hacerlo para tomar parte en los "asuntos políticos del país.--- Ninguna reunión "armada, tiene derecho de deliberar.’--- Artículo "35--- ‘Son prerrogativas del ciudadano:--- III.- "Asociarse individual y libremente para tomar parte "en forma pacífica en los asuntos políticos del "país'.--- Artículo 41--- ‘I Los partidos políticos son "entidades de interés público; la ley determinará "las formas específicas de su intervención en el "proceso electoral. Los partidos políticos "nacionales tendrán derecho a participar en las "elecciones estatales y municipales.--- 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 Los "artículos violados de la Constitución del Estado de "Quintana Roo, establecen lo siguiente:--- "ARTICULO 40.--- ‘Adquieren el derecho de voto "activo y el de asociación política y deberán "cumplir con los deberes contenidos en las "fracciones I, II, III, IV y VI, del Artículo 42 los "ciudadanos mexicanos que habiendo cumplido 18 "años y tengan modo honesto de vivir, hayan "residido en el Estado durante 6 meses "efectivos’.--- ARTICULO 41.--- ‘Son prerrogativas "de los ciudadanos del Estado de Quintana Roo:--- "III. Asociarse individual y libremente para tomar "parte en forma pacífica en asuntos políticos de la "entidad’.--- El artículo 56 de la Ley Electoral del "Estado de Quintana Roo al prohibir a las "Agrupaciones políticas Estatales el participar en "los procesos electorales con una Coalición, es "violatorio del derecho de asociación.--- El hecho "de que las Agrupaciones Políticas no sean "tomadas en cuenta para participar con una "Coalición, provocará que las Agrupaciones "Políticas, no logren sus fines, tales como "participar en la vida democrática de la entidad.--- "En la lectura de los artículos antes transcritos, no "hay razón alguna, por la cual, las Agrupaciones "Políticas no puedan celebrar un acuerdo con una "coalición. El derecho de asociación no establece "ninguna limitación, salvo que este derecho se "ejercite, en una asamblea que sea armada o sea "hecha para llevar a cabo un fin no lícito.--- Las "Agrupaciones Políticas (sic) son grupos de "ciudadanos que se agrupan con el fin, de llevar "una coadyuvancia al desarrollo de la vida "democrática y de cultura política, así como la "creación de una opinión pública más informada.--- "Las Agrupaciones Políticas, sí tienen el derecho "de participar con los Partidos Políticos, cuando "éstos no están coaligados, por esta razón debería "permitirles el hacerlo con las Coaliciones, ya que "el objeto y el fin de estos acuerdos de "colaboración son los mismos al participar con una "Coalición.--- OCTAVO CONCEPTO.- Normas "generales inválidas.- Lo son los artículos 77, "fracción XXVI; 268 al 288 del Libro Cuarto, bajo la "denominación ‘De las precampañas electorales’ "de la Ley Electoral de Quintana Roo.--- Artículos "Constitucionales que se infringen.- Lo son los "artículos 1o., 14, 16, 35, fracción II y III; 41 y 116, "fracción IV y 124 de la Constitución Política de los "Estados Unidos Mexicanos.--- Las normas "impugnadas como inválidas pretenden regular lo "que denominan como ‘precampaña electoral’ en "cuya conceptualización y regulación se violentan "diversos principios constitucionales relacionados "con las campañas electorales; con el sistema de "partidos políticos como lo es las formas de "intervención de los partidos políticos en el "proceso electoral y en su finalidad de hacer "posible el acceso de los ciudadanos al poder "público.--- Al respecto, los artículos 41 sus "párrafos primero y segundo, y en sus fracciones I "y II; y 116, fracción IV de la Constitución Federal "establecen diversos principios y bases generales "que rigen para los procesos electorales y el "sistema de partidos políticos, conforme a lo "siguiente:--- Artículo 1.--- En los Estados Unidos "Mexicanos todo individuo gozará de las garantías "que otorga esta Constitución, las cuales no "podrán restringirse ni suspenderse, sino en los "casos y con las condiciones que ella misma "establece.--- Está prohibida la esclavitud en los "Estados Unidos Mexicanos. Los esclavos del "extranjero que entren al territorio nacional "alcanzarán, por este solo hecho, su libertad y la "protección de las leyes.--- Queda prohibida toda "discriminación motivada por origen étnico o "nacional, el género, la edad, las capacidades "diferentes, la condición social, las condiciones de "salud, la religión, las opiniones, las preferencias, "el estado civil o cualquier otra que atente contra la "dignidad humana y tenga por objeto anular o "menoscabar los derechos y libertades de las "personas.--- Artículo 35.- Son prerrogativas del "ciudadano:--- I.- Votar en las elecciones "populares;--- II.- Poder ser votado para todos los "cargos de elección popular, y nombrado para "cualquier otro empleo o comisión, teniendo las "calidades que establezca la ley;--- III.- Asociarse "individual y libremente para tomar parte en forma "pacífica en los asuntos políticos del país;--- (…)--- "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 La renovación de los poderes "Legislativo y Ejecutivo se realizará mediante "elecciones libres, auténticas y periódicas, "conforme a las siguientes bases:--- I. Los partidos "políticos son entidades de interés público; la ley "determinará las formas específicas de su "intervención en el proceso electoral. Los partidos "políticos nacionales tendrán derecho a participar "en las elecciones estatales y municipales.--- 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 …--- "Artículo 116.--- El poder público de los estados se "dividirá, para su ejercicio, en Ejecutivo, Legislativo "y Judicial, y no podrán reunirse dos o más de "estos poderes en una sola persona o corporación, "ni depositarse el Legislativo en un solo "individuo.--- Los Poderes de los Estados se "organizarán conforme a la Constitución de cada "uno de ellos, con sujeción a las siguientes "normas:--- (…)--- IV.- Las Constituciones y leyes "de los Estados en materia electoral garantizarán "que:--- a) Las elecciones de los gobernadores de "los Estados, de los miembros de las legislaturas "locales y de los integrantes de los ayuntamientos "se realicen mediante sufragio universal, libre, "secreto y directo;--- b) En el ejercicio de la función "electoral a cargo de las autoridades electorales "sean principios rectores los de legalidad, "imparcialidad, objetividad, certeza e "independencia;--- c) Las autoridades que tengan a "su cargo la organización de las elecciones y las "jurisdiccionales que resuelvan las controversias "en la materia, gocen de autonomía en su "funcionamiento e independencia en sus "decisiones;--- d) Se establezca un sistema de "medios de impugnación para que todos los actos "y resoluciones electorales se sujeten "invariablemente al principio de legalidad;--- e) Se "fijen los plazos convenientes para el desahogo de "todas las instancias impugnativas, tomando en "cuenta el principio de definitividad de las etapas "de los procesos electorales;--- f) De acuerdo con "las disponibilidades presupuestales, los partidos "políticos reciban, en forma equitativa, "financiamiento público para su sostenimiento y "cuenten durante los procesos electorales con "apoyos para sus actividades tendientes a la "obtención del sufragio universal;--- g) Se propicien "condiciones de equidad para el acceso de los "partidos políticos a los medios de comunicación "social;--- h) Se fijen los criterios para determinar "los límites a las erogaciones de los partidos "políticos en sus campañas electorales, así como "los montos máximos que tengan las aportaciones "pecuniarias de sus simpatizantes y los "procedimientos para el control y vigilancia del "origen y uso de todos los recursos con que "cuenten los partidos políticos; se establezcan, "asimismo, las sanciones por el incumplimiento a "las disposiciones que se expidan en estas "materias; e--- i) Se tipifiquen los delitos y "determinen las faltas en materia electoral, así "como las sanciones que por ellos deban "imponerse;--- (…).--- Artículo 124.--- Las facultades "que no están expresamente concedidas por esta "Constitución a los funcionarios federales, se "entienden reservadas a los Estados.--- Es así que "de los preceptos antes citados se desprende el "principio de igualdad ante la ley respecto de los "derechos político electorales, también se "desprende que las elecciones para la renovación "de los órganos ejecutivos y legislativos se deben "realizar mediante elecciones libres, auténticas y "periódicas; que los partidos políticos tienen como "fin el de promover la participación del pueblo en la "vida democrática, contribuir a la integración de la "representación y como organizaciones de "ciudadanos son el medio para que éstos accedan "al ejercicio del poder público, de acuerdo a sus "documentos básicos y mediante el sufragio "universal.--- También se desprende que en el "ejercicio de la facultad de las entidades "federativas para regular los procesos electorales, "éstas deben garantizar la legalidad, imparcialidad, "objetividad e independencia en el ejercicio de la "función electoral.--- Así también se desprenden "una serie de bases para que existan condiciones "de equidad entre los partidos políticos para la "obtención del sufragio universal, es decir, "mecanismos y principios para propiciar la "participación electoral en igualdad de "condiciones. Uno de estos principios es el "prevalecimiento del financiamiento público sobre "el de carácter privado, así como los límites, "prohibiciones y rendición de cuentas en cuanto al "origen y destino de los recursos que se utilizan en "los procesos electorales para la renovación de los "poderes públicos.--- Ahora bien por lo que hace al "alcance de la disposición constitucional en la que "se determina que la ley determinará las formas "específicas de la intervención de los partidos en "los procesos electorales, tal regulación en las "leyes secundarias deben estarse en primer "término a los principios y bases constitucionales "que se citan, por tanto, los alcances en la "regulación de los procesos de selección interna "de candidatos de los partidos políticos no es "ilimitado y mucho menos ignorando que los "partidos políticos nacionales se rigen "preponderantemente por las leyes federales, como "es en su constitución y regulación de vida interna "-Estatutos y otros documentos básicos-.--- En "efecto, la existencia, regulación de la vida de los "partidos políticos nacionales, sus fines y "prerrogativas, así como los actos y hechos "jurídicos relacionados con su formación, registro, "actuación y extinción, se encuentra previsto en el "artículo 41 de la Constitución Federal, por lo que "de conformidad con el artículo 134 de la misma "Constitución la regulación del funcionamiento de "los partidos políticos nacionales corresponde al "orden federal, por ello, el Código Federal de "Instituciones y Procedimientos Electorales, "reglamenta el sistema electoral federal, en la que "se encuentra la organización interna de los "partidos políticos nacionales y la calificación legal "y constitucional de las normas que rigen la vida "interna de los partidos políticos.--- Ahora bien por "lo que hace a la base constitucional relativa a la "reserva a la ley secundaria de la determinación de "las formas específicas de su intervención en los "procesos electorales, ello no implica en el ámbito "local la posibilidad de imponer a los partidos "políticos nacionales, </w:t>
      </w:r>
      <w:r>
        <w:rPr>
          <w:sz w:val="18"/>
          <w:szCs w:val="18"/>
          <w:u w:val="single"/>
        </w:rPr>
        <w:t>formas de organización para "la selección de los candidatos que postula a "puestos de elección popular</w:t>
      </w:r>
      <w:r>
        <w:rPr>
          <w:sz w:val="18"/>
          <w:szCs w:val="18"/>
        </w:rPr>
        <w:t xml:space="preserve">, que como en el caso "que nos ocupa, al no constituir normas de "carácter general, pueden ser incompatibles con "las distintas modalidades y procedimientos que "cada uno de los partidos políticos establece, como "es, a manera de ejemplo, la selección o elección "directa o indirecta de los miembros de los partidos "políticos, o de procesos abiertos o cerrados si "intervienen en la decisión únicamente los "miembros o la de los ciudadanos en general, o las "condiciones para la participación en tiempos, "procedimientos, requisitos, entre otros.--- Además "es de señalar que las disposiciones legales que se "impugnan, son violatorias de los principios de "legalidad electoral, certeza y seguridad jurídica, en "razón de que asimismo, son contrarias y exceden "al marco y bases de la Constitución del Estado de "Quintana Roo, la cual dispone en su artículo 49, "fracción III, último párrafo, textualmente lo "siguiente:--- ‘Los partidos políticos fijarán reglas "claras que habrán de regir sus precampañas, así "como determinar el tope máximo de gastos en las "mismas’.--- Es decir, la regulación secundaria de "los procesos de selección de candidatos y actos "de campaña anticipada, no se ajustan al marco "Constitucional estatal en el que se circunscribe a "los partidos políticos y sus procesos de selección "interna de candidatos, limitándose únicamente a "los partidos políticos el deber de fijar reglas claras "que habrán de regir sus procesos de selección "interna de candidatos, en los que habrá de "determinar un límite de gastos. Situación que es "perfectamente compatible con los distintos "procedimientos de selección de candidatos que "cada uno de los partidos tiene en sus normas "internas -Estatutos y reglamentos-.--- Sin "embargo, las normas generales que se impugnan, "pretenden ir más allá de las bases electorales de "la Constitución Federal y de la Constitución del "Estado, al pretender regular la vida interna de los "partidos políticos. No obstante que cada uno de "los partidos políticos cuenta, de acuerdo con sus "normas internas, con distintos procedimientos de "selección de candidatos que no son concordantes "o compatibles con el concepto de ‘precampaña "electoral’ que se establece en la legislación de la "cual se reclama su invalidez.--- Además la "legislación impugnada pretende permitir y regular "una campaña electoral anticipada, que no se "restringe a la promoción entre los miembros de "los partidos políticos, y que tampoco se restringe "a los partidos políticos, sino a los ciudadanos en "general e inclusive a los funcionarios públicos, "situación que atenta contra el sistema de partidos "políticos y contra los principios del sistema "electoral relacionados con las condiciones de "equidad y de igualdad de condiciones entre los "contendientes de un proceso electoral para la "renovación y acceso del poder público.--- Las "normas electorales que se impugnan son "contrarias a los principios del sistema electoral "establecido en la Constitución Federal e inclusive "en la Constitución particular del Estado de "Quintana Roo. Dicho sistema normativo electoral, "se compone principalmente de dos ámbitos "normativos, uno el de las normas generales como "son las contenidas en la Constitución, leyes "secundarias y reglamentos, tanto del ámbito "federal como del local, el otro, el de las normas "internas que rigen la vida interna de los partidos "políticos, como lo son sus Estatutos, Declaración "de Principios y Programa de Acción. Siendo que "este último al igual que las normas de los Estados "se encuentran supeditados al principio de "supremacía constitucional, y que en tratándose de "partidos políticos con registro nacional, se "regulan por las leyes federales, por lo que resulta "contrario al orden constitucional, el pretender "regular en la legislación secundaria local el "proceso de selección de candidatos en este tipo "de institutos políticos.--- De acuerdo con lo "anterior, la Constitución Federal establece dentro "del sistema electoral, la renovación periódica de "los poderes ejecutivo y legislativo mediante "elecciones libres y auténticas, para lo cual señala "la campaña electoral como el tiempo para la "realización de actividades proselitistas para la "obtención del voto, señalándole una serie de "condiciones que propicien la equidad como es un "financiamiento específico, los límites a los gastos "durante dicho tiempo de campaña y el origen y "destino de dichos recursos. Fuera de esta "campaña electoral se encuentran los procesos "internos de los partidos políticos para la selección "de candidatos, conforme a los principios "constitucionales que determinan como fin de los "partidos el de contribuir a la integración de la "representación nacional y el de -como "organizaciones de ciudadanos- hacer posible el "acceso de éstos al ejercicio del poder público.--- "Luego entonces, pretender la realización de "‘precampañas electorales’, fuera de estos marcos "jurídicos atentan contra los principios rectores de "la función electoral y el sistema de partidos "políticos, así como los fines y propósitos que se "establecen para contar con elecciones auténticas "y libres. Además que haría difuso el control sobre "los gastos de campaña, rompería con los "principios de supremacía del financiamiento "público sobre el de carácter privado, amplía en la "práctica el tiempo de la campaña electoral y en "consecuencia los gastos, que a su vez impacta "necesariamente en las condiciones de equidad en "la competencia electoral, dando oportunidad sólo "a aquellos que cuenten con mayores recursos "para sostener primero una ‘precampaña’ y "posteriormente una campaña electoral, también "implica confusión al electorado al enfrentarse con "campañas sucesivas -ya que no se hacen "diferencias sobre los medios de propaganda, con "los de la campaña electoral-.--- A efecto de "acreditar lo anterior, procedo a citar los artículos "legales cuya invalidez se reclama:--- Artículo 77.- "Son obligaciones de los partidos políticos:--- (...)--- "XXVII. Dar aviso al Instituto del inicio de sus "precampañas internas; y--- (…)--- LIBRO CUARTO "DE LAS PRECAMPAÑAS ELECTORALES.--- "CAPITULO PRIMERO.--- DISPOSICIONES "GENERALES---ArtícuIo 268.- Todos los partidos "políticos debidamente acreditados o registrados "ante el Instituto, podrán realizar precampañas para "elegir a los ciudadanos que presentarán como "candidatos a puestos de elección popular ante los "organismos electorales competentes para su "registro.--- Corresponde a los partidos políticos "autorizar a sus militantes o simpatizantes la "realización de actividades proselitistas en busca "de su nominación a un puesto de elección "popular, de manera previa al evento de "postulación o designación de candidatos, "conforme a sus estatutos, acuerdos de sus "órganos de representación y prescripciones de "esta Ley.--- Los ciudadanos que por sí mismos "realicen actividades propagandísticas y "publicitadas, con el objeto de promover su imagen "personal, de manera pública y con el inequívoco "propósito de obtener la postulación a un cargo de "elección popular, se ajustarán a los plazos </w:t>
        <w:br/>
        <w:t xml:space="preserve">y "disposiciones establecidos en esta Ley.--- El "incumplimiento a esta norma dará motivo a que el "Instituto, a través de sus órganos competentes y "en la oportunidad correspondiente, les niegue el "registro como candidato.--- ArtícuIo 269.- Para los "fines de la presente Ley, se entenderá por:--- I. "Precampaña Electoral: Al conjunto de actividades "reguladas por esta ley, los estatutos y acuerdos "de los partidos políticos o coaliciones, que de "manera previa a la campaña electoral, son "llevadas a cabo por los aspirantes a candidatos "para obtener su nominación como tales.--- </w:t>
        <w:br/>
        <w:t xml:space="preserve">II. "Actos de Precampaña: A las acciones que tienen "por objeto mejorar la imagen de los aspirantes a "candidatos, con el fin de obtener la nominación "como candidato del partido político o coalición, "para contender en una elección constitucional. "Entre otras, quedan comprendidas las "siguientes:--- a. Reuniones públicas;--- </w:t>
        <w:br/>
        <w:t xml:space="preserve">b. "Asambleas:--- c. Debates;--- d. Entrevistas en los "medios; y--- e. Demás actividades masivas en "estados públicos que tengan por objeto el "promover la imagen personal, de manera pública y "con el inequívoco propósito de obtener la "postulación a un cargo de elección popular de un "aspirante a cargo de elección popular.--- III. "Propaganda de precampaña electoral: Al conjunto "de escritos, publicaciones, imágenes, "grabaciones, proyecciones y expresiones que "durante la precampaña electoral producen y "difunden los aspirantes a candidatos, con el "propósito de presentar y difundir sus propuestas "ante la sociedad y los militantes del partido por el "que aspiran ser nominados.--- IV. Aspirante a "candidato: A los ciudadanos que deciden "contender al interior de un determinado partido "político o coalición, con el fin de alcanzar su "nominación como candidato a un puesto de "elección popular.--- Artículo 270.- Los partidos "políticos que realicen precampañas deberán dar "aviso por escrito al Instituto, sobre sus procesos "democráticos internos dentro de los cinco días "anteriores a éstos, en los que deberán acompañar "un informe de los lineamientos o acuerdos a los "que estarán sujetos los aspirantes a candidatos, y "adicionalmente, la siguiente información:--- I. "Copia del escrito de la solicitud del aspirante a "candidato;--- II. Copia de la exposición de motivos "del aspirante a candidato;--- III. Copia del "programa de trabajo del aspirante a candidato;--- "IV.- Nombre del representante del aspirante a "candidato;--- V.- Nombre del responsable de la "obtención, administración y gasto de los recursos "recabados del aspirante a candidato, y--- VI. "Domicilio para oír y recibir notificaciones del "aspirante a candidato o su representante.--- Las "precampañas electorales que realicen los partidos "políticos no podrán iniciar antes de los sesenta "días naturales previos al de la apertura de registro "de candidatos de la elección de que se trate, "debiendo concluir a más tardar un día antes del "inicio del período de solicitud de registro de "candidatos que establece la presente Ley.--- "Artículo 271.- En caso de que el aspirante a "candidato no informe que desea iniciar la "precampaña, tanto el Instituto como los partidos "políticos o coaliciones, en su caso, podrán "reconocer que una precampaña ha dado inicio, "una vez que sean públicos y notorios los actos y "gastos de precampaña, sin menoscabo de las "sanciones a las que pueda estar sujeto por los "estatutos del partido político correspondiente y "esta ley.--- Lo anterior con independencia a que el "Instituto, a través de sus órganos competentes y "en la oportunidad correspondiente, les niegue el "registro como candidato.--- Artículo 272 - Una vez "notificado el instituto, por conducto de la "Dirección de Partidos Políticos, hará saber al "partido político y a los aspirantes a candidatos, "conforme a la presente Ley, las obligaciones a que "quedan sujetos.--- Artículo 273.- Los aspirantes a "candidatos deberán observar lo siguiente:--- I. "Respetar los estatutos, lineamientos o acuerdos "del partido político o coalición, respecto a la "postulación de candidatos, así como lo prescrito "en la presente Ley;--- Informar por escrito al "partido político o coalición de su aspiración, "acompañándolo con una exposición de motivos y "el programa de trabajo que se propone llevar a "cabo, como posible representante de elección "popular; III.- Presentar un informe financiero, "sobre el origen y aplicación de recursos, ante el "partido político o coalición, dentro de los tres días "anteriores a la realización del evento, en el cual se "elija o designe candidato;--- IV. Entregar al partido "político o coalición por el que contendió "internamente cualquier remanente del "financiamiento de precampaña que pudiera existir. "Lo anterior, sin importar si el aspirante a "candidato concluyó o no la precampaña electoral "y si fue o no nominado candidato;--- V.- Señalar "domicilio legal;--- VI.- Designar a su representante "y al responsable de la obtención, administración y "gasto de los recursos recabados; VII.- Propiciar la "exposición, desarrollo y discusión del programa y "acciones fijadas, conforme a lo establecido en los "documentos básicos y, en su caso, de la "plataforma electoral del partido político o "coalición; y VIII.- Las demás que establezca la "Ley.--- Artículo 274.- En materia de precampañas "se aplicarán, en lo conducente, las disposiciones "establecidas en esta ley para las campañas "políticas y la propaganda electoral.--- Artículo "275.- los partidos políticos juntamente con "quienes compitieron en el proceso interno "tendrán la obligación de retirar la propaganda "utilizada.--- Artículo 276.- Queda prohibido a los "aspirantes a candidatos, hacer uso de los bienes "públicos, incluidos, entre otros, teléfonos, "fotocopiadoras, faxes y herramientas de Internet, "para la obtención de financiamiento o en apoyo a "la realización de cualquier otro acto de "precampaña. El incumplimiento a esta disposición "será sancionado conforme a los ordenamientos "aplicables.--- Los aspirantes a candidatos que "tengan un cargo de elección popular o en la "Administración Pública, ya estatal o municipal; "que manejen recursos económicos tendrán "rigurosamente prohibido promover su imagen "personal con recursos procedentes del erario "público.--- </w:t>
        <w:br/>
        <w:t xml:space="preserve">Se entiende que se promueve la imagen "personal; cuando bajo el pretexto de informar a la "ciudadanía respecto de acciones u obras "gubernamentales, divulgue cualquiera de sus "características distintivas personales del aspirante "a candidato, en un grado igual o mayor respecto "de la acción u obra de gobierno a comunicar.--- De "igual forma, se considera que se promueve la "imagen personal, cuando el ejercicio informativo, "la acción u obra gubernamental, se realice fuera "de la jurisdicción territorial o competencial que "tenga asignado en razón del encargo que detenta.-"-- La denuncia para investigar la ilegal promoción "de la imagen, podrá ser presentada por los "representantes de los partidos políticos ante el "Instituto en cualquier tiempo.--- Quienes incurran "en tal supuesto, serán sancionados con "cualquiera de las sanciones consideradas en las "fracciones II y III del Artículo 287 del presente "ordenamiento, a consideración del Consejo "General del Instituto.--- Artículo 277.- Los "funcionarios públicos y de elección popular no "podrán utilizar las características distintivas "personales de ningún aspirante a candidato para "informar a la ciudadanía de las acciones y obras "de gobierno.--- Tendrán, desde luego, la "obligación de retirar sin dilación alguna, la que "los propios aspirantes a candidatos hubiesen "producido cuando éstos estaban en el encargo "público.--- </w:t>
        <w:br/>
        <w:t xml:space="preserve">La inobservancia a lo anterior; dará "lugar a una sanción pecuniaria, con "independencia de las que corresponda de "conformidad a lo que disponga la Ley de "Responsabilidades de los Servidores Públicos o "de otra índole.--- Independientemente de lo "anterior, los gastos erogados se contabilizarán "dentro de los gastos de campaña.--- CAPITULO "SEGUNDO DE LA FISCALIZACION DE LAS "PRECAMPAÑAS.--- Artículo 278. - Los partidos "políticos podrán realizar gastos con motivo de las "precampañas que efectúen para elegir a sus "candidatos, hasta por la cantidad equivalente al "quince por ciento del monto total fijado como "límite de los topes de gastos de campaña para la "elección de que se trate.--- Dichos gastos deberán "especificarse en un apartado especial del informe "de gastos de campaña que el partido político o "coalición, en su caso, presente al Instituto.--- Los "gastos que se efectúen durante la precampaña "electoral no serán contabilizados como parte de "los gastos de campaña.--- Artículo 279.- Los "recursos obtenidos durante una precampaña "electoral estarán conformados por las "aportaciones o donativos, en dinero o en especie "efectuados a favor de los aspirantes a candidatos, "en forma libre y voluntaria por las personas físicas "o morales mexicanas con residencia en el país, no "comprendidas en el Artículo 92 de esta Ley.--- "Artículo 280.- Conforme a la naturaleza de las "aportaciones que conforman el financiamiento de "las precampañas electorales, se sujetarán a lo "siguiente:--- Las aportaciones en dinero que "efectúe cada persona física o moral durante la "precampaña electoral tendrán como límite el "equivalente a trescientas veces el salario mínimo "general vigente en el Estado, debiendo expedirse "recibos foliados, en los cuales se harán constar "los datos de identificación del aportante, conforme "al formato que proponga la Junta General al "Consejo General.--- </w:t>
        <w:tab/>
        <w:t>II. Los recursos obtenidos "mediante autofinanciamiento, se comprobarán "conforme a los lineamientos que la Junta General "proponga al Consejo General.--- III.</w:t>
        <w:tab/>
        <w:t xml:space="preserve">En el caso "de colectas, sólo deberá reportarse en el informe "correspondiente el monto total obtenido; de "exceder este monto una cantidad equivalente a "ciento cincuenta veces el salario mínimo general "vigente en la entidad, deberá justificar "plenamente su procedencia;--- IV. Las "aportaciones en especie se harán constar por "escrito en contratos celebrados conforme a las "leyes aplicables, y--- V. Las aportaciones en "bienes muebles o inmuebles deberán destinarse "única y exclusivamente, para el cumplimiento del "objeto de la precampaña electoral.--- Artículo 281.- "Los aspirantes a candidato deberán informar "regularmente sobre los recursos de que "dispongan, su monto, origen, aplicación y destino "probables, así como de la estructura que los "respalda, sean estos individuos, asociaciones u "otros organismos o grupos.--- Al término de su "precampaña electoral presentará un informe "general de los ingresos y gastos que haya "efectuado, conforme a los lineamientos que "proponga la Junta General al Consejo General.--- "Artículo 282.- Una vez que un partido político haya "recibido los informes a que se refiere la fracción III "del artículo 273 de la presente ley en un plazo no "mayor a diez días hábiles informará de ello a la "Dirección de Partidos Políticos a efecto de que la "Junta General efectúe las observaciones a que "haya lugar. </w:t>
        <w:br/>
        <w:t xml:space="preserve">La entrega del informe se hará a través "del órgano responsable de las finanzas del "partido político respectivo.--- Los partidos "integrarán los informes por cada aspirante a los "cargos de elección popular. Para el caso de "Municipios, sólo se presentará el informe "correspondiente a los aspirantes a Presidente "Municipal.--- </w:t>
        <w:br/>
        <w:t xml:space="preserve">En cada informe será reportado el "origen de los recursos que se hayan utilizado para "financiar los gastos. Los ingresos que reciban los "aspirantes, sean en efectivo o en especie, deberá "respaldarse con la copia del recibo, de acuerdo al "formato respectivo, el cual deberá contener como "mínimo: I. El nombre del aspirante;--- II. Fecha y "lugar de expedición;--- III. Tipo de precampaña;--- "IV. Descripción del bien o monto aportado;--- V. "Nombre de la persona que aporta;--- VI. Domicilio "del aportante;--- VII. Número de credencial de "elector del aportante;--- VIII. Tipo de aportación, y--"- IX. Firma del responsable de la obtención, "administración y gasto de los recursos recabados "del aspirante a candidato.--- Los egresos deberán "estar soportados con la documentación que se "expida a nombre del aspirante, por la persona "física o moral a quien se efectuó el pago. Dicha "documentación deberá cumplir con los requisitos "a que se refiere el Artículo 29-A del Código Fiscal "de la Federación. De igual modo deberá "observarse lo siguiente:--- a. Todos los gastos "deberán señalarse con precisión, mencionando en "cada caso, cuando menos, fecha; lugar en que se "expide o se efectuó la erogación; monto; concepto "específico del gasto; nombre o razón social y "domicilio de la persona a quien se efectuó el "pago;--- b. La clasificación por tipo de egreso se "hará en cada formato, adjuntando los "comprobantes originales como soporte de la "información plasmada, y--- c. Para efectos de "presentar la información contenida en el informe, "se utilizarán los formatos respectivos.--- Se "permitirá a los aspirantes que reporten en una "bitácora todos aquellos gastos menores o que no "reúnan los requisitos fiscales, exclusivamente en "el rubro de alimentos, viáticos, transporte y "gastos menores, hasta por los montos fijados por "el Consejo General a propuesta de la Junta "General.--- Artículo 283.- La Dirección de Partidos "Políticos, presentará a la Junta General los "dictámenes sobre el informe financiero de las "precampañas, a más tardar dentro de los diez días "posteriores a su recepción, para que en su "oportunidad se sometan a la consideración del "Consejo General, para su aprobación en su caso.--"- Artículo 284.- La Dirección de Partidos Políticos, "a través de la Junta General, presentará al "Consejo General, los alcances u omisiones "técnicas, así como los lineamientos y formatos "que los aspirantes a candidato y partidos políticos "deberán observar en sus informes de gastos.--- "Artículo 285.- La Junta General, por conducto de la "Dirección de Partidos Políticos, recibirá las quejas "a que haya lugar sobre el origen, aplicación y "destino de los recursos utilizados en "precampañas electorales.--- Artículo 286.- Cuando "un partido político o coalición no cumpla en "tiempo con la presentación de los informes a que "se refiere el Artículo 282 de esta ley, la Junta "General por conducto de la Dirección de Partidos "Políticos, notificará tanto al partido político o "coalición y, personalmente, al aspirante a "candidato, apercibiéndolos de que en caso de no "subsanar la omisión en un término de cinco días "naturales, el Consejo General impondrá la sanción "prevista en la fracción III del artículo 287 de esta "ley.--- CAPITULO TERCERO--- DE LAS "SANCIONES--- Artículo 287.- Los partidos "políticos o coaliciones que incumplan con las "disposiciones de la presente Ley en materia de "precampañas electorales, según la gravedad de la "falta, podrán hacerse acreedores de las siguientes "sanciones:--- I. Apercibimiento;--- II. Multa hasta "por mil veces el salario mínimo general vigente en "el Estado, y--- III. Pérdida del derecho a registrar "como candidato al aspirante a candidato cuando "éste se exceda en el tope de gastos de "precampaña establecidos o cuando habiendo "omitido la entrega de los informes a que se refiere "la fracción III del artículo 273 de esta Ley no la "subsanara en el término fijado por el Consejo "General a propuesta de la Junta General.--- En "estos casos, el partido político o coalición podrá "registrar como candidato a persona distinta, "siempre que los plazos establecidos por la "presente ley lo permitan.--- Artículo 288.- Para el "desahogo de las quejas, se observará el "procedimiento siguiente:--- I. La queja deberá "presentarse por escrito ante la Dirección de "Partidos Políticos, debiendo contener, nombre y "firma autógrafa del denunciante; narración de "hechos; disposiciones legales que a su juicio se "hayan infringido, y el ofrecimiento o aportación de "pruebas, indicando las que deberán ser requeridas "cuando se justifique que habiéndolas solicitado "oportunamente por escrito no se las hubieren "proporcionado.--- II. Una vez recibida la queja, la "Dirección de Partidos Políticos en coordinación "con la Dirección Jurídica, verificará que se hayan "cumplido los requisitos señalados en la fracción "anterior. Si no se presenta por escrito o no "contiene el nombre y firma autógrafa del "denunciante, así como, la narración de hechos o "las disposiciones legales que se hayan infringido, "la queja se desechará de plano.--- III. Si no "contiene pruebas, dentro de las veinticuatro horas "se prevendrá al denunciante para que las subsane "dentro de las cuarenta y ocho horas siguientes a "partir de su notificación, apercibiéndolo de que en "caso de no hacerlo, la desechará de plano.--- IV. "La Dirección de Partidos Políticos contará con "veinticuatro horas para comunicarle al presunto "infractor, la interposición de la denuncia en su "contra, y lo emplazará para que en un término de "cinco días contados a partir del día siguiente al de "la notificación, conteste por escrito lo que a su "derecho convenga ofreciendo las pruebas que "acrediten su defensa.--- V. La Dirección de "Partidos Políticos en coordinación con la "Dirección Jurídica, al admitir la contestación, "resolverá sobre la admisión de las pruebas "ofrecidas por las partes dentro de los tres días "hábiles siguientes, ordenando la preparación y "desahogo de las mismas, para lo cual contará con "un período de siete días hábiles.--- </w:t>
        <w:br/>
        <w:t xml:space="preserve">VI. Concluido el "plazo señalado para el desahogo de las pruebas, "la Dirección de la Partidos Políticos en "coordinación con la Dirección Jurídica, resolverá "dentro de los diez días hábiles siguientes "mediante dictamen que será turnado al Consejo "General a efecto de que resuelva sobre la "responsabilidad e imponga la sanción "correspondiente, o bien, absuelva al presunto "infractor.--- La resolución dictada podrá ser "impugnada ante el Tribunal.--- De la lectura de la "extensa regulación que el legislador estatal hace "de lo que denomina ‘precampaña electoral’, se "desprenden constantes infracciones "constitucionales que se vienen reclamando, "situación que impide la validez constitucional de "dichas normas.--- Ahora bien, siendo que los "procesos de selección de candidatos de los "partidos políticos nacionales ya se encuentran "previstos en sus respectivos Estatutos y "reglamentos, e inclusive en los mismos se "contempla la publicidad de dichos "procedimientos, la regulación estatal que se "impugna, es excesiva e invade la esfera de "competencia federal, pretendiendo obligar a los "partidos políticos a separarse de sus propias "normas internas, con lo que al pretender "sobreponer dos órdenes jurídicos, violando "también los principios constitucionales de "legalidad, certeza y seguridad jurídica.--- De igual "forma, es de señalar que el término equívoco de "‘precampaña electoral’, debe ser interpretado "conforme a los principios constitucionales que se "vienen señalando, entendiéndose como los "procesos de selección de candidatos que realizan "los partidos políticos y que sus modalidades se "encuentran previstas en cada uno de los sistemas "normativos internos de los partidos políticos, lo "cual no es óbice para que dichos partidos "acrediten ante la autoridad electoral el haber "cumplido con su propia normatividad interna en la "postulación de candidatos, asimismo, resulta "congruente con el sistema electoral constitucional "la previsión de que los partidos en los casos que "prevén contiendas internas se fijen límites de "gastos.--- La actividad de seleccionar candidatos "de los partidos políticos, de acuerdo con el fin "constitucional de -como organizaciones de "ciudadanos- hacer posible el acceso de éstos al "poder público, es una actividad ordinaria de los "partidos políticos y por tanto, en su parte "financiera debe ser informada por los partidos "políticos y es susceptible de fiscalización por la "autoridad electoral -en este caso local-, lo que de "ninguna manera implica la posibilidad de "establecer en el ámbito local reglas especiales, al "margen del sistema normativo federal, tanto "general como interno de los partidos políticos.--- "Los procesos de selección de candidatos de los "partidos políticos al constituir una actividad "propia de los partidos políticos se encuentran "sujetos al sistema normativo que rigen a los "partidos políticos nacionales, es decir, a las "normas constitucionales, legales y reglamentarias "en materia de límites, prohibiciones, control, "etcétera sobre el origen y destino de los recursos, "así también, respecto a los tiempos y condiciones "para la realización de las campañas electorales, "las cuales se encuentran contenidas en los "artículos 41 de la Constitución Federal, el Código "Federal de Instituciones y Procedimientos "Electorales y en las disposiciones reglamentarias "como son los acuerdos y lineamientos en materia "de fiscalización de los recursos de los partidos "políticos.--- Respecto de lo anterior, sirven de "referencia los criterios de jurisprudencia de la Sala "Superior del Tribunal Electoral del Poder Judicial "de la Federación que se citan a continuación:--- "‘POLITICOS NACIONALES. (sic) SE RIGEN "PREPONDERANTEMENTE POR LA "CONSTITUCION Y LEYES FEDERALES.- El "régimen jurídico creado para regular de modo "prioritario y preponderante, los actos y hechos "jurídicos relacionados con la formación, registro, "actuación y extinción de los partidos políticos "nacionales, se encuentra previsto directamente en "las disposiciones de la Constitución Política de "los Estados Unidos Mexicanos, así como en la "legislación federal contenida en el Código Federal "de Instituciones y Procedimientos Electorales y en "otros ordenamientos, y no en las legislaciones "estatales o del Distrito Federal. Para arribar a la "anterior conclusión, se tiene en cuenta que, en el "artículo 41 de la Constitución Política de los "Estados Unidos Mexicanos, se fijan las bases "relativas a la existencia y regulación de la vida de "los partidos políticos nacionales, se determinan "sus fines y prerrogativas, y se reserva a la ley "secundaria la determinación de las formas "específicas de su intervención en los procesos "electorales; estas bases constitucionales revelan "que, en principio, todo lo relacionado con la "constitución, registro, prerrogativas y "obligaciones en lo general de los partidos "políticos nacionales, se encuentra encomendado a "las autoridades federales, tanto en el ámbito "legislativo, como en los demás ramos. En ejercicio "de esas atribuciones constitucionales, el "Congreso de la Unión expidió el Código Federal de "Instituciones y Procedimientos Electorales, que "reglamenta las bases generales del sistema "electoral federal, incluidas las relativas a la "organización, función y prerrogativas de los "partidos políticos y las agrupaciones políticas. De "lo antes expuesto se puede concluir que, en "principio, es en la Constitución Política de los "Estados Unidos Mexicanos y en el Código Federal "de Instituciones y Procedimientos Electorales, "donde se establece la normatividad rectora de los "partidos políticos nacionales, toda vez que en "aquélla se prevé su existencia y se fijan ciertas "bases sobre los mismos, mientras que en el "segundo se desarrollan las normas "constitucionales, estableciendo un sistema "integral regulatorio de los partidos políticos "nacionales. Lo anterior se robustece si se toma en "cuenta que la existencia de los partidos políticos "trasciende al ámbito territorial de cualquier "entidad federativa, por lo que es innecesario que "en la normatividad electoral de cada una de las "entidades federativas o del Distrito Federal, se "establezcan disposiciones referidas a la existencia "de los partidos políticos nacionales, debiéndose "limitar a incluir las reglas que estimen necesarias "para dar cauce y orden a las relaciones que "necesariamente se entablan entre las autoridades "locales y los partidos políticos nacionales, con la "intervención de éstos en las actividades y órganos "electorales de tales entidades y en los procesos "electorales que organizan, llevan a cabo, vigilan y "controlan dichas autoridades, todo esto sin "interferir con la normatividad federal que contiene "el estatuto jurídico integral de las citadas "asociaciones de ciudadanos; de manera que, en "las leyes del Distrito Federal y en las de los "Estados no tiene por qué existir una regulación "completa de todo lo concerniente a los partidos "políticos nacionales, porque este objetivo "corresponde a las leyes nacionales’.--- "‘COMPETENCIA DEL INSTITUTO FEDERAL "ELECTORAL. LE CORRESPONDE VIGILAR Y "APLICAR LAS DISPOSICIONES DEL CODIGO "ELECTORAL FEDERAL, RESPECTO DE LA "PARTICIPACION DE PARTIDOS POLITICOS "NACIONALES EN ELECCIONES LOCALES.- De la "interpretación de los artículos 40, 41, primer "párrafo, y 124 de la Constitución Federal, y 23, "párrafo 2, 39, 269, párrafos 1 y 2, inciso a), y 270, "párrafo 1, del Código Federal de Instituciones y "Procedimientos Electorales, se concluye que la "participación de los partidos políticos nacionales "en las elecciones estatales y municipales, no "excluye la competencia del Instituto Federal "Electoral para vigilar y aplicar las disposiciones "del citado código, por ser éste el ordenamiento "que, entre otros aspectos, norma la conducta de "aquéllos. Lo anterior tiene como sustento, en "primer lugar, que si una de las bases "constitucionales que deben observar y acatar las "entidades federativas al emitir sus leyes "electorales, es la prevista en el artículo 41 de la "Carta Magna, consistente en el derecho de los "partidos con registro nacional a participar en las "elecciones locales, entonces abre la posibilidad de "que dichas organizaciones se vinculen a sus "actividades político-electorales, en los términos "fijados en la legislación respectiva (en cuanto no "se opongan a la Ley Fundamental), y de este modo "se pueden encontrar inmersos en cualquiera de "las etapas del proceso electoral; y en segundo "sitio, en conformidad con las disposiciones "legales supra indicadas, al Instituto Federal "Electoral le corresponde vigilar que las "actividades de estos entes se desarrollen con "apego a la ley, y al Consejo General del propio "instituto sancionarlos administrativamente, entre "otros supuestos, cuando éstos incumplan con "alguna de las obligaciones señaladas en el "Artículo 38 del código federal en consulta, tal "como la exigencia de que los partidos y sus "militantes ajusten su conducta a los principios del "Estado democrático, esto es, a los valores "superiores como la libertad, la justicia, la igualdad, "el pluralismo político y la supremacía de la ley, así "como que sean respetuosos de la libre "participación política de los demás partidos y de "los derechos de los ciudadanos. Además, como "consecuencia del análisis del marco normativo de "orden fundamental, particularmente el relativo al "ámbito de distribución de competencias para la "regulación de financiamiento público de los "partidos políticos nacionales, que bien pudiera "encuadrarse dentro de lo que la doctrina ha "denominado facultades coexistentes, es decir, "aquéllas que parten de la misma compete a la "Federación y la otra a las entidades federativas, "queda claro que, eventualmente, una misma "conducta realizada por un partido político nacional "pudiera contravenir alguna o algunas "disposiciones estatales, por vincularse con su "participación en comicios locales o con las tareas "permanentes, susceptibles de regulación en ese "ámbito, y, al mismo tiempo, conculcar alguna de "las pautas genéricas de conducta que le establece "la normatividad federal. Por ejemplo, si se arguye "que los militantes o el candidato de un partido "político nacional participaban como tales en actos "de campaña locales, provocando actos de "violencia (agresiones verbales y golpes), "alteración del orden público (las labores de "proselitismo en vía pública para las cuales se "había solicitado y obtenido el correspondiente "permiso por la autoridad administrativa atinente) y "perturbación en el goce de garantías (las "libertades de reunión y asociación, en el marco de "una campaña electoral, así como de la libre "expresión de las ideas), acorde a lo dispuesto en "los artículos 6o., 9o. y 35, fracciones I, II y III, de la "Constitución Federal, y 184 del Código Federal de "Instituciones y Procedimientos Electorales, ello "traería como consecuencia que, en el ámbito "estatal, se pudieran actualizar diversos tipos de "responsabilidades, y en el ámbito federal, como ya "se razonó, además estarían sujetos a las "sanciones previstas en el Código Federal de "Instituciones y Procedimientos Electorales’.--- </w:t>
        <w:br/>
        <w:t xml:space="preserve">A "efecto de corroborar todo lo anterior, paso "asimismo, a referirme a algunas particularidades "de los preceptos legales de los cuales se reclama "su invalidez, en donde se confirma "particularmente la violación a los principios "constitucionales de certeza, legalidad y seguridad "jurídica, así como a la invasión a la esfera de "competencia federal y al sistema de partidos "políticos.--- Respecto del artículo 77 de la Ley "Electoral el mismo resulta constitucional siempre "y cuando el término ‘precampaña interna’, se "entienda como el proceso de selección de "candidatos conforme a los Estatutos de cada uno "de los partidos políticos.--- Por lo que hace al "artículo 268, no hace distinción de los partidos "políticos locales y nacionales y los autoriza a "realizar ‘precampañas’ para elegir a los "ciudadanos que presentarán como candidatos a "puestos de elección popular, es decir, no se trata "de campañas internas.--- Este mismo artículo "faculta a los partidos políticos para autorizar, "inclusive a quienes no son miembros del mismo "–simpatizantes–, con quienes no guarda ningún "vínculo normativo, para que realicen ‘actividades "proselitistas en busca de su nominación a un "puesto de elección popular, de manera previa al "evento de postulación o designación de "candidatos’ sin que dichas actividades se "distingan de las propias de la campaña electoral. "También se establece que esto se realice "conforme los estatutos, acuerdos de sus órganos "de representación </w:t>
        <w:br/>
        <w:t xml:space="preserve">y prescripciones de esta ley, no "obstante que las disposiciones de la misma se "encuentran al margen de las reglas estatutarias de "cada partido político.--- Este mismo artículo "pretende, al margen de las normas internas de los "partidos facultar a los ciudadanos para que por sí "mismos ‘realicen actividades propagandísticas </w:t>
        <w:br/>
        <w:t xml:space="preserve">y "publicitarias de manera pública’ para obtener la "postulación a un cargo de elección popular, es "decir, rebasando los márgenes de los propios "partidos y realizando actividades de campaña "abierta al público, sin distinguirla de la campaña "electoral. Aquí es de señalar que las actividades "que realizan los ciudadanos en un proceso de "selección interna son actos propiamente de los "partidos políticos y por tanto sujetos a las normas "internas de los partidos y a las obligaciones que "tienen los partidos políticos. Y siendo que lo que "se busca es una postulación de un partido "político, los ciudadanos no actúan al margen de "los partidos políticos.--- Por lo que hace al artículo "269, al definir conceptos como los de "‘Precampaña Electoral’, ‘Actos de Precampaña’ y "‘Propaganda de Precampaña Electoral’ lo hace de "manera tan ambigua que no los distingue de las "actividades propias de la campaña electoral, "permitiendo que además sean establecidos por "simples acuerdos de los partidos políticos, lo que "es contrario a los principios de legalidad y certeza "constitucionales. Dichas actividades tampoco se "limitan a los partidos políticos, puesto que las "propuestas son del aspirante a la sociedad en "general y no del y dentro del partido político o "conforme a las normas estatutarias de los "partidos.--- Respecto del artículo 270 pretende "establecer condiciones a los procesos de "selección interna al margen del sistema normativo "interno de los partidos políticos nacionales, "obligándolos a rendir un informe sin una fecha "precisa, como es a partir de la convocatoria o "realización de asambleas o eventos de selección "de candidatos. Asimismo pretende obligar a los "partidos a establecer ‘lineamientos o acuerdos a "los que estarán sujetos los aspirantes a "candidatos’ y rendir determinada ‘información’ al "margen de lo previsto de manera particular en "cada uno de los Estatutos de los partidos "políticos, con lo que una vez más invade la esfera "normativa de competencia federal y atenta contra "los principios de certeza y legalidad "constitucionales.--- Pretende asimismo, "estandarizar los procesos de selección de "candidatos como si en todos los casos los "partidos previeran procesos abiertos hacía la "ciudadanía, sin considerar que de acuerdo a la "Constitución y Código Federal de Instituciones y "Procedimientos Electorales, los partidos políticos "nacionales han determinado en sus Estatutos los "procesos democráticos de selección de "candidatos que en el marco de la Constitución y la "ley han libremente determinado; y entre estos "procedimientos se encuentran procesos abiertos y "cerrados, con diversas modalidades, de acuerdo a "la forma de intervención de los miembros de los "partidos políticos e inclusive de consulta a la "ciudadanía en general, en la selección de "candidatos, también encontramos procedimientos "directos e indirectos, entre otras modalidades, que "el legislador local pretende obviar en la legislación "que se impugna.--- En este mismo artículo se "pretende una vez más al margen del sistema "normativo interno de los partidos y de las bases "constitucionales que lo regulan, fijar fechas para "la realización de los procesos internos de "selección, resaltando de manera particular el "límite para su realización hasta un día antes del "inicio del período de solicitud de registro de "candidatos, con lo cual impide la calificación "interna y la realización de eventos de decisión. En "esta misma parte se refiere a que las "‘precampañas’ las realizan los partidos y en otras "partes de manera incongruente se refiere a las "‘precampañas’ de los ciudadanos.--- Por lo que "toca al artículo 271, de la Ley Electoral de "Quintana Roo, una vez más al margen de las "bases constitucionales que se han venido citando "y del sistema normativo interno de los partidos "políticos, establece que los aspirantes por sí "mismos deben notificar tanto a la autoridad "electoral como a los partidos el ‘deseo de iniciar "una precampaña’, facultando a tales entidades a "‘reconocer’ que una ‘precampaña’ ha iniciado, "cuestiones que además atentan de manera "especial en contra de los principios de certeza y "legalidad constitucionales, al pretender que los "partidos se constituyan en autoridad; y que se "realicen campañas electorales al margen del "sistema electoral constitucional e interno de los "partidos políticos. También pretende que en "materia de sanciones todos los ciudadanos "pertenezcan a un partido político.--- Por lo que "hace al artículo 272 de la ley en cita, pretende dar "trato igual tanto a los partidos como a los "aspirantes a los candidatos, atentando en contra "del sistema de partidos políticos, ello al margen de "la inconstitucionalidad de las obligaciones que "pretende establecer en la ley que se impugna.--- "En lo referente al artículo 273 de la ley que se "impugna, contrario a los principios de "congruencia, certeza y legalidad y al margen de "los sistemas normativos constitucional e interno "de los partidos políticos, pretende establecer "obligaciones a los ciudadanos ‘aspirantes a "candidatos’, ello, asimismo, al margen de los "partidos políticos de los cuales se suponen "aspirantes a que los postulen, dándoles un trato, "como si se tratasen de entidades distintas a los "partidos políticos.--- En cuanto a la fracción II de "este mismo artículo, al referirse al partido político "o coalición ‘de su aspiración’, el legislador estatal "pretende permitir, al margen de las condiciones y "requisitos estatutarios de cada partido elegir a los "ciudadanos el partido político o coalición de ‘su "aspiración’, independientemente de su "pertenencia y afiliación o no afiliación, y por tanto "los derechos con los que cuente, inclusive en "caso de negativa del partido político.--- En relación "con el Artículo 274 de la ley impugnada, en este "precepto se resume la falta de distinción entre la "campaña electoral propiamente dicha y las "‘precampañas’ que se pretenden regular, es decir, "no existe certeza en cuanto a los tipos de actos "que pueden realizar los partidos y sus aspirantes "a ser postulados a puestos de elección popular y "por tanto se pierde el control de la fiscalización de "las campañas electorales y los plazos para su "realización, con los consabidos efectos en las "condiciones de equidad y desorientación de la "ciudadanía en cuanto a distinguir entre los "procesos internos de los partidos y las campañas "electorales para la elección de cargos de elección "popular.--- Los artículos 275 y 276 de la ley que se "impugna, una vez más y atento a las "consideraciones que se vienen produciendo, "pretende dar trato similar a los partidos políticos y "a los ciudadanos aspirantes a ser postulados. "Además este último artículo establece "prohibiciones sin establecer una infracción y "sanción a la ley electoral, con lo que se violan los "principios constitucionales de certeza y "legalidad.--- Por otra parte, el artículo 276 en cita, "no obstante que corresponde a la legislación del "ámbito estatal establecer las condiciones de "equidad entre los contendientes, pretende que los "servidores públicos puedan desempeñarse "simultáneamente como aspirantes a candidatos.--- "Asimismo, de manera incongruente y en atentado "contra los principios de legalidad y certeza "constitucionales se permite que los aspirantes a "candidatos que se desempeñan como servidores "públicos se promuevan en lo personal con "recursos públicos hasta ‘en un grado igual o "mayor respecto de la acción u obra de gobierno a "comunicar.’--- De la misma manera que pretende "instituir la ilicitud hasta un límite menor a la mitad, "también pretende crear condiciones de inequidad "de dicha ilicitud, al pretender que se promueva la "‘imagen personal’ en el ‘ámbito de la jurisdicción "territorial o competencial que tenga asignado en "razón del encargo que detenta’, es decir, los "servidores públicos en los ayuntamientos podrán "utilizar recursos públicos para promover su "imagen hasta en menos de la mitad que ocupen "para la difusión de programas de gobierno, sólo "en el Municipio, en tanto que los servidores "públicos de los órganos estatales podrán hacerlo "en todo el Estado y seguramente aquellos que se "desempeñan en el ámbito federal podrán hacerlo "más allá del territorio del Estado. Es así que todas "estas cuestiones no sólo son atentatorias del "sistema jurídico electoral, sino del estado de "derecho.--- Por lo que hace al artículo 277 de la ley "que se impugna, dicho precepto atenta en contra "de los principios de congruencia, certeza y "seguridad jurídica, debido a su oscuridad e "imprecisión, siendo que al referirse al verbo "retirar, no se refiere con precisión a qué se refiere "y es aún más impreciso y ambiguo cuando se "refiere a los aspirantes a candidatos que las "‘hubiesen producido cuando éstos estaban en el "encargo público’, porque en todo caso se referiría "a hechos consumados.--- Además resulta "incongruente con el estado de derecho que ‘los "gastos erogados se contabilizarán dentro de los "gastos de campaña’, cuando se trata de recursos "públicos ilegalmente utilizados.--- El artículo 278 "nuevamente busca establecer un límite a los gasto "de ‘precampañas’ dentro de los partidos políticos, "interfiriendo como ya se ha señalado en reiteradas "ocasiones con el sistema federal tanto "constitucional como electoral, cabe sólo apuntar "que si un partido político a nivel nacional señalare "un límite menor al que se propone en el artículo "que se impugna cualquier candidato a puesto de "elección popular podría argumentar a nivel local "una violación a dicho precepto, lo que traería "como consecuencia que desde el ámbito estatal "se pretendiera regular a los partidos a nivel "federal.--- Por otro lado y en la misma dinámica, se "fuerza (sic) a los partidos a llevar una "contabilización especial respecto a los gastos de "‘precampañas’, dividiendo el gasto de campaña "del de ‘precampaña’, estableciendo un "procedimiento que tiene que ceñirse a la "legislación estatal sin tomar en cuenta tanto las "reglas a nivel federal como al interior de los "partidos.--- Antes de pasar al análisis de los "subsecuentes artículos destinados a la "fiscalización del gasto de ‘precampañas’ deben "señalarse los artículos destinados a este "propósito (sic) pretende fiscalizar actividades "proselitistas o de campaña de personas físicas a "través de los partidos políticos, volviendo a estos "últimos responsables.--- El artículo 279, 280, 281 "nuevamente generan una categoría ‘de aspirantes "a candidatos’ abriendo como se ha señalado a los "ciudadanos las candidaturas por arriba de los "partidos políticos. Además se establecen una "serie de bases para la comprobación de los gastos "de precampaña, pero permitiendo o tolerando la "prevalencia de las aportaciones privadas sobre el "financiamiento público, lo que es contrario al "contenido del artículo 41 de la Constitución "General de la República; ya que refiere y regula "aportaciones a favor de aspirantes a candidatos y "no a favor de partidos políticos, contraviniendo "disposiciones de orden federal, como lo es el "Código Federal de Instituciones y Procedimientos "Electorales, que en todo momento establece "aportaciones a favor de partidos políticos.--- "‘ARTICULO 280.- Conforme a la naturaleza de las "aportaciones que conforman el financiamiento de "las precampañas electorales, se sujetarán a lo "siguiente:--- 1.- Las aportaciones en dinero que "efectúe cada persona física o moral durante la "precampaña electoral tendrán como límite el "equivalente a trescientas veces el salario mínimo "general vigente en el estado, debiendo expedirse "recibos foliados, en los cuales se harán constar "los datos de identificación del aportante, conforme "al formato que proponga la Junta General al "Consejo General.--- II.- Los recursos obtenidos "mediante autofinanciamiento, se comprobarán "conforme a los lineamientos que la Junta General "proponga al Consejo General.--- III.- En el caso de "colectas, sólo deberá reportarse en el informe "correspondiente el monto total obtenido; de "exceder este monto una cantidad equivalente a "ciento cincuenta veces el salario mínimo general "vigente en la entidad, deberá justificar plenamente "su procedencia;--- IV.- Las aportaciones en "especie se harán constar por escrito en contratos "celebrados conforme a las leyes aplicables, y--- V.- "Las aportaciones en bienes muebles o inmuebles "deberán destinarse única y exclusivamente, para "el cumplimiento del objeto de la precampaña "electoral.’. --- En el artículo que nos ocupa, se "pretende regular en forma pormenorizada los "montos, formas, reportes, recursos y demás "aportaciones que pueden realizar las personas a "favor de los aspirantes a candidatos, "confundiendo con ello además las normas de las "campañas a celebrarse con posterioridad y "contraviniendo el principio de certeza y logrando "una confusión en el electorado.--- ‘ARTICULO "281.- Los aspirantes a candidato deberán informar "regularmente sobre los recursos de que "dispongan, su monto, origen, aplicación y destino "probables, así como de la estructura que los "respalda, sean estos individuos, asociaciones u "otros organismos o grupos. Al término de su "precampaña electoral presentará un informe "general de los ingresos y gastos que haya "efectuado, conforme a los lineamientos que "proponga la Junta General al Consejo General.’--- "En este precepto legal se pretende que los "aspirantes a candidatos rindan informes sin "precisar de manera clara ante quién debe de "rendirse el mismo, lo que hace más confusa la "etapa de las precampañas; no obstante ello, en el "artículo 282, se regula y se obliga a los partidos "políticos a rendir informes por actos que no les "son propios, pues se insiste en tratándose de "precampañas la legislación electoral en todo "momento se refiere a aspirantes a candidatos y no "a partidos políticos.--- ‘ARTICULO 282.- Una vez "que un partido político haya recibido los informes "a que se refiere la fracción III del artículo 273 de la "presente ley en un plazo no mayor a diez días "hábiles informará de ello a la Dirección de "Partidos Políticos a efecto de que la Junta General "efectúe las observaciones a que haya lugar. La "entrega del informe se hará a través del órgano "responsable de las finanzas del partido político "respectivo.--- Los partidos integrarán los informes "por cada aspirante a los cargos de elección "popular. Para el caso de Municipios, sólo se "presentará el informe correspondiente a los "aspirantes a Presidente Municipal.--- En cada "informe será reportado el origen de los recursos "que se hayan utilizado para financiar los gastos. "Los ingresos que reciban los aspirantes, sean en "efectivo o en especie, deberán respaldarse con la "copia del recibo, de acuerdo al formato respectivo, "el cual deberá contener como mínimo:--- </w:t>
        <w:br/>
        <w:t xml:space="preserve">X. El "nombre del aspirante;--- XI. Fecha y lugar de "expedición;--- XII. Tipo de precampaña;--- XIII. "Descripción del bien o monto aportado;--- XIV. "Nombre de la persona que aporta;--- XV. Domicilio "del aportante;--- XVI. Número de credencial de "elector del aportante;--- XVII. Tipo de aportación, "y--- XVIII. Firma del responsable de la obtención, "administración y gasto de los recursos recabados "del aspirante a candidato.--- Los egresos deberán "estar soportados con la documentación que se "expida a nombre del aspirante, por la persona "física o moral a quien se efectuó el pago. Dicha "documentación deberá cumplir con los requisitos "a que se refiere el artículo 29-A del Código Fiscal "de la Federación. De igual modo deberá "observarse lo siguiente:--- d. Todos los gastos "deberán señalarse con precisión, mencionando en "cada caso, cuando menos, fecha; lugar en que se "expide o se efectuó la erogación; monto; concepto "específico del gasto; nombre o razón social y "domicilio de la persona a quien se efectuó el "pago;--- e. La clasificación por tipo de egreso se "hará en cada formato, adjuntando los "comprobantes originales como soporte de la "información plasmada, y--- f. Para efectos de "presentar la información contenida en el informe, "se utilizarán los formatos respectivos.--- Se "permitirá a los aspirantes que reporten en una "bitácora todos aquellos gastos menores o que no "reúnan los requisitos fiscales, exclusivamente en "el rubro de alimentos, viáticos, transporte y gastos "menores, hasta por los montos fijados por el "Consejo General a propuesta de la Junta "General.’--- La ilegalidad de las disposiciones que "se reclama, se observan también si se analiza que "inclusive en la documentación que se requiere se "considera también la utilización de formatos que "reúnan los requisitos del Código Fiscal de la "Federación, lo que continúa siendo una "extralimitación en la norma local.--- ‘ARTICULO "283.- La Dirección de Partidos Políticos, "presentará a la Junta General los dictámenes "sobre el informe financiero de las precampañas, a "más tardar dentro de los diez días posteriores a su "recepción, para que en su oportunidad se sometan "a la consideración del Consejo General, para su "aprobación en su caso’.--- ‘ARTICULO 284.- La "Dirección de Partidos Políticos, a través de la "Junta General, presentará al Consejo General, los "alcances u omisiones técnicas, así como los "lineamientos y formatos que los aspirantes a "candidato y partidos políticos deberán observar "en sus informes de gastos’.--- ‘ARTICULO 285.- La "Junta General, por conducto de la Dirección de "Partidos Políticos, recibirá las quejas a que haya "lugar sobre el origen, aplicación y destino de "los recursos utilizados en precampañas "electorales’.--- Respecto a los artículos 283 a 285, "se pretende realizar un procedimiento interno ante "la autoridad electoral, tomando en consideración "cuestiones ajenas a los partidos políticos, ya que "éstos no son en realidad los agentes que regulan "y reciben los beneficios económicos de las "finanzas privadas de las precampañas, ya que "éstas son realizadas por entes separados de los "partidos políticos.--- En el artículo 286 se pretende "vincular a ciudadanos con partidos políticos, "permitiendo con esto que los ciudadanos sean los "que realicen campañas, las cuales no "necesariamente pueden ser sujetos de "comprobación. Estableciéndoles una "responsabilidad, que los partidos políticos no "pueden ni deben adquirir.--- ‘ARTICULO 286.- "Cuando un partido político o coalición no cumpla "en tiempo con la presentación de los informes a "que se refiere el artículo 282 de esta ley, la Junta "General por conducto de la Dirección de Partidos "Políticos, notificará tanto al partido político o "coalición y, personalmente, al aspirante a "candidato, apercibiéndolos de que en caso de no "subsanar la omisión en un término de cinco días "naturales, el Consejo General impondrá la sanción "prevista en la fracción III del artículo 287 de esta "ley.--- OCTAVO CONCEPTO. (sic) Lo constituye el "artículo 110 al ser contrario al principio de "legalidad que establece el artículo 116, fracción IV "de la Constitución Federal, al negarle el derecho "que tienen los partidos políticos de tener una "representación en los órganos electorales.--- En "efecto el artículo 110 de la Ley Electoral del "Estado de Quintana Roo que al efecto establece:--- "‘ARTICULO 110.- </w:t>
      </w:r>
      <w:r>
        <w:rPr>
          <w:sz w:val="18"/>
          <w:szCs w:val="18"/>
          <w:u w:val="single"/>
        </w:rPr>
        <w:t>La Coalición actuará como un "solo Partido político y por lo tanto, la "representación de la misma sustituye para todos "los efectos a que haya lugar a la de los partidos "políticos coaligados.--- Deberá acreditar tantos "representantes como correspondiera a un solo "partido político ante los órganos del Instituto</w:t>
      </w:r>
      <w:r>
        <w:rPr>
          <w:sz w:val="18"/>
          <w:szCs w:val="18"/>
        </w:rPr>
        <w:t xml:space="preserve">. Lo "dispuesto en este párrafo en todos los distritos y "Municipios se aplicará para todos los efectos, </w:t>
      </w:r>
      <w:r>
        <w:rPr>
          <w:sz w:val="18"/>
          <w:szCs w:val="18"/>
          <w:u w:val="single"/>
        </w:rPr>
        <w:t>aun "cuando sólo se hubiesen coaligado para una "determinada elección y dejado de coaligarse para "otras</w:t>
      </w:r>
      <w:r>
        <w:rPr>
          <w:sz w:val="18"/>
          <w:szCs w:val="18"/>
        </w:rPr>
        <w:t xml:space="preserve">.’--- De la interpretación del artículo que se "comenta produce la convicción de que cuando "establece que la representación de los partidos "coaligados sustituye para todos los efectos a que "haya lugar a la de los partidos políticos en lo "individual, deja claro que ante la imposibilidad de "que el representante de uno de los partidos pueda "representar al resto de los partidos, los partidos "coaligados tendrán que nombrar un representante "de la coalición.--- Esto debido a que los "representantes de los partidos no podrían actuar "como el representante del resto de los partidos, "por lo que es necesario que la coalición acredite "un representante de la coalición, lo cual no implica "que los representantes de cada partido puedan "actuar en concenso para realizar actos en nombre "de los partidos coaligados.--- Esto debido a que "cuando una persona o conjunto de personas "confieren una representación, no existe precepto "legal que plantee que la parte representada deja "de existir, o que sus derechos y facultades dejen "de existir o sean transferidas a la persona que lo o "los representan.--- Es de explorado derecho que "cuando un grupo de personas otorgan la "representación a una tercera, es en función de "facilitar los trámites legales que haya de "desahogar, en este caso los partidos coaligados "inscribirán un representante común por la "dificultad que existe para que los representantes "de los partidos coaligados, que por la gran "variedad de asuntos que hay que despachar "durante el proceso electoral, los representantes de "los partidos deberían permanecer juntos para "despachar los distintos asuntos en concenso, "precisamente para agilizar dichos procedimientos "es que se nombra un representante común.--- Pero "igual resultaría válido que los representantes de "los distintos partidos coaligados actúen de "manera conjunta, si estando todos presentes "expresan su voluntad en el mismo sentido y con "esto representan la voluntad y los intereses de la "coalición, es de considerarse de la misma manera "que las coaliciones se conforman para sumar "esfuerzos.--- Sirve de sustento al presente "argumento la siguiente tesis: ‘COALICION. "REPRESENTACION DE LOS PARTIDOS "POLITICOS COALIGADOS (Legislación del Estado "de Coahuila).- De la interpretación sistemática de "los artículos 23, 49, párrafo primero; 50, párrafos "primero y quinto, fracción I; 60, párrafo primero, "inciso e); 102, 214, fracción I, del Código Electoral "del Estado de Coahuila; 25, fracción II del Código "Civil para el Distrito Federal en Materia Común y "para toda la República en Materia Federal; 25, "fracción II, del Código Civil para el Estado de "Coahuila es posible estimar que, por regla general, "los actos jurídicos de los partidos políticos "coaligados deben ser realizados por el "representante común; pero deben estimarse "válidos también, los actos jurídicos que "provengan de todos los representantes de los "partidos políticos coaligados cuando actúan de "consumo, siempre y cuando se reúnan los "siguientes elementos: a) en la emisión del acto "concurran todos los representantes de los "partidos políticos coaligados; b) todos los "representantes expresen su voluntad en el mismo "sentido; c) la naturaleza de las cosas admita, que "la emisión del acto provenga del conjunto de "representantes de los partidos políticos "coaligados, y d) no haya incertidumbre respecto al "sentido de la voluntad de los partidos coaligados "incertidumbre que pudiera darse, por ejemplo, si "el representante común emitiera, "simultáneamente, algún acto que contradijera al "producido (sic) de consumo por los "representantes de los partidos coaligados. Si se "diera tal situación, habría que resolverla aplicando "las normas de interpretación de los actos "jurídicos. La referida apreciación se justifica, "porque como la coalición no genera un nuevo ente "jurídico y los partidos políticos que la integran "conservan su calidad de personas jurídicas y "peculiaridades, la representación común que "exige el artículo 50, párrafo quinto, fracción I, del "Código Electoral del Estado de Coahuila, no "resulta ser propiamente de la coalición, sino que "tal representación es realmente de los partidos "políticos integrados en coalición; de modo que si "tales partidos son los que confieren a una persona "facultades de representación, para que ésta "realice en nombre de aquéllos los actos "necesarios para beneficio y protección de los "intereses de los representados, es claro que "quienes confirieron la representación pueden "actuar también por sí mismos, ya que no hay "precepto alguno que prevenga que cuando una "persona o un conjunto de personas otorguen una "representación, por esa circunstancia, la parte "representada deje de existir jurídicamente, o bien, "que cesen sus facultades y derechos relacionados "con la representación conferida. La circunstancia "de que la parte final de la fracción I del párrafo "quinto del artículo 50 del Código Electoral del "Estado de Coahuila prevenga que, la "representación de la misma sustituye, para todos "los efectos legales a que haya lugar, a la de los "coaligados, es explicable, porque cada partido "político, como persona jurídica que es, actúa a "través de un representante; pero si dos o más "partidos políticos se coaligan y, en tal virtud, la "coalición debe actuar como un solo partido, es "claro que el representante de cada uno de los "partidos coaligados representa únicamente a su "propio partido y no a uno diferente. Por "consiguiente, existe la necesidad legal de que los "partidos nombren a un representante común, el "que, por haber sido designado por todos los "partidos coaligados, tiene la facultad de "representarlos. Lo anterior debe relacionarse con "lo dispuesto en el artículo 102, párrafo tercero, del "Código Electoral del Estado de Coahuila, según el "cual, los partidos coaligados designarán un "comisionado común que los representará ante "distintos organismos, sustituyendo al que en lo "particular tenían los institutos políticos por "separado. Por ese motivo, la citada prevención de "la sustitución, debe ser entendida en el sentido de "que, ante la imposibilidad de que el representante "de uno de esos partidos pueda representar a los "demás, hay necesidad de que los partidos "integrantes de la coalición nombren un "representante respecto a todos ellos y ese "representante sustituirá al de cada partido en lo "particular; es decir, al constituirse una coalición, "cada partido no actuará por sí solo, por conducto "de su representante específico, sino que los "partidos coaligados deberán actuar en conjunto y "como el representante de cada instituto político no "está facultado para representar a ese conjunto, la "actuación en grupo se hará por conducto del "representante común designado. Además, debe "tenerse en cuenta que la institución del "representante común no debe ir en contra de los "intereses de los representados, sino en su "beneficio.’--- NOVENO CONCEPTO.- (sic) Se "violentan los artículos 14, 16, 17, 41 fracción I y "116 fracción IV de la Constitución Política de los "Estados Unidos Mexicanos y se dejan de observar "los principios rectores en materia electoral como "son el de certeza y legalidad, respecto a lo "dispuesto en los artículos 71, 85, fracciones II y III, "último párrafo y 86 de la Ley Electoral del Estado "de Quintana Roo los cuales señalan:--- ‘ARTICULO "85.- El financiamiento público de los partidos "políticos para el sostenimiento de sus actividades "permanentes u ordinarias y para la obtención del "voto, se entregará a los titulares de los órganos "internos responsables de la percepción y "administración de los recursos generales y de "campaña, legalmente registrados ante el Instituto "y se fijará en la siguiente forma y términos:--- …--- "II...--- Para el caso de las elecciones de Diputados "por mayoría relativa y miembros de los "ayuntamientos, se tendrá acceso al </w:t>
      </w:r>
      <w:r>
        <w:rPr>
          <w:sz w:val="18"/>
          <w:szCs w:val="18"/>
          <w:u w:val="single"/>
        </w:rPr>
        <w:t>recurso una "vez que hayan registrado candidatos en por lo "menos el cincuenta por ciento de cada una de "dichas elecciones.</w:t>
      </w:r>
      <w:r>
        <w:rPr>
          <w:sz w:val="18"/>
          <w:szCs w:val="18"/>
        </w:rPr>
        <w:t xml:space="preserve">--- II--- El financiamiento público "ordinario y para la obtención del voto, se otorgará "a los partidos que hubiesen obtenido al menos el "dos punto cinco por ciento de la votación válida "emitida en la elección de Diputados inmediata "anterior, </w:t>
      </w:r>
      <w:r>
        <w:rPr>
          <w:sz w:val="18"/>
          <w:szCs w:val="18"/>
          <w:u w:val="single"/>
        </w:rPr>
        <w:t>salvo lo dispuesto en el Artículo "siguiente.</w:t>
      </w:r>
      <w:r>
        <w:rPr>
          <w:sz w:val="18"/>
          <w:szCs w:val="18"/>
        </w:rPr>
        <w:t xml:space="preserve">--- ‘ARTICULO 86.- Los partidos políticos "que hayan obtenido su registro o acreditación "ante el Instituto Electoral de Quintana Roo con "fecha posterior a la última elección, recibirán "financiamiento público, otorgándose a cada uno "de ellos, a partir del </w:t>
      </w:r>
      <w:r>
        <w:rPr>
          <w:sz w:val="18"/>
          <w:szCs w:val="18"/>
          <w:u w:val="single"/>
        </w:rPr>
        <w:t>mes de enero del año "siguiente al que hayan obtenido su registro para el "sostenimiento de sus actividades ordinarias</w:t>
      </w:r>
      <w:r>
        <w:rPr>
          <w:sz w:val="18"/>
          <w:szCs w:val="18"/>
        </w:rPr>
        <w:t>, el "dos por ciento del monto total que en forma "igualitaria corresponda distribuir al conjunto de "los partidos políticos, así como una cantidad igual "adicional para gastos de campaña durante los "procesos electorales.’--- De la lectura de los "preceptos antes citados se desprenden varias "violaciones constitucionales a saber:--- Se "condiciona el derecho que ya tiene un partido "político nacional y estatal garantizado (artículos "41, fracción II y 116, fracción IV, inciso f) de la "Constitución Federal), condicionando las "ministraciones que le corresponden a que tengan "registrados por lo menos el cincuenta por ciento "de los candidatos.--- Lo que no puede darse en "virtud de lo establecido en los artículos antes "citados y que a continuación se reproducen:--- "'ARTI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 "II. La ley garantizará que los partidos políticos "nacionales cuenten de manera equitativa con "elementos para llevar a cabo sus actividades. Por "tanto, tendrán derecho al uso en forma "permanente de los medios de comunicación "social, de acuerdo con las formas y "procedimientos que establezca la misma. Además, "la ley señalará las reglas a que se sujetará el "financiamiento de los partidos políticos y sus "campañas electorales, debiendo garantizar que los "recursos públicos prevalezcan sobre los de origen "privado.--- El financiamiento público para los "partidos políticos que mantengan su registro "después de cada elección, se compondrá de las "ministraciones destinadas al sostenimiento de sus "actividades ordinarias permanentes y las "tendientes a la obtención del voto durante los "procesos electorales y se otorgará conforme a lo "siguiente y a lo que disponga la ley.’--- ‘ARTICULO "116.--- El poder público de los estados se dividirá, "para su ejercicio, en Ejecutivo, Legislativo y "Judicial, y no podrán reunirse dos o más de estos "poderes en una sola persona o corporación, ni "depositarse el Legislativo en un solo individuo.--- "Los Poderes de los Estados se organizarán "conforme a la Constitución de cada uno de ellos, "con sujeción a las siguientes normas:--- IV.- Las "constituciones y leyes de los estados en materia "electoral garantizarán que:--- De acuerdo con las "disponibilidades presupuestales, los partidos "políticos, reciban en forma equitativa, "financiamiento público para su sostenimiento y "cuenten durante los procesos electorales con "apoyos para sus actividades tendientes a la "obtención del sufragio universal;--- Dicha "prohibición, no puede impedir que se otorgue el "financiamiento a los partidos políticos, pues "además de ser un derecho el tener financiamiento "público, también es cierto que es una obligación "registrar candidatos, sin embargo, no es tampoco "menor que los partidos políticos tanto nacionales "como estatales tienen prioridades respecto a las "candidaturas que presentan. Siendo aplicable el "criterio orientador de la Jurisprudencia de la Sala "Superior del Tribunal Electoral del Poder Judicial "de la Federación que señala: PARTIDOS "POLITICOS NACIONALES. SE RIGEN "PREPONDERANTEMENTE POR LA "CONSTITUCION Y LEYES FEDERALES, cuyo texto "y clave de identificación, antecedentes (sic) ya "fueron reproducidos en este documento en líneas "que anteceden.--- Otra consecuencia que acarrea "los preceptos legales impugnados es el que, "dependiendo de su fuerza electoral muchos de los "candidatos postulados por partidos con fuerza "electoral relativa no podrán acceder a cargos de "elección y que las planillas completas de "candidatos a ayuntamientos, que no las de "Diputados, difícilmente podrán acceder al poder.--- "Por lo que la prohibición no sólo limita el derecho "de los partidos políticos para tener financiamiento, "sino que condiciona los registros de candidatos, a "partidos que en muchas ocasiones invierten el "financiamiento que se les otorga en lugares y "candidatos que poseen posibilidades de ganar. Lo "anterior sin menoscabo de que cada centavo que "se les otorgue debe sin lugar a dudas ser gastado "en las campañas o en promoción de sus "candidatos, lo que al efecto impide se destine el "gasto para otros propósitos.--- Por lo que no "existe una razón válida para evadir la obligación "de otorgar financiamiento público a los partidos "políticos condicionando éste al registro de "candidatos.--- Otro elemento de importancia es "que el financiamiento no puede condicionarse al "registro de candidatos pues los partidos políticos "comienzan a contratar y planificar las campañas "electorales desde el inicio del proceso electoral y "necesitan del flujo de capitales que les aportan las "ministraciones para gastos de campaña, por lo "que condicionar la prerrogativa a la entrega de las "ministraciones dificulta y violenta las garantías "constitucionales antes citadas. Esa es la razón de "porqué las previsiones constitucionales (artículo "41 fracción II y 116, fracción IV inciso f) antes "citadas ordenan el otorgamiento del "financiamiento público a los partidos sin "limitación alguna.--- b) Se difiere el derecho de los "partidos políticos nacionales y estatales con "nuevo registro para acceder al financiamiento "público hasta un año después de haber obtenido "la prerrogativa, violentando, como ya se señaló, lo "dispuesto en los artículos 41 fracción II y 116, "fracción IV de la Constitución Federal:--- De la "lectura de estos preceptos, ya citados, se "desprende que tanto el financiamiento público "nacional como el estatal tienen la misma garantía, "consistente en que los partidos tienen el derecho "a recibir a partir de la obtención de su registro "prerrogativas, lo que se ve limitado con el "contenido del artículo 86 de la Ley Electoral del "Estado de Quintana Roo, pues se dispone que: "‘</w:t>
      </w:r>
      <w:r>
        <w:rPr>
          <w:sz w:val="18"/>
          <w:szCs w:val="18"/>
          <w:u w:val="single"/>
        </w:rPr>
        <w:t>Los partidos políticos que hayan obtenido su "registro o acreditación ante el Instituto Electoral "de Quintana Roo con fecha posterior a la última "elección,</w:t>
      </w:r>
      <w:r>
        <w:rPr>
          <w:sz w:val="18"/>
          <w:szCs w:val="18"/>
        </w:rPr>
        <w:t xml:space="preserve"> recibirán financiamiento público, "otorgándose a cada uno de ellos, a partir del </w:t>
      </w:r>
      <w:r>
        <w:rPr>
          <w:sz w:val="18"/>
          <w:szCs w:val="18"/>
          <w:u w:val="single"/>
        </w:rPr>
        <w:t>mes "de enero del año siguiente al que hayan obtenido "su registro, para el sostenimiento de sus "actividades ordinarias</w:t>
      </w:r>
      <w:r>
        <w:rPr>
          <w:sz w:val="18"/>
          <w:szCs w:val="18"/>
        </w:rPr>
        <w:t xml:space="preserve">...’--- Lo que sin lugar a "dudas violenta lo dispuesto en la Constitución "Federal y la local del Estado de Quintana Roo en "términos de condicionar hasta después de un año "el otorgamiento de la prerrogativa estatal, a pesar "de que un partido político en el estado haya "alcanzado ese derecho un año antes de la "elección.--- Así que, con la aplicación del artículo "86 que en este acto se impugna se niega el acceso "al financiamiento público a fuerzas políticas que "por su reciente registro se encuentran sin lugar a "dudas necesitadas del financiamiento estatal para "poder desarrollarse.--- Por lo que la norma que se "impugna en forma clara y llana violenta el espíritu "de lo establecido en la Constitución Federal y "Estatal (artículos 41, fracción II y 116, fracción IV, "inciso f) de la Constitución Federal) al no otorgar "financiamiento público en el Estado a un partido "de reciente creación.--- C) Respecto al artículo 71 "que a la letra dice:--- ‘ARTICULO 71.- El registro se "obtiene y surte sus efectos con la resolución "favorable que emita el Consejo General. Una vez "obtenido el registro, los partidos políticos locales "tendrán personalidad jurídica y en consecuencia, "gozarán de los derechos y obligaciones a que se "refiere la presente ley, </w:t>
      </w:r>
      <w:r>
        <w:rPr>
          <w:sz w:val="18"/>
          <w:szCs w:val="18"/>
          <w:u w:val="single"/>
        </w:rPr>
        <w:t>con excepción del "financiamiento público que se ministrará a partir "del mes de enero siguiente.</w:t>
      </w:r>
      <w:r>
        <w:rPr>
          <w:sz w:val="18"/>
          <w:szCs w:val="18"/>
        </w:rPr>
        <w:t>’--- Se desprende que "los partidos políticos de carácter estatal obtienen "su registro, personalidad jurídica y gozan de todas "sus prerrogativas: ‘…</w:t>
      </w:r>
      <w:r>
        <w:rPr>
          <w:sz w:val="18"/>
          <w:szCs w:val="18"/>
          <w:u w:val="single"/>
        </w:rPr>
        <w:t>con excepción del "financiamiento público que se ministrará a partir "del mes de enero siguiente.</w:t>
      </w:r>
      <w:r>
        <w:rPr>
          <w:sz w:val="18"/>
          <w:szCs w:val="18"/>
        </w:rPr>
        <w:t xml:space="preserve">’--- Lo que resulta "totalmente incongruente y violatorio de las "garantías otorgadas por la Constitución Federal en "los artículos 41, fracción II y 116, fracción IV, "inciso f) de la Constitución Federal, ya citados, "pues se otorgan todas las garantías partidarias, "con excepción de una fundamental, consistente en "el financiamiento público para poder desarrollar "sus actividades. Lo que a un partido de reciente "creación le ocasiona un perjuicio de gran "magnitud, al no tener forma de enfrentar a sus "adversarios en circunstancias de equidad, pues "éstos cuentan con financiamiento estatal y éste se "ve impedido por ‘ley’ a tenerlo.--- A manera de "conclusión de los inciso a), b) y c) del presente "concepto de invalidez, debe enfatizarse que ni los "artículos 41, fracción II y 116, fracción IV, inciso f), "de la Constitución Federal, en forma alguna "otorgan facultades al legislador estatal para "retrasar la entrega del financiamiento al que los "partidos políticos o como se ha señalado "condicionarlo sin más, a fechas de entrega "diferidas, pues los partidos políticos en general "tienen derecho al financiamiento en cuanto "adquieren esa calidad, manifestando en forma "categórica que los partidos políticos por contar "con su registro, tendrán ese derecho, sin "mencionar limitación alguna.--- DECIMO "CONCEPTO.- (sic) Se solicita la nulidad del párrafo "tercero del artículo 103 de la Ley Electoral del "Estado, que establece lo siguiente, es violatorio "del contenido del artículo 41 de la Constitución "General de la República, por los siguientes "motivos:--- ‘ARTICULO 103.- Para efectos de su "intervención en los procesos electorales, los "partidos políticos registrados ante el instituto, "podrán formar coaliciones a fin de postular a los "mismos candidatos en las elecciones en las que "participen, de conformidad con lo que disponga "esta Ley.--- Se entiende por coalición, la alianza o "unión transitoria de dos o más partidos políticos "para participar en determinada elección.--- Sólo "podrán coaligarse, aquellos partidos políticos que "hubieren participado en la última elección local.--- "(…)--- El dispositivo en comento contraviene "disposiciones federales de orden público, como lo "es el derecho de asociación que garantiza el "artículo 9 de la Constitución Política de los "Estados Unidos Mexicanos, precepto legal que "permite la libre asociación y reunión como un "derecho que no se puede coartar, cuando se "realice con un fin lícito.--- Por su parte, el artículo "18 de la Constitución Política del Estado de "Quintana Roo, establece:--- ‘ARTICULO 18.- El "(sic) derecho de asociarse o reunirse "pacíficamente con objeto lícito, no está sujeto a "restricciones.’--- En el caso concreto, una "disposición de orden secundario como lo es la "Ley Electoral del Estado contraviene las "disposiciones de dos ordenamientos de jerarquía "superior, pues limita la facultad de realizar una "coalición sólo entre aquellos partidos políticos "que hubieren participado en la última elección; "reunión temporal que se ve restringida en una "forma indebida por la legislación electoral.--- Por "disposición legal que encontramos tanto en el "párrafo primero del artículo 12 de la Constitución "Local, como en el artículo 1o. de la Constitución de "la República, se establece el goce irrestricto de las "garantías que otorga la ley suprema a todo "individuo, sin limitación alguna; por lo que si la "Ley Electoral Estatal emana de la Constitución "Local, quien por su parte no puede contravenir las "estipulaciones del pacto federal, no es válido y "permisible que se límite la actuación de un partido "político para asociarse con otro para participar en "una elección, pues tal proceder no constituye "conducta ilícita alguna.--- DECIMO PRIMERO "CONCEPTO.- (sic) Lo constituye el artículo 108, al "ser contrario a los principio de legalidad y certeza "que establecen los artículos 17 y 116, fracción IV, "incisos b) y e) de la Constitución Política de los "Estados Unidos Mexicanos, al fijar un "procedimiento y otorgarle un tiempo para su "impugnación, cuyo desahogo está fuera del "tiempo mínimo que se requiere para su "despacho.--- En efecto el artículo 108 establece "procedimientos que tienen que ver con los actos "del registro de la Plataforma Política y el Convenio "de Coalición, así como la posibilidad de impugnar "la negativa del registro, expresándolo de la "siguiente manera:--- ‘ARTICULO 108.- Para fines "de las coaliciones, </w:t>
      </w:r>
      <w:r>
        <w:rPr>
          <w:sz w:val="18"/>
          <w:szCs w:val="18"/>
          <w:u w:val="single"/>
        </w:rPr>
        <w:t>los partidos políticos "coaligados deberán registrar ante el Instituto la "Plataforma Política común y el Convenio de "Coalición</w:t>
      </w:r>
      <w:r>
        <w:rPr>
          <w:sz w:val="18"/>
          <w:szCs w:val="18"/>
        </w:rPr>
        <w:t xml:space="preserve">, a más tardar tres días antes de que se "inicie el período de registro de candidatos fijado "en esta ley.--- </w:t>
      </w:r>
      <w:r>
        <w:rPr>
          <w:sz w:val="18"/>
          <w:szCs w:val="18"/>
          <w:u w:val="single"/>
        </w:rPr>
        <w:t>El Consejo General, previa revisión "de la Junta General, resolverá sobre el registro de "las coaliciones, atendiendo a la comprobación de "las constancias certificadas por Notario Público "que haya presentado la Comisión designada por el "Consejero Presidente para tal efecto, de acuerdo "con lo dispuesto en el párrafo segundo del "artículo 107 de esta ley y el análisis del dictamen "de la referida Comisión, sobre el cumplimiento de "los requisitos previstos en esta ley por parte de "los partidos solicitantes</w:t>
      </w:r>
      <w:r>
        <w:rPr>
          <w:sz w:val="18"/>
          <w:szCs w:val="18"/>
        </w:rPr>
        <w:t xml:space="preserve">.--- Cuando proceda el "registro, el Consejo General expedirá certificado "haciéndolo constar y lo comunicará a los demás "Organismos Electorales. En caso de negativa, "fundamentará las causas que la motiven y lo "comunicará a los interesados. </w:t>
      </w:r>
      <w:r>
        <w:rPr>
          <w:sz w:val="18"/>
          <w:szCs w:val="18"/>
          <w:u w:val="single"/>
        </w:rPr>
        <w:t>Su resolución "admitirá juicio de inconformidad</w:t>
      </w:r>
      <w:r>
        <w:rPr>
          <w:sz w:val="18"/>
          <w:szCs w:val="18"/>
        </w:rPr>
        <w:t xml:space="preserve"> y deberá "publicarse, en todo caso, en el Periódico Oficial "del Gobierno del Estado el acuerdo respectivo. "</w:t>
      </w:r>
      <w:r>
        <w:rPr>
          <w:sz w:val="18"/>
          <w:szCs w:val="18"/>
          <w:u w:val="single"/>
        </w:rPr>
        <w:t>Una vez que se haya registrado el convenio de "coalición ante el órgano electoral correspondiente, "dicho convenio ya no podrá ser modificado o "reformado con posterioridad.</w:t>
      </w:r>
      <w:r>
        <w:rPr>
          <w:sz w:val="18"/>
          <w:szCs w:val="18"/>
        </w:rPr>
        <w:t xml:space="preserve">’ --- (…)--- Es de "observarse que en el artículo 107, penúltimo y "último párrafo se establecen las fechas en las "cuales se deberán realizar las asambleas de los "partidos que pretendan coaligarse:--- (…)--- En "todo caso, las asambleas referidas en el presente "artículo, </w:t>
      </w:r>
      <w:r>
        <w:rPr>
          <w:sz w:val="18"/>
          <w:szCs w:val="18"/>
          <w:u w:val="single"/>
        </w:rPr>
        <w:t>deberán realizarse entre el 15 y 25 de "octubre del año anterior de la elección</w:t>
      </w:r>
      <w:r>
        <w:rPr>
          <w:sz w:val="18"/>
          <w:szCs w:val="18"/>
        </w:rPr>
        <w:t xml:space="preserve">.--- </w:t>
      </w:r>
      <w:r>
        <w:rPr>
          <w:sz w:val="18"/>
          <w:szCs w:val="18"/>
          <w:u w:val="single"/>
        </w:rPr>
        <w:t>Dentro "de los cinco días siguientes a los que se haya "efectuado la última asamblea programada en el "calendario, el Consejo General del Instituto, "resolverá sobre la solicitud de coalición</w:t>
      </w:r>
      <w:r>
        <w:rPr>
          <w:sz w:val="18"/>
          <w:szCs w:val="18"/>
        </w:rPr>
        <w:t xml:space="preserve"> y "notificará al representante de la misma, ordenando "publicar la resolución en el Periódico Oficial del "Gobierno del Estado, a más tardar el día 31 de "octubre del año anterior de la elección.--- Es decir "entre el 15 y 25 de marzo los partidos deberán, de "acuerdo con un calendario que acuerden con el "Instituto, llevar a cabo las asambleas necesarias "para que sean aprobadas la Plataforma Política y "el Convenio de Coalición, para cada uno de los "partidos.--- Del segundo párrafo de este artículo "107 se desprende que cinco días posteriores a la "última asamblea, el Consejo General resolverá si "procede o no la solicitud de coalición, de resolver "afirmativamente la solicitud de coalición, se "entiende que el procedimiento llevado a cabo en "las distintas asambleas de los partidos fue "correcto.--- Sin embargo en el artículo 108 se "establece que los partidos políticos coaligados "deberán registrar ante el Instituto la plataforma "política común y el Convenio de Coalición,</w:t>
      </w:r>
      <w:r>
        <w:rPr>
          <w:sz w:val="18"/>
          <w:szCs w:val="18"/>
          <w:u w:val="single"/>
        </w:rPr>
        <w:t xml:space="preserve"> a más "tardar tres días antes de que se inicie el período "de registro de candidatos</w:t>
      </w:r>
      <w:r>
        <w:rPr/>
        <w:t xml:space="preserve"> fijado en esta ley. Es "decir, mientras el Consejo General resuelve "dictaminar sobre la solicitud de registro cinco días "después de la última de las asambleas, asambleas "donde fueron aprobadas la Plataforma Política y el "Convenio de Coalición, estos mismos tienen que "registrarse tres días antes del inicio de registro de "candidaturas.--- De lo anterior se desprende que "las coaliciones pueden ser no aprobadas o "desechadas por el Consejo General en dos "momentos:--- a) Cuando se llevan a cabo las "asambleas por no haber cumplido los requisitos "y,--- b) Cuando los partidos coalidados solicitan "su registro y el Consejo General se los niega.--- En "el primer caso, cuando no se cumple con el "procedimiento para las asambleas es de "entenderse que la posibilidad de coalición queda "desechada, porque las asambleas únicamente se "podrán realizar entre el 15 y 25 de octubre. En el "segundo caso, cuando el Consejo General niega el "registro, también la coalición quedará "imposibilitada porque el registro tiene que "hacerse ‘tres días antes’ del período de registros "de candidatos.--- Resulta evidente que mientras la "coalición tiene como objeto ‘sumar fuerzas’ en la "Ley Electoral de Quintana Roo se pretende "obstaculizar la posibilidad de conformar dichas "coaliciones.--- Aun cuando el propio artículo 108 "establece que ante la negativa del registro de la "coalición, se podrán presentar juicios de "inconformidad, pero según la ruta impugnativa "que marca la Ley Estatal de Medios de "Impugnación en Materia Electoral, los tiempos de "desahogo del recurso son los siguientes: </w:t>
      </w:r>
    </w:p>
    <w:tbl>
      <w:tblPr>
        <w:tblW w:w="8686" w:type="dxa"/>
        <w:jc w:val="left"/>
        <w:tblInd w:w="67" w:type="dxa"/>
        <w:tblLayout w:type="fixed"/>
        <w:tblCellMar>
          <w:top w:w="0" w:type="dxa"/>
          <w:left w:w="70" w:type="dxa"/>
          <w:bottom w:w="0" w:type="dxa"/>
          <w:right w:w="70" w:type="dxa"/>
        </w:tblCellMar>
      </w:tblPr>
      <w:tblGrid>
        <w:gridCol w:w="767"/>
        <w:gridCol w:w="2522"/>
        <w:gridCol w:w="2960"/>
        <w:gridCol w:w="1360"/>
        <w:gridCol w:w="1077"/>
      </w:tblGrid>
      <w:tr>
        <w:trPr/>
        <w:tc>
          <w:tcPr>
            <w:tcW w:w="76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Fecha</w:t>
            </w:r>
          </w:p>
        </w:tc>
        <w:tc>
          <w:tcPr>
            <w:tcW w:w="252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Instancia.</w:t>
            </w:r>
          </w:p>
        </w:tc>
        <w:tc>
          <w:tcPr>
            <w:tcW w:w="29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Trámite</w:t>
            </w:r>
          </w:p>
        </w:tc>
        <w:tc>
          <w:tcPr>
            <w:tcW w:w="13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Plazo</w:t>
            </w:r>
          </w:p>
        </w:tc>
        <w:tc>
          <w:tcPr>
            <w:tcW w:w="10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jc w:val="center"/>
              <w:rPr>
                <w:sz w:val="16"/>
                <w:szCs w:val="16"/>
              </w:rPr>
            </w:pPr>
            <w:r>
              <w:rPr>
                <w:sz w:val="16"/>
                <w:szCs w:val="16"/>
              </w:rPr>
              <w:t>Acumulado</w:t>
            </w:r>
          </w:p>
        </w:tc>
      </w:tr>
      <w:tr>
        <w:trPr/>
        <w:tc>
          <w:tcPr>
            <w:tcW w:w="76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0</w:t>
            </w:r>
          </w:p>
        </w:tc>
        <w:tc>
          <w:tcPr>
            <w:tcW w:w="252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Secretaría General del Instituto.</w:t>
            </w:r>
          </w:p>
        </w:tc>
        <w:tc>
          <w:tcPr>
            <w:tcW w:w="29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Notifica resolución del Recurso de Revocación. Artículo 61</w:t>
            </w:r>
          </w:p>
        </w:tc>
        <w:tc>
          <w:tcPr>
            <w:tcW w:w="1360"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r>
      <w:tr>
        <w:trPr/>
        <w:tc>
          <w:tcPr>
            <w:tcW w:w="76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Partido o coalición.</w:t>
            </w:r>
          </w:p>
        </w:tc>
        <w:tc>
          <w:tcPr>
            <w:tcW w:w="29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Presenta Juicio de inconformidad. Artículo 25.</w:t>
            </w:r>
          </w:p>
        </w:tc>
        <w:tc>
          <w:tcPr>
            <w:tcW w:w="13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3 días</w:t>
            </w:r>
          </w:p>
        </w:tc>
        <w:tc>
          <w:tcPr>
            <w:tcW w:w="10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3</w:t>
            </w:r>
          </w:p>
        </w:tc>
      </w:tr>
      <w:tr>
        <w:trPr/>
        <w:tc>
          <w:tcPr>
            <w:tcW w:w="76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 xml:space="preserve">Consejo General. </w:t>
            </w:r>
          </w:p>
        </w:tc>
        <w:tc>
          <w:tcPr>
            <w:tcW w:w="29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Recibe demanda para su fijación en estrados, Artículo 33 fracción II.</w:t>
            </w:r>
          </w:p>
        </w:tc>
        <w:tc>
          <w:tcPr>
            <w:tcW w:w="13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De inmediato</w:t>
            </w:r>
          </w:p>
        </w:tc>
        <w:tc>
          <w:tcPr>
            <w:tcW w:w="107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r>
      <w:tr>
        <w:trPr/>
        <w:tc>
          <w:tcPr>
            <w:tcW w:w="76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Consejo General.</w:t>
            </w:r>
          </w:p>
        </w:tc>
        <w:tc>
          <w:tcPr>
            <w:tcW w:w="29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Fijación en estrados. Artículo 33 fracción III.</w:t>
            </w:r>
          </w:p>
        </w:tc>
        <w:tc>
          <w:tcPr>
            <w:tcW w:w="13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1</w:t>
            </w:r>
          </w:p>
        </w:tc>
        <w:tc>
          <w:tcPr>
            <w:tcW w:w="10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4</w:t>
            </w:r>
          </w:p>
        </w:tc>
      </w:tr>
      <w:tr>
        <w:trPr/>
        <w:tc>
          <w:tcPr>
            <w:tcW w:w="76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Consejo General.</w:t>
            </w:r>
          </w:p>
        </w:tc>
        <w:tc>
          <w:tcPr>
            <w:tcW w:w="29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Envío al Tribunal. Artículo 33</w:t>
            </w:r>
          </w:p>
        </w:tc>
        <w:tc>
          <w:tcPr>
            <w:tcW w:w="13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De inmediato</w:t>
            </w:r>
          </w:p>
        </w:tc>
        <w:tc>
          <w:tcPr>
            <w:tcW w:w="107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r>
      <w:tr>
        <w:trPr/>
        <w:tc>
          <w:tcPr>
            <w:tcW w:w="76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Tribunal Electoral.</w:t>
            </w:r>
          </w:p>
        </w:tc>
        <w:tc>
          <w:tcPr>
            <w:tcW w:w="29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Si el Instituto incumplió lo requerido en el artículo 33 fracción II o artículo 35, se requiere su cumplimiento. Artículo 37.</w:t>
            </w:r>
          </w:p>
        </w:tc>
        <w:tc>
          <w:tcPr>
            <w:tcW w:w="13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1</w:t>
            </w:r>
          </w:p>
        </w:tc>
        <w:tc>
          <w:tcPr>
            <w:tcW w:w="10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5</w:t>
            </w:r>
          </w:p>
        </w:tc>
      </w:tr>
      <w:tr>
        <w:trPr/>
        <w:tc>
          <w:tcPr>
            <w:tcW w:w="76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Consejo General.</w:t>
            </w:r>
          </w:p>
        </w:tc>
        <w:tc>
          <w:tcPr>
            <w:tcW w:w="29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Cumple con la fijación en estrados. Artículo 33.</w:t>
            </w:r>
          </w:p>
        </w:tc>
        <w:tc>
          <w:tcPr>
            <w:tcW w:w="13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1</w:t>
            </w:r>
          </w:p>
        </w:tc>
        <w:tc>
          <w:tcPr>
            <w:tcW w:w="10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6</w:t>
            </w:r>
          </w:p>
        </w:tc>
      </w:tr>
      <w:tr>
        <w:trPr/>
        <w:tc>
          <w:tcPr>
            <w:tcW w:w="76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Consejo General.</w:t>
            </w:r>
          </w:p>
        </w:tc>
        <w:tc>
          <w:tcPr>
            <w:tcW w:w="29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Remite nuevamente al Tribunal. Artículo 33.</w:t>
            </w:r>
          </w:p>
        </w:tc>
        <w:tc>
          <w:tcPr>
            <w:tcW w:w="13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De inmediato</w:t>
            </w:r>
          </w:p>
        </w:tc>
        <w:tc>
          <w:tcPr>
            <w:tcW w:w="107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r>
      <w:tr>
        <w:trPr/>
        <w:tc>
          <w:tcPr>
            <w:tcW w:w="76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Magistrado Presidente.</w:t>
            </w:r>
          </w:p>
        </w:tc>
        <w:tc>
          <w:tcPr>
            <w:tcW w:w="29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Turna el medio a un Magistrado Supernumerario para integrar el expediente. Artículo 36 fracción I.</w:t>
            </w:r>
          </w:p>
        </w:tc>
        <w:tc>
          <w:tcPr>
            <w:tcW w:w="13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De inmediato, en realidad sin precisar término</w:t>
            </w:r>
          </w:p>
        </w:tc>
        <w:tc>
          <w:tcPr>
            <w:tcW w:w="107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r>
      <w:tr>
        <w:trPr/>
        <w:tc>
          <w:tcPr>
            <w:tcW w:w="76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Magistrado Supernumerario.</w:t>
            </w:r>
          </w:p>
        </w:tc>
        <w:tc>
          <w:tcPr>
            <w:tcW w:w="29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Integración del expediente del recurso y dicta auto de admisión. Artículo 36, fracción III.</w:t>
            </w:r>
          </w:p>
        </w:tc>
        <w:tc>
          <w:tcPr>
            <w:tcW w:w="13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Sin término</w:t>
            </w:r>
          </w:p>
        </w:tc>
        <w:tc>
          <w:tcPr>
            <w:tcW w:w="107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r>
      <w:tr>
        <w:trPr/>
        <w:tc>
          <w:tcPr>
            <w:tcW w:w="76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Pleno del Tribunal Electoral.</w:t>
            </w:r>
          </w:p>
        </w:tc>
        <w:tc>
          <w:tcPr>
            <w:tcW w:w="29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Los juicios de inconformidad serán resueltos dentro de los 6 días a partir de que sean admitidos. Artículo 78.</w:t>
            </w:r>
          </w:p>
        </w:tc>
        <w:tc>
          <w:tcPr>
            <w:tcW w:w="13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12</w:t>
            </w:r>
          </w:p>
        </w:tc>
      </w:tr>
      <w:tr>
        <w:trPr/>
        <w:tc>
          <w:tcPr>
            <w:tcW w:w="76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u w:val="single"/>
              </w:rPr>
              <w:t>Día 13</w:t>
            </w:r>
          </w:p>
        </w:tc>
        <w:tc>
          <w:tcPr>
            <w:tcW w:w="2522"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Actuaría del Tribunal Electoral.</w:t>
            </w:r>
          </w:p>
        </w:tc>
        <w:tc>
          <w:tcPr>
            <w:tcW w:w="29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Notifica resolución del juicio de inconformidad.</w:t>
            </w:r>
          </w:p>
        </w:tc>
        <w:tc>
          <w:tcPr>
            <w:tcW w:w="1360"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1</w:t>
            </w:r>
          </w:p>
        </w:tc>
        <w:tc>
          <w:tcPr>
            <w:tcW w:w="10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rPr>
            </w:pPr>
            <w:r>
              <w:rPr>
                <w:sz w:val="16"/>
                <w:szCs w:val="16"/>
              </w:rPr>
              <w:t>13</w:t>
            </w:r>
          </w:p>
        </w:tc>
      </w:tr>
      <w:tr>
        <w:trPr/>
        <w:tc>
          <w:tcPr>
            <w:tcW w:w="767"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rFonts w:ascii="Arial" w:hAnsi="Arial" w:cs="Arial"/>
                <w:sz w:val="16"/>
                <w:szCs w:val="16"/>
              </w:rPr>
            </w:pPr>
            <w:r>
              <w:rPr>
                <w:rFonts w:cs="Arial"/>
                <w:sz w:val="16"/>
                <w:szCs w:val="16"/>
              </w:rPr>
            </w:r>
          </w:p>
        </w:tc>
        <w:tc>
          <w:tcPr>
            <w:tcW w:w="2522"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c>
          <w:tcPr>
            <w:tcW w:w="2960"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c>
          <w:tcPr>
            <w:tcW w:w="1360" w:type="dxa"/>
            <w:tcBorders>
              <w:top w:val="single" w:sz="6" w:space="0" w:color="000000"/>
              <w:left w:val="single" w:sz="6" w:space="0" w:color="000000"/>
              <w:bottom w:val="single" w:sz="6" w:space="0" w:color="000000"/>
              <w:right w:val="single" w:sz="6" w:space="0" w:color="000000"/>
            </w:tcBorders>
          </w:tcPr>
          <w:p>
            <w:pPr>
              <w:pStyle w:val="Corte5transcripcion"/>
              <w:snapToGrid w:val="false"/>
              <w:spacing w:lineRule="auto" w:line="240" w:before="20" w:after="100"/>
              <w:ind w:left="0" w:right="0" w:hanging="0"/>
              <w:rPr>
                <w:sz w:val="16"/>
                <w:szCs w:val="16"/>
              </w:rPr>
            </w:pPr>
            <w:r>
              <w:rP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Corte5transcripcion"/>
              <w:spacing w:lineRule="auto" w:line="240" w:before="20" w:after="100"/>
              <w:ind w:left="0" w:right="0" w:hanging="0"/>
              <w:rPr>
                <w:sz w:val="16"/>
                <w:szCs w:val="16"/>
                <w:u w:val="single"/>
              </w:rPr>
            </w:pPr>
            <w:r>
              <w:rPr>
                <w:sz w:val="16"/>
                <w:szCs w:val="16"/>
                <w:u w:val="single"/>
              </w:rPr>
              <w:t>Día 13</w:t>
            </w:r>
          </w:p>
        </w:tc>
      </w:tr>
    </w:tbl>
    <w:p>
      <w:pPr>
        <w:pStyle w:val="Corte5transcripcion"/>
        <w:spacing w:lineRule="exact" w:line="216" w:before="0" w:after="100"/>
        <w:ind w:left="720" w:right="720" w:hanging="0"/>
        <w:rPr>
          <w:sz w:val="18"/>
          <w:szCs w:val="18"/>
        </w:rPr>
      </w:pPr>
      <w:r>
        <w:rPr>
          <w:sz w:val="18"/>
          <w:szCs w:val="18"/>
        </w:rPr>
      </w:r>
    </w:p>
    <w:p>
      <w:pPr>
        <w:pStyle w:val="Corte5transcripcion"/>
        <w:spacing w:lineRule="exact" w:line="223" w:before="0" w:after="100"/>
        <w:ind w:left="720" w:right="720" w:hanging="0"/>
        <w:rPr/>
      </w:pPr>
      <w:r>
        <w:rPr>
          <w:sz w:val="18"/>
          <w:szCs w:val="18"/>
        </w:rPr>
        <w:t>"Del tiempo que tarda el Juicio de Inconformidad se "deduce que si el registro de la Plataforma Política "y el Convenio de Coalición, que se presenta tres "días antes de iniciar el período de registro de "candidaturas, no existe posibilidad de que el "Tribunal Electoral de Quintana Roo resuelva en "tiempo para que la coalición esté facultada para "registrar candidatos.--- Resulta evidente que aun "cuando el Consejo General resuelve cinco días "después de la última asamblea, es decir "aproximadamente el 30 de octubre, en este "artículo fija la fecha de registro tres días antes del "inicio del registro de candidatos, para que la "supuesta coalición no tenga acceso a la justicia "del Tribunal Electoral, actualizándose así la "violación a los artículos 17 y 116, fracción IV, "inciso e) de la Constitución Política de los Estados "Unidos Mexicanos.--- En el Artículo 129 de la Ley "Electoral se establecen los tiempos para el "registro de candidatos:--- ‘ARTICULO 129.- Los "plazos y órganos competentes para la recepción "de la solicitud de registro de candidaturas, serán "los siguientes:--- V. Para candidatos a "Gobernador, el primero de diciembre del año "anterior de la elección, ante el Consejo General;--- "VI. Para miembros de los Ayuntamientos, el siete "de diciembre del año anterior de la elección, ante "los Consejos Distritales respectivos;--- VII. Para "Diputados por el principio de mayoría relativa, el "trece de diciembre del año anterior de la elección, "ante los Consejos Distritales respectivos;--- VIII. "Para Diputados por el principio de representación "proporcional, el 19 de diciembre del año anterior al "de la elección, ante el Consejo General.--- El "Instituto difundirá ampliamente la apertura del "registro de las candidaturas y los plazos a que se "refiere este artículo.’.--- Queda claro que la "intención de dejar el registro de la coalición tres "días antes del registro de candidatos, tiene el "objetivo de no permitir una coalición, más aún, "cuando existen alrededor de 27 días entre que "resuelve el Consejo General sobre las asambleas "y el registro de la coalición.--- II.- El tercer párrafo "de este artículo 108 es contrario a los artículos 9 "(sic) de la Constitución Federal, al vulnerar el "derecho de asociación que tienen los partidos "políticos y los ciudadanos mexicanos, a través de "los primeros, dichos artículos de la Carta Magna "expresan lo siguiente:--- Art. 9o.- No se podrá "coartar el derecho de asociarse o reunirse "pacíficamente con cualquier objeto lícito; pero "solamente los ciudadanos de la República podrán "hacerlo para tomar parte en los asuntos políticos "del país. Ninguna reunión armada, tiene derecho "de deliberar.</w:t>
        <w:br/>
        <w:t xml:space="preserve">--- 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 </w:t>
        <w:br/>
        <w:t xml:space="preserve">"Art. 35.- Son prerrogativas del ciudadano:--- {…}--- "{…}--- III.- Asociarse individual y libremente para "tomar parte en forma pacífica en los asuntos "políticos del país;--- De donde se desprende que "es un derecho de los mexicanos asociarse "pacíficamente y sólo a los ciudadanos mexicanos "les es posible hacerlo para asuntos políticos a "través de los partidos políticos. Así mismo es una "prerrogativa individual de cada uno de los "mexicanos asociarse libremente para participar en "asuntos políticos en el país.--- Sin embargo, el "segundo párrafo del artículo 108 establece que el "convenio de coalición que acuerden los partidos, "no podrá ser cambiado una vez que éste se "encuentre registrado ante el órgano electoral.--- "{…}--- Cuando proceda el registro, el Consejo "General expedirá certificado haciéndolo constar y "lo comunicará a los demás Organismos "Electorales. En caso de negativa, fundamentará "las causas que la motiven y lo comunicará a los "interesados. </w:t>
      </w:r>
      <w:r>
        <w:rPr>
          <w:sz w:val="18"/>
          <w:szCs w:val="18"/>
          <w:u w:val="single"/>
        </w:rPr>
        <w:t>Su resolución admitirá juicio de "inconformidad</w:t>
      </w:r>
      <w:r>
        <w:rPr>
          <w:sz w:val="18"/>
          <w:szCs w:val="18"/>
        </w:rPr>
        <w:t xml:space="preserve"> y deberá publicarse, en todo caso, "en el Periódico Oficial del Gobierno del Estado el "acuerdo respectivo. </w:t>
      </w:r>
      <w:r>
        <w:rPr>
          <w:sz w:val="18"/>
          <w:szCs w:val="18"/>
          <w:u w:val="single"/>
        </w:rPr>
        <w:t>Una vez que se haya "registrado el convenio de coalición ante el órgano "electoral correspondiente, dicho convenio ya no "podrá ser modificado o reformado con "posterioridad.</w:t>
      </w:r>
      <w:r>
        <w:rPr>
          <w:sz w:val="18"/>
          <w:szCs w:val="18"/>
        </w:rPr>
        <w:t>--- […]--- Por otra parte en el artículo "106 de la Ley Electoral se establecen los puntos "de acuerdo que deberá contener el convenio de "coalición:--- ARTICULO 106.- El Convenio de "Coalición deberá contener lo siguiente:--- I. Los "partidos políticos que la integran;--- II. La elección "o elecciones que la motivan;--- III. El nombre, "apellidos, edad, lugar de nacimiento y domicilio de "los candidatos;--- IV. El emblema o los emblemas "y el color o colores que distinguirán a la "Coalición;--- V. El cargo para el que se postula a "los ciudadanos;--- VI. La forma de distribución del "financiamiento que les corresponda;--- VII. El "porcentaje de la votación obtenida por la coalición "que corresponderá a cada uno de los partidos "coaligados;--- VIII. El orden de prelación para la "conservación del registro y acreditación en su "caso;--- IX. La documentación que acredite la "aceptación de la coalición por parte de cada uno "de los órganos facultados por los estatutos de los "partidos políticos que se pretendan coaligar, "dependiendo de la elección de que se trate.--- Aun "cuando éstos son los requisitos únicos que "deberá contener el convenio, resulta claro que no "son los únicos acuerdos a los que deberán llegar "los distintos partidos coaligados, sin embargo es "de considerarse que durante el proceso electoral "estarán involucrados y serán necesarios un "número mayor de situaciones y procedimientos "que requieren formar parte del convenio.--- Cabe "señalar que el término coalición según la Real "Academia de la Lengua Española Vigésima "edición señala ‘coaligarse equivale también a "unirse o confederarse unos con otros para algún "fin y para el autor Guillermo Cabanellas, coalición "es: la confluencia de actividades para un fin "momentáneo, siendo permanente en la asociación. "El citado autor distingue la coalición de la "asociación, pues afirma que la coalición es una "existencia de hecho, visible y concreta; mientras "que la asociación es una comunidad diferente al "hombre aislado.’--- Es decir, la coalición implica la "suma de voluntades para lograr un objetivo "especifico, lo cual no invalida que en una "coalición donde están integrados más de dos, en "el transcurso de la consecución del objetivo por el "que es llevada a cabo la coalición, puedan ser "cambiados algunos acuerdos que no desvíen el "objetivo principal de la coalición.--- Más aun, si en "una coalición se encuentran integrados más de "dos grupos o en este caso partidos, el hecho de "que uno de los coaligados decida retirarse de la "coalición, eso no implique que la coalición tenga "que desaparecer, así lo expresa la siguiente tesis:-"-- ‘COALICION. SUBSISTE MIENTRAS EXISTAN "DOS PARTIDOS POLITICOS NACIONALES QUE LA "FORMEN, SALVO PACTO EN CONTRARIO.- "Independientemente de que se contenga en el "convenio para el registro de una coalición, en "forma clara, expresa e inobjetable, la subsistencia "de la coalición ante la eventualidad de una "renuncia por uno de sus integrantes, de los "términos legales mínimos para la celebración del "respectivo convenio se desprende que dicha "intención impulsó a cada uno de los partidos "políticos a suscribir el convenio, por lo cual es "dable, entender que esa es la consecuencia "jurídica, salvo pacto en contrario (es decir, v. gr., "que en el correspondiente convenio de coalición, "los propios partidos coaligados previeran cierta "cláusula en el sentido de que si alguno de ellos "renunciara sería causa suficiente para que la "coalición en su integridad quedara sin efecto), que "cabe desprender de los términos del convenio de "coalición que, en su caso, formulen los partidos "políticos nacionales y que, efectivamente, haya "quedado registrado por el Consejo General del "Instituto Federal Electoral, de acuerdo con lo "dispuesto en los artículos 58, párrafo 6, y 82, "párrafo 1, incisos g), h), i) y z), del Código Federal "de Instituciones y Procedimientos Electorales, ya "que, de entrada, la finalidad electoral de la "formación de coaliciones es la postulación de los "mismos candidatos en las elecciones federales "por dos o más partidos políticos nacionales, como "deriva de lo prescrito en los artículos 36, párrafo 1, "inciso e); 56, párrafo 2, y 58, párrafo 7, del propio "ordenamiento jurídico citado, e igualmente de su "propósito que reside en la participación con "mayor éxito al sumar sus fuerzas o presencias "electorales, para adquirir una fuerza relevante o "decisiva en los comicios, lo cual subsiste si, al "menos, existen dos partidos políticos. Es decir, la "causa, fin o motivo determinante que subsiste en "toda coalición consiste precisamente en la "participación en ciertas elecciones mediante esa "forma organizativa, voluntad que no se puede "desconocer, en tanto que aquélla proviene, según "el tipo de coalición de que se trate, de las "asambleas nacionales u órganos equivalentes, o "bien, el órgano competente o correspondiente de "cada uno de los partidos políticos coaligados y, en "su caso, la asamblea estatal o sus equivalentes, o "bien, la distrital o sus equivalentes; máxime "cuando se considera que los integrantes de la "coalición contienden postulando candidaturas "únicas y se sujetan a una serie de elementos "normativos internos que les son comunes "(declaración de principios, programa de acción y "estatutos), así como a una plataforma electoral, "entre otros compromisos que contraen los "partidos políticos suscribientes (artículos 59, "párrafo 2; 59-A, párrafo 2; 60, párrafos 2; 61, "párrafos 1, incisos e) y f), y 2; así como 62, párrafo "1, incisos e) y f), del Código Federal de "Instituciones y Procedimientos Electorales). "Igualmente, atendiendo al hecho de que en las "disposiciones legales aplicables en materia de "coaliciones no se prevé en forma literal alguna "consecuencia jurídica específica para el caso de "que cierto partido político renuncie a una "coalición, de acuerdo con una interpretación "sistemática y funcional de lo dispuesto en los "artículos citados en último término, como se "permite al tenor de lo previsto en el artículo 3o., "párrafo 2, del mismo Código Federal Electoral; "esto es, se debe dar a esa eventualidad una "consecuencia jurídica que esté de acuerdo con los "principios generales del derecho, que sea "procedente y congruente para el caso específico y "que, además, permita, en forma inmediata, el "ejercicio de derechos de los partidos políticos y, "de manera mediata, el de las prerrogativas "políticas de los ciudadanos, según se colige de lo "preceptuado en el artículo 14, párrafo cuarto, de la "Constitución Política de los Estados Unidos "Mexicanos. De esta manera, son aplicables los "principios generales del derecho que se resumen "en los aforismos nadie debe ser perjudicado por "hecho ajeno (nemo alieno facto praegravari "debet); lo útil no puede ser viciado por lo inútil "(utile per inutile non vitiatur), así como en atención "al principio general del derecho por el cual se "determina que la validez y el cumplimiento de los "contratos no pueden dejarse al arbitrio de uno de "los contratantes, mismo que está recogido en el "artículo 1797 del Código Civil para el Distrito "Federal en Materia Común y para toda la "República en Materia Federal, más cuando dicho "principio no contravenga la voluntad expresa de "los partidos políticos en el convenio y ello no vaya "en contra de la naturaleza de esa institución "jurídica. Sin embargo, es necesario advertir que, "en virtud de que existen ciertos contenidos en los "convenios de coalición en que para su "determinación se toma en cuenta al número total "de partidos políticos coaligados y su identidad "(por ejemplo, artículos 59, párrafos 1, incisos c) y "d); 59-A, párrafos 1 y 4; 60, párrafos 1 y 4; 61, "párrafos 1, incisos b), g) y h), y 4, así como 62, "párrafos 1, incisos b), g) y h), y 4, del Código "Federal de Instituciones y Procedimientos "Electorales), de suerte tal que su reducción, en "tanto integrantes de la coalición, acarrearía la "necesaria modificación de ciertos aspectos "accesorios del convenio, sin que ello conlleve su "invalidez, debe ponderarse la necesidad de prever, "ante la eventual renuncia a determinada coalición "por cierto partido político, que se deberá dar aviso "al propio Consejo General del instituto, dentro de "un plazo breve y perentorio, en aras de no "trastocar los alcances del principio de "definitividad que rige en las etapas, actos o "actividades trascendentes del proceso electoral "federal ordinario, en términos de lo dispuesto en "el artículo 174, párrafos 2 y 7, del Código Federal "de Instituciones y Procedimientos Electorales, "para que los partidos políticos nacionales que "permanezcan en la coalición hagan los ajustes "correspondientes al convenio y los que fueren "meramente indispensables.’--- Por lo expuesto en "esta tesis resulta claro que el párrafo en referencia "del artículo 108, violenta el derecho de asociación, "al imposibilitar el derecho de realizar cambios al "convenio de coalición una vez que éste fue "registrado.--- Aun cuando existen asuntos que "deberán ser plasmados en el convenio de "coalición, para dar certeza a los integrantes de "dicha coalición y que no se encuentran como "parte de los requisitos solicitados por el artículo "106.--- Los asuntos que deberán ser plasmados y "que no contempla el artículo 106, y que se "requiere que los partidos coaligados puedan "modificar de acuerdo con las necesidades propias "de un proceso electoral, entre los muchos que "pueden darse son:--- A) Quien ostenta la "representación legal,--- B) El domicilio de la "coalición, como se integran los órganos "ejecutivos, de dirección y de finanzas,--- C) Así "como la competencia de éstos, la propia "representación ante los Organos Electorales.--- "Estos procedimientos que deben llevar a cabo los "partidos coaligados no se encuentran "contemplados en los requerimientos del artículo "106, sin embargo como está redactado el párrafo "del artículo 108 de la Ley Electoral de Quintana "Roo, se estaría en imposibilidad de cambiarlos, "por lo que se actualiza la invalidez de dicho "párrafo al ser contrario al espíritu de libertad de "asociación de los partidos y de los mexicanos en "asuntos políticos.--- DECIMO SEGUNDO "CONCEPTO.- (sic) El artículo 104, fracción II, "incisos A, fracción III incisos A y B de la Ley "Electoral, es violatorio de los artículos 9, 14, 16, "41, fracción I, segundo párrafo, 115, fracción VII, "116, fracción IV, inciso a) y b) de la Constitución "General de la República.--- El artículo 104 "establece:--- ARTICULO 104.- Los partidos "políticos podrán coaligarse para postular a los "mismos candidatos en las elecciones de:--- I. "Gobernador del Estado;--- A. La coalición que se "celebre para la postulación de candidatos en las "elecciones de Gobernador, tendrá efectos sobre "los quince distritos electorales uninominales en "que se divide el territorio del Estado.--- B. La "coalición para Gobernador deberá registrar "candidatos a Diputados de Mayoría Relativa en por "lo menos ocho distritos electorales uninominales. "Si una vez registrada la coalición no cumple con el "registro de fórmulas de candidatos dentro de los "plazos señalados para tal efecto en la presente "ley, la coalición quedará automáticamente sin "efectos.--- II. Diputados por el principio de mayoría "relativa;--- A. La coalición para postular "candidatos por este principio podrá ser total o "parcial.--- B. En la coalición parcial deberán "registrarse candidatos en un mínimo de tres y en "un máximo de ocho distritos. A partir de nueve "distritos electorales uninominales la coalición "deberá ser total, por lo que en este caso se deberá "registrar una sola lista de candidatos a Diputados "por el principio de representación proporcional.--- "</w:t>
      </w:r>
      <w:r>
        <w:rPr>
          <w:sz w:val="18"/>
          <w:szCs w:val="18"/>
          <w:u w:val="single"/>
        </w:rPr>
        <w:t>En este caso, los mismos Partidos Políticos que "formen la coalición, deberán registrar bajo esta "modalidad, planillas de candidatos para los "Ayuntamientos en aquél o aquéllos, donde se "ubicarán el o los distritos electorales "uninominales.</w:t>
      </w:r>
      <w:r>
        <w:rPr>
          <w:sz w:val="18"/>
          <w:szCs w:val="18"/>
        </w:rPr>
        <w:t>--- Si una vez registrada la coalición "no cumple con el registro de planillas de "candidatos para los Ayuntamientos dentro de los "plazos señalados para tal efecto en la presente "ley, la coalición quedará automáticamente sin "efectos.--- III. Miembros de Ayuntamientos:--- A. "</w:t>
      </w:r>
      <w:r>
        <w:rPr>
          <w:sz w:val="18"/>
          <w:szCs w:val="18"/>
          <w:u w:val="single"/>
        </w:rPr>
        <w:t>Respecto a la elección de Ayuntamientos, los "partidos coaligados deberán registrar, bajo esta "modalidad, planillas de candidatos en por lo "menos tres Municipios del Estado</w:t>
      </w:r>
      <w:r>
        <w:rPr>
          <w:sz w:val="18"/>
          <w:szCs w:val="18"/>
        </w:rPr>
        <w:t xml:space="preserve">.--- B. </w:t>
      </w:r>
      <w:r>
        <w:rPr>
          <w:sz w:val="18"/>
          <w:szCs w:val="18"/>
          <w:u w:val="single"/>
        </w:rPr>
        <w:t>En los "Municipios donde se hayan coaligado para la "elección de Ayuntamientos, los mismos partidos "políticos que formen la coalición deberán registrar "bajo esta modalidad, candidatos a Diputados por "el principio de mayoría relativa</w:t>
      </w:r>
      <w:r>
        <w:rPr>
          <w:sz w:val="18"/>
          <w:szCs w:val="18"/>
        </w:rPr>
        <w:t xml:space="preserve">.--- C. Si una vez "registrada la coalición no cumple con el registro "de fórmulas de candidatos dentro de los plazos "señalados para tal efecto en la presente ley, la "coalición quedará automáticamente sin efectos.--- "Como se desprende de la simple lectura de lo "antes citado, en el penúltimo párrafo de la fracción "III se establece una condición consistente en que: "‘Los mismos partidos políticos que formen la "coalición, deberán registrar </w:t>
      </w:r>
      <w:r>
        <w:rPr>
          <w:sz w:val="18"/>
          <w:szCs w:val="18"/>
          <w:u w:val="single"/>
        </w:rPr>
        <w:t>bajo esta modalidad, "planillas de candidatos para los Ayuntamientos en "aquél o aquéllos, donde se ubicarán el o los "distritos electorales uninominales</w:t>
      </w:r>
      <w:r>
        <w:rPr>
          <w:sz w:val="18"/>
          <w:szCs w:val="18"/>
        </w:rPr>
        <w:t xml:space="preserve">.--- Así, queda "claro que los partidos políticos que no hayan "pactado coaliciones en los distritos que abarquen "Municipios, se vean obligados a participar en "colación.--- De igual forma en los inciso A y B de "la fracción III, se establece otro "acondicionamiento, consistente en que se obligue "a los partidos a coaligarse de la misma forma en "tres Municipios lo que viola el derecho de "asociación de los mismos.--- Por otra parte en el "inciso B de la Fracción III del artículo 104 se "vuelve a establecer un requisito </w:t>
      </w:r>
      <w:r>
        <w:rPr>
          <w:sz w:val="18"/>
          <w:szCs w:val="18"/>
          <w:u w:val="single"/>
        </w:rPr>
        <w:t>territorializado</w:t>
      </w:r>
      <w:r>
        <w:rPr>
          <w:sz w:val="18"/>
          <w:szCs w:val="18"/>
        </w:rPr>
        <w:t xml:space="preserve"> "para que los partidos políticos que se coaliguen y "que postulen candidatos en ayuntamientos que "abarquen varios </w:t>
      </w:r>
      <w:r>
        <w:rPr>
          <w:sz w:val="18"/>
          <w:szCs w:val="18"/>
          <w:u w:val="single"/>
        </w:rPr>
        <w:t>Distritos Electorales</w:t>
      </w:r>
      <w:r>
        <w:rPr>
          <w:sz w:val="18"/>
          <w:szCs w:val="18"/>
        </w:rPr>
        <w:t xml:space="preserve"> se vean "forzados a establecer coaliciones en esos mismos "distritos, como a continuación se cita: ‘deberán "registrar bajo esta modalidad, candidatos a "Diputados por el principio de mayoría relativa.’--- "Esto tiene un doble efecto, que impide casi en la "totalidad del Estado formar coaliciones parciales, "o que en su defecto deja dicha posibilidad "reducida a ciertos distritos o Municipios, "dejándose de observar el principio de legalidad, "pues con esto se limita la posibilidad de poder "formar coaliciones parciales en todo el Estado, lo "que violenta lo señalado en el artículo 9 de la "Constitución al limitarse en forma deliberada la "libertad de asociación, sin que esta garantía pueda "realizarse en todo el Estado de Quintana Roo.--- "En el Estado de Quintana Roo, con la densidad "poblacional en los Municipios y la distritación "actual, (concepto de invalidez que ya se hizo valer "en este escrito respecto al artículo 28 de la ley "electoral), y aplicando los párrafos que se "impugnan, se hace casi imposible formar "coaliciones parciales violando con esto el derecho "de los partidos políticos a formarlas (artículo 9 "constitucional 41, fracción II, párrafo segundo).--- "Además se vincula la elección de distintos "órganos y niveles de gobierno del Estado "(Diputados y ayuntamientos) a situaciones "geográficas, que también mezclan forzosamente "las alianzas partidarias tanto en la delimitación "geográfica electoral llamada Distrito, como en la "división municipal, lo cual demás violenta el "principio de certeza y legalidad además del "principio de representación proporcional "ordenado en el artículo 115, fracción VIII de la "Constitución General de la República; generando "consecuencias negativas, tales como:--- a) Que "los partidos se vean obligados a mezclar "candidaturas perfiles y procedimientos para poder "formar alianzas.--- b) Se provoca que elecciones "de órganos y niveles de gobierno distintos "(Diputados y Ayuntamientos) no guarden "independencia entre sí. Provocando forzosamente "que se condicione la independencia de una "elección respecto a la otra, en perjuicio de la "independencia y división de poderes.--- De tal "forma que en los Municipios de gran densidad "poblacional que tengan distritos dentro de su "territorio y a su vez en distritos que abarquen "Municipios pequeños, no podrían dar cabida al "derecho de los partidos políticos a postular en los "distintos niveles y órganos de gobierno "candidatos, obligando a las fuerzas políticas a "establecer coaliciones, y sin lugar a dudas esto "afecta el principio de certeza en materia electoral, "al no establecer de manera clara y observando la "garantía de seguridad jurídica la posibilidad de "formar coaliciones.--- Por otro lado la falta de "certeza también se da al establecer limitaciones "geográficas, a la posibilidad de formar "coaliciones, limitaciones que parecen no tener "sentido en virtud de que todo se hace depender de "sí, se pretende ir en coalición en un distrito grande "como Benito Juárez, el cual abarca varios "distritos, en donde por fuerza se condiciona ir en "los Municipios como coalición. Cabe destacar que "el Sistema Federal de reglas señaladas en el "Código Federal de Instituciones y Procedimientos "Electorales, establece tal restricción y que al "efecto sólo se condicionan a porcentajes las "coaliciones parciales, por lo que en un mismo "Estado en unos distritos es posible ir coaligado y "en otros no.--- Lo anterior se trae a colación, "porque no se afectan las campañas ni su forma de "llevarse a cabo, en cambio con una prohibición "como la que se impugna sí se establecen "limitaciones a las elecciones distintas y órganos "distintos de poder.--- Tal determinación, es "violatoria del Artículo 116, fracción IV, inciso a) de "la Constitución Política de los Estados Unidos "Mexicanos, que establece una separación entre "las elecciones de Gobernador, Ayuntamiento y "Diputados y que en ningún momento prevé que "los partidos políticos se vean obligados a "mezclarlas compitiendo bajo sus propias siglas o "bajo las siglas de una coalición.--- Las reglas que "se combaten afectan el principio de certeza en "materia electoral, garantía que los partidos "políticos también gozan, forzando coaliciones que "forzando (sic) a que los partidos a coaligarse en "función de que se mezclan elecciones "independientes de órganos de gobierno "distintos.--- En virtud de lo anterior, es dable citar "la siguiente tesis jurisprudencial:</w:t>
        <w:br/>
        <w:t xml:space="preserve">--- ‘MATERIA "ELECTORAL. PRINCIPIOS RECTORES. EN LAS "CONSTITUCIONES Y LEYES DE LOS ESTADOS "DEBE GARANTIZARSE, ENTRE OTROS, EL DE "CERTEZA EN EL DESEMPEÑO DE LA FUNCION "ELECTORAL.- Toda vez que de lo dispuesto por el "artículo 116, fracción IV, inciso b), de la "Constitución Política de los Estados Unidos "Mexicanos se desprende el imperativo de que en "las Constituciones y las leyes de los Estados en "materia electoral garanticen en el ejercicio de la "función electoral </w:t>
      </w:r>
      <w:r>
        <w:rPr>
          <w:sz w:val="18"/>
          <w:szCs w:val="18"/>
          <w:u w:val="single"/>
        </w:rPr>
        <w:t>rijan los principios de legalidad, "imparcialidad, objetividad, certeza e "independencia, resulta evidente que dentro del "referido principio de certeza se encuentra el "relativo al desempeño de la función electoral a "cargo de las autoridades correspondientes, "principio que consiste en dotar de facultades "expresas a las autoridades locales, de modo que "todos los participantes en el proceso electoral "conozcan previamente con claridad y seguridad "las reglas a que la actuación de las autoridades "electorales está sujeta</w:t>
      </w:r>
      <w:r>
        <w:rPr>
          <w:sz w:val="18"/>
          <w:szCs w:val="18"/>
        </w:rPr>
        <w:t>.’--- Como se observa los "artículos antes citados no cumplen con dichos "principios rectores al no garantizar que las "distintas fuerzas políticas puedan coaligarse en "ejercicio de su derecho de asociación.--- DECIMO "TERCERO CONCEPTO.- (sic) Lo constituye el "artículo 107, segundo párrafo por ser contrario al "artículo 116 inciso, (sic) fracción IV, inciso B, de la "Constitución Federal, 49, fracción II, tercer párrafo "de la Constitución del Estado de Quintana Roo, "artículos 9 y 14 fracción XXXIII de la Ley Orgánica "del Instituto Electoral de Quintana Roo al violentar "el principio de legalidad al que deben sujetarse "todos los actos de los Organos Electorales "establecidos en el artículo 116 fracción IV inciso b) "de la Constitución Federal.--- En efecto el artículo "107 de la Ley Electoral le confiere al Consejero "Presidente atribuciones que corresponde "determinar al pleno del Consejo General, en este "sentido el artículo 107 expresa lo siguiente:--- "Artículo 107.- Los partidos políticos que pretendan "formar una coalición, deberán manifestar por "escrito al Consejero Presidente del Instituto, y "durante sus ausencias, al Secretario General, su "propósito de constituirla dentro de los diez días "siguientes al inicio del proceso electoral, debiendo "acompañar en el mismo acto de solicitud, el "calendario en el que se especifiquen las fechas "para la celebración de sus Asambleas respectivas "u órganos equivalentes.--- Dentro de los tres días "siguientes al plazo señalado en el párrafo anterior, "</w:t>
      </w:r>
      <w:r>
        <w:rPr>
          <w:sz w:val="18"/>
          <w:szCs w:val="18"/>
          <w:u w:val="single"/>
        </w:rPr>
        <w:t>el Consejero Presidente designará una Comisión o "las que se requieran para efecto de verificar la "celebración de las asambleas mencionadas,</w:t>
      </w:r>
      <w:r>
        <w:rPr>
          <w:sz w:val="18"/>
          <w:szCs w:val="18"/>
        </w:rPr>
        <w:t xml:space="preserve"> en "todo caso, no podrán concurrir dos o más "comisiones para constatar una misma asamblea o "reunión.--- […]--- […]---Como se observa en el "segundo párrafo de este artículo se le confiere al "Consejero Presidente la atribución de nombrar "una comisión, que verificará la celebración de las "asambleas que realicen los partidos políticos para "acordar las coaliciones que pretendan realizar. Sin "embargo la Constitución Federal, expresa en el "artículo 116, fracción IV inciso b) que en el "ejercicio de la función electoral los órganos "electorales deberán conducirse en el marco de los "principios de legalidad, imparcialidad, objetividad, "certeza e independencia, principios que no están "garantizados en el procedimiento para la "designación de la o las comisiones que verificará "la asamblea de los partidos que pretendan "coaligarse.--- En efecto, al conferirle al Consejero "Presidente la atribución unipersonal de designar "dicha comisión, se violenta el principio de certeza "toda vez que esta atribución que le confiere la Ley "Electoral al Consejero Presidente es contraria a "otros ordenamientos estatales.--- La propia "Constitución del Estado de manera clara expresa "en su artículo 49 fracción III segundo párrafo: ‘El "Instituto Electoral de Quintana Roo, contará en su "estructura con órganos de dirección, ejecutivos y "técnicos. </w:t>
      </w:r>
      <w:r>
        <w:rPr>
          <w:sz w:val="18"/>
          <w:szCs w:val="18"/>
          <w:u w:val="single"/>
        </w:rPr>
        <w:t>El Consejo General será su órgano "máximo de dirección y responsable de vigilar el "cumpIimiento de las</w:t>
      </w:r>
      <w:r>
        <w:rPr>
          <w:sz w:val="18"/>
          <w:szCs w:val="18"/>
        </w:rPr>
        <w:t xml:space="preserve"> disposiciones "constitucionales y legales en materia electoral, así "como de velar porque las actividades del Instituto "se guíen por los principios rectores de la función "estatal electoral...’ sin embargo la Ley Electoral "violenta la Constitución del Estado de Quintana "Roo, al pretender que al margen y sin la "aprobación del ‘ORGANO MAXIMO DE "DIRECCION’ el Consejero Presidente pueda "nombrar una comisión que verifique las "asambleas de los partidos que pretendan "coaligarse.--- De la misma manera el artículo 107, "segundo párrafo es contrario al artículo 9 de la "Ley Orgánica del Instituto que expresa de manera "clara que es al Consejo General a quien le "corresponde vigilar todas las actividades "electorales, así mismo le corresponde vigilar el "cumplimiento de las disposiciones legales en "materia electoral:--- Artículo 9.- El </w:t>
      </w:r>
      <w:r>
        <w:rPr>
          <w:sz w:val="18"/>
          <w:szCs w:val="18"/>
          <w:u w:val="single"/>
        </w:rPr>
        <w:t>Consejo General "del Instituto es el Organo Superior de Dirección, "responsable de vigilar el cumplimiento de las "disposiciones constitucionales y legales en "materia electoral</w:t>
      </w:r>
      <w:r>
        <w:rPr>
          <w:sz w:val="18"/>
          <w:szCs w:val="18"/>
        </w:rPr>
        <w:t xml:space="preserve">, de promover la cultura política y "democrática, así como de velar porque los "principios de certeza, legalidad, independencia, "imparcialidad y objetividad guíen todas las "actividades del Instituto.--- Sin embargo en este "artículo 107, segundo párrafo se pretende que sea "una decisión exclusiva del Consejero Presidente, "la designación de una comisión que verifique la "realización de un acto que es de suma importancia "para grupos de ciudadanos que decidieron, a "través de los partidos políticos, presentar en una "elección una coalición que les permita sumar "esfuerzos.--- Adicionalmente en la misma Ley "Orgánica del Instituto Electoral en su artículo 14 "expresa las funciones del Consejo General del "Instituto, siendo que una de esas atribuciones la "constituye la aprobación para la creación de "comisiones.--- Artículo 14.- El Consejo General "tendrá las siguientes atribuciones:--- XXXIII. "Aprobar la creación de comisiones, mismas que "estarán integradas por consejeros con derecho a "voz y voto, y podrán concurrir a las mismas los "representantes de los partidos políticos o "coaliciones, de conformidad a lo que se señale en "el Reglamento Interno del Instituto;--- Al otorgar la "misma función al máximo órgano de dirección que "es el Consejo General y al mismo tiempo a un "solo individuo de ese cuerpo colegiado aun "cuando sea el Consejero Presidente, el artículo "107, segundo párrafo vulnera el principio de "certeza y actualiza el criterio de invalidez, como "puede desprenderse de la siguiente tesis:--- "‘MATERIA ELECTORAL. PRINCIPIOS RECTORES. "EN LAS CONSTITUCIONES Y LEYES DE LOS "ESTADOS DEBE GARANTIZARSE, ENTRE OTROS, "EL DE CERTEZA EN EL DESEMPEÑO DE LA "FUNCION ELECTORAL. Toda vez que de lo "dispuesto por el artículo 116, fracción IV, inciso b), "de la Constitución Política de los Estados Unidos "Mexicanos se desprende el imperativo de que en "las Constituciones y las leyes de los Estados en "materia electoral garanticen en el ejercicio de la "función electoral rijan los principios de legalidad, "imparcialidad, objetividad, certeza e "independencia, resulta evidente que dentro del "referido principio de certeza se encuentra el "relativo al desempeño de la función electoral a "cargo de las autoridades correspondientes, "principio que consiste en dotar de facultades "expresas a las autoridades locales, de modo que "todos los participantes en el proceso electoral "conozcan previamente con claridad y seguridad "las reglas a que la actuación de las autoridades "electorales está sujeta’.--- Resulta entonces que si "la Ley Orgánica del Instituto le confiere al Consejo "General la aprobación de Comisiones que estarán "integradas por Consejeros y con la participación "de los representantes de los partidos con voz pero "sin derecho a voto, entonces la Ley Electoral no "puede conferirle esa misma atribución al "Consejero Presidente, más aun cuando en la Ley "Electoral tampoco se establece que la mencionada "Comisión la integrarán Consejeros.--- DECIMO "CUARTO CONCEPTO.- (sic) Lo constituye el "Artículo 109, fracción I, incisos a), b) y c) al ser "contrario a los principios de legalidad "establecidos en el artículo 116, fracción IV y al "artículo 9 de la Constitución Federal al vulnerar la "libertad de asociación para participar en asuntos "políticos.--- I.- El inciso a) de la fracción I del "artículo 109 de la Ley Electoral de Quintana Roo "es contraria y vulnera el principio de legalidad "establecido por el Artículo 116 fracción IV inciso f) "de la Constitución Federal, al violentar el principio "de equidad con la que se establece que los "partidos recibirán financiamiento para sus "actividades ordinarias, así como para la "obtención del voto.--- En efecto el artículo 109 ""establece:--- Artículo 109.- La Coalición en la que "se postulen candidatos a Gobernador del Estado, "Diputados o miembros de los Ayuntamientos, se "sujetará a lo siguiente:--- 1. Disfrutará de las "prerrogativas que otorga esta ley, conforme a las "siguientes reglas:--- a. </w:t>
      </w:r>
      <w:r>
        <w:rPr>
          <w:sz w:val="18"/>
          <w:szCs w:val="18"/>
          <w:u w:val="single"/>
        </w:rPr>
        <w:t>Tendrá el financiamiento "público para gastos de campaña como si se "tratara de un solo partido político</w:t>
      </w:r>
      <w:r>
        <w:rPr>
          <w:sz w:val="18"/>
          <w:szCs w:val="18"/>
        </w:rPr>
        <w:t xml:space="preserve">, por lo que </w:t>
      </w:r>
      <w:r>
        <w:rPr>
          <w:sz w:val="18"/>
          <w:szCs w:val="18"/>
          <w:u w:val="single"/>
        </w:rPr>
        <w:t>le "será asignado sólo el monto que corresponda al "artido político coaligado que haya obtenido la "mayor votación válida en la elección de Diputados "inmediata anterior</w:t>
      </w:r>
      <w:r>
        <w:rPr>
          <w:sz w:val="18"/>
          <w:szCs w:val="18"/>
        </w:rPr>
        <w:t xml:space="preserve">.--- b. Tendrá las prerrogativas "en materia de radio y televisión y podrá contratar "en estos medios como si se tratara de un solo "partido. Para tal fin tendrá derecho a los tiempos "que le hubiesen correspondido al partido político "coaligado que haya obtenido la mayor votación en "la última elección.--- Mientras que el sentido de "una coalición es el de sumar fuerzas, con esta "norma lo que se pretende es restar las "posibilidades de la suma de fuerzas electorales, "violentando el derecho que tienen los partidos de "recibir financiamiento en condiciones de "equidad.--- Más aún la Constitución Federal en su "artículo 116, fracción IV inciso f) establece que los "partidos recibirán financiamiento para sus "actividades tendientes a la obtención del voto ‘en "condiciones de equidad’. Así mismo la "Constitución de Quintana Roo en su artículo 49, "fracción III, numeral 2 y 3 establecen las "condiciones y los requisitos que se requieren para "otorgar el financiamiento extraordinario para las "campañas electorales.--- ‘El financiamiento "público para los partidos políticos se compondrá "de las ministraciones destinadas al sostenimiento "de sus actividades ordinarias permanentes y las "tendientes a la obtención del voto durante los "procesos electorales y se otorgará conforme a las "siguientes bases:--- […]--- 2. El </w:t>
      </w:r>
      <w:r>
        <w:rPr>
          <w:sz w:val="18"/>
          <w:szCs w:val="18"/>
          <w:u w:val="single"/>
        </w:rPr>
        <w:t>financiamiento "público extraordinario</w:t>
      </w:r>
      <w:r>
        <w:rPr>
          <w:sz w:val="18"/>
          <w:szCs w:val="18"/>
        </w:rPr>
        <w:t xml:space="preserve"> para las actividades "tendientes a la obtención del voto se otorgará </w:t>
      </w:r>
      <w:r>
        <w:rPr>
          <w:sz w:val="18"/>
          <w:szCs w:val="18"/>
          <w:u w:val="single"/>
        </w:rPr>
        <w:t>al "inicio de las campañas electorales y consistirá en "una cantidad igual a la que corresponda por "concepto de financiamiento ordinario</w:t>
      </w:r>
      <w:r>
        <w:rPr>
          <w:sz w:val="18"/>
          <w:szCs w:val="18"/>
        </w:rPr>
        <w:t xml:space="preserve">.--- </w:t>
        <w:br/>
        <w:t xml:space="preserve">3. </w:t>
      </w:r>
      <w:r>
        <w:rPr>
          <w:sz w:val="18"/>
          <w:szCs w:val="18"/>
          <w:u w:val="single"/>
        </w:rPr>
        <w:t>El "financiamiento público ordinario y extraordinario, "se otorgará entre los partidos que hubiesen "obtenido al menos el dos punto cinco por ciento "de la votación válida emitida en la elección de "Diputados inmediata anterior, salvo lo dispuesto "en la base siguiente</w:t>
      </w:r>
      <w:r>
        <w:rPr>
          <w:sz w:val="18"/>
          <w:szCs w:val="18"/>
        </w:rPr>
        <w:t xml:space="preserve">.’--- En el numeral 3 se "establece que los partidos tendrán derecho a "recibir financiamiento ordinario y extraordinario, "siempre y cuando hubieran obtenido al menos "2.5% en las elecciones de Diputados locales "anteriores, sin embargo, en la norma impugnada "se establece quitar a los partidos políticos "coaligados, el derecho del financiamiento para "actividades electorales, que confiere la "Constitución Federal y de manera específica la "Constitución del Estado.--- El propio concepto de "equidad al que se refiere la Constitución Federal "para la asignación de prerrogativas y para el "financiamiento de las campañas electorales, debe "entenderse como lo plantea el Diccionario de la "Real Academia de la Lengua Española en su "edición electrónica Versión 21.1.0 ‘Equidad.- "Disposición del ánimo de dar a cada uno lo que "merece’.--- Mientras la coalición es la voluntad de "conjuntar esfuerzos y la equidad representa la "disposición de dar a cada quien lo que merece, la "norma que se impugna pretende ser contraria al "artículo 116, fracción IV, inciso f) de la "Constitución Federal y al Artículo 49 fracción III, "numerales 2 y 3 de la Constitución del Estado al "pretender que los partidos coaligados reciban "exclusivamente las prerrogativas, para la "obtención del voto, que corresponde al partido "que obtuvo la mayor votación, en la elección de "Diputados inmediata anterior.--- Como lo establece "el artículo 49 fracción III numerales 2 y 3 el partido "que haya obtenido al menos el 2.5 % de la "votación de Diputados en la elección inmediata "anterior, tendrá derecho a recibir financiamiento "ordinario y financiamiento para la obtención del "voto, sin embargo en el artículo 109 a los partidos "que pretendan coaligarse les será retirado el "financiamiento para la obtención del voto.--- "Mientras la Constitución Federal y la Constitución "del Estado establecen el derecho al "financiamiento. Sin embargo, el artículo 109 "restringe el derecho de los partidos al "financiamiento cuando pretendan coaligarse, lo "que debe interpretarse como un candado que evita "la posibilidad de que los partidos sumen "esfuerzos y recursos, para enfrentar un proceso "electoral en mejores condiciones.--- Se actualiza la "invalidez del artículo 109, fracción I, incisos a) al "eliminar prerrogativas que otorgan la Constitución "Federal y la Constitución del Estado en los "artículos referidos, por el simple hecho de sumar "esfuerzos.--- DECIMO QUINTO CONCEPTO.- (sic) "Lo constituye el artículo 147 al ser contrario al "principio de certeza establecido en el artículo 116 "inciso (sic) fracción IV, inciso h) de la "Constitución Federal y el Artículo 49, inciso IV, "séptimo párrafo de la Constitución del Estado de "Quintana Roo.--- El Artículo 147 de la Ley Electoral "del Estado de Quintana Roo establece el tope de "gastos de campaña, al efecto plantea lo "siguiente:--- Artículo 147.- </w:t>
      </w:r>
      <w:r>
        <w:rPr>
          <w:sz w:val="18"/>
          <w:szCs w:val="18"/>
          <w:u w:val="single"/>
        </w:rPr>
        <w:t>El tope de gastos de "campaña</w:t>
      </w:r>
      <w:r>
        <w:rPr>
          <w:sz w:val="18"/>
          <w:szCs w:val="18"/>
        </w:rPr>
        <w:t xml:space="preserve">, que determinará el Consejo General "para cada partido político o coalición, </w:t>
      </w:r>
      <w:r>
        <w:rPr>
          <w:sz w:val="18"/>
          <w:szCs w:val="18"/>
          <w:u w:val="single"/>
        </w:rPr>
        <w:t>será la "cantidad que resulte de multiplicar al menos el "cincuenta y cinco por ciento del salario mínimo "general vigente en la capital del Estado,</w:t>
      </w:r>
      <w:r>
        <w:rPr>
          <w:sz w:val="18"/>
          <w:szCs w:val="18"/>
        </w:rPr>
        <w:t xml:space="preserve"> por el "número de ciudadanos inscritos en el padrón "electoral del Estado, distrito o Municipio de que se "trate, con corte al último mes previo al inicio del "proceso electoral.--- […}--- […]--- Determinar un "tope a los gastos de campaña es un requerimiento "que la Constitución Federal establece y deberán "regular en las leyes correspondientes de los "estados.--- Art. 116.- El poder público de los "estados se dividirá, para su ejercicio, en "Ejecutivo, Legislativo y Judicial, y no podrán "reunirse dos o más de estos poderes en una sola "persona o corporación, ni depositarse el "legislativo en un solo individuo.--- […]--- IV.- Las "Constituciones y leyes de los Estados en materia "electoral garantizarán que:--- […]--- h) </w:t>
      </w:r>
      <w:r>
        <w:rPr>
          <w:sz w:val="18"/>
          <w:szCs w:val="18"/>
          <w:u w:val="single"/>
        </w:rPr>
        <w:t>Se fijen los "criterios para determinar los límites a las "erogaciones de los Partidos Políticos en sus "campañas electorales</w:t>
      </w:r>
      <w:r>
        <w:rPr>
          <w:sz w:val="18"/>
          <w:szCs w:val="18"/>
        </w:rPr>
        <w:t xml:space="preserve">, así como los montos "máximos que tengan las aportaciones pecuniarias "de sus simpatizantes y los procedimientos para el "control y vigilancia del origen y uso de todos los "recursos con que cuenten los partidos políticos; "se establezcan, asimismo, las sanciones por el "incumplimiento a las disposiciones que se "expidan en estas materias; e--- De la misma "manera la Constitución del Estado en el artículo "49.--- ARTICULO 49.- El Supremo Poder del Estado "se divide para su ejercicio en Legislativo, "Ejecutivo y Judicial.--- […]--- </w:t>
        <w:br/>
        <w:t>III. Los partidos "políticos son entidades de interés público que "tienen como fin promover la vida democrática, "contribuir a la integración de la representación "popular y, como organizaciones de ciudadanos, "hacer posible el acceso de éstos al poder público, "de acuerdo con los programas, principios e ideas "que postulan; su participación en los procesos "electorales estará garantizada y determinada por "la Ley. Sólo los ciudadanos podrán afiliarse libre e "individualmente a los partidos políticos. La Ley "reconocerá y regulará otras formas de "organización política.--- […]</w:t>
        <w:br/>
        <w:t xml:space="preserve">--- </w:t>
      </w:r>
      <w:r>
        <w:rPr>
          <w:sz w:val="18"/>
          <w:szCs w:val="18"/>
          <w:u w:val="single"/>
        </w:rPr>
        <w:t>La ley fijará los "criterios para determinar los límites a las "erogaciones de los partidos políticos en sus "campañas electorales</w:t>
      </w:r>
      <w:r>
        <w:rPr>
          <w:sz w:val="18"/>
          <w:szCs w:val="18"/>
        </w:rPr>
        <w:t xml:space="preserve">, así como los tiempos de "éstas, además establecerá los montos máximos "que tendrán las aportaciones pecuniarias de sus "simpatizantes y los procedimientos para el control "y vigilancia del origen y uso de todos los "recursos con que cuenten; asimismo, señalará las "sanciones que deban imponerse por "incumplimiento de estas disposiciones.--- Tanto la "Constitución Federal como la Constitución del "Estado de Quintana Roo establecen que las leyes "deberán establecer un ‘límite a las erogaciones’.--- "De acuerdo con la Edición Electrónica del "diccionario de la Real Academia de la Lengua "Española se entiende por erogar ‘repartir bienes, o "caudales gastar dinero’. De una interpretación "lógica de la norma y la definición del término "erogación se desprende que la ley debería fijar un "tope al gasto en bienes o en dinero que los "partidos no deberán sobrepasar.--- Sin embargo, "el artículo 147 lo que plantea es el gasto mínimo a "partir del cual el Consejo General fijará el gasto "máximo o tope a las erogaciones que realicen los "partidos.--- Evidentemente esta norma no está "fijando ningún procedimiento que tome de base el "Consejo General, para fijar el tope alto que "deberán respetar los partidos, lo cual permite que "el Consejo General, sin ningún criterio "establecido, determine un tope máximo que puede "ser tan alto como se quiera, lo cual vulnera el "principio de certeza al no establecer reglas claras "a las que se sujetaran los partidos en sus "erogaciones de campaña.--- Resulta entonces que "con el corte del listado nominal de septiembre del "2003, Quintana Roo cuenta con 557,618 y este "artículo que se impugna, establece que deberá "ser al menos por el 55% del salario mínimo "vigente en el estado, queda claro que el tope se "fija partiendo de 12,880,975 para la elección de "gobernador, sin embargo no existe un tope "máximo, tampoco existe un procedimiento para "que el Consejo General fije ese tope.--- Al no "existir un procedimiento para fijar el máximo de "egresos que los partidos hagan en las campañas "electorales, este tope puede ser fijado en la "cantidad que sea, violentando el principio de "certeza.--- DECIMO SEXTO CONCEPTO.- (sic) Se "viola el contenido del artículo 41 de la "Constitución Política de los Estados Unidos "Mexicanos y por ello se impugna de igual forma el "contenido del artículo 163 de la ley, en virtud de "que a priori, niega la impugnación de un acto "impidiendo el efectivo acceso a la justicia a que "tiene derecho todo gobernado, de conformidad "con lo dispuesto en el artículo 17 de la "Constitución Política de los Estados Unidos "Mexicanos.--- El artículo cuya nulidad se solicita "establece lo siguiente:--- ‘Artículo 163.- Los "errores en los nombres o la ausencia del nombre "de los candidatos sustitutos en las boletas "electorales, no serán motivo para demandar la "nulidad de la votación correspondiente.--- La "presente solicitud de nulidad tiene como sustento "legal cuestiones de orden público y que una ley "local no puede limitar en contravención a una "norma federal como lo es la Constitución General "de la República, que rige para todas las entidades "federativas que integran la nación mexicana y "cuyos textos legales locales deben siempre ser "acordes a la norma suprema.--- El artículo 17 de la "Constitución Política de los Estados Unidos "Mexicanos, establece en su párrafo segundo que "‘Toda persona tiene derecho a que se le "administre justicia por tribunales que estarán "expeditos para impartir en los plazos y términos "que fijen las leyes, emitiendo sus resoluciones de "manera pronta, expedita, completa e imparcial’; y "en su párrafo tercero consigna que ‘las leyes "federales y locales establecerán los medios "necesarios para que se garantice la independencia "de los tribunales y la plena ejecución de las "sentencias.’--- En el artículo que se recurre, no "sólo está en contravención al contenido del "artículo 17 constitucional, pues se limita el acceso "a la justicia, sino que se contraviene lo dispuesto "en los artículos 12 y 49 fracción V, ambos de la "Constitución Política del Estado de Quintana Roo, "dichos preceptos legales, respectivamente, "establecen lo siguiente:--- ‘ARTICULO 12.- El "Estado de Quintana Roo asegura para sus "habitantes el goce irrestricto de las garantías "individuales y sociales consignadas en la "Constitución Política de los Estados Unidos "Mexicanos’.--- Igual protección asume respecto de "los derechos fundamentales que, en ejercicio de "su soberanía, consagra esta Constitución.--- "ARTICULO 49.- El Supremo Poder del Estado se "divide para su ejercicio en Legislativo, Ejecutivo y "Judicial.--- (...)--- V. La Ley establecerá un sistema "de medios de impugnación, para garantizar que "los actos de los organismos electorales se ajusten "invariablemente al principio de legalidad y a lo "dispuesto por esta Constitución.--- Al considerar "que el acto referido, simplemente por "contemplarse en el precepto legal recurrido, ya no "es impugnable, hace nugatorio el derecho de los "gobernados a acceder a la justicia y dejar sin "efecto el contenido del artículo 5 de la Ley Estatal "de Medios de Impugnación, que garantiza que "todos los actos y resoluciones de los órganos del "Instituto deben de sujetarse invariablemente a los "principios constitucionales de legalidad, certeza, "independencia, imparcialidad y objetividad, dando "definitividad a los distintos actos y etapas de los "procesos electorales, precisamente a través de la "interposición de algún medio de impugnación ante "el Tribunal Electoral del Estado de Quinta Roo, "único órgano en el ámbito estatal, que puede "resolver en definitiva sobre la validez o no de un "acto llevado a cabo por parte del Instituto "Electoral o alguno de sus órganos.--- En efecto, el "artículo 5 de la ley Estatal de Medios de "Impugnación en materia electoral refiere:--- "‘Artículo 5.- Los medios de impugnación "regulados por esta ley, tienen por objeto "garantizar que todos los actos y resoluciones de "los órganos del Instituto, se sujeten "invariablemente a los principios constitucionales "de legalidad, certeza, independencia, "imparcialidad y objetividad; dar definitividad a los "distintos actos y etapas de los procesos "electorales; y proteger los derechos político "electorales de los ciudadanos del Estado.--- De la "lectura del precepto legal en cita se colige que la "interposición de algún recurso de los "reglamentados en la Ley de Medios de "Impugnación, es posible hacerlo valer ante "cualquier acto y resolución de los órganos del "Instituto Electoral, y es precisamente un acto "recurrible el que en las boletas electorales "‘aparezcan erróneamente o inclusive no "aparezcan’ los nombres de los candidatos "sustitutos en las boletas electorales, pues no se "puede prejuzgar anticipadamente en la ley, que tal "acto no contraríe los principios de legalidad y "certeza que debe de observar la autoridad "administrativa electoral en la emisión de sus "actos, pues es precisamente el Consejo General "del Instituto Electoral, el encargado de aprobar el "modelo de las boletas electorales a usarse el día "de la jornada electoral y la forma en que a la fecha "en que se recibe la votación, no puede ser "considerado como un acto que tenga que ser "consentido por parte de aquellos que se sientan "afectados en el contenido de las boletas "electorales.--- DECIMO SEPTIMO CONCEPTO.- "(sic) Se violenta el principio de certeza de los "artículos 14, 16, 17 y 116 fracción IV inciso b) con "la publicación del artículo 159 párrafo 14 de la Ley "Electoral del Estado de Quintana Roo que "señala:--- ‘Artículo 159.- Dentro de la etapa de "preparación de las elecciones, el lnstituto "procederá a la integración de las mesas directivas "de casilla, a la capacitación de los funcionarios de "las mismas y a la acreditación de los "representantes de los partidos políticos, en los "términos que disponga la ley.--- (…)--- En el "supuesto de que un representante se negare a "firmar el acta respectiva, </w:t>
      </w:r>
      <w:r>
        <w:rPr>
          <w:sz w:val="18"/>
          <w:szCs w:val="18"/>
          <w:u w:val="single"/>
        </w:rPr>
        <w:t>no recibirá la copia de "ésta que le corresponde.</w:t>
      </w:r>
      <w:r>
        <w:rPr>
          <w:sz w:val="18"/>
          <w:szCs w:val="18"/>
        </w:rPr>
        <w:t xml:space="preserve">’--- Lo anterior se "contrapone a lo señalado en el artículo 212 de la "Ley Electoral en cita, en virtud de que se presenta "una incongruencia con lo dispuesto en el párrafo "14 del artículo 159 de la misma ley, consistente en "la exigencia de que los representantes firmen las "copias para poderlas recibir y la obligación del "presidente o del secretario de la mesa directiva de "casilla de entregar a los partidos copia legible "requiriéndose acuse de recibo.--- Como se "desprende de la lectura del artículo que se "reproduce a continuación:--- ‘Artículo 212.- El "Presidente o el Secretario de la Mesa Directiva de "Casilla, entregará a los representantes de los "partidos políticos y coaliciones, copia legible del "acta de la jornada electoral recabándose el acuse "de recibo del acta correspondiente.’--- Lo que "genera falta de certeza e inaplicabilidad de la "norma que se impugna, en virtud de existir un "mandato expreso en el Artículo 212 que obliga al "Presidente o Secretario de la Mesa Directiva de "Casilla, de entregar copia legible del acta de la "jornada electoral a los representantes de los "partidos políticos, debiendo recabar el acuse de "recibo del acta correspondiente.--- Lo que sin "lugar a dudas pone en duda el principio de certeza "en materia electoral, pues por una parte se "condiciona la entrega de la documentación a la "firma de actas y por otra se establece la "obligación de entregarlas previo acuse de "recibo.--- En tal virtud, la exigencia prevista en el "artículo 159 párrafo 14 de la Ley electoral, genera "falta de certeza siendo aplicable el siguiente "criterio de jurisprudencia de este Tribunal "Electoral Pleno de la Suprema Corte de Justicia de "la Nación: ‘MATERIA ELECTORAL PRINCIPIOS "RECTORES EN LAS CONSTITUCIONES Y LEYES "DE LOS ESTADOS DEBE GARANTIZARSE, ENTRE "OTROS, EL DE CERTEZA EN EL DESEMPEÑO DE "LA FUNCION ELECTORAL’.--- Por otra parte limitar "el derecho de los representantes a recibir las "actas dando pretextos en la ley, para que se pueda "no otorgar copias de las actas, es de suyo grave "pues las actas son la documentación soporte de "las elecciones para los partidos políticos y dar pie "a negarlas puede generar graves consecuencias y "violación del acceso a la justicia, en contra de los "partidos al no poder tener acceso a la "documentación que requieren para ejercer la "defensa de sus intereses.--- Por lo que la reforma "no sólo generaría falta de certeza sobre la "interpretación del artículo que se impugna frente "al artículo 212 antes citado, sino que también, "provocaría que existiese la posibilidad de no "entregar dichas actas a los representantes, "alegando que no quisieron firmarlas.--- Ahora "bien, la firma o no en el acta no tiene importancia "en cuanto a si se consienten actos o no, por lo "que la firma o no de las actas no genera "vinculación alguna haciendo más innecesaria tal "prohibición, que por otro lado sí faculta a quien "así lo desee a no entregar las actas a los "representantes que las soliciten, y luego alegar "que no fueron firmadas, dando la posibilidad de "que se abuse de los representantes partidarios "ante la casilla, que no son en muchos casos, "peritos en la materia electoral, generando falta de "certeza sobre los hechos acontecidos en la "casilla.--- DECIMO OCTAVO CONCEPTO.- (sic) En "el artículo 163 de la Ley Electoral, se viola el "contenido del artículo 41 de la Constitución "General de la República, en virtud de que el "precepto legal impugnado, a priori, niega la "impugnación de un acto impidiendo el efectivo "acceso a la justicia a que tiene derecho todo "gobernado, de conformidad con lo dispuesto en el "artículo 17 de la Constitución Política de los "Estados Unidos Mexicanos.--- El artículo cuya "nulidad se solicita establece lo siguiente:--- "‘Artículo 163.- Los errores en los nombres o la "ausencia del nombre de los candidatos sustitutos "en las boletas electorales, no serán motivo para "demandar la nulidad de la votación "correspondiente.--- La presente solicitud de "nulidad tiene como sustento legal cuestiones de "orden público y que una ley local no puede limitar "en contravención a una norma federal como lo es "la Constitución General de la República, que rige "para todas las entidades federativas que integran "la nación mexicana y cuyos textos legales locales "deben siempre ser acordes a la norma suprema.--- "El artículo 17 de la Constitución Política de los "Estados Unidos Mexicanos, establece en su "párrafo segundo que ‘Toda persona tiene derecho "a que se le administre justicia por tribunales que "estarán expeditos para impartir en los plazos y "términos que fijen las leyes, emitiendo sus "resoluciones de manera pronta, expedita, "completa e imparcial’; y en su párrafo tercero "consigan que ‘las leyes federales y locales "establecerán los medios necesarios para que se "garantice la independencia de los tribunales y la "plena ejecución de las sentencias’.--- En el artículo "que se recurre, no sólo está en contravención el "contenido del artículo 17 constitucional, pues se "limita el acceso a la justicia, sino que se "contraviene lo dispuesto en los artículos 12 y 49 "fracción V, ambos de la Constitución Política "del Estado de Quintana Roo, dichos "preceptos legales, respectivamente, establecen lo "siguiente:--- ARTICULO 12.- El Estado de Quintana "Roo asegura para sus habitantes el goce "irrestricto de las garantías individuales y sociales "consignadas en la Constitución Política de los "Estados Unidos Mexicanos.--- Igual protección "asume respecto de los derechos fundamentales "que, en ejercicio de su soberanía, consagra esta "Constitución.--- ARTICULO 49.- El Supremo Poder "del Estado se divide para su ejercicio en "Legislativo, Ejecutivo y Judicial.--- (...)--- VI. La Ley "establecerá un sistema de medios de "impugnación, para garantizar que los actos de los "organismos electorales se ajusten invariablemente "al principio de legalidad y a lo dispuesto por esta "Constitución.--- Al considerar que el acto referido, "simplemente por contemplarse en el precepto "legal recurrido, ya no es impugnable, hace "nugatorio el derecho de los gobernados a acceder "a la justicia y deja sin efecto el contenido del "artículo 5 de la Ley Estatal de Medios de "Impugnación, que garantiza que todos los actos y "resoluciones de los órganos del Instituto deben de "sujetarse invariablemente a los principios "constitucionales de legalidad, certeza, "independencia, imparcialidad y objetividad, dando "definitividad a los distintos actos y etapas de los "procesos electorales, precisamente a través de la "interposición de algún medio de impugnación ante "el Tribunal Electoral del Estado de Quintana Roo, "único órgano en el ámbito estatal, que puede "resolver en definitiva sobre la validez o no de un "acto llevado a cabo por parte del Instituto "Electoral o alguno de sus órganos.--- En efecto, el "artículo 5 de la Ley Estatal de Medios de "Impugnación en materia electoral refiere:--- "‘Artículo 5.- Los medios de impugnación "regulados por esta ley, tienen por objeto "garantizar que todos los actos y resoluciones de "los órganos del Instituto, se sujeten "invariablemente a los principios constitucionales "de legalidad, certeza, independencia, "imparcialidad y objetividad; dar definitividad a los "distintos actos y etapas de los procesos "electorales; y proteger los derechos político "electorales de los ciudadanos del Estado.--- De la "lectura del precepto legal en cita se colige que la "interposición de algún recurso de los "reglamentados en la ley de medios de "impugnación, es posible hacerlo valer ante "cualquier acto y resolución de los órganos del "Instituto Electoral, y es precisamente un acto "recurrible el que en las boletas electorales "‘aparezcan erróneamente o inclusive no "aparezcan’ los nombres de los candidatos "sustitutos en las boletas electorales, pues no se "puede prejuzgar anticipadamente en la ley, que tal "acto no contraríe los principios de legalidad y "certeza que debe de observar la autoridad "administrativa electoral en la emisión de sus "actos, pues es precisamente el Consejo General "del Instituto Electoral, el encargado de aprobar el "modelo de las boletas electorales a usarse el día "de la jornada electoral y la forma en que a la fecha "en que se recibe la votación, no puede ser "considerado como un acto que tenga que ser "consentido por parte de aquéllos que se sientan "afectados en el contenido de las boletas "electorales.--- DECIMO NOVENO CONCEPTO.- "(sic) Los artículos 180, 181, 182 y 189 de la Ley "Electoral del Estado de Quintana Roo son "violatorios, del artículo 116 fracción IV inciso b) "de la Constitución Política de los Estados Unidos "Mexicanos, así como del artículo 49 fracciones "primera y segunda de la Constitución Política del "Estado de Quintana Roo, los cuales se refieren a "los principios rectores de la actividad electoral.--- "Los artículos 180, 181, 182 y 189 que establecen lo "siguiente: ArtícuIo 180.- El primer domingo de "febrero del año de la elección, en el lugar "previamente designado por el Consejo General o "Distrital, según el caso, se procederá a la "instalación de las casillas a las 7:30 horas. La "votación empezará a recibirse a las 8:00 horas, "siempre que se encuentre previa y debidamente "integrada la Mesa Directiva de Casilla.--- Artículo "181.- En ningún caso y por ningún motivo se "podrán instalar casillas antes de las 7:30 horas, ni "iniciar la recepción de la votación antes de las "8:00 horas.--- Artículo 182.- La integración de la "Mesa Directiva de Casilla, se realizará conforme a "las siguientes reglas:--- I. A las 7:30 horas se "integrará con los funcionarios propietarios;--- II. Si "a las 7:45 horas, no estuviese alguno o algunos de "los funcionarios propietarios, se procederá como "sigue:--- A. Si estuviera el Presidente, éste "designará a los funcionarios necesarios para su "integración, recordando el orden de los "propietarios presentes y, en su caso, habilitando a "los suplentes para los faltantes.--- B. Si no "estuviera el Presidente, pero estuviera el "Secretario, éste asumirá las funciones de "Presidente de la casilla y procederá a integrarla en "los términos señalados en el inciso anterior.--- C. "Si no estuvieran el Presidente ni el Secretario, "pero estuviera alguno de los escrutadores, éste "asumirá las funciones de Presidente y procederá "a integrar la casilla de conformidad con lo "señalado en el inciso A) de esta fracción.--- D. Si "sólo estuvieran los suplentes, en el orden de su "nombramiento asumirán las funciones de "Presidente, Secretario y Primer Escrutador, "respectivamente, y deberán estarse a lo dispuesto "en la siguiente fracción.--- III. Si a las 8:00 horas "no se encuentra integrada en su totalidad "conforme a lo señalado en las fracciones "anteriores, el funcionario que funja como "Presidente nombrará a los funcionarios sustitutos, "de entre los electores que se encuentren en la "casilla y cuyo nombre aparezca en la lista nominal "respectiva, y en el orden en que se encuentren "formados.--- IV. Si a las 8:30 horas no estuviese "integrada, el Consejo Distrital correspondiente, "tomará las medidas necesarias para su instalación "y designará al personal del Instituto encargado de "ejecutarlas; y--- V. Si a las 9:00 horas no se ha "llevado a cabo la intervención oportuna del "personal que el Instituto haya designado para los "efectos de la fracción anterior, los representantes "de los partidos políticos o coaliciones ante la "casilla, designarán, de común acuerdo o por "mayoría, a los funcionarios necesarios para "integrar la Mesa Directiva de Casilla, de entre los "electores presentes que se encuentren inscritos "en la lista nominal.--- En ningún caso podrán ser "nombrados como funcionarios de las Mesas "Directivas de Casilla, los representantes de los "partidos políticos y coaliciones.--- Cualquiera de "los casos a que hace referencia este artículo, se "hará constar en el acta de la jornada electoral y en "la hoja de incidentes respectiva.--- Artículo 189.- "Una vez llenada y firmada el acta de la jornada "electoral en el apartado correspondiente a la "instalación, a las 8:00 horas, el Presidente de la "Mesa Directiva de Casilla anunciará el inicio de la "votación.--- De la lectura de los artículos 180, 181, "182 y 189, carecen de congruencia y faltan al "principio de certeza, por lo siguiente:--- 1.- El "artículo 180 habla que se procederá a la "instalación de las casillas a las 7:30 horas, "mientras que el artículo 180 se refiere a que en "ningún caso y por ningún motivo se podrán "instalar casillas antes de las 7:30 horas y el "artículo 182 explica que la integración de la Mesa "Directiva de Casilla, se realizará conforme a las "siguientes reglas; si a las 7:30 horas (sic) se "integrará con los funcionarios propietarios; Si a "las 7:45 horas, no estuviese alguno o algunos de "los funcionarios propietarios, se procederá como "sigue... también el artículo 189 indica que una vez "llenada y firmada el acta de la jornada electoral en "el apartado correspondiente a la instalación, a las "8:00 horas, el Presidente de la Mesa Directiva de "Casilla anunciará el inicio de la votación.--- </w:t>
        <w:br/>
        <w:t xml:space="preserve">2.- El "artículo 180 establece respecto al inicio de la "votación lo siguiente: que por ningún motivo se "podrán instalar casillas antes de las 7:30 horas, "así mismo el artículo 182 indica lo siguiente: por "ningún motivo se podrán iniciar la recepción de la "votación antes de las 8:00 horas y el artículo 189 "dice a la letra: ‘Una vez llenada y firmada el acta "de la jornada electoral en el apartado "correspondiente a la instalación, a las 8:00 horas, "el Presidente de la Mesa Directiva de Casilla "anunciará el inicio de la votación'.--- Los "funcionarios de casillas son ciudadanos comunes "y corrientes que si bien es cierto son capacitados, "no es suficientemente larga ni especializada, "como para poder interpretar normas, además en "algunos casos los funcionarios sólo cuentan con "habilidades básicas, por estas causas estos "artículos violan el principio de certeza consagrado "en el Artículo 116 fracción IV inciso b) "constitucional y el artículo 49 de la Constitución "del Estado de Quintana Roo, por no expresar de "forma clara y concisa las etapas de instalación de "casilla así como la apertura de la votación que "podrían generar problemas graves al inicio de la "jornada electoral así como la falta de certeza en "los comicios.--- El artículo 116 fracción IV inciso b) "establece:--- Artículo 116.- El poder público de los "estados se dividirá, para su ejercicio, en Ejecutivo, "Legislativo y Judicial, y no podrán reunirse dos o "más de estos poderes en una sola persona o "corporación, ni depositarse el Legislativo en un "solo individuo.--- Los Poderes de los Estados se "organizarán conforme a la Constitución de cada "uno de ellos, con sujeción a las siguientes "normas:--- b) En el ejercicio de la función electoral "a cargo de las autoridades electorales sean "principios rectores los de legalidad, imparcialidad, "objetividad, certeza e independencia.--- Al "respecto, el diccionario define la palabra certeza "de la siguiente manera:--- Certeza: Conocimiento "seguro y claro de algo.--- La instalación de la "casilla según el artículo 181, establece que se "comenzarán a instalar las casillas a partir de las "7:30 y comenzar la recepción de los votos a las "8:00, los funcionarios de casilla estarán obligados "a no comenzar, aun cuando la casilla esté "instalada antes de las 8:00 horas, lo cual violenta "el principio de certeza y la consecución de las "etapas de la jornada electoral.--- La consecución "de las etapas de la jornada electoral, impide que "se cometan irregularidades graves o cuestiones "que generen sospechas que ponga en duda "fundada la credibilidad o la legitimidad de la "votación; ya que las etapas de la jornada electoral "deben ser consecutivas y tendientes a generar "seguridad en los actos, así como de los tiempos y "momentos de la jornada.--- Con respecto a lo "anterior, se señalan las siguientes tesis "jurisprudenciales:--- NULIDAD DE ELECCION. "CAUSA ABSTRACTA (Legislación del Estado de "Tabasco).- Los artículos 39, 41, 99 y 116 de la "Constitución Política de los Estados Unidos "Mexicanos y 9o. de la Constitución Política del "Estado Libre y Soberano de Tabasco, establecen "principios fundamentales como: el sufragio "universal, libre, secreto y directo; la organización "de las elecciones a través de un organismo "público y autónomo; la certeza, legalidad, "independencia, imparcialidad y objetividad como "principios rectores del proceso electoral; el "establecimiento de condiciones de equidad para el "acceso de los partidos políticos a los medios de "comunicación social; el control de la "constitucionalidad y legalidad de los actos y "resoluciones electorales, así como que en el "financiamiento de los partidos políticos y sus "campañas electorales debe prevalecer el principio "de equidad. Estos principios deben observarse en "los comicios, para considerar que las elecciones "son libres, auténticas y periódicas, tal y como se "consagra en el Artículo 41 de dicha Constitución, "propias de un régimen democrático. Esta finalidad "no se logra si se inobservan dichos principios de "manera generalizada. En consecuencia, si alguno "de esos principios fundamentales en una elección "es vulnerado de manera importante, de tal forma "que impida la posibilidad de tenerlo como "satisfecho cabalmente y, como consecuencia de "ello, se ponga en duda fundada la credibilidad o la "legitimidad de los comicios y de quienes resulten "electos en ellos, es inconcuso que dichos "comicios no son aptos para surtir sus efectos "legales y, por tanto, procede considerar "actualizada la causa de nulidad de elección de tipo "abstracto, derivada de los preceptos "constitucionales señalados. Tal violación a dichos "principios fundamentales podría darse, por "ejemplo, si los partidos políticos no tuvieran "acceso a los medios de comunicación en términos "de equidad; si el financiamiento privado "prevaleciera sobre el público, o bien, si la libertad "del sufragio del ciudadano fuera coartada de "cualquier forma, etcétera. Consecuentemente, si "los citados principios fundamentales dan sustento "y soporte a cualquier elección democrática, "resulta que la afectación grave y generalizada de "cualquiera de ellos provocaría que la elección de "que se trate carecería de pleno sustento "constitucional y, en consecuencia, procedería "declarar la anulación de tales comicios, por no "haberse ajustado a los lineamientos "constitucionales a los que toda elección debe "sujetarse.--- ‘RECIBIR LA VOTACION EN FECHA "DISTINTA A LA SEÑALADA PARA LA "CELEBRACION DE LA ELECCION. SU "INTERPRETACION PARA LOS EFECTOS DE LA "CAUSAL DE NULIDAD.- Para interpretar el alcance "del artículo 287, párrafo 1, inciso d) del Código "Federal de Instituciones y Procedimientos "Electorales, es importante definir lo que se "entiende por ‘fecha’, de acuerdo con el criterio de "interpretación gramatical previsto por el Artículo "3, párrafo 2 del citado ordenamiento legal. "Conforme al Diccionario de la Real Academia de la "Lengua Española, por ‘fecha’ debe entenderse "‘data o indicación de lugar y tiempo en que se "hace o sucede una cosa’; por otra parte, con "fundamento en lo dispuesto por el artículo 174, "párrafo 4 del Código de la materia, la etapa de la "jornada electoral se inicia a las 8:00 horas del día "señalado para tal efecto, y concluye con la "clausura de la casilla, además de que el artículo "212, en sus párrafos 1 y 2, establece la forma en "que la casilla debe instalarse, de lo que se infiere "que por ‘fecha’ para efectos de la causal de "nulidad respectiva, debe entenderse no sólo el día "de la realización de la votación, sino también el "horario en el que se desenvuelve la misma, esto "es, entre el lapso de las 8:00 y de las 18:00 horas "del día señalado para la jornada electoral, salvo "los casos de excepción previstos por el propio "ordenamiento electoral.--- VIGESIMO CONCEPTO.- "(sic) Se viola en contenido del artículo 41 de la "Constitución Política de los Estados Unidos "Mexicanos, con el contenido del artículo 166 de la "Ley Estatal electoral, que establece:--- ‘Artículo "166.- Dentro de los tres días previos a la elección "de que se trate, deberá fijarse en el local en que "se instalará la casilla electoral, un cartel con la "lista de candidatos que participarán en la "elección’.--- El precepto legal en cita es violatorio "de los principios de congruencia y legalidad que "deben de observarse en el proceso electoral, en "virtud de que no es jurídicamente posible que por "una parte la ley electoral establezca que todo acto "de campaña debe de terminarse tres días antes a "aquél en que vaya a tener verificativo la jornada "electoral y por el otro realice un acto "propagandístico a favor de los candidatos "contendientes, pues es precisamente esto lo que "se lograría en la realidad electoral.--- La intención "de que todo acto de campaña y propaganda "termine tres días antes de que tenga verificativo la "jornada electoral, tiene como finalidad el que el "electorado cuente con un período de reflexión y "adopte una decisión respecto de a cuál o cuáles "candidatos favorecerá con su voto, etapa de "reflexión que se ve enturbiada con la publicación "de la lista de candidatos en el local en que se "recibirá la votación el día de la jornada electoral, "ya que se estará limitando la libertad y secrecía "del voto con una falsa pretensión de informar al "electorado los nombres de los candidatos "contendientes, ya que es precisamente durante la "etapa de las campañas el que los partidos "políticos deben de lograr el publicitar y lograr que "en la mente del electorado se retenga la imagen, "nombre y/o propuesta del candidato, amén que "esta información, es decir, una lista de dichos "candidatos se contiene precisamente en las "boletas electorales que se entregan a los "ciudadanos sufragantes el día de la jornada "electoral, por lo que resulta fuera de todo principio "democrático la existencia de dicha disposición.--- "La publicación de la lista de candidatos en el lugar "en el que habrá de instalarse la casilla electoral, "resulta un verdadero acto de campaña y "publicidad, que sólo los partidos postulantes "pueden legalmente realizar, si se toman en "consideración los siguientes elementos:--- a) La "Ley Electoral estatal prevé un período especial "durante el cual los partidos políticos pueden dar a "conocer y publicitar a sus candidatos (Artículo "137);--- b) La parte final del artículo 137 de la ley "electoral, consigna que el día de la jornada y "durante los tres días anteriores, no se permitirán "reuniones o actos de campañas y propaganda;--- "c) El hecho que el artículo que se impugna "establezca que la lista de candidatos se fijará "dentro de los tres días previos al de la elección, no "lo exime de que dicha acción sea considerada "como un acto de propaganda.--- Tal situación es "entendida de esta forma por los siguientes "motivos:--- El artículo 140 de la Ley Electoral "Estatal, en su primer párrafo refiere lo "siguiente:--- ‘Artículo 140.- Es propaganda "electoral el conjunto de escritos, publicaciones, "imágenes, grabaciones, proyecciones y "expresiones que, durante la campaña electoral, "producen y difunden directamente o a través de "los medios de comunicación colectiva, los "partidos políticos, coaliciones, los candidatos y "sus simpatizantes, con el propósito de presentar y "promover ante la ciudadanía las candidaturas "registradas.--- (…)’--- Por su parte el artículo 142 "del mismo ordenamiento legal establece la "obligación para los partidos políticos de retirar "cinco días antes de la jornada electoral, su "propaganda electoral que se encuentre en un "radio de cincuenta metros a la redonda de donde "se vaya a instalar una casilla. Tal disposición se "contempla en la forma siguiente:--- ‘Artículo 142.- "En la colocación de propaganda electoral los "partidos políticos, coaliciones y candidatos "observarán las siguientes reglas:--- I. (…)--- (…)--- "VII. Toda la propaganda impresa preferentemente "se realizará en material reciclable.--- Dentro de los "quince días siguientes a la jornada electoral, los "partidos políticos y coaliciones retirarán su "propaganda electoral.--- Si transcurrido el plazo, el "partido político o coalición no hubiese cumplido "con dicha obligación, el lnstituto solicitará a los "Municipios que procedan al retiro de la misma y al "pintado de bardas; el gasto que por dicha "actividad se genere será deducido del monto de la "siguiente ministración de su financiamiento "público que corresponda al partido infractor.--- Del "mismo modo, los partidos políticos o coaliciones "cinco días antes de la jornada electoral quedan "obligados a retirar su propaganda electoral que se "encuentre en un radio de cincuenta metros a la "redonda de donde se vaya a instalar una casilla.--- "Los consejos distritales, dentro del ámbito de su "competencia, velarán por la observancia de estas "disposiciones y adoptarán las medidas a que "hubiera lugar para asegurar a los partidos "políticos, coaliciones y candidatos el pleno "ejercicio de sus derechos y el cumplimiento de "sus obligaciones en la materia.--- (…)’--- Por su "parte, en el artículo 137 de la ley en cita se lee lo "siguiente:--- ‘Artículo 137.- Las campañas "electorales iniciarán a partir de la fecha de "registro de candidaturas que aprueben los "Organos Electorales competentes y concluirán "tres días antes de la jornada electoral.--- El día de "la jornada y durante los tres días anteriores, no se "permitirán reuniones o actos de campañas y "propaganda.’--- Iguales disposiciones se aprecian "en los correlativos del Código Federal de "Instituciones y Procedimientos Electorales, "ordenamiento legal que emana del contenido de la "Constitución Política de los Estados Unidos "Mexicanos, que constriñe a las legislaciones "locales a ceñirse al contenido de la norma "suprema.--- Como se desprende de la cita de los "anteriores preceptos legales, es claro que la "intención de la normatividad imperante en todo "proceso electoral, es el que no exista ningún tipo "de elemento que haga mención o referencia a "partido político o candidato alguno, pues lo que se "pretende es el no enturbiar o ensombrecer con "referencias partidistas o de candidato, el lugar en "el que se desarrollará la jornada electoral.--- "VIGESIMO PRIMERO CONCEPTO.- (sic) Se "violentan los artículos 14, 16, 116 fracción IV "incisos a) b) y c) de la Constitución Política de los "Estados Unidos Mexicanos, por parte de los "artículos 191 fracción II de la ley electoral estatal, "que establece:--- 191.- Los electores votarán en el "orden en que se presenten ante la Mesa Directiva "de Casilla, debiendo exhibir su credencial para "votar y mostrar su dedo pulgar derecho para "verificar que no hayan votado.--- Los Presidentes "de las Mesas Directivas de Casilla </w:t>
      </w:r>
      <w:r>
        <w:rPr>
          <w:sz w:val="18"/>
          <w:szCs w:val="18"/>
          <w:u w:val="single"/>
        </w:rPr>
        <w:t xml:space="preserve">permitirán "emitir su voto a aquellos ciudadanos </w:t>
      </w:r>
      <w:r>
        <w:rPr>
          <w:sz w:val="18"/>
          <w:szCs w:val="18"/>
        </w:rPr>
        <w:t xml:space="preserve">que:--- </w:t>
        <w:br/>
        <w:t xml:space="preserve">I. …--- "II. </w:t>
      </w:r>
      <w:r>
        <w:rPr>
          <w:sz w:val="18"/>
          <w:szCs w:val="18"/>
          <w:u w:val="single"/>
        </w:rPr>
        <w:t>Los datos que aparecen en la credencial para "votar coincidan con los que aparecen en la lista "nominal de electores definitiva, aunque en dicha "lista no aparezca la fotografía del ciudadano, "siempre que los rasgos fisonómicos de la "fotografía que aparece en su credencial para votar "correspondan a los del ciudadano que acude a "votar a la casilla</w:t>
      </w:r>
      <w:r>
        <w:rPr>
          <w:sz w:val="18"/>
          <w:szCs w:val="18"/>
        </w:rPr>
        <w:t>.--- La fracción II del artículo antes "citado afecta gravemente el principio de certeza en "materia electoral señalado en el artículo 116 "fracción IV inciso b) de la Constitución General de "la República, afectándose también la autonomía "del funcionamiento del órgano electoral que "refiere dicho precepto legal en su inciso c), como "referencia de esto se cita el siguiente rubro de "jurisprudencia ya reproducida en el presente "escrito: ‘MATERIA ELECTORAL. PRINCIPIOS "RECTORES. EN LAS CONSTITUCIONES Y LEYES "DE LOS ESTADOS DEBE GARANTIZARSE, ENTRE "OTROS, EL DE CERTEZA EN EL DESEMPEÑO DE "LA FUNCION ELECTORAL’.--- Todo lo anterior en "virtud de que se faculta a los Presidentes de "casilla al otorgar o denegar el derecho del voto, "calificando la efectividad de un documento "público que es la lista nominal, cuando se hace "referencia a lo siguiente:--- ‘</w:t>
      </w:r>
      <w:r>
        <w:rPr>
          <w:sz w:val="18"/>
          <w:szCs w:val="18"/>
          <w:u w:val="single"/>
        </w:rPr>
        <w:t>aunque en dicha lista "no aparezca la fotografía del ciudadano, siempre "que los rasgos fisonómicos de la fotografía que "aparece en su credencial para votar correspondan "a los del ciudadano que acude a votar a la casilla</w:t>
      </w:r>
      <w:r>
        <w:rPr>
          <w:sz w:val="18"/>
          <w:szCs w:val="18"/>
        </w:rPr>
        <w:t xml:space="preserve">’.-"-- Lo anterior deja sin efectividad la principal "garantía de seguridad jurídica consistente en un "listado nominal confiable que además de incluir "los datos de la credencial para votar con fotografía "trae incluida la fotografía del ciudadano para "verificar con un triple control al ciudadano que va "a ejercer su voto.--- El hecho de que se deje a la "discrecionalidad de los Presidentes de casilla "evaluar e identificar los rasgos fisonómicos del "que porta la credencial para votar, cuando no se "tenga su imagen y/o ésta no aparezca en el listado "nominal para que se deje votar "indiscriminadamente a cualquier persona, que se "presente a la casilla trae consigo falta de certeza, "pues se deja de fuera al principal insumo de "seguridad jurídica del voto, que es el Padrón "Electoral y su Listado Nominal.--- El eventual "problema de posibles listados nominales sin "fotografía, el legislador lo previó mediante la "instrumentación de convenios de colaboración "Registro Federal de Electores del Instituto Federal "Electoral, y generando disposiciones en ese "sentido que no vulneraran la seguridad del voto, "como se encuentra dispuesto en el artículo 14 "fracción XIV de la Ley Orgánica del Instituto "Electoral del Estado de Quintana Roo que "establece:---‘Artículo 14.- El Consejo General "tendrá las siguientes atribuciones: (...)--- XIV.- "Aprobar los mecanismos y programas, para la "verificación de gabinete y de campo del padrón y "lista nominal de electores, en coordinación con la "autoridad en la materia, antes de cada proceso "electoral;’--- Por lo que contrariamente a lo "dispuesto por el Artículo 191 fracción II, la "verificación de ciudadanos que no aparezcan en el "listado nominal pertenece a otra etapa del "proceso electoral -la etapa de preparación- y no el "día de la Jornada Electoral. Además la disposición "del artículo 191 fracción II se contrapone con las "siguientes disposiciones que establece la "verificación del listado nominal por parte de "autoridades electorales y partidos políticos:--- "Artículo 33.- La Junta General tendrá las "siguientes atribuciones:--- VII.- Proponer al "Consejo General los lugares donde deberá "exhibirse la lista nominal de electores durante el "período que determine ese Organo Superior de "Dirección;--- IX.- Recibir de los partidos políticos, "las </w:t>
      </w:r>
      <w:r>
        <w:rPr>
          <w:sz w:val="18"/>
          <w:szCs w:val="18"/>
          <w:u w:val="single"/>
        </w:rPr>
        <w:t>observaciones a la lista nominal de electores, "para su registro y remisión, previo acuerdo del "Consejo General, a la Dirección Ejecutiva del "Registro Federal de Electores del Instituto Federal "Electoral;</w:t>
      </w:r>
      <w:r>
        <w:rPr>
          <w:sz w:val="18"/>
          <w:szCs w:val="18"/>
        </w:rPr>
        <w:t xml:space="preserve">--- Artículo 65.- Los Consejos Distritales "del Instituto, tendrán las siguientes "atribuciones:--- XXIII. Tomar las medidas "necesarias para la </w:t>
      </w:r>
      <w:r>
        <w:rPr>
          <w:sz w:val="18"/>
          <w:szCs w:val="18"/>
          <w:u w:val="single"/>
        </w:rPr>
        <w:t>exhibición de la lista nominal "de electores, en los plazos y términos que acuerde "la Junta General;</w:t>
      </w:r>
      <w:r>
        <w:rPr>
          <w:sz w:val="18"/>
          <w:szCs w:val="18"/>
        </w:rPr>
        <w:t xml:space="preserve">--- Así de las anteriores "disposiciones se desprende lo siguiente:--- a) Para "la verificación del Padrón y lista nominal la Junta "General Ejecutiva del Instituto Electoral de "Quintana Roo, debe proponer los lugares donde "deberá exhibirse la lista nominal, para su "verificación por parte de los ciudadanos y evitar "que en las casillas se presenten interpretaciones, "sobre la identidad de persona, dando derecho de "audiencia a la ciudadanía para realizar "observaciones o errores que se tengan "identificados. (art. 33 fracción VII de la "Ley Orgánica del Instituto Electoral de Quintana "Roo).--- b) También se faculta a la Junta para "recibir de parte de los partidos políticos la lista "nominal de electores, para el registro y remisión, "previo acuerdo del Consejo General a la Dirección "Ejecutiva del Registro Federal de Electores. Lo "que permite que los partidos a nivel estatal "verifiquen que las imágenes y demás campos del "listado nominal se encuentren perfectamente "verificados por los partidos políticos. (artículo 33 "fracción IX de la Ley Orgánica del Instituto "Electoral de Quintana Roo).--- c) Por otro lado, los "Consejos Distritales del órgano electoral, tienen "atribuciones para la exhibición de la lista nominal "de electores lo que también hace que a nivel "distrital se ponga a disposición de los ciudadanos "la información para su verificación (artículo 65 "fracción XXIII de la Ley Orgánica del Instituto "Electoral de Quintana Roo).--- Otra contraposición "es la que se observa entre el artículo 191 fracción "II y lo dispuesto en los artículos 149 y 150 fracción "I y III de la Ley Electoral del Estado de Quintana "Roo que a continuación se citan:--- Artículo 149.- "En toda sección electoral, para recibir la votación "de los ciudadanos residentes en la misma, se "instalará una casilla por cada setecientos "cincuenta electores o fracción; la primera tendrá el "carácter de básica y las siguientes el carácter de "contiguas, para lo cual se dividirá la lista nominal "de electores en orden alfabético.--- Artículo 150.- "Cuando el crecimiento demográfico y la situación "geográfica de las secciones lo exijan, se "observará lo siguiente:--- </w:t>
        <w:br/>
        <w:t xml:space="preserve">I.- Cuando el número de "ciudadanos inscritos en la lista nominal de "electores correspondientes a una sección, sea "superior a mil quinientos electores, se instalará "en un mismo sitio o local, tantas casillas como "resulte de dividir alfabéticamente el número de "ciudadanos inscritos en la lista, entre setecientos "cincuenta;--- II. ...--- </w:t>
        <w:br/>
        <w:t xml:space="preserve">III. Cuando las condiciones "geográficas de una sección dificulten el acceso de "los electores residentes en ella a un mismo sitio, "el Consejo General podrá acordar la instalación "de una o varias casillas extraordinarias en lugares "que ofrezcan un fácil acceso a los electores. La "lista nominal de estas casillas se ordenará "conforme a los criterios que determine el Consejo "General; y--- Artículos que dejan ver que el "universo de votantes a verificar es reducido a 750 "electores por sección y verificado por los "ciudadanos y que en caso de que se presente "cualquier problema de carácter geográfico y se "tendrán dispuestos ordenamientos verificables "que prevean se garantice que en el listado "nominal se encuentre la fotografía del ciudadano "a disposición.--- Por otro lado, debe reiterarse que "la falta de certeza que genera el que se permita "votar a ciudadanos no identificados con su "imagen en el listado nominal, rompería con el "principio de certeza, pues como ya se ha hecho "notar, existen una gran cantidad de medios para "prevenir que no se dé dicha irregularidad. La cual "en el caso de acontecer, no puede dar lugar a "autorizar que el ciudadano vote, pues dicha "reglamentación al parecer beneficiosa, puede "provocar que se permita votar a todos los que por "una razón u otra no se encuentran plenamente "identificados.--- VIGESIMO SEGUNDO "CONCEPTO.- (sic) Se violentan los artículos 14, "16, 115 fracción VIII, 116 fracción IV inciso b) de la "Constitución Política de los Estados Unidos "Mexicanos al publicarse el Artículo 245 penúltimo "y último párrafo de la Ley Electoral del Estado de "Quintana Roo que señala:--- </w:t>
      </w:r>
      <w:r>
        <w:rPr>
          <w:sz w:val="18"/>
          <w:szCs w:val="18"/>
          <w:u w:val="single"/>
        </w:rPr>
        <w:t>‘Artículo 245.- Para la "aplicación de la fórmula electoral a que se refiere "el artículo anterior, se utilizará el procedimiento "siguiente</w:t>
      </w:r>
      <w:r>
        <w:rPr>
          <w:sz w:val="18"/>
          <w:szCs w:val="18"/>
        </w:rPr>
        <w:t xml:space="preserve">:--- </w:t>
      </w:r>
      <w:r>
        <w:rPr>
          <w:sz w:val="18"/>
          <w:szCs w:val="18"/>
          <w:u w:val="single"/>
        </w:rPr>
        <w:t>I…</w:t>
      </w:r>
      <w:r>
        <w:rPr>
          <w:sz w:val="18"/>
          <w:szCs w:val="18"/>
        </w:rPr>
        <w:t xml:space="preserve">--- </w:t>
      </w:r>
      <w:r>
        <w:rPr>
          <w:sz w:val="18"/>
          <w:szCs w:val="18"/>
          <w:u w:val="single"/>
        </w:rPr>
        <w:t>II...</w:t>
      </w:r>
      <w:r>
        <w:rPr>
          <w:sz w:val="18"/>
          <w:szCs w:val="18"/>
        </w:rPr>
        <w:t xml:space="preserve">--- </w:t>
      </w:r>
      <w:r>
        <w:rPr>
          <w:sz w:val="18"/>
          <w:szCs w:val="18"/>
          <w:u w:val="single"/>
        </w:rPr>
        <w:t>III...</w:t>
      </w:r>
      <w:r>
        <w:rPr>
          <w:sz w:val="18"/>
          <w:szCs w:val="18"/>
        </w:rPr>
        <w:t xml:space="preserve">--- </w:t>
      </w:r>
      <w:r>
        <w:rPr>
          <w:sz w:val="18"/>
          <w:szCs w:val="18"/>
          <w:u w:val="single"/>
        </w:rPr>
        <w:t>Si en la asignación "de las regidurías por repartir éstas resultaran "insuficientes, se dará preferencia a los partidos "políticos o coalición que haya obtenido el mayor "número de votos.</w:t>
      </w:r>
      <w:r>
        <w:rPr>
          <w:sz w:val="18"/>
          <w:szCs w:val="18"/>
        </w:rPr>
        <w:t xml:space="preserve">--- </w:t>
      </w:r>
      <w:r>
        <w:rPr>
          <w:sz w:val="18"/>
          <w:szCs w:val="18"/>
          <w:u w:val="single"/>
        </w:rPr>
        <w:t>Si sólo un partido o coalición, "sin obtener la mayoría relativa, obtiene el mínimo "de votación requerida para tener derecho a la "asignación de representación proporcional, le será "asignada la totalidad de regidores por este "principio.</w:t>
      </w:r>
      <w:r>
        <w:rPr>
          <w:sz w:val="18"/>
          <w:szCs w:val="18"/>
        </w:rPr>
        <w:t xml:space="preserve">--- Estos dos últimos párrafos violentan "lo dispuesto por las bases de los artículos 115 "fracción VIII y 16 fracción IV inciso b) y al no "establecer un sistema de representación "proporcional de los ayuntamientos del Estado de "Quintana Roo y violar el principio de certeza en "materia electoral, al establecer que los partidos "políticos o coaliciones mayoritarios en cuanto a la "votación tendrán preferencia en la asignación de "las regidurías por repartir; estableciendo que "también puede romperse el sistema de "representación proporcional partidario si un "partido o coalición sin obtener mayoría y obtiene "el mínimo de la votación requeridas puede tener "derecho a que le sea asignada la </w:t>
      </w:r>
      <w:r>
        <w:rPr>
          <w:sz w:val="18"/>
          <w:szCs w:val="18"/>
          <w:u w:val="single"/>
        </w:rPr>
        <w:t>totalidad de "regidores por el principio de representación "proporcional</w:t>
      </w:r>
      <w:r>
        <w:rPr>
          <w:sz w:val="18"/>
          <w:szCs w:val="18"/>
        </w:rPr>
        <w:t>.--- Tal disposición rompe en "definitiva con lo señalado en el mismo artículo 245 "en sus primeras tres fracciones y lo establecido "en el artículo 115, fracción VIII, en virtud de que "no se garantiza un sistema de representación "proporcional pues los dos últimos párrafos del "artículo 245 permiten que las mayorías electorales "obtengan las regidurías suficientes para obtener "mayorías o llenar los vacíos a repartir.--- Dichos "contenidos están en contraposición al principio de "certeza pues el mismo artículo 245 de la Ley "Electoral Estatal, en sus primeras tres fracciones "señala:--- ‘Artículo 245.- Para la aplicación de la "fórmula electoral a que se refiere el artículo "anterior, se utilizará el procedimiento siguiente:--- "I. Se asignará un regidor a cada partido político o "coalición que haya obtenido por lo menos el "cuatro por ciento de la votación válida emitida en "el Municipio que se trate;--- II. Después de haber "realizado el procedimiento previsto en la fracción "anterior, se asignará a cada partido político o "coalición tantas regidurías como número de "veces contenga su votación el cociente electoral; "y--- III. Si quedaren regidas por repartir, se "asignarán por resto mayor.--- Debiendo ponerse "de relieve lo señalado en la fracción III del Artículo "245, que establece que la regidurías que queden "por repartir, serán asignadas por resto mayor, el "cual como se observa entra en plena "contraposición con los párrafos subsecuentes, los "cuales deberían quedar sin efecto con el objeto "de generar mayor certeza respecto a la "asignación de regidores, pues como ya se ha "acreditado rompen con la instrumentación del "principio de representación proporcional que "exige el artículo 115 fracción VIII de la "Constitución General de la República y con la "certeza que en la materia electoral debe "prevalecer.--- Por lo que lo dispuesto en los dos "últimos párrafos del artículo 245 de la Ley "Electoral, se contrapone a la tres primeras "fracciones del mismo artículo y a lo dispuesto en "los artículos 242, 243 y 244 que establecen las "reglas de asignación por el principio de "representación proporcional, que como se "observa buscan, en el supuesto de regidurías por "repartir que, el resto mayor sea el que ocupe "dichas posiciones y no el partido con mayor "votación o al que teniendo la mayoría no alcance "una mayoría calificada, lo anterior se confirma con "la simple lectura de los artículos antes referidos:--"- ‘Artículo 242.- A más tardar el segundo miércoles "siguiente al de la jornada electoral, el Consejo "General deberá contar con los cómputos "municipales, a fin de que ese día sesione para "realizar la asignación de regidores de "representación proporcional, que correspondan al "Ayuntamiento de cada Municipio.--- Artículo 243.- "La asignación de las regidurías de representación "proporcional se hará a favor de los candidatos "registrados en las planillas respectivas de los "partidos políticos y coaliciones que no ganaron la "elección y que cumplan los siguientes requisitos:-"-- Haber registrado planillas en por lo menos seis "Municipios del Estado; y--- Haber obtenido en su "favor, en el Municipio correspondiente, al menos "el cuatro por ciento de la votación válida emitida.--"- Artículo 244.- La fórmula para la asignación de "regidores de representación proporcional, que "correspondan al Ayuntamiento de cada Municipio, "constará de los siguientes elementos:--- VIII. "Porcentaje mínimo;--- IX. Cociente Electoral;--- X. "Resto Mayor.--- Por porcentaje mínimo se "entenderá el cuatro por ciento del total de la "votación válida emitida en el Municipio.--- Se "entenderá por votación emitida el total de los "votos depositados en las urnas.--- La votación "municipal emitida será la que se obtenga de sumar "los votos de los partidos políticos o coaliciones "que habiendo alcanzado el porcentaje indicado en "la fracción III del artículo 135 de la Constitución "Particular, tienen derecho a participar en la "asignación de regidores de representación "proporcional.--- Cociente electoral será el "resultado de dividir la votación Municipal emitida "entre las regidurías por repartir.--- Resto mayor es "el remanente más alto entre los restos de las "votaciones de cada partido político o coalición de "los que por haber alcanzado el porcentaje mínimo "tienen derecho para entrar a la asignación de "regidores de representación proporcional.--- El "resto mayor se utilizará para la asignación de "regidores por el principio de representación "proporcional cuando realizadas las asignaciones "por cociente electoral aún quedaran regidurías por "asignar.”</w:t>
      </w:r>
    </w:p>
    <w:p>
      <w:pPr>
        <w:pStyle w:val="Texto"/>
        <w:jc w:val="right"/>
        <w:rPr>
          <w:b/>
          <w:b/>
          <w:sz w:val="14"/>
          <w:szCs w:val="14"/>
        </w:rPr>
      </w:pPr>
      <w:r>
        <w:rPr>
          <w:b/>
          <w:sz w:val="14"/>
          <w:szCs w:val="14"/>
        </w:rPr>
      </w:r>
    </w:p>
    <w:p>
      <w:pPr>
        <w:pStyle w:val="Texto"/>
        <w:jc w:val="right"/>
        <w:rPr>
          <w:b/>
          <w:b/>
          <w:sz w:val="14"/>
          <w:szCs w:val="14"/>
        </w:rPr>
      </w:pPr>
      <w:r>
        <w:rPr>
          <w:b/>
          <w:sz w:val="14"/>
          <w:szCs w:val="14"/>
        </w:rPr>
      </w:r>
    </w:p>
    <w:p>
      <w:pPr>
        <w:sectPr>
          <w:headerReference w:type="even" r:id="rId2"/>
          <w:headerReference w:type="default" r:id="rId3"/>
          <w:type w:val="nextPage"/>
          <w:pgSz w:w="12240" w:h="15840"/>
          <w:pgMar w:left="1699" w:right="1699" w:gutter="0" w:header="706" w:top="1152" w:footer="0" w:bottom="1296"/>
          <w:pgNumType w:start="22" w:fmt="decimal"/>
          <w:formProt w:val="false"/>
          <w:textDirection w:val="lrTb"/>
          <w:docGrid w:type="default" w:linePitch="360" w:charSpace="0"/>
        </w:sectPr>
        <w:pStyle w:val="Texto"/>
        <w:jc w:val="right"/>
        <w:rPr>
          <w:b/>
          <w:b/>
          <w:sz w:val="14"/>
          <w:szCs w:val="14"/>
        </w:rPr>
      </w:pPr>
      <w:r>
        <w:rPr>
          <w:b/>
          <w:sz w:val="14"/>
          <w:szCs w:val="14"/>
        </w:rPr>
        <w:t>(Continúa en la Segunda Sección)</w:t>
      </w:r>
    </w:p>
    <w:p>
      <w:pPr>
        <w:pStyle w:val="Texto"/>
        <w:spacing w:lineRule="exact" w:line="219" w:before="0" w:after="52"/>
        <w:ind w:hanging="0"/>
        <w:rPr>
          <w:b/>
          <w:b/>
          <w:sz w:val="14"/>
          <w:szCs w:val="14"/>
        </w:rPr>
      </w:pPr>
      <w:r>
        <w:rPr>
          <w:b/>
          <w:sz w:val="14"/>
          <w:szCs w:val="14"/>
        </w:rPr>
      </w:r>
    </w:p>
    <w:p>
      <w:pPr>
        <w:pStyle w:val="Normal"/>
        <w:rPr/>
      </w:pPr>
      <w:r>
        <w:rPr/>
      </w:r>
    </w:p>
    <w:sectPr>
      <w:headerReference w:type="even" r:id="rId4"/>
      <w:headerReference w:type="default" r:id="rId5"/>
      <w:type w:val="nextPage"/>
      <w:pgSz w:w="12240" w:h="15840"/>
      <w:pgMar w:left="1699" w:right="1699" w:gutter="0" w:header="706" w:top="1152"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szCs w:val="18"/>
      </w:rPr>
      <w:fldChar w:fldCharType="begin"/>
    </w:r>
    <w:r>
      <w:rPr>
        <w:szCs w:val="18"/>
      </w:rPr>
      <w:instrText xml:space="preserve"> PAGE </w:instrText>
    </w:r>
    <w:r>
      <w:rPr>
        <w:szCs w:val="18"/>
      </w:rPr>
      <w:fldChar w:fldCharType="separate"/>
    </w:r>
    <w:r>
      <w:rPr>
        <w:szCs w:val="18"/>
      </w:rPr>
      <w:t>99</w:t>
    </w:r>
    <w:r>
      <w:rPr>
        <w:szCs w:val="18"/>
      </w:rPr>
      <w:fldChar w:fldCharType="end"/>
    </w:r>
    <w:r>
      <w:rPr>
        <w:szCs w:val="18"/>
      </w:rPr>
      <w:t xml:space="preserve">     </w:t>
    </w:r>
    <w:r>
      <w:rPr>
        <w:szCs w:val="18"/>
      </w:rPr>
      <w:t>(Primera Sección)</w:t>
      <w:tab/>
      <w:t>DIARIO OFICIAL</w:t>
      <w:tab/>
      <w:t>Lunes 4 de octubre de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Lunes 4 de octubre de 2004</w:t>
      <w:tab/>
      <w:t>DIARIO OFICIAL</w:t>
      <w:tab/>
      <w:t xml:space="preserve">(Primera Sección)     </w:t>
    </w:r>
    <w:r>
      <w:rPr/>
      <w:fldChar w:fldCharType="begin"/>
    </w:r>
    <w:r>
      <w:rPr/>
      <w:instrText xml:space="preserve"> PAGE </w:instrText>
    </w:r>
    <w:r>
      <w:rPr/>
      <w:fldChar w:fldCharType="separate"/>
    </w:r>
    <w:r>
      <w:rPr/>
      <w:t>10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1</w:t>
    </w:r>
    <w:r>
      <w:rPr/>
      <w:fldChar w:fldCharType="end"/>
    </w:r>
    <w:r>
      <w:rPr/>
      <w:t xml:space="preserve">     </w:t>
    </w:r>
    <w:r>
      <w:rPr/>
      <w:t>(Segunda Sección)</w:t>
      <w:tab/>
      <w:t>DIARIO OFICIAL</w:t>
      <w:tab/>
      <w:t>Lunes 4 de octubre de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numPr>
        <w:ilvl w:val="0"/>
        <w:numId w:val="1"/>
      </w:numPr>
      <w:pBdr>
        <w:bottom w:val="single" w:sz="12" w:space="1" w:color="000000"/>
      </w:pBdr>
      <w:jc w:val="both"/>
      <w:outlineLvl w:val="0"/>
    </w:pPr>
    <w:rPr>
      <w:b/>
      <w:sz w:val="18"/>
      <w:lang w:val="es-ES_tradnl"/>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Header">
    <w:name w:val="Header"/>
    <w:basedOn w:val="Normal"/>
    <w:pPr>
      <w:tabs>
        <w:tab w:val="clear" w:pos="706"/>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Anotacion">
    <w:name w:val="Anotacion"/>
    <w:basedOn w:val="Normal"/>
    <w:qFormat/>
    <w:pPr>
      <w:spacing w:before="101" w:after="101"/>
      <w:jc w:val="center"/>
    </w:pPr>
    <w:rPr>
      <w:b/>
      <w:sz w:val="18"/>
    </w:rPr>
  </w:style>
  <w:style w:type="paragraph" w:styleId="Titulo1">
    <w:name w:val="Titulo 1"/>
    <w:basedOn w:val="Normal"/>
    <w:qFormat/>
    <w:pPr>
      <w:pBdr>
        <w:bottom w:val="single" w:sz="12" w:space="1" w:color="000000"/>
      </w:pBdr>
      <w:jc w:val="both"/>
    </w:pPr>
    <w:rPr>
      <w:b/>
      <w:sz w:val="18"/>
    </w:rPr>
  </w:style>
  <w:style w:type="paragraph" w:styleId="Titulo2">
    <w:name w:val="Titulo 2"/>
    <w:basedOn w:val="Normal"/>
    <w:qFormat/>
    <w:pPr>
      <w:pBdr>
        <w:top w:val="double" w:sz="6" w:space="1" w:color="000000"/>
      </w:pBdr>
      <w:spacing w:before="0" w:after="101"/>
      <w:jc w:val="both"/>
    </w:pPr>
    <w:rPr>
      <w:rFonts w:ascii="Arial" w:hAnsi="Arial" w:cs="Arial"/>
      <w:sz w:val="18"/>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rPr>
  </w:style>
  <w:style w:type="paragraph" w:styleId="ANOTACION1">
    <w:name w:val="ANOTACION"/>
    <w:basedOn w:val="Normal"/>
    <w:qFormat/>
    <w:pPr>
      <w:spacing w:lineRule="exact" w:line="250" w:before="101" w:after="101"/>
      <w:jc w:val="center"/>
    </w:pPr>
    <w:rPr>
      <w:b/>
      <w:sz w:val="18"/>
      <w:lang w:val="es-ES_tradnl"/>
    </w:rPr>
  </w:style>
  <w:style w:type="paragraph" w:styleId="Texto1">
    <w:name w:val="texto"/>
    <w:basedOn w:val="Normal"/>
    <w:qFormat/>
    <w:pPr>
      <w:spacing w:lineRule="atLeast" w:line="216" w:before="0" w:after="101"/>
      <w:ind w:firstLine="288"/>
      <w:jc w:val="both"/>
    </w:pPr>
    <w:rPr>
      <w:rFonts w:ascii="Arial" w:hAnsi="Arial" w:cs="Arial"/>
      <w:sz w:val="18"/>
      <w:lang w:val="es-ES_tradnl"/>
    </w:rPr>
  </w:style>
  <w:style w:type="paragraph" w:styleId="CABEZA">
    <w:name w:val="CABEZA"/>
    <w:basedOn w:val="Heading1"/>
    <w:qFormat/>
    <w:pPr>
      <w:numPr>
        <w:ilvl w:val="0"/>
        <w:numId w:val="0"/>
      </w:numPr>
      <w:pBdr>
        <w:bottom w:val="nil"/>
      </w:pBdr>
      <w:spacing w:before="0" w:after="120"/>
      <w:jc w:val="center"/>
      <w:outlineLvl w:val="9"/>
    </w:pPr>
    <w:rPr>
      <w:sz w:val="28"/>
    </w:rPr>
  </w:style>
  <w:style w:type="paragraph" w:styleId="Registro">
    <w:name w:val="registro"/>
    <w:basedOn w:val="Texto1"/>
    <w:qFormat/>
    <w:pPr>
      <w:jc w:val="right"/>
    </w:pPr>
    <w:rPr>
      <w:b/>
    </w:rPr>
  </w:style>
  <w:style w:type="paragraph" w:styleId="INCISO2">
    <w:name w:val="INCISO2"/>
    <w:basedOn w:val="INCISO"/>
    <w:qFormat/>
    <w:pPr>
      <w:tabs>
        <w:tab w:val="clear" w:pos="1080"/>
        <w:tab w:val="left" w:pos="1260" w:leader="none"/>
      </w:tabs>
      <w:spacing w:lineRule="atLeast" w:line="216"/>
      <w:ind w:left="1260" w:hanging="630"/>
    </w:pPr>
    <w:rPr>
      <w:lang w:val="es-ES_tradnl"/>
    </w:rPr>
  </w:style>
  <w:style w:type="paragraph" w:styleId="Ceneg">
    <w:name w:val="ceneg"/>
    <w:basedOn w:val="Texto1"/>
    <w:qFormat/>
    <w:pPr>
      <w:ind w:hanging="0"/>
      <w:jc w:val="center"/>
    </w:pPr>
    <w:rPr>
      <w:b/>
    </w:rPr>
  </w:style>
  <w:style w:type="paragraph" w:styleId="Indi">
    <w:name w:val="indi"/>
    <w:basedOn w:val="Normal"/>
    <w:qFormat/>
    <w:pPr>
      <w:tabs>
        <w:tab w:val="clear" w:pos="706"/>
        <w:tab w:val="right" w:pos="4230" w:leader="none"/>
      </w:tabs>
      <w:spacing w:lineRule="exact" w:line="240" w:before="0" w:after="100"/>
      <w:ind w:firstLine="270"/>
      <w:jc w:val="both"/>
    </w:pPr>
    <w:rPr>
      <w:rFonts w:ascii="Arial" w:hAnsi="Arial" w:cs="Arial"/>
      <w:sz w:val="18"/>
      <w:lang w:val="es-ES_tradnl"/>
    </w:rPr>
  </w:style>
  <w:style w:type="paragraph" w:styleId="ROMVI">
    <w:name w:val="ROMVIÑ"/>
    <w:basedOn w:val="ROMANOS"/>
    <w:qFormat/>
    <w:pPr>
      <w:tabs>
        <w:tab w:val="left" w:pos="720" w:leader="none"/>
        <w:tab w:val="left" w:pos="1008" w:leader="none"/>
      </w:tabs>
      <w:ind w:left="1008" w:hanging="360"/>
    </w:pPr>
    <w:rPr/>
  </w:style>
  <w:style w:type="paragraph" w:styleId="Reg">
    <w:name w:val="Reg"/>
    <w:basedOn w:val="Registro"/>
    <w:qFormat/>
    <w:pPr>
      <w:spacing w:lineRule="exact" w:line="216"/>
    </w:pPr>
    <w:rPr>
      <w:lang w:val="es-ES"/>
    </w:rPr>
  </w:style>
  <w:style w:type="paragraph" w:styleId="CEN">
    <w:name w:val="CEN"/>
    <w:basedOn w:val="Texto"/>
    <w:qFormat/>
    <w:pPr>
      <w:spacing w:lineRule="atLeast" w:line="216"/>
      <w:ind w:hanging="0"/>
      <w:jc w:val="center"/>
    </w:pPr>
    <w:rPr/>
  </w:style>
  <w:style w:type="paragraph" w:styleId="Estilo1">
    <w:name w:val="Estilo1"/>
    <w:basedOn w:val="Normal"/>
    <w:qFormat/>
    <w:pPr>
      <w:tabs>
        <w:tab w:val="clear" w:pos="706"/>
        <w:tab w:val="left" w:pos="1829" w:leader="none"/>
      </w:tabs>
      <w:spacing w:lineRule="exact" w:line="216" w:before="0" w:after="101"/>
      <w:ind w:left="1829" w:hanging="360"/>
      <w:jc w:val="both"/>
    </w:pPr>
    <w:rPr>
      <w:rFonts w:ascii="Arial" w:hAnsi="Arial" w:cs="Arial"/>
      <w:b/>
      <w:sz w:val="18"/>
      <w:lang w:val="es-MX"/>
    </w:rPr>
  </w:style>
  <w:style w:type="paragraph" w:styleId="IN1">
    <w:name w:val="IN-1"/>
    <w:basedOn w:val="ROMANOS"/>
    <w:qFormat/>
    <w:pPr>
      <w:tabs>
        <w:tab w:val="clear" w:pos="720"/>
        <w:tab w:val="left" w:pos="1800" w:leader="none"/>
      </w:tabs>
      <w:ind w:left="1526" w:hanging="432"/>
    </w:pPr>
    <w:rPr>
      <w:lang w:val="es-MX"/>
    </w:rPr>
  </w:style>
  <w:style w:type="paragraph" w:styleId="ROM1">
    <w:name w:val="ROM+1"/>
    <w:basedOn w:val="ROMANOS"/>
    <w:qFormat/>
    <w:pPr>
      <w:tabs>
        <w:tab w:val="clear" w:pos="720"/>
        <w:tab w:val="left" w:pos="840" w:leader="none"/>
      </w:tabs>
      <w:ind w:left="840" w:hanging="552"/>
    </w:pPr>
    <w:rPr>
      <w:lang w:val="es-MX"/>
    </w:rPr>
  </w:style>
  <w:style w:type="paragraph" w:styleId="ROMNI">
    <w:name w:val="ROMNIÑ"/>
    <w:basedOn w:val="ROMANOS"/>
    <w:qFormat/>
    <w:pPr/>
    <w:rPr>
      <w:lang w:val="en-US" w:eastAsia="en-US"/>
    </w:rPr>
  </w:style>
  <w:style w:type="paragraph" w:styleId="Rom11">
    <w:name w:val="rom1"/>
    <w:basedOn w:val="ROMANOS"/>
    <w:qFormat/>
    <w:pPr>
      <w:tabs>
        <w:tab w:val="clear" w:pos="720"/>
        <w:tab w:val="left" w:pos="840" w:leader="none"/>
      </w:tabs>
      <w:ind w:left="840" w:hanging="552"/>
    </w:pPr>
    <w:rPr/>
  </w:style>
  <w:style w:type="paragraph" w:styleId="EstiloIN1Negrita">
    <w:name w:val="Estilo IN-1 + Negrita"/>
    <w:basedOn w:val="IN1"/>
    <w:qFormat/>
    <w:pPr/>
    <w:rPr>
      <w:b/>
    </w:rPr>
  </w:style>
  <w:style w:type="paragraph" w:styleId="INCISOB">
    <w:name w:val="INCISOB"/>
    <w:basedOn w:val="INCISO"/>
    <w:qFormat/>
    <w:pPr>
      <w:tabs>
        <w:tab w:val="clear" w:pos="1080"/>
        <w:tab w:val="left" w:pos="1200" w:leader="none"/>
      </w:tabs>
      <w:ind w:left="1200" w:hanging="480"/>
    </w:pPr>
    <w:rPr/>
  </w:style>
  <w:style w:type="paragraph" w:styleId="INCISOC">
    <w:name w:val="INCISOC"/>
    <w:basedOn w:val="IN1"/>
    <w:qFormat/>
    <w:pPr>
      <w:ind w:left="1800" w:hanging="586"/>
    </w:pPr>
    <w:rPr/>
  </w:style>
  <w:style w:type="paragraph" w:styleId="INCISOD">
    <w:name w:val="INCISOD"/>
    <w:basedOn w:val="INCISO"/>
    <w:qFormat/>
    <w:pPr>
      <w:tabs>
        <w:tab w:val="clear" w:pos="1080"/>
        <w:tab w:val="left" w:pos="2640" w:leader="none"/>
      </w:tabs>
      <w:ind w:left="2664" w:hanging="835"/>
    </w:pPr>
    <w:rPr/>
  </w:style>
  <w:style w:type="paragraph" w:styleId="ROMVI1">
    <w:name w:val="ROMVI"/>
    <w:basedOn w:val="ROMANOS"/>
    <w:qFormat/>
    <w:pPr/>
    <w:rPr>
      <w:rFonts w:ascii="Symbol" w:hAnsi="Symbol" w:cs="Symbol"/>
      <w:lang w:val="es-MX"/>
    </w:rPr>
  </w:style>
  <w:style w:type="paragraph" w:styleId="A">
    <w:name w:val="a+"/>
    <w:basedOn w:val="Texto"/>
    <w:qFormat/>
    <w:pPr>
      <w:ind w:left="1080" w:hanging="792"/>
    </w:pPr>
    <w:rPr>
      <w:b/>
    </w:rPr>
  </w:style>
  <w:style w:type="paragraph" w:styleId="B">
    <w:name w:val="b+"/>
    <w:basedOn w:val="Texto"/>
    <w:qFormat/>
    <w:pPr>
      <w:spacing w:lineRule="atLeast" w:line="216"/>
      <w:ind w:left="1560" w:hanging="480"/>
    </w:pPr>
    <w:rPr/>
  </w:style>
  <w:style w:type="paragraph" w:styleId="At">
    <w:name w:val="at"/>
    <w:basedOn w:val="A"/>
    <w:qFormat/>
    <w:pPr>
      <w:tabs>
        <w:tab w:val="clear" w:pos="706"/>
        <w:tab w:val="left" w:pos="1080" w:leader="none"/>
        <w:tab w:val="left" w:pos="8842" w:leader="dot"/>
      </w:tabs>
    </w:pPr>
    <w:rPr>
      <w:b w:val="false"/>
    </w:rPr>
  </w:style>
  <w:style w:type="paragraph" w:styleId="C">
    <w:name w:val="c+"/>
    <w:basedOn w:val="B"/>
    <w:qFormat/>
    <w:pPr>
      <w:tabs>
        <w:tab w:val="clear" w:pos="706"/>
        <w:tab w:val="left" w:pos="2040" w:leader="none"/>
      </w:tabs>
      <w:ind w:left="2040" w:hanging="480"/>
    </w:pPr>
    <w:rPr/>
  </w:style>
  <w:style w:type="paragraph" w:styleId="D">
    <w:name w:val="d+"/>
    <w:basedOn w:val="C"/>
    <w:qFormat/>
    <w:pPr>
      <w:tabs>
        <w:tab w:val="clear" w:pos="2040"/>
        <w:tab w:val="left" w:pos="2520" w:leader="none"/>
      </w:tabs>
      <w:ind w:left="2520" w:hanging="480"/>
    </w:pPr>
    <w:rPr/>
  </w:style>
  <w:style w:type="paragraph" w:styleId="L">
    <w:name w:val="l+"/>
    <w:basedOn w:val="Texto"/>
    <w:qFormat/>
    <w:pPr>
      <w:pBdr>
        <w:top w:val="single" w:sz="6" w:space="1" w:color="000000"/>
        <w:bottom w:val="single" w:sz="6" w:space="1" w:color="000000"/>
      </w:pBdr>
      <w:tabs>
        <w:tab w:val="clear" w:pos="706"/>
        <w:tab w:val="left" w:pos="720" w:leader="none"/>
        <w:tab w:val="left" w:pos="8880" w:leader="none"/>
      </w:tabs>
      <w:spacing w:lineRule="atLeast" w:line="216"/>
      <w:ind w:left="806" w:hanging="720"/>
    </w:pPr>
    <w:rPr/>
  </w:style>
  <w:style w:type="paragraph" w:styleId="Lt">
    <w:name w:val="lt"/>
    <w:basedOn w:val="L"/>
    <w:qFormat/>
    <w:pPr>
      <w:tabs>
        <w:tab w:val="clear" w:pos="720"/>
        <w:tab w:val="left" w:pos="8813" w:leader="dot"/>
        <w:tab w:val="left" w:pos="8880" w:leader="none"/>
      </w:tabs>
      <w:ind w:left="734" w:hanging="648"/>
    </w:pPr>
    <w:rPr>
      <w:b/>
    </w:rPr>
  </w:style>
  <w:style w:type="paragraph" w:styleId="T1">
    <w:name w:val="t1"/>
    <w:basedOn w:val="Texto"/>
    <w:qFormat/>
    <w:pPr>
      <w:tabs>
        <w:tab w:val="clear" w:pos="706"/>
        <w:tab w:val="left" w:pos="1440" w:leader="none"/>
        <w:tab w:val="left" w:pos="2880" w:leader="none"/>
        <w:tab w:val="left" w:pos="3840" w:leader="none"/>
      </w:tabs>
      <w:spacing w:lineRule="atLeast" w:line="216"/>
    </w:pPr>
    <w:rPr>
      <w:b/>
    </w:rPr>
  </w:style>
  <w:style w:type="paragraph" w:styleId="T2">
    <w:name w:val="t2"/>
    <w:basedOn w:val="Texto"/>
    <w:qFormat/>
    <w:pPr>
      <w:tabs>
        <w:tab w:val="clear" w:pos="706"/>
        <w:tab w:val="left" w:pos="1440" w:leader="none"/>
        <w:tab w:val="left" w:pos="2880" w:leader="none"/>
        <w:tab w:val="left" w:pos="3840" w:leader="none"/>
      </w:tabs>
      <w:spacing w:lineRule="atLeast" w:line="216"/>
    </w:pPr>
    <w:rPr>
      <w:b/>
    </w:rPr>
  </w:style>
  <w:style w:type="paragraph" w:styleId="T3">
    <w:name w:val="t3"/>
    <w:basedOn w:val="Texto"/>
    <w:qFormat/>
    <w:pPr>
      <w:tabs>
        <w:tab w:val="clear" w:pos="706"/>
        <w:tab w:val="left" w:pos="2280" w:leader="none"/>
        <w:tab w:val="left" w:pos="3840" w:leader="none"/>
        <w:tab w:val="left" w:pos="4440" w:leader="none"/>
      </w:tabs>
      <w:spacing w:lineRule="atLeast" w:line="216"/>
    </w:pPr>
    <w:rPr/>
  </w:style>
  <w:style w:type="paragraph" w:styleId="Vinro">
    <w:name w:val="vinro"/>
    <w:basedOn w:val="ROMANOS"/>
    <w:qFormat/>
    <w:pPr/>
    <w:rPr/>
  </w:style>
  <w:style w:type="paragraph" w:styleId="NURO">
    <w:name w:val="NURO"/>
    <w:basedOn w:val="ROMANOS"/>
    <w:qFormat/>
    <w:pPr/>
    <w:rPr/>
  </w:style>
  <w:style w:type="paragraph" w:styleId="Romab">
    <w:name w:val="romab"/>
    <w:basedOn w:val="ROMANOS"/>
    <w:qFormat/>
    <w:pPr/>
    <w:rPr/>
  </w:style>
  <w:style w:type="paragraph" w:styleId="IN11">
    <w:name w:val="IN+1"/>
    <w:basedOn w:val="INCISO"/>
    <w:qFormat/>
    <w:pPr>
      <w:tabs>
        <w:tab w:val="clear" w:pos="1080"/>
        <w:tab w:val="left" w:pos="1320" w:leader="none"/>
      </w:tabs>
      <w:ind w:left="1320" w:hanging="600"/>
    </w:pPr>
    <w:rPr>
      <w:b/>
    </w:rPr>
  </w:style>
  <w:style w:type="paragraph" w:styleId="NUMRO">
    <w:name w:val="NUMRO"/>
    <w:basedOn w:val="NURO"/>
    <w:qFormat/>
    <w:pPr/>
    <w:rPr/>
  </w:style>
  <w:style w:type="paragraph" w:styleId="An8">
    <w:name w:val="an8"/>
    <w:basedOn w:val="Texto"/>
    <w:qFormat/>
    <w:pPr>
      <w:tabs>
        <w:tab w:val="clear" w:pos="706"/>
        <w:tab w:val="right" w:pos="1560" w:leader="none"/>
        <w:tab w:val="left" w:pos="3240" w:leader="none"/>
        <w:tab w:val="left" w:pos="5640" w:leader="none"/>
        <w:tab w:val="left" w:pos="8040" w:leader="none"/>
      </w:tabs>
      <w:spacing w:lineRule="auto" w:line="240" w:before="20" w:after="20"/>
      <w:ind w:left="120" w:hanging="0"/>
      <w:jc w:val="left"/>
    </w:pPr>
    <w:rPr/>
  </w:style>
  <w:style w:type="paragraph" w:styleId="PH">
    <w:name w:val="PH"/>
    <w:basedOn w:val="ROMANOS"/>
    <w:qFormat/>
    <w:pPr>
      <w:pBdr>
        <w:bottom w:val="single" w:sz="6" w:space="1" w:color="000000"/>
      </w:pBdr>
      <w:spacing w:lineRule="atLeast" w:line="216"/>
    </w:pPr>
    <w:rPr>
      <w:b/>
      <w:lang w:val="es-MX"/>
    </w:rPr>
  </w:style>
  <w:style w:type="paragraph" w:styleId="Corte1datos">
    <w:name w:val="corte1 datos"/>
    <w:basedOn w:val="Normal"/>
    <w:qFormat/>
    <w:pPr>
      <w:ind w:left="2552" w:hanging="0"/>
    </w:pPr>
    <w:rPr>
      <w:rFonts w:ascii="Arial" w:hAnsi="Arial" w:cs="Arial"/>
      <w:b/>
      <w:caps/>
      <w:sz w:val="30"/>
      <w:lang w:val="es-MX"/>
    </w:rPr>
  </w:style>
  <w:style w:type="paragraph" w:styleId="Corte2ponente">
    <w:name w:val="corte2 ponente"/>
    <w:basedOn w:val="Normal"/>
    <w:qFormat/>
    <w:pPr/>
    <w:rPr>
      <w:rFonts w:ascii="Arial" w:hAnsi="Arial" w:cs="Arial"/>
      <w:b/>
      <w:caps/>
      <w:sz w:val="30"/>
      <w:lang w:val="es-MX"/>
    </w:rPr>
  </w:style>
  <w:style w:type="paragraph" w:styleId="Corte3centro">
    <w:name w:val="corte3 centro"/>
    <w:basedOn w:val="Normal"/>
    <w:qFormat/>
    <w:pPr>
      <w:spacing w:lineRule="atLeast" w:line="360"/>
      <w:jc w:val="center"/>
    </w:pPr>
    <w:rPr>
      <w:rFonts w:ascii="Arial" w:hAnsi="Arial" w:cs="Arial"/>
      <w:b/>
      <w:sz w:val="30"/>
      <w:lang w:val="es-MX"/>
    </w:rPr>
  </w:style>
  <w:style w:type="paragraph" w:styleId="Corte4fondo">
    <w:name w:val="corte4 fondo"/>
    <w:basedOn w:val="Normal"/>
    <w:qFormat/>
    <w:pPr>
      <w:spacing w:lineRule="atLeast" w:line="360"/>
      <w:ind w:firstLine="709"/>
      <w:jc w:val="both"/>
    </w:pPr>
    <w:rPr>
      <w:rFonts w:ascii="Arial" w:hAnsi="Arial" w:cs="Arial"/>
      <w:sz w:val="30"/>
      <w:lang w:val="es-MX"/>
    </w:rPr>
  </w:style>
  <w:style w:type="paragraph" w:styleId="Corte5transcripcion">
    <w:name w:val="corte5 transcripcion"/>
    <w:basedOn w:val="Normal"/>
    <w:qFormat/>
    <w:pPr>
      <w:spacing w:lineRule="atLeast" w:line="360"/>
      <w:ind w:left="709" w:right="709" w:hanging="0"/>
      <w:jc w:val="both"/>
    </w:pPr>
    <w:rPr>
      <w:rFonts w:ascii="Arial" w:hAnsi="Arial" w:cs="Arial"/>
      <w:b/>
      <w:i/>
      <w:sz w:val="30"/>
      <w:lang w:val="es-MX"/>
    </w:rPr>
  </w:style>
  <w:style w:type="paragraph" w:styleId="BodyText">
    <w:name w:val="Body Text"/>
    <w:basedOn w:val="Normal"/>
    <w:qFormat/>
    <w:pPr/>
    <w:rPr>
      <w:rFonts w:ascii="Arial" w:hAnsi="Arial" w:cs="Arial"/>
      <w:sz w:val="28"/>
    </w:rPr>
  </w:style>
  <w:style w:type="paragraph" w:styleId="Corte6cintilloypie">
    <w:name w:val="corte6 cintillo y pie"/>
    <w:basedOn w:val="Normal"/>
    <w:qFormat/>
    <w:pPr>
      <w:jc w:val="right"/>
    </w:pPr>
    <w:rPr>
      <w:rFonts w:ascii="Arial" w:hAnsi="Arial" w:cs="Arial"/>
      <w:b/>
      <w:caps/>
      <w:lang w:val="es-MX"/>
    </w:rPr>
  </w:style>
  <w:style w:type="paragraph" w:styleId="Corte7tablas">
    <w:name w:val="corte7 tablas"/>
    <w:basedOn w:val="Corte5transcripcion"/>
    <w:qFormat/>
    <w:pPr>
      <w:ind w:left="0" w:right="0" w:hanging="0"/>
      <w:jc w:val="center"/>
    </w:pPr>
    <w:rPr>
      <w:sz w:val="24"/>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851" w:hanging="0"/>
      <w:jc w:val="both"/>
    </w:pPr>
    <w:rPr>
      <w:rFonts w:ascii="Arial" w:hAnsi="Arial" w:cs="Arial"/>
      <w:b/>
      <w:sz w:val="28"/>
    </w:rPr>
  </w:style>
  <w:style w:type="paragraph" w:styleId="BodyText2">
    <w:name w:val="Body Text 2"/>
    <w:basedOn w:val="Normal"/>
    <w:qFormat/>
    <w:pPr>
      <w:spacing w:lineRule="atLeast" w:line="360"/>
      <w:jc w:val="both"/>
    </w:pPr>
    <w:rPr>
      <w:sz w:val="28"/>
      <w:lang w:val="es-ES_tradnl"/>
    </w:rPr>
  </w:style>
  <w:style w:type="paragraph" w:styleId="BodyText3">
    <w:name w:val="Body Text 3"/>
    <w:basedOn w:val="Normal"/>
    <w:qFormat/>
    <w:pPr>
      <w:spacing w:lineRule="atLeast" w:line="360"/>
      <w:jc w:val="both"/>
    </w:pPr>
    <w:rPr>
      <w:i/>
      <w:sz w:val="28"/>
      <w:lang w:val="es-ES_tradnl"/>
    </w:rPr>
  </w:style>
  <w:style w:type="paragraph" w:styleId="Textodeglobo">
    <w:name w:val="Texto de globo"/>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2:00:00Z</dcterms:created>
  <dc:creator/>
  <dc:description/>
  <dc:language>en-US</dc:language>
  <cp:lastModifiedBy>Biblioteca</cp:lastModifiedBy>
  <cp:lastPrinted>2004-10-01T20:44:00Z</cp:lastPrinted>
  <dcterms:modified xsi:type="dcterms:W3CDTF">2005-06-03T18:42:00Z</dcterms:modified>
  <cp:revision>5</cp:revision>
  <dc:subject/>
  <dc:title>ACCIÓN DE INCONSTITUCIONALIDAD 14/2004 Y sus </dc:title>
</cp:coreProperties>
</file>