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ZA"/>
        <w:pBdr>
          <w:bottom w:val="single" w:sz="4" w:space="1" w:color="000000"/>
        </w:pBdr>
        <w:spacing w:before="100" w:after="0"/>
        <w:ind w:left="2362" w:right="23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RA SECCION</w:t>
      </w:r>
    </w:p>
    <w:p>
      <w:pPr>
        <w:pStyle w:val="CABEZA"/>
        <w:spacing w:before="4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ARIA DE ECONOMIA</w:t>
      </w:r>
    </w:p>
    <w:p>
      <w:pPr>
        <w:pStyle w:val="Texto"/>
        <w:rPr/>
      </w:pPr>
      <w:r>
        <w:rPr/>
        <w:t>(Viene de la Segunda Sección)</w:t>
      </w:r>
    </w:p>
    <w:tbl>
      <w:tblPr>
        <w:tblW w:w="8746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4914"/>
        <w:gridCol w:w="885"/>
        <w:gridCol w:w="1023"/>
        <w:gridCol w:w="837"/>
      </w:tblGrid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ÓDIGO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CIÓN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D-VALOREM</w:t>
            </w:r>
          </w:p>
        </w:tc>
      </w:tr>
      <w:tr>
        <w:trPr/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6" w:after="26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6" w:after="26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napToGrid w:val="false"/>
              <w:spacing w:lineRule="auto" w:line="240" w:before="26" w:after="26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MP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XP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0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hierro o de ace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bre o sus ale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luminio o sus ale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níquel o sus ale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bre o sus ale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luminio o sus ale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níquel o sus ale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2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ce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hierro o ace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bre o sus ale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luminio o sus ale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níquel o sus ale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hierro o ace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bre o sus ale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luminio o sus ale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níquel o sus ale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los o varillas de polvo de metal común aglomerado, para la metalización por proy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actores nucle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aparatos para la separación isotópica, y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1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mentos combustibles (cartuchos) sin irradi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1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de reactores nucle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2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deras acuotubulares con una producción de vapor superior a 45 t por ho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2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deras acuotubulares con una producción de vapor inferior o igual a 45 t por ho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2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generación de vapor de agu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2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2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deras denominadas "de agua sobrecalentada"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d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auxiliares para las calderas de las partidas 84.02 u 84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densadores para máquinas de vap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ldas electrolíticas para producir cloro o hidrógeno y oxígen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5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dores de atmósferas, sean oxidantes, reductoras o neutras, para tratamiento térmico de los met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5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otencia inferior o igual a 4,000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.8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superior a 40 MW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.8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inferior o igual a 2.95 MW (4,000 C.P.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.8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tores terminados para su ensamble fin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pas rotativas o estacionari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tores sin terminar, pulir ni desbastar, que en tales condiciones no puedan ser armados o ensambl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6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de avi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otencia igual o superior a 65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otencia inferior o igual a 600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acoplarse en bicicletas, con potencia hasta 1.5 C.P. y con peso unitario igual o inferior a 6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3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motocicletas, motonetas o análogos, excepto lo comprendido en la fracción 8407.32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3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acoplarse en bicicletas, con potencia hasta 1.5 C.P. y con peso unitario inferior a 6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32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otencia igual o inferior a 15 C.P., excepto con cigüeñal en posición vertic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3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3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Con capacidad igual o superior a 550 c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>, reconocibles como concebidos exclusivamente para motocicl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33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motocicletas, motonetas o análogos, excepto lo comprendido en la fracción 8407.33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33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otencia igual o inferior a 15 C.P., excepto con cigüeñal en posición vertic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3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34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motocicl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34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0"/>
              <w:ind w:hanging="0"/>
              <w:rPr/>
            </w:pPr>
            <w:r>
              <w:rPr>
                <w:color w:val="000000"/>
                <w:sz w:val="16"/>
                <w:szCs w:val="16"/>
                <w:lang w:val="pt-PT"/>
              </w:rPr>
              <w:t>De cilindrada inferior o igual a 2,000 cm</w:t>
            </w:r>
            <w:r>
              <w:rPr>
                <w:color w:val="000000"/>
                <w:position w:val="4"/>
                <w:sz w:val="12"/>
                <w:szCs w:val="12"/>
                <w:lang w:val="pt-PT"/>
              </w:rPr>
              <w:t>3</w:t>
            </w:r>
            <w:r>
              <w:rPr>
                <w:color w:val="000000"/>
                <w:sz w:val="16"/>
                <w:szCs w:val="16"/>
                <w:lang w:val="pt-PT"/>
              </w:rPr>
              <w:t>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34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otencia igual o inferior a 15 C.P., excepto con cigüeñal en posición vertic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otencia igual o inferior a 600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8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8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de los tipos utilizados para la propulsión de vehículos del capítulo 8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8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otencia igual o inferior a 960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8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otores de avi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motocicletas, motonetas o análogos, excepto lo comprendido en las fracciones 8409.91.03 a 8409.91.05, inclusiv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tones, camisas, anillos o válvulas, aun cuando se presenten en juegos ("kits"), excepto lo comprendido en las fracciones 8409.91.05 y 8409.91.0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ancines, barras de balancines, punterías (buzos), válvulas</w:t>
              <w:br/>
              <w:t>con diámetro de cabeza igual o superior a 26 mm, sin exceder de 52 mm, incluso en juegos ("kits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buradores, excepto lo comprendido en las fracciones 8409.91.10 y 8409.91.1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tones (émbolos) de aluminio, con diámetro exterior igual o superior a 58 mm, sin exceder de 140.0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últiples o tuberías de admisión y escap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sas con diámetro interior igual o superior a 66.7 mm</w:t>
              <w:br/>
              <w:t>(2 5/8 pulgadas) sin exceder de 171.45 mm (6 3/4 pulgadas), largo igual o superior a 123.95 mm (4 7/8 pulgadas), sin exceder de 431.80 mm (17 pulgadas) y espesor de pared igual o superior a 1.78 mm (0.070 pulgadas) sin exceder de 2.5 mm (0.1 pulgad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motores fuera de borda y para motores marinos con potencia superior a 600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tractores agrícolas e industriales, excepto lo comprendido en la fracción 8409.91.1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Carburadores, para motocicletas con capacidad de cilindrada igual o superior a 550 c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rte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llas tubulares empujadoras de válvulas; tubos de protectores de varil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bernadores de revolu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as, asientos para resorte, o asientos para válvulas, guías para válvu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as superiores del motor (de balancines) y laterales, tapa frontal de ruedas o engranes de distribución del mot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rtiguadores de vibraciones del cigüeñal (damper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1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buradores de un venturi (garganta), excepto para motocicl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1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entificables para la fabricación de punterías (buzos), excepto bolas calibradas y resortes (muelles) helicoid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1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jes ("pernos") para pistón (émbolo), excepto lo comprendido en las fracciones 8409.91.01 y 8409.91.09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latas (cabezas) o monobloqu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tones (émbolos) de aluminio, con diámetro exterior igual o superior a 58 mm, sin exceder de 140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tones, camisas, anillos o válvulas, aun cuando se presenten en juegos ("kits") excepto lo comprendido en las fracciones 8409.99.02, 8409.99.04 y 8409.99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ancines, barras de balancines, punterías (buzos), válvulas con diámetro de cabeza igual o superior a 26 mm, sin exceder de 52 mm, incluso en juegos ("kits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elas o portabie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sas con diámetro interior igual o superior a 66.70 mm</w:t>
              <w:br/>
              <w:t>(2 5/8 pulgadas); sin exceder de 171.45 mm (6 3/4 pulgadas), largo igual o superior a 123.95 mm (4 7/8 pulgadas) sin exceder de 431.80 mm (17 pulgadas) y espesor de pared igual o superior a 1.78 mm (0.070 pulgadas) sin exceder de 2.5 mm (0.1 pulgad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iadores de aceites lubrica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ercargadores de aire o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motores marinos con potencia superior</w:t>
              <w:br/>
              <w:t>a 600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, excepto lo comprendido en las fracciones 8409.99.07 y 8409.99.1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inyectores de combustible diese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bernadores de revolu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llas empujadoras de válvulas, no tubulares (sólidas) para uso en motores de combustión intern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bozos de émbolos de acero, hierro gris o aluminio, con diámetro exterior superior a 140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jes ("pernos") para pistón (émbolo), excepto lo comprendido en las fracciones 8409.99.09 y 8409.99.1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9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0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inferior o igual a 1,000 KW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0.1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0.1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0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, incluidos los regul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1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empuje inferior o igual a 25 k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1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empuje superior a 25 k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1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inferior o igual a 1,100 KW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1.2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superior a 1,100 KW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1.8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inferior o igual a 5,000 KW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1.8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superior a 5,000 KW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1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turborreactores o de turbo propuls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1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pulsores a reacción, excepto los turborreact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2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movimiento rectilíneo (cilindro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2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2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ire, reconocibles como concebidos exclusivamente para bombas neumát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2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2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de vien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2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de aire para limpiaparabris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2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2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tribuidoras con dispositivo medidor, aun cuando presenten mecanismo totaliz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tribuidoras con dispositivo medidor, aun cuando se presenten con mecanismo totalizador, excepto lo comprendido en la fracción 8413.19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1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De émbolo, para el manejo de oxígeno líquido, a presión entre 29 y 301 kg/cm</w:t>
            </w:r>
            <w:r>
              <w:rPr>
                <w:color w:val="000000"/>
                <w:position w:val="4"/>
                <w:sz w:val="12"/>
                <w:szCs w:val="12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(28 y 300 atmósferas), con dispositivos medidor y totaliz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1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idoras, de engra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1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bomba, de émbolos con motor hidráulico lineal, inyectora de fertilizantes, con peso inferior a 5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mbas manuales, excepto las de las subpartidas 8413.11 u 8413.19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inyección de diese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agu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gasolin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3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3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acei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Tipo remolque, con capacidad de 36 a 60 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>/hr; sin elevador hidráulico de manguera de descarg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eso unitario igual o superior a 1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alber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ergibles, con tubería de descarga de diámetro interior igual o superior a 63 mm, sin exceder de 610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6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bombas, concebidas exclusivamente para aparatos o unidades limpiaparabrisas de vehículos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6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engranes, excepto lo comprendido en la fracción 8413.6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6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Hidráulicas de paletas, para presión inferior o igual a 217 kg/cm</w:t>
            </w:r>
            <w:r>
              <w:rPr>
                <w:color w:val="000000"/>
                <w:position w:val="4"/>
                <w:sz w:val="12"/>
                <w:szCs w:val="12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(210 atmósfe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6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a dirección hidráulica de vehículos automotric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6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alber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6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7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átiles, contra incend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7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tractoras o recirculatorias de agua, reconocibles como concebidas exclusivamente para aparatos acondicionadores de ai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7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ergibles, con tubería de descarga de diámetro interior igual o superior a 63 mm, sin exceder de 610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7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bombas sumergi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7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alber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7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mbas de tipo centrífugo para manejo de petróleo y sus deriv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7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8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audal variable, aun cuando tengan servomot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8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ccionamiento neumático, incluso con depósito, con o sin base rodante, para lubrica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8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alber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8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8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vadores de líqui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aderas, incluso con elemento obtur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s fracciones 8413.11.01 y 8413.19.01, excepto lo comprendido en las fracciones 8413.91.01 y 8413.91.1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imbale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bombas de inyección de diesel, excepto lo comprendido en la fracción 8413.91.1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1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bombas de gasolina, utilizadas en motores de explo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1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co o carcaza, impulsor o propulsor, masa o cubo y difusor; reconocibles para las bombas de agua para motores de explosión o de combustión intern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1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1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bombas medidoras de engra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1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8413.70.99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1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8413.81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1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os preformados, para inyección de diesel, incluso con recubrimientos, cuyo diámetro exterior sea igual o superior</w:t>
              <w:br/>
              <w:t>a 2.12 mm sin exceder de 9.63 mm y espesor de pared de</w:t>
              <w:br/>
              <w:t>1.53 mm sin exceder de 2.04 mm, con sistema de conexión y resortes o adapt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1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cuitos modulares, reconocibles como concebidos exclusivamente para lo comprendido en la fracción 8413.11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3.9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elevadores de líqui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Rotativas, de anillo líquido, con capacidad de desplazamiento superior a 348 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>/h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acoplarse en motores para el sistema de frenos de ai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Rotativas de anillo líquido, con capacidad de desplazamiento hasta de 348 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>/h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1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mbas de aire, de mano o ped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ompresores, excepto lo comprendido en las fracciones 8414.30.04, 8414.30.07, 8414.30.08, 8414.30.09 y 8414.30.1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nominados abiertos, excepto lo comprendido en la fracción 8414.30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ompresores herméticos, con potencia superior a 1 1/2 C.P. sin exceder de 5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3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Rotativos, de segunda etapa de compresión, con un desplazamiento volumétrico de hasta 15 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por minuto, para ser utilizados en sistemas de refrigeración de baja temperatu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3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Abiertos, con capacidad de desplazamiento por revolución superior a 108 sin exceder de 161 c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>, sin bomba de aceite, accionados a platos magnéticos, para aire acondicionado de uso en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3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ompresores herméticos con potencia superior a ½ C.P., sin exceder de 1½ C.P., excepto lo comprendido en la fracción 8414.30.1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3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ompresores herméticos reconocibles como concebidos exclusivamente para equipos de aire acondicionado, con potencia superior a 1/2 C.P. sin exceder de 5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3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ompresores herméticos con potencia superior a 1/28 C.P., sin exceder de 1/22 C.P., excepto lo comprendido en la fracción 8414.30.1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3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ompresores herméticos con potencia inferior a 1 C.P., de un mínimo de 4.9 de eficiencia energética (BTU/WH) y capacidad máxima de 750 BTU/h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Compresores o motocompresores, con capacidad hasta 31.5 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por minuto y presión de aire hasta 17.6 kg/cm</w:t>
            </w:r>
            <w:r>
              <w:rPr>
                <w:color w:val="000000"/>
                <w:position w:val="4"/>
                <w:sz w:val="12"/>
                <w:szCs w:val="12"/>
              </w:rPr>
              <w:t>2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Compresores o motocompresores, con capacidad superior</w:t>
              <w:br/>
              <w:t>a 31.5 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por minu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5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tiladores, 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5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tiladores anticondensantes de 12 v, corriente direc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5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5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tiladores 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5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6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yect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bocompresores de aire u otros ga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Compresores o motocompresores de aire, con capacidad de hasta 31.5 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por minuto, excepto lo comprendido en la fracción 8414.80.1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ompresores integrales, de 4 o más cilindros motric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resores de clo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Bombas de aire, de dos impulsores rotativos, con capacidad de</w:t>
              <w:br/>
              <w:t>2.0 a 48.5 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>, por minu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dores de émbolos lib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friadores circulares para hornos de sinteriz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resores de aire para frenos, de uso automotri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Compresores o motocompresores de aire, con capacidad superior a 31.5 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por minuto, excepto lo comprendido en la fracción 8414.80.1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resores o motocompresores con extensión de biela, reconocibles para producir aire libre de acei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bocargadores y supercarg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resores o motocompresores de tornillo sin fin, provistos de filtros, para producir aire libre de acei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bocompresores de aire u otros gases, incompletos o sin terminar, que no incorporen filtros, ductos de admisión y ductos de escap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elas o émbo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rificadores de aire, sin dispositivos que modifiquen temperatura y/o humedad reconocibles como concebidos exclusivamente para campanas aspirantes 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para turbocargadores y supercarg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tores y estatores reconocibles como concebidos exclusivamente para lo comprendido en la subpartida 8414.3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pulsores o impelentes para compresores centrífug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9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8414.80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9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compresores de amoniaco, de uso en refriger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9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dores de potencia, placas o platos de válvulas, lengüetas para platos de válvulas reconocibles como concebidos exclusivamente para compresores de refrigeración denominados abier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9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los mecánicos, reconocibles como concebidos exclusivamente para compresores de refrigeración denominados abier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De pared o para ventanas, ya sea formando un solo cuerpo, o del tipo "sistema de elementos separados" ("</w:t>
            </w:r>
            <w:r>
              <w:rPr>
                <w:i/>
                <w:color w:val="000000"/>
                <w:sz w:val="16"/>
                <w:szCs w:val="16"/>
              </w:rPr>
              <w:t>split-system</w:t>
            </w:r>
            <w:r>
              <w:rPr>
                <w:color w:val="000000"/>
                <w:sz w:val="16"/>
                <w:szCs w:val="16"/>
              </w:rPr>
              <w:t>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5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los tipos utilizados en vehículos automóviles para sus ocupa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5.8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equipo de enfriamiento y válvula de inversión del ciclo térmico (bombas reversibles de calor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5.8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quipos de aire acondicionado, de ciclo sencillo o reversible con compresor hermético cuya potencia sea inferior o igual a 5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5.8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5.8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n equipo de enfriamien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inetes o sus partes compon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cañon de tiro forzado, con capacidad igual o superior</w:t>
              <w:br/>
              <w:t>a 175 KW, pero inferior o igual a 18,500 KW, para calentadores de aceite o cald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6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6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mbustibles gaseosos o mixtos, tipo cañón de tiro forzado</w:t>
              <w:br/>
              <w:t>con capacidad igual o superior a 175 KW pero inferior o igual a 18,500 KW, para calentadores de aceite o cald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6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6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es de gas de alimentación, reconocibles como concebidos exclusivamente para quemadores tipo cañón de tiro forz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6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6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dos como concebidos exclusivamente para quemadores tipo cañón de tiro forz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6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fusión de minerales metalúrg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aborato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fusión, calentamiento, recalentamiento y/o tratamiento térmico de metales, excepto lo comprendido en las fracciones 8417.10.04 y 8417.1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s de operación continua para la fusión, calentamiento, recalentamiento o tratamiento térmico de met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.1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xicupola, con capacidad superior a 80 Ton/H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 aceite diese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o túnel, para temperaturas entre 900 y 1,200° C, reconocibles para cocer ladrillos, tejas u otros elementos cerám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os de rodillo para la cocción de losetas cerámicas a temperaturas entre 900 y 1350 ° C, reconocibles como concebidos para lo comprendido en la fracción 8474.8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cineradores de residuos, equipados con sistema de emisión de rayos infrarroj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7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eso unitario inferior o igual a 2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mpre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2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bsorción, 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bsorción, eléctricos, con peso unitario inferior o igual a 2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bsorción o compresión con peso unitario superior a 2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mpresión, 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mpresión, con peso unitario inferior o igual a 200 kg, excepto lo comprendido en la fracción 8418.3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bsorción, eléctricos, con peso unitario igual o inferior a 2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bsorción, con peso unitario superior a 2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4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mpresión, 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4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mpresión, excepto 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rinas refrigeradoras, de compresión, con su equipo de refrigeración aun cuando no esté incorporado, de peso unitario superior a 200 kg, para autoservic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dades surtidoras de bebidas carbonatadas, con equipo de refrigeración incorpor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5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bederos de agua refrigerada, inclusive con gabinete de refrigeración incorporado, con o sin depósito, aunque pueda conectarse a una tuber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.6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nocibles como concebidos exclusivamente para unidades de transporte terrestre de productos perecederos, comprendiendo: compresor, evaporador y condens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unidades de transporte marítimo de productos perecederos, comprendiendo: compresor, evaporador y condens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os frigoríficos de absorción, excepto lo comprendido en las fracciones 8418.69.02 y 8418.69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os frigoríficos de absorción, reconocibles como concebidos exclusivamente para unidades de transporte marítimo de productos perecederos, comprendiendo: hervidor, evaporador y condens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os frigoríficos de absorción, no eléctricos, con peso unitario inferior o igual a 2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os frigoríficos de compresión, excepto lo comprendido en las fracciones 8418.69.05 y 8418.69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.6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s frigoríficos de compresión, reconocibles como concebidos exclusivamente para unidades de transporte terrestre de productos perecederos, comprendiendo: compresor, evaporador y condens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os frigoríficos de compresión, reconocibles como concebidos exclusivamente para unidades de transporte marítimo de productos perecederos, comprendiendo: compresor, evaporador y condens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.6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s frigoríficos por expansión de nitrógeno líquido, con peso unitario igual o inferior a 500 kg, reconocibles como concebidos exclusivamente para unidades de transporte de productos pereced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dades condensadoras con compresor abierto para gases halogenados, sin motor, montadas sobre una base comú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o aparatos para producir nieve carbón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inete evaporativo de placas de contacto de aluminio o acero, para congelación rápida de productos alimenticios, sin equipo de compresión y con operación hidráulica de apertura y cierre de las pla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automáticas para la producción de hielo en cubos, escamas u otras form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maras frigoríficas desarmadas en páneles, con grupo eléctrico de refrigeración para ser incorporado en las mism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talaciones frigoríficas (unidades funcionales), excepto lo comprendido en las fracciones 8418.69.14, 8418.69.15, 8418.69.16 y 8418.69.1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tas para la elaboración de hielo, excepto lo comprendido en las fracciones 8418.69.15, 8418.69.16 y 8418.69.1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tas automáticas para la producción de hielo en cubos, escamas u otras formas, con capacidad superior a 4,000 kg, cada 24 h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tas para la producción de hielo en cubos u otras formas, con capacidad inferior o igual a 200 kg, cada 24 h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1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tas automáticas para la producción de hielo en escamas, con capacidad igual o inferior a 4,000 kg, cada 24 horas, excepto lo comprendido en la fracción 8418.69.1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6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ebles concebidos para incorporarles un equipo de producción de frí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emadores a gas y/o keroseno, reconocibles como concebidos exclusivamente para refriger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9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unidades de refrigeración por absorción, excepto evaporadores y quem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9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densadores de casco y tubo horizontal o vertic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9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s de puertas que incorporen más de uno de los siguientes componentes: panel interior, panel exterior, aislamiento, bisagras, agarrad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8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alentamiento instantáneo, de 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 o principalmente para investigación de laborato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vací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gra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continuos de charo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úneles, de banda continu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1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taba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úneles de banda continu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vací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continuos de charo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fide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úneles de banda continu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De pinzas o de placas metál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 o principalmente para investigación en laborato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destilación simpl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4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o columnas de destilación fraccionada y rectificación, excepto lo comprendido en la fracción 8419.4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4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umnas para la destilación fraccionada del ai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terizadores y otras máquinas precalentadoras o preenfriadoras de la industria láctea, excepto lo comprendido en la fracción 8419.5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ipientes calentadores o enfriadores, de doble pared o doble fondo con dispositivos para la circulación del fluido calentador o enfri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5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biadores o intercambiadores de temperatura con serpentines tubulares, excepto lo comprendido en la fracción 8419.5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5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terizadores, excepto lo comprendido en la fracción 8419.5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5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stituidos por tubos de grafito impermeabilizados con resinas polimeriz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y dispositivos para la licuefacción de aire u otros ga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fet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tratamiento al vap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cedores a vacío, freidores o sartenes con capacidad igual o superior a 58 l, incluso con mecanismo de volte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terizadores u otras máquinas precalentadoras o preenfriadoras, de la industria láctea, excepto los del tipo de la subpartida 8419.5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terilizadores o enfriadores, rotativos o continuos tipo atmosférico, para frutas, hortalizas o alimentos envasados, con peso unitario superior a 1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res de enfriamien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terilizadores de envases de vidrio, incluso provistos de dispositivos para el lav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 o principalmente para investigación de laboratorio, excepto lo comprendido en la fracción 8419.89.08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ulcanizadores de cortes o suelas para calz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clav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tufas para el cultivo de microorganism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hacer hel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bas de ferment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odorizadores semicontinu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aporadores de múltiple efecto, excepto lo comprendido en la fracción 8419.89.2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ofiliz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aporadores o deshidratadores, excepto lo comprendido en las fracciones 8419.89.12 y 8419.89.2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torrefa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tratamiento al vap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1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entador para líquido térmico con o sin bomba para la circulación de fluido, con un rango de temperatura de 150°C a 375°C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1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Máquinas para escaldar o enfriar av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1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mi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2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aporadores reconocibles como concebidos exclusivamente para la fabricación de fructosa, dextrosa, glucosa y almid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2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ínea para proceso y producción de oxigenantes petroquímicos, incluyendo las secciones siguientes: equipo de isomerización, equipo de deshidrogenación, unidad de saturación, unidad de eliminación de oxigen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2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bederos de agua, incluso refrigerada, con o sin depósito, aunque pueda conectarse a una tuber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8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iofilizadores o para aparatos de vaporización o tratamiento al vap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aparatos usados en la investigación de laborato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aparatos de destil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9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0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ndrias y lamin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0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alandrias o laminadores para tratamiento de papel o cartón, cuando el peso unitario sea superior a 5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0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0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cremadoras con capacidad de tratamiento de más de 500 l de leche por ho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ífugas con canasta de eje de rotación vertic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1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binadoras para el refinado del azúc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1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ífugas horizontales para la descarga continua de sóli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1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ífugas con canasta de eje de rotación vertic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1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ífugas de discos con peso superior a 35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uradores de acción química a base de cloro (cloradores); depuradores magnéticos anticalcáreos para agu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alber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dulos de ósmosis inver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filtrar o depurar las demás bebi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filtrar lubricantes o carburantes en los motores de encendido por chispa o por compre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rificadores de líquidos o desaereadores, excepto lo comprendido en las fracciones 8421.29.02 y 8421.29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umnas depuradoras de líquidos, utilizadas para la fabricación de fructosa, dextrosa, glucosa y almid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uradores cicl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Máquinas para filtrar o depurar ácido sulfú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umnas de intercambio iónico para la fabricación de fructosa, dextrosa, glucosa y almid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3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uradores cicl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tros secadores, aun cuando tengan deshidratante, reconocibles como concebidos exclusivamente para refrigeradores domésticos o comerc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3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tros para máscaras anti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3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rificadores de aire, sin dispositivos que modifiquen temperatura y/o humedad, reconocibles como concebidos exclusivamente para campanas aspirantes 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3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tros de aire, reconocibles como concebidos exclusivamente para acondicionadores de ai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3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aradores de aceite, aun cuando tengan sistema de retorno de aceite al carter, reconocibles como concebidos exclusivamente para compres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3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gasific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39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vertidores catalí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as utilizadas en investigación de laborato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9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maras de secado y otras partes de secadoras de ropa que incorporen cámaras de secado, reconocibles como concebidas exclusivamente para lo comprendido en la subpartida 8421.1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9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ebles reconocibles como concebidos exclusivamente para lo comprendido en la subpartida 8421.1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 o principalmente para filtros de motores de explosión o de combustión interna, excepto lo comprendido en la fracción 8421.99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9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9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8421.39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1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tip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impiar botellas y otros recipientes, excepto lo comprendido en las fracciones 8422.20.02 y 8422.2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avar botellas de vidrio, cuya capacidad sea de 3 ml a 20 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vadoras tipo túnel, de banda continua para envases metálicos, con capacidad superior a 1,500 unidades por minu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nvasar o empaquetar leche, mantequilla, quesos u otros derivados de la leche, excepto lo comprendido en la fracción 8422.30.1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nvasar, cerrar, capsular y/o empaquetar líquidos, excepto lo comprendido en las fracciones 8422.30.01, 8422.30.03, 8422.30.04 y 8422.30.1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nvasar mermeladas, extractos de tomate, crema de elote u otros alimentos pastos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nvasar líquidos en ampolletas, aun cuando efectúen otras operaciones accesorias, reconocibles como concebidas exclusiva o principalmente para la industria farmacéut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3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moldear y/o empaquetar carame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3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vasadoras dosificadoras volumétricas o por pesada, de productos a granel, en sacos, bolsas o costales, incluso provistas de dispositivos de confección y/o cierre de los enva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3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nvasar al vacío, en envases flexi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3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vasadoras rotativas de fru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3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vasadoras de té en bolsitas, que coloquen etiqu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3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nvasar leche, jugos, frutas y productos similares, que además formen y cierren sus propios envases desechables de cartón o de plá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30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suladoras de sobretapon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30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envolvedoras para la fabricación de electro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adores o precintadores, incluso los de accionamiento manu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eso unitario igual o inferior a 100 kg, para introducir en cajas envases metál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4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mpaquetar productos de confiter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4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pacadoras (encajonadoras) o desempacadoras (desencajonadoras) de botel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máquinas o aparatos de limpiar o secar recipientes o para máquinas envas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aparatos para lavar vajil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ósitos de agua reconocibles como concebidos exclusivamente para lo comprendido en la subpartida 8422.11 y otras partes de máquinas lavadoras de platos, domésticas, que incorporen cámaras de almacenamiento de agu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s de puertas reconocibles como concebidas exclusivamente para lo comprendido en la subpartida 8422.1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ersonas, incluidos los pesabebé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3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3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máticas, con registro impresor, provistas con mecanismo automático de control de velocidad y con peso igual o superior a 74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3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3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ificadores o comprobadoras que funcionen por medio de peso patr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3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3.8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apacidad inferior o igual a 30 kg excepto lo comprendido en la fracción 8423.81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3.8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funcionamiento electrón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3.8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apacidad superior a 30 kg pero inferior o igual a 5,000 kg, excepto lo comprendido en la fracción 8423.82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3.8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funcionamiento electrón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3.8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as para toda clase de básculas o balanz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apacidad igual o inferior a 24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verizadores, espolvoreadores, esparcidores o aspers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tolas aerográficas para pintar o recubri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o aparatos para limpieza por chorro de agua fría y/o sobrecalentada, incluso con dispositivos para esparcir arenas, polvos o líquidos compatibles con agu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verizadores, espolvoreadores, esparcidores o aspersores, excepto lo comprendido en la fracción 8424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zadora de mortero con bomba de émbo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tolas o inyectores de lodos, aun cuando se presenten con sus mangueras de cementación y circulación, reconocibles para remover residuos y sedimentaciones en presas o tanques almacenadores de lodos en pozos petrol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8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persores de rehilete para rieg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8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verizadores y espolvoreadores portátiles impulsados por motor, excepto lo comprendido en la fracción 8424.81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8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o aparatos para riego agrícola, autopropulsados, con controles de regulación mecánicos o eléctricos, incluso cañones de riego autopropulsados, sin tubería rígida de materias plásticas, ni tubería de aluminio con compuertas laterales de descarg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8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verizadores y espolvoreadores autopropuls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81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riego agrícola, excepto lo comprendido en la fracción 8424.81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81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persoras agrícolas manuales de uso exclusivo para la aplicación de agroquím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8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8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mectadores por pulverización centrífuga de agua, reconocibles como concebidos exclusivamente para acondicionamiento de ai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8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el barnizado interior de envases metál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8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apacidad superior a 3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éctricos, con capacidad hasta 5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levadores o montacargas, accionados sin engranaj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levadores o montacargas, accionados con engranaj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2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éctricos, con capacidad superior a 5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apacidad hasta 5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levadores o montacargas, accionados sin engranaj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levadores o montacargas accionados con engranaj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3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4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vadores fijos para vehículos automóviles de los tipos utilizados en talle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4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patín, aun cuando se presenten sin ruedas, con una o más bombas integrales, de peso mayor a 12 kg y capacidad de carga hasta 12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4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botella con bomba integral, de peso unitario igual o inferior a 20 kg y capacidad máxima de carga de 2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4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.4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entes (incluidas las vigas) rodantes, con soporte fij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órticos móviles sobre neumáticos y carretillas pu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úas de tor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4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úas, con brazo de hierro estructural (celosía), de accionamiento mecánico, autopropulsadas con peso unitario hasta de 55 t, excepto lo comprendido en la fracción 8426.41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4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úas, con brazo (aguilón) rígido, de accionamiento hidráulico, autopropulsadas, con capacidad de carga superior a 9.9 t sin exceder de 3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4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4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úas con brazo de hierro estructural (celosía), de accionamiento mecánico, con peso unitario hasta 55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4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úas con brazo (de aguilón) rígido, de accionamiento hidráulico, autopropulsadas, con capacidad de carga superior a 9.9 t sin exceder de 3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4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úas con brazo (aguilón) articulado, de accionamiento hidráulico con capacidad superior a 9.9 t a un radio de 1 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9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úas con accionamiento hidráulico, de brazos articulados o rígidos, con capacidad hasta 9.9 t a un radio de 1 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9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úas elevadoras aisladas del tipo canastilla, con capacidad de carga hasta 1 tonelada y hasta 15 m de elev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úas, excepto lo comprendido en la fracción 8426.99.0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9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úas giratori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9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gador frontal para montarse en tractores agrícolas (de rastrillo, cuchara de reja o de apilador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9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emes camina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6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7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cargas de carga frontal y unidad motriz trasera (denominado "counterbalance"), con capacidad de carga hasta 3,5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7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cargas de carga frontal y unidad motriz trasera (denominado "counterbalance"), con capacidad de carga superior a 3,5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7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7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etilla con motor de explosión o combustión interna con capacidad de carga hasta 7,000 kg, medida a 620 mm de la cara frontal de las horquil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7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motor de explosión o combustión interna, con capacidad de carga superior a 7,000 kg, medida a 620 mm de la cara frontal de las horquil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7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etilla portadora con cabina, con motor de combustión interna (diesel), con plataforma, con ejes direccionables y capacidad de carga superior a 39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7.2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cargas de carga frontal y unidad motriz trasera (denominado "counterbalance"), con motor de explosión o combustión interna, con capacidad de carga hasta 7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7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7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os de transferencia (plataforma móvil o cambiador para los recolectores o apiladores de minerale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7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censores y montacar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arga o descarga de naví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dispositivo dosificador, excepto lo comprendido en la fracción 8428.2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l manejo de documentos y val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ecialmente concebidos para el interior de minas u otros trabajos subterráne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3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, de cangil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3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, de banda o de corre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adores tubulares flexibles de impulso mecánico por tornillos espir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A base de dispositivos magnéticos o electromagné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caleras móviles incluso montadas sobre rue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pujadores de vagonetas de minas, carros transbordadores, basculadores y volteadores, de vagones, de vagonetas, etc., e instalaciones similares para la manipulación de material móvil sobre carriles (riele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féricos (incluidos las telesillas y los telesquis); mecanismos de tracción para funicu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vador de accionamiento hidráulico, de chap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eadoras de accionamiento neumático o hidráulico, provistas para su desplazamiento de ruedas de ferrocarri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adores-cargadores autopropulsados, de peso unitario igual o superior a 10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zos de carga marinos o terrestres (garzas marinas o terrestres), reconocibles para la carga o descarga de petróleo o sus derivados en navíos o carros tanqu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caleras electromecá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8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oru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vel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íllas ("scrapers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act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5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ecánicas autopropulsadas sobre orugas, con peso unitario superior a 55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5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gadores frontales, de accionamiento hidráulico, montados sobre ruedas, con capacidad igual o inferior a 335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5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ecánicas, excepto lo comprendido en la fracción 8429.51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5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5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gas o excavadoras, montadas sobre orugas, con peso unitario superior a 55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5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gas o excavadoras, excepto lo comprendido en la fracción 8429.52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5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5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nj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5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gas, con capacidad de carga de arrastre hasta 4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5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roexcavadoras de cucharón, de accionamiento hidráulico, autopropulsadas con potencia neta al volante igual o superior</w:t>
              <w:br/>
              <w:t>a 70 C.P.; sin exceder de 130 C.P. y peso igual o superior</w:t>
              <w:br/>
              <w:t>a 5,000 kg sin exceder de 20,5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5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roexcavadoras, incluso para acoplarse a máquinas motrices, excepto lo comprendido en la fracción 8429.59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5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gas o excavadoras, excepto lo comprendido en las fracciones 8429.59.02, 8429.59.03 y 8429.59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9.5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netes y máquinas para hincar o arrancar pilotes, estacas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itaniev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foradoras por rotación y/o percu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3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tadoras de carbón miner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cudos de perfor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4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foradoras por rotación y/o percusión, excepto lo comprendido en la fracción 8430.41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4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quipos para perforación por rotación, de funcionamiento mecánico, con diámetro de barrena hasta 123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4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4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enadoras, acoplables a tract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4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quipos hidráulicos de perforación de pozos, integrados a semirremolques, para programas de abastecimiento de agua potable en el medio rur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4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cavadoras, cargadores frontales de accionamiento hidráulico, con capacidad igual o inferior a 335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garr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6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planadoras (empujado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6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illos apisonadores o compact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6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6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roexcavadoras de cucharón, de accionamiento hidrául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6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gas, excavadoras y palas mecánicas, montadas sobre vagón de neumá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6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njadoras, excepto lo comprendido en la fracción 8430.69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6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Traíllas ("</w:t>
            </w:r>
            <w:r>
              <w:rPr>
                <w:i/>
                <w:color w:val="000000"/>
                <w:sz w:val="16"/>
                <w:szCs w:val="16"/>
              </w:rPr>
              <w:t>scrapers</w:t>
            </w:r>
            <w:r>
              <w:rPr>
                <w:color w:val="000000"/>
                <w:sz w:val="16"/>
                <w:szCs w:val="16"/>
              </w:rPr>
              <w:t>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0.6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áquinas o aparatos de la partida 84.2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juntos de partes identificables como destinados exclusivamente para la fabricación de los siguientes: a) mástil para montacargas; b) contrapeso para montacargas; c) ensamble de chasis; d) guarda del operador; e) horquillas para montacargas, para la fabricación de montacargas de las subpartidas 8427.10 y 8427.2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levadores (ascensore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4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harones, puntas, dientes o adaptadores para cuchar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4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fracción 8429.52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4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hillas o gavila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4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4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jas de topadoras frontales ("bulldozers") o de topadoras angulares ("angledozers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4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sas giratorias o rotatori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43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es de cabezas de iny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4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4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s o brazos para acoplar los empujadores o cuchillas a las máquinas propuls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4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máquinas compactadoras, zanjadoras o retroexcavadoras de cucharón de accionamiento hidráulico, excepto el cuchar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4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s fracciones 8429.51.01 y 8429.52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1.4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das (rastras) de dis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yerbadoras, cultivadoras, escarificadoras o nivel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bradoras, con depósito rectangular y descarga múltiple para semillas de grano fino (grain drill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t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bradoras, excepto lo comprendido en la fracción 8432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arcidores de estiércol y distribuidores de abo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bradoras abonadoras, con depósito rectangular y descarga múltiple para semillas de grano fino (grain drill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tadoras rotativas (desvaradoras), con ancho de corte igual o inferior a 2.13 m, para acoplarse a la toma de fuerza del tractor, con transmisión a dos cuchil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bradoras abonadoras, excepto lo comprendido en la fracción 8432.8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motor, en las que el dispositivo de corte gire en un plano horizont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dañadoras ("segadoras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dañadoras y/o segadoras autopropulsadas con motor de potencia inferior o igual a 20 C.P. y no autopropulsadas, con ancho de corte hasta 2.50 m, incluso at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máquinas y aparatos para henific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pacadoras de forraj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máticas sin motor, excepto lo comprendido en la fracción 8433.4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5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echadoras-trill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5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máquinas y aparatos para tril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5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cosechar raíces o tubércu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5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echadoras para cañ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5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granadoras de maíz, incluso deshojadoras o que envasen los produc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5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echadoras de algod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5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echadoras, excepto lo comprendido en la fracción 8433.59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5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ent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6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piadoras de semillas oleaginos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6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eccionadoras o clasificadoras de frutas u otros productos agríco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6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 o principalmente para lo comprendido en la fracción 8433.51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ego de rodillos helicoidales para mecanismo recolector de maí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 o principalmente para lo comprendido en las fracciones 8433.20.01, 8433.20.02 y 8433.59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ordeñ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aparatos para la industria leche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aparatos para preparar alimentos o piensos para anim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6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cubadoras y cri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6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bederos, comederos o nidos (ponedores) para avicultu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6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6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turadoras o mezcladoras de abo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6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para mie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6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os con dispositivos mecánicos de descarg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6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áquinas y aparatos para la avicultu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6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7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entadoras, seleccionadoras de granos o semil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7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piadoras de semillas oleaginos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7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eccionadora electrónica de granos o semillas por col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7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7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7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germinadoras de maí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7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7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Cilindros o rodillos de hierro o ace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7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tesas mecánicas, incluso con dispositivos de calentamiento o enfriamien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dividir o moldear la masa, incluso con sistema dosific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máticas para fabricar gall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tidoras, reconocibles como concebidas exclusivamente para la industria de la panific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1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a fabricación de pastas alimenticias, excepto lo comprendido en las fracciones 8438.10.01, 8438.10.02 y 8438.10.0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1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panadería, excepto lo comprendido en las fracciones 8438.10.01, 8438.10.02, 8438.10.03, 8438.10.04 y 8438.10.0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1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zcladoras, excepto lo comprendido en la fracción 8438.1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itadores mezcladores, incluso con dispositivos de calentamiento o enfriamien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bas provistas de agitadores; desfibradores; trituradoras (desmenuzadoras), moli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ínea continua para la producción de mosto de cerveza, incluyendo los siguientes elementos: transportador-alimentador, molino, olla de cocimiento, unidad de macerado y unidad de refriger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rebanadoras y/o cortadoras, incluso para aserrar hues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aparatos para sacrificar, desplumar y extraer las vísceras de las av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5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adoras de embutidos y picadoras o embuti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5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o aparatos para abrir los animales o extraer sus vísceras; incluso si realizan el lavado, excepto lo comprendido en la fracción 8438.5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5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ablandar las car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5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zcladoras de carne, de peso unitario igual o inferior a 1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5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zcladoras de carne, de peso unitario superior a 1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5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de grasa o prensas para moldear jam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adoras o reban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6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deshuesar, descorazonar, descascarar, trocear o pelar frutas, legumbres u hortaliz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6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vadoras de legumbres, hortalizas o fru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6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adoras de pap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6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quitar el peciolo de los fru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6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Rebanadoras, picadoras o embutidoras de pescados, crustáceos o molus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zcl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ificadoras de camar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masadoras, mezcladoras, batidoras, molinos o tritur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máquinas o aparatos de la industria azucare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des de hierro o acero, aun cuando estén niquelados para chocola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des o hileras, reconocibles como concebidas exclusivamente para lo comprendido en las fracciones 8438.10.02 y 8438.1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s fracciones 8438.50.01, 8438.50.05, 8438.60.04 y 8438.8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9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dividir o desfibrar trapos o demás desperdicios textiles de papel o cart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9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l tratamiento preliminar de materias primas, excepto lo comprendido en la fracción 8439.1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9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apas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9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urador-desfibrador o despastillador, con rotor desintegrador y placa de extracción, y/o refinador de disco menor o igual</w:t>
              <w:br/>
              <w:t>a 350 mm. de diámet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9.1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aparatos para investigación en laboratorio, consistentes en distribuidores de suspensión uniforme de fibras o formadores de hoj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9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9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aparatos para la fabricación de papel o cart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9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aparatos para el acabado de papel o cart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9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áquinas o aparatos para la fabricación de pasta de materias fibrosas celulós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9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0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ncuadernaciones llamadas "espirales"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0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0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illotinas con luz de corte superior a 900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1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illotinas de accionamiento manual o de palan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1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Cortadoras plegadoras, cortadoras de bobinas o de rollos, embobinadoras o desembobin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1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la fabricación de sacos (bolsas), bolsitas o sob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1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la fabricación de cajas, tubos, tambores o continentes similares, excepto por molde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1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fabricar vasos, botellas o recipientes análog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1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1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máquinas y apara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componer por procedimiento fotográf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2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, aparatos y material para componer caracteres por otros procedimientos, incluso con dispositivos para fundi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2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máquinas, aparatos y materi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2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de estas máquinas, aparatos o materi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2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chas trimetálicas prepar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2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Fototipias o clisés de fotograb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2.5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áminas (planchas flexibles) de aluminio, tratadas sin sensibilizar, para utilizarse en fotolitografía "offset"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2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el estamp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imentados con hojas de formato inferior o igual a 22 cm x 36 cm (offset de oficina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oficin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1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el estampado, para papel de decorar habitaciones y papel de embalaj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tativ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el estampado de hilados, tejidos, fieltro, cuero, papel de decorar habitaciones, papel de embalaje, linóleos y otros mate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aparatos para imprimir, flexográf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aparatos para imprimir, heliográficos (huecograbado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5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Máquinas para imprimir por chorro de tin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5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ilindros, excepto rotativas o para impresión por serigrafía con dispositivo de alimentación y descarga automát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5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adoras para calz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5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impresión por serigrafía excepto con dispositivos de alimentación y descarga automát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5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auxili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máquinas para impresión por serigraf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4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8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Máquinas para extrudir, estirar, texturar o cortar materia textil sintética o artifici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in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.1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h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uares u otras máquinas de estirar, incluso los bancos de estir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hilar materia texti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torcer hil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bobinar (incluidas las canilleras) o devanar materia texti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di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ejidos de anchura inferior o igual a 30 c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6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ot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6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6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ejidos de anchura superior a 30 cm, sin lanzade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7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ilindro de diámetro inferior o igual a 165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7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ilindro de diámetro superior a 165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7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ares rectilíneos o Tricotosas manuales, industriales, para tejido de punto, incluidos los cabezales, y con peso igual o superior</w:t>
              <w:br/>
              <w:t>a 30 kg por unidad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7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7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fabricar tules, encajes, bordados, pasamanería o malla (red), excepto máquinas tipo "tufting"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7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quinitas para lizos y mecanismos Jacquard; reductoras, perforadoras y copiadoras de cartones; máquinas para unir cartones después de perfor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 de las máquinas de la partida 84.44 o de sus máquinas o aparatos auxili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rniciones de car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.3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áquinas para la preparación de materia textil, excepto las guarniciones de car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.3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sos y sus aletas, anillos y curs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.4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zad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.4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ines, lizos y cuadros de liz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.4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.5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tinas, agujas y demás artículos que participen en la formación de las mal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.5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9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aparatos para la fabricación o acabado del fieltro o tela sin tejer, en pieza o con forma, incluidas las máquinas y aparatos para la fabricación de sombreros de fieltro; hormas de sombrerer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0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0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0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0.1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0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0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0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capacidad unitaria, expresada en peso de ropa seca, superior a 1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0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nas y ensambles de tin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0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ebles reconocibles como concebidos exclusivamente para lo comprendido en las subpartidas 8450.11 a 8450.2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0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limpieza en se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apacidad de secado por carga inferior o igual a 70 kg; excepto las secadoras para madejas o bobinas text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2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eso unitario igual o inferior a 1,500 kg para madejas o bobinas text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2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eso unitario superior a 1,500 kg, para madejas o bobinas text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prensas para planchar, incluidas las prensas para fij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lavar, blanquear o teñi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enrollar, desenrollar, plegar, cortar o dentar las te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Para vaporizar, humectar, prehormar o posthorm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maras de secado y otras partes de las máquinas de secado que incorporen cámaras de secado, reconocibles como concebidos exclusivamente para lo comprendido en las subpartidas 8451.21 u 8451.29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ebles reconocibles como concebidos exclusivamente para lo comprendido en las subpartidas 8451.21 o 8451.29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coser, domést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ez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industriales con accionamiento por motoembrague de tipo electrón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edoras de suspen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coser calz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1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industriales, excepto lo comprendido en las fracciones 8452.21.02, 8452.21.03 y 8452.21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industriales para coser sacos o costales, manu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industriales, con accionamiento por motoembrague de tipo electrón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edoras de suspen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o cabezales de uso industrial, de costura recta, de aguja recta y un dispositivo de enlace de hilos rotativos y oscilante, doble pespunte, cama plana, y transporte únicamente por impelentes (dientes), excepto diferencial de pies alternativos, por aguja acompañante, triple o por rueda intermit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coser calz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ezales, excepto lo comprendido en la fracción 8452.29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industriales, excepto lo comprendido en las fracciones 8452.29.01, 8452.29.02, 8452.29.04 y 8452.29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2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ujas para máquinas de cose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ebles, basamentos y tapas o cubiertas para máquinas de coser, y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máquinas de coser domést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2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aparatos para la preparación, curtido o trabajo de cuero o pie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3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aparatos para la fabricación o reparación de calz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3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máquinas y apara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verti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goteras de hier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4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4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 proceso continu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4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ingoteras de hier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dores de tub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es de lamin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.2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dores de cilindros acanal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.2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es de lamin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.2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dores de cilindros acanal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.2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jados (terminados o sin terminar), con peso unitario hasta de</w:t>
              <w:br/>
              <w:t>6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hierro o acero fundido con diámetro igual o superior a 150 mm, sin exceder de 1,450 mm, y peso igual o superior a 100 kg, sin exceder de 50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tenidas por fundición o por soldadura, con un peso individual inferior a 90 t, reconocibles como concebidas exclusivamente para lo comprendido en la partida 84.5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ort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6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6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ort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7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os de mecaniz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7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puesto fij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7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transferencia lineal o rotativa (máquinas "transfer") de peso unitario superior a 10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7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mesa estática o pendular que realicen de manera alternativa o simultánea, dos o más operaciones, de peso unitario inferior o igual a 10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7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mesa de tranferencia lineal o rotativa (máquinas "transfer") de peso unitario inferior o igual a 10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7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complejas que realicen de manera alternativa o simultánea dos o más operaciones por deformación de material, incluso si cortan o perfora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7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8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lelos universales, con distancia entre puntos hasta de 4.5 m y con capacidad de volteo hasta de 750 mm, de diámetro sobre la bancad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8.1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iautomáticos revólver, con torre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8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8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lelos universales, con distancia entre puntos hasta de 4.5 m y con capacidad de volteo hasta de 750 mm de diámetro sobre la bancad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8.1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iautomáticos revólver, con torre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8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8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iautomáticos revólver, con torre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8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8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iautomáticos revólver, con torre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8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Fresadoras; fileteadoras o roscadoras ("machueladoras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banco o de columna, con transmisión por medio de bandas o de engranes y de capacidad de taladrado igual o inferior a 38.10 mm, de diámet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banco o de columna, con transmisión por medio de bandas o de engranes y capacidad de taladrado igual o inferior a 38.10 mm, de diámet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rol numé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la reconstrucción de culatas de motor de explosión o de combustión interna, de un husillo, con cabezal flotante o de mesa neumática y portapiezas basculante en dos ej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5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rol numé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5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6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rol numé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6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7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erraj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7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rol numé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9.7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superficie de trabajo hasta 176 mm, por 475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superficie de trabajo hasta 176 mm, por 475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apas de bielas y monoblocks de un husillo, aun cuando tengan cuchillas, con peso igual o inferior a 83 kg, con motor eléctrico, hasta 1/2 C.P., y piedra abrasiva hasta 177.8 mm, de diámet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2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bujes y cojinetes de biela, de un husillo, con peso igual o inferior a 290 kg con motor hasta 1/2 C.P. y capacidad de 9 hasta 119.5 mm para el rectific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2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válvulas de motores de explosión o combustión interna, con peso igual o inferior a 108 kg, motor eléctrico hasta 1/2 C.P. y capacidad de 5.56 hasta 14.29 mm para el rectific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2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ilindros de motores de explosión o de combustión interna, de un husillo, con motor hasta de 3/4 de C.P. y capacidad de 66.80 hasta 134.14 mm de diámetro, incluso con pedestal o montadas sobre banco neumá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apas de bielas, y monoblock de un husillo, aun cuando tengan cuchillas, con peso igual o inferior a 83 kg, con motor eléctrico hasta 1/2 C.P. y piedra abrasiva hasta 177.8 mm de diámet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2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bujes y cojinetes de biela, de un husillo, con peso igual o inferior a 290 kg con motor hasta 1/2 C.P. y capacidad de 9 hasta 177.8 mm, para el rectific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2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válvulas de motores de explosión o combustión interna, con peso igual o inferior a 108 kg, motor eléctrico hasta 1/2 C.P. y capacidad de 5.56 hasta 14.29 mm, para el rectific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2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ilindros de motores de explosión o de combustión interna, de un husillo, con motor hasta de 3/4 de C.P. y capacidad de 66.80 hasta 134.14 mm, de diámetro, incluso con pedestal o montadas sobre banco neumá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uchillas rectas (planas) de longitud hasta de 610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uchillas rectas (planas) de longitud hasta de 610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ñidoras para cilindros, lapeadoras, excepto lo comprendido en la fracción 8460.4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rol numé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rol numé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oladoras (esmeriladoras) o pulidoras, accionadas eléctricamente, excepto lo comprendido en la fracción 8460.9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seladoras, excepto lo comprendido en la fracción 8460.9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0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rol numé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rol numé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tallar o acabar engranaj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rol numé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radoras de disco o de cinta sinfín, excepto lo comprendido en la fracción 8461.5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5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radoras hidráulicas alternativas, excepto lo comprendido en la fracción 8461.5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e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rol numé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cepillar, de codo para metales, con carrera máxima del carro hasta 350 mm, excepto lo comprendido en la fracción 8461.9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cepillar, copiadoras, excepto lo comprendido en la fracción 8461.9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máquinas de cepil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hidráulicas con capacidad (de presión de trabajo) hasta 1,000 tonel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Enderezadoras de alambre o alambr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l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hidráulicas con capacidad (de presión de trabajo) hasta 1,00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nderezar en frío: tubos, barras, láminas o perfiles, excepto lo comprendido en las fracciones 8462.21.01 y 8462.21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1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bladoras (plegadoras) de accionamiento mecánico, con mot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1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bladoras de tubos, accionadas con motor, para tubos con diámetro igual o inferior a 70 mm y espesor de pared igual o inferior a 6.5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1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mecánicas con capacidad inferior o igual a 20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Enderezadoras de alambre o alambr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l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hidráulicas con capacidad (de presión de trabajo) hasta 1,00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nderezar en frío: tubos, barras, láminas o perfiles, excepto lo comprendido en la fracción 8462.29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bladoras (plegadoras) de accionamiento mecánico, con mot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bladoras de tubos accionadas con motor, para tubos con diámetro igual o inferior a 70 mm y espesor de pared igual o inferior a 6.5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mecánicas con capacidad inferior o igual a 20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Cizallas o guillotinas; cortadoras de alambre o alambr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3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hidráulicas con capacidad (de presión de trabajo) hasta 1,000 tonel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3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mecánicas con capacidad inferior o igual a 20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Cizallas o guillotinas; cortadoras de alambre o alambr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hidráulicas con capacidad (de presión de trabajo) hasta 1,000 tonel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3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mecánicas con capacidad inferior o igual a 200 tonel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4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hidráulicas con capacidad (de presión de trabajo) hasta 1,000 tonel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4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mecánicas con capacidad inferior o igual a 200 tonel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4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complejas que realicen de manera alternativa o simultánea dos o más operaciones por deformación de material (incluso si cortan o perforan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4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4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hidráulicas con capacidad (de presión de trabajo) hasta 1,00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4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mecánicas con capacidad inferior o igual a 20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4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rol numé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9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apacidad (de presión de trabajo) hasta 1,000 t, excepto lo comprendido en la fracción 8462.91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9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omprimir chatarra, excepto lo comprendido en la fracción 8462.91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rol numé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9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fabricar arandelas, excepto lo comprendido en la fracción 8462.99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9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cabeceadoras horizontales, excepto lo comprendido en la fracción 8462.99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9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mecánicas con capacidad inferior o igual a 200 t, excepto de doble montante, excepto lo comprendido en la fracción 8462.99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cos de estirar barras, tubos, perfiles, alambres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3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laminadoras de hacer ros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3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ínea continua para la fabricación de malla electrosoldada de alambre de acero, incluyendo los siguientes elementos: enderezadora-alineadora, acumulador (compensador), estación de soldadura eléctrica, cizalla y apilado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3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fabricar enrejados de alambre de acero hexagonales, ciclónicos o de clavos varia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3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fabricar clavos, grapas o alambre de púas,</w:t>
              <w:br/>
              <w:t>de ace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3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ínea continua para la fabricación de alambrón de cobre, que incluya al menos: horno de fundición y tren de lamin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aserr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amolar o puli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ort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que efectúen distintas operaciones de mecanizado sin cambio del útil entre dichas oper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inta sinfín, de disco o alternativ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pilladoras desbastadoras con anchura útil inferior a 1,000 mm, excepto para 3 o 4 caras o para moldur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eadoras o tupí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2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fabricar palos redon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jadoras o puli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4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hidráulicas para contraplacados, con dos o tres columnas, con capacidad igual o inferior a 60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4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rap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4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5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ladradoras o escople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5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6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Máquinas de hendir, rebanar o desenrol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nos tubulares de 3 velocidades, con motor de 1 C.P., con capacidad máxima de 1,000 mm, de distancia entre puntos</w:t>
              <w:br/>
              <w:t>y 360 mm, de diámetro de volte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cortezadoras de rolliz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fibradoras o desmenuz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5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rectificadoras de los productos metál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driles o portaút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atroque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rectificadoras de productos metál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rectificadoras de productos metál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lindros neumáticos o hidráulicos reconocibles como concebidos exclusivamente para automatizar máquinas herramien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máquinas de la partida 84.6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9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máquinas de la partida 84.6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9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 o principalmente para tor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93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rectificadoras de productos metál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93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 o principalmente para taladros de columna o banco con transmisión por bandas o engran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93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a, base, mesa, cabezal, contrapunto, arnés, cuna, carros deslizantes, columna, brazo, brazo de sierra, cabezal de rueda, "carnero", armazón, montante, lunetas, husillo, obtenidos por fundición, soldadura o forj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9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94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a, base, mesa, columna, cuna, armazón, corona, carro deslizante, flecha, bastidor, obtenidos por fundición, soldadura o forj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94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prensas hidráulicas para comprimir chatarra, excepto lo comprendido en las fracción 8466.94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6.94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foradoras por rotación y percusión para ro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foradoras por percusión para ro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ladros, con capacidad de entrada de 6.35, 9.52 o 12.70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2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ladros, excepto lo comprendido en la fracción 8467.21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2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foradoras por percusión y rotación (rotomartillos), con potencia inferior o igual a ½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2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ortar arpill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2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rras de disco con potencia del motor igual o inferior a 2.33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22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rra caladora, con potencia inferior o igual a 0.4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2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meriladoras con un mínimo de 4,000 RPM a un máximo de 8,000 RPM, con capacidad de 8 a 25 amperes y 120 v, con peso de 4 kg a 8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2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Destornilladores o aprietatuercas de embrague o impac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2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lidora-lijadora orbital con potencia inferior o igual a 0.2 C.P.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8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rras o tronzadoras de caden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8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drául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8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foradoras por rotación y percusión, excepto lo comprendido en la fracción 8467.89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8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zones vibradores de accionamiento por motor de explo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8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cazas reconocibles para lo comprendido en la subpartida 8467.2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9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herramientas neumát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cazas reconocibles para lo comprendido en las subpartidas 8467.21 y 8467.29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9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partes de herramientas con motor eléctrico incorpor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7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pletes manu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8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ple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8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8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máquinas y apara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8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9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9.1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9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máquinas de escribir, eléctr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9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máquinas de escribir, que no sean eléctr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0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contabilidad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0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franque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0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emisoras de boletos y etiqu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meógraf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imprimir direcciones o estampar placas de direc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egadoras de papel y/o insertadoras en sobres de correspondencia o documen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obliter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autenticar chequ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foradoras accionadas por palanca, para dos perforaciones en distancias de 7 u 8 cm, con peso unitario inferior o igual a 1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adores por impresión directa o mediante cin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endas con mecanismo selector alfabé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perforar documentos, con letras u otros sig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aradoras o desintercaladoras de formas continuas, para proceso de da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9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registradoras sin dispositivo totaliz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9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emisoras de boletos y etiqu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9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rapadoras o perforadoras, excepto lo comprendido en la fracción 8472.9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9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destruir documen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90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transferir a documentos impresiones de tarjetas plásticas de crédito y/o identific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90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lasificar, contar y encartuchar monedas, excepto lo comprendido en la fracción 8472.90.1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2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3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3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cas y contraplacas metálicas sin estampar, para máquinas de imprimir direc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3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ificadoras de tamiz, de minerales tipo espiral o tipo rastrill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aradoras por flotación, concebidas exclusivamente para laborato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ebrantadores y trituradores de dos o más cilind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ebrantadores de mandíbulas y trituradores de mue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turadores de navaj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2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Trituradores (molinos) de bolas o de bar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2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ebrantadores giratorios de conos, con diámetro de tazón inferior o igual a 1200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2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turadores de martillos, de percusión o de choqu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2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ebrantadores giratorios de conos, con diámetro de tazón superior a 1,200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2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verizadora de carbón, para el sistema de inyección en un alto horn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migoneras y aparatos para amasar morte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3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mezclar materia mineral con asfal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zcladoras de arenas para núcleos de fund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zcladoras en seco para la fabricación de electro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de accionamiento manu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formación o endurecimiento de moldes de arena para fundición, excepto lo comprendido en la fracción 8474.80.1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moldear tubos de asbesto cemento, de accionamiento neumático, provistas de dos bombas con sus grupos automáticos de control y unión de torneado con tres aspiradoras centrífu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8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a obtención de elementos prefabricados para construcción, de cemento o concre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8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Línea continua para la fabricación de losetas o baldosas, de pasta cerámica, con capacidad de producción superior a 415 m</w:t>
            </w:r>
            <w:r>
              <w:rPr>
                <w:color w:val="000000"/>
                <w:position w:val="4"/>
                <w:sz w:val="12"/>
                <w:szCs w:val="12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por hora, incluyendo al menos los siguientes elementos: molino continuo, horno continuo y moldeadora por prensado, con o sin atomiz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8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nos de alfarería o de cerám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8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 extrusión, para construir guarniciones de banquetas con asfalto o concre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8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fabricar ladrillos, baldosas, azulejos u otros elementos análogos, de pasta cerámica, excepto lo comprendido en las fracciones 8474.80.01 y 8474.8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8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moldeo de piezas de vajilla, excepto lo comprendido en la fracción 8474.80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8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ínea de producción para la fabricación de corazones de arena reconocible como concebida para la fabricación de monobloques y cabezas de motor, incluyendo al menos: dosificador, extractor y tanqu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Para quebrantadoras, cribas, trituradoras (molinos) o pulveriz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anismos para celda de flotación (rotor y estator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montar lámparas, tubos o válvulas eléctricas o electrónicas o lámparas de destello, que tengan una envoltura de vid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5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moldear por soplado o prensado, excepto para fabricar ampollas para lámparas incandesc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5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6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dispositivo de calentamiento o refrigeración, incorpor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6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6.8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dispositivo de calentamiento o refrigeración, incorpor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6.8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6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anismos seleccionadores o distribui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6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un husillo, para materias termoplásticas o de elastómeros granul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husillos gemelos, con capacidad de proceso igual o superior a 10.4 t/h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moldear por sopl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moldear en vacío y demás máquinas para termoform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5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De moldear o recauchutar neumáticos (llantas) o moldear o formar cámaras para neumá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5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Para granular, moler o triturar, cortadoras o troquel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nos compactadores o densificadores para películas o fibras de materiales termoplás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tidoras, molinos mezcladores; pigmentadoras en seco para materiales plásticos granul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8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que realicen dos o más operaciones citadas en las fracciones 8477.10.01, 8477.20.01, 8477.30.01, 8477.40.01, 8477.80.01 y 8477.8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8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pintar o unir materiales moldeables o plásticos, excepto lo comprendido en la fracción 8477.80.0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8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s automatizados para fabricar discos compactos ("Compact Disks"), que realicen las siguientes funciones: moldeo por inyección, aluminizado, laqueado, control de calidad e impresión del dis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8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unir y sellar por compresión (machimbrar) partes plásticas molde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e, cama, platinas, cilindro de bloqueo, "carnero" e inyectores, obtenidos por fundición, por soldadura o por forj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nillos de iny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s hidráulicos que incorpore más de uno de los siguientes componentes: múltiple, válvulas, bomba, y enfriador de acei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7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olocar filtros o boquillas a los cigarril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8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máticas para elaborar cigarrillos, incluso combinadas con alimentadoras de taba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8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juntos de dispositivos para aumentar la eficiencia de las máquinas para empaquetar cigarril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8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lenadores automáticos de bandejas, para máquinas de fabricar cigarril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8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8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tribuidoras vibradoras de concre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edoras magnéticas para pis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arcidoras de asfalto remolcables, provistas de dispositivo calent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arcidoras de asfalto autopropulsadas, incluso con equipo fundidor de asfal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1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arcidoras de concre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1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arcidoras de asfalto o de grava, excepto lo comprendido en las fracciones 8479.10.03, 8479.10.04 y 8479.10.0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1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arcidoras de asfalto remolcables, excepto lo comprendido en la fracción 8479.1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1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edoras, excepto lo comprendido en la fracción 8479.1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y aparatos para extracción o preparación de aceites o grasas, animales o vegetales fij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sificadoras vibratorias, de viruta o astillas de madera o materiales fibrosos, granulosos, en forma de copos u hojuelas, de peso específico similar al de la made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arcidoras dosificadoras, concebidas exclusivamente para la fabricación de tableros a base de astillas de madera aglomer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evaporación para refrigerar el ai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l decapado de metales por inmer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neles giratorios para el decapado, limpieza, pulido o abrillantado de piezas metál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control numérico, para galvanizado continuo por inmersión, con velocidad superior a 300 pies por minuto, incluso cuando formen un solo cuerpo con hornos de atmósfera controlada y enfriadores por chorros de agu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impieza, pulido o abrillantado de piezas metálicas con abrasivos en circulación, excepto lo comprendido en la fracción 8479.81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1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rolladoras de alambres, cables o tubos flexibles, excepto lo comprendido en la fracción 8479.81.08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1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la elaboración y acabado de matrices ("Estampadores"), utilizados en el proceso de fabricación de discos compactos ("Compact Disks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1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galvanizar, estañar o recubrir metales, excepto lo comprendido en las fracciones 8479.81.03 y 8479.81.09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1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rolladoras de alambre de ace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1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íneas continuas para galvanizar alambre de acero, por inmer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zcladoras, de aspas horizontales, provistas de dispositivos de tornillo de Arquímedes para descarga continu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bas u otros recipientes provistos de agitadores, incluso con sistemas de vacío o vidriados interiormente, excepto lo comprendido en la fracción 8479.82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2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zcladores de polvo, tipo "V" o "CONOS" opuestos; licuadora con capacidad igual o superior a 10 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2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itador-mezclador de hélic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apsular, enrollar, conformar y/o moldear o desmoldear, incluso si llenan, cubren, cortan, troquelan, dosifican o empacan, reconocibles como concebidas exclusiva o principalmente para la industria farmacéut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tribuidores, dosificadores o microdosific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Separadores o clasificadores de materiales o partes ferrosas, a base de dispositivos magnéticos o electromagné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la generación de una corriente controlada de aire ("cortinas de aire") para impedir la entrada de insectos, polvo y mantener la temperatura de un recin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mectadores o deshumectadores de ai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neumáticos o hidráulicos para automatizar máquinas, aparatos o artefactos mecán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fabricar cierres relámpag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nos de mot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piaparabris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umuladores hidrául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moldear polos, colocar sello asfáltico, formar cuerpo de tubos, formar fondo de tubos o ensambladoras, concebidas exclusivamente para la producción de pilas eléctricas se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Sulfonadores de trióxido de azuf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bradores electromagnéticos, incluso con aliment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actores o convertidores catalíticos tubu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cinas de accionamiento neumá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mpas ajustables de accionamiento manu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1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piradoras, enceradoras o pulidoras de pisos, con peso superior a 20 kg, para uso industri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1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positivos electrohidráulicos, para aumentar la capacidad de frenaje en los motores de vehículos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1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humectadores, con sistema de refrigeración incorporado, para condensar la humedad atmosfér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2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ectores de monedas y/o contraseñas, con torniquete, aun con dispositivo cont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2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sas hidráulicas para algod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2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desmontar llan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2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quipos para la obtención de metil ter butil éter por síntesi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2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la fabricación de árboles y guirnaldas navideñ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2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actadores de basu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2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anismos de apertura y cierre de puertas, incluso con sus rieles, para cocheras ("garajes"), operados a control remoto inalámb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89.2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anismos de apertura y cierre de persianas, incluso con sus rieles, operados a control remoto inalámb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recolectores ciclón o de manga para polv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illos acanalados de ace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inetes o cubiertas, reconocibles como concebidas exclusivamente para lo comprendido en la fracción 8479.89.2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8479.82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prens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s de depósitos reconocibles como concebidos exclusivamente para lo comprendido en la fracción 8479.89.25 que incorporen más de uno de los siguientes componentes: panel lateral, inferior o frontal, o correderas later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8479.89.1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microdosificadores y lo comprendido en la fracción 8479.89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8479.89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8479.89.18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máquinas, aparatos o artefactos para la fabricación de cepillos, brochas o pince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máquinas, aparatos o artefactos para la industria de aceites, jabones o grasas alimentici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máquinas, aparatos o artefactos para el tratamiento de met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s de "carnero" que contengan su carcaza o cubierta, reconocibles como concebidos exclusivamente para lo comprendido en la fracción 8479.89.2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8479.89.1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1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s de bastidor que incorporen más de uno de los siguientes componentes: placa de base, estructura lateral, tornillos sinfín, placa frontal, reconocibles como concebidos exclusivamente para lo comprendido en la fracción 8479.89.2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9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fund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cas de fondo para mold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aterias plásticas artificiales, éteres y ésteres de la celulosa, y resinas artific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0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pasta de papel, de papel de cartón o de guata de celulo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4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des o sus partes, utilizados en la fundición de partes y piezas de vehículos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4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4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cero, cilíndricos, para máquinas centrífugas de molde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4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des, patrones o sus partes, de metales comunes o sus aleaciones para proceso de prensado y/o soplado del vid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des o formas de acero o aluminio, así como las partes de los mismos para el vaciado o colado en la industria de la constru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6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7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etales comunes o sus aleaciones, para procesos de inyección de materias plásticas artificiales, con dimensiones máximas de 700 mm de alto, 600 mm de ancho, 700 mm de espesor y con un peso máximo de 2,000 kg, para ser utilizados en máquinas inyectoras de hasta 350 t de fuerza de cierre (moldes activo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7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2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des para formar el dibujo de los pisos en las llantas de caucho, insertables en los moldes de vulcaniz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2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7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7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cero, cilíndricos, para máquinas centrífugas de molde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7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a vulcanización de llantas, cámaras, planchas o tacones de cauch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7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bre, para máquinas para moldeo por proceso continu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7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etales comunes o sus aleaciones, para procesos de extrusión-soplado de resinas termoplásticas destinadas a la fabricación de recipientes (moldes activo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0.7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diafragma, con regulación manu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gas, con elemento manométrico (tubo, fuelle, diafragma o cápsula), incorpor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mpuer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bre, bronce, latón o aluminio sin recubrimiento en su superfici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funcionamiento automático por medio de actu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2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hierro o de acero, excepto lo comprendido en la fracción 8481.2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2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Sencillas o en tándem, con diámetro interior igual o superior</w:t>
              <w:br/>
              <w:t>a 25 mm, sin exceder de 70 mm y con resistencia a la presión superior a 17 kg/cm</w:t>
            </w:r>
            <w:r>
              <w:rPr>
                <w:color w:val="000000"/>
                <w:position w:val="4"/>
                <w:sz w:val="12"/>
                <w:szCs w:val="12"/>
              </w:rPr>
              <w:t>2</w:t>
            </w:r>
            <w:r>
              <w:rPr>
                <w:color w:val="000000"/>
                <w:sz w:val="16"/>
                <w:szCs w:val="16"/>
              </w:rPr>
              <w:t>, para usarse en aparatos para soldar o cortar a 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2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umáticas de accionamiento manual por palan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2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globo o tipo ángulo, de acero y/o hierro fundido, bridadas o roscadas, con diámetro de conexión hasta 152.4 mm inclusive, para amoniaco y/o gases halogenados, reconocibles como concebidas exclusivamente para servicio de refriger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2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inyección, de cabezas de cilindros accionadas por bulbos, reconocibles como concebidas exclusivamente para compresores de refrigeración para uso industri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2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vulas gobernadoras del compresor, para control de presión de aire, de uso automotri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2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globo o tipo ángulo, de bronce o latón con diámetro de conexión hasta 76.2 mm para gases halogenados, reconocibles como concebidas exclusivamente para servicios de refriger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20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sas deslizables, reconocibles como concebidas exclusivamente para controles superficiales de pozos petrol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20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junto de válvulas (árboles de navidad o de Noel) reconocibles para la industria petrole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vulas de retención, que operen automáticamente, excepto lo comprendido en las fracciones 8481.30.02 y 8481.3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mpas de vap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el funcionamiento de máquinas, aparatos o artefactos mecánicos para sistemas hidráulicos de aceite en circuitos cerr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positivos térmicos de seguridad, de corte, para control de anhídrido carbónico, en aparatos de uso doméstico o industriales, de combustible gaseos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4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máticas o semiautomáticas, reconocibles como concebidas exclusivamente para calentadores no 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4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eguridad, y contra escape de gas, de uso doméstico, excepto lo comprendido en la fracción 8481.4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bronce, reconocibles como concebidas exclusivamente para laborato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ifería sanitaria 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vulas de compuerta, excepto lo comprendido en la fracción 8481.80.2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cas o válvulas regulables para riego agrícola o de jardín ("hidrantes") con diámetro igual o inferior a 203.2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De comando, reconocibles como concebidas exclusivamente para automatizar el funcionamiento de máquinas, aparatos o artefactos mecánicos, con diámetro de conexión hasta de 19.05 mm (3/4 de pulgada) y presión de trabajo hasta 35.15 kg/cm</w:t>
            </w:r>
            <w:r>
              <w:rPr>
                <w:color w:val="000000"/>
                <w:position w:val="4"/>
                <w:sz w:val="12"/>
                <w:szCs w:val="12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(500 PSI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quillas o espreas para asper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contadores volumétricos automáticos para medir cervez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siento, de tres o más vías, cuya sección giratoria de la vía sea a través de accionamiento manual por palan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eradas por electroimán, para máquinas de lavar ropa o vajill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eradas con electroimán, reconocibles como concebidas exclusivamente para refriger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vulas de expansión, termostáticas y automáticas, reconocibles como concebidas exclusivamente para refrigeración y aire acondicion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máticas o semiautomáticas, reconocibles como concebidas exclusivamente para calentadores no 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el funcionamiento de máquinas, aparatos o artefactos mecánicos para sistemas hidráulicos de aceite en circuitos cerr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De comando, reconocibles como concebidas exclusivamente para automatizar el funcionamiento de máquinas, aparatos o artefactos mecánicos, con diámetro de conexión superior a 19.05 mm,</w:t>
              <w:br/>
              <w:t>(3/4 de pulgada) y presión de trabajo superior a 35.15 kg/cm</w:t>
            </w:r>
            <w:r>
              <w:rPr>
                <w:color w:val="000000"/>
                <w:position w:val="4"/>
                <w:sz w:val="12"/>
                <w:szCs w:val="12"/>
              </w:rPr>
              <w:t>2</w:t>
              <w:br/>
            </w:r>
            <w:r>
              <w:rPr>
                <w:color w:val="000000"/>
                <w:sz w:val="16"/>
                <w:szCs w:val="16"/>
              </w:rPr>
              <w:t>(500 PSI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1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cero inoxidable, con vástago, reconocibles como concebidas exclusivamente para máquinas llenadoras de botel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1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De hierro o acero con resistencia a la presión superior</w:t>
              <w:br/>
              <w:t>a 18 kg/cm</w:t>
            </w:r>
            <w:r>
              <w:rPr>
                <w:color w:val="000000"/>
                <w:position w:val="4"/>
                <w:sz w:val="12"/>
                <w:szCs w:val="12"/>
              </w:rPr>
              <w:t>2</w:t>
            </w:r>
            <w:r>
              <w:rPr>
                <w:color w:val="000000"/>
                <w:sz w:val="16"/>
                <w:szCs w:val="16"/>
              </w:rPr>
              <w:t>, excepto lo comprendido en la fracción 8481.8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1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etal común, cromados, niquelados o con otro recubrimiento, excepto lo comprendido en las fracciones 8481.80.01 y 8481.8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2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De hierro o acero, con resistencia a la presión inferior o igual</w:t>
              <w:br/>
              <w:t>a 18 kg/cm</w:t>
            </w:r>
            <w:r>
              <w:rPr>
                <w:color w:val="000000"/>
                <w:position w:val="4"/>
                <w:sz w:val="12"/>
                <w:szCs w:val="12"/>
              </w:rPr>
              <w:t>2</w:t>
            </w:r>
            <w:r>
              <w:rPr>
                <w:color w:val="000000"/>
                <w:sz w:val="16"/>
                <w:szCs w:val="16"/>
              </w:rPr>
              <w:t>, excepto lo comprendido en la fracción 8481.8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2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bre, bronce, latón o aluminio, sin recubrimiento en su superficie, excepto lo comprendido en la fracción 8481.8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2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vulas de funcionamiento automático por medio de actuador, excepto lo comprendido en las fracciones 8481.80.06, 8481.80.15 y 8481.80.2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2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rol hidráulico, excepto lo comprendido en la fracción 8481.80.1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2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vulas de funcionamiento automático por medio de actuador, de apertura controlada, de cuchilla, bola o glob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2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vulas de aire para neumáticos y cámaras de ai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mpas de vap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mocuplas o dispositivos electromagnéticos, reconocibles como concebidos exclusivamente para lo comprendido en la fracción 8481.4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grifería sanitaria 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 fila sencilla con diámetro interior superior o igual a 50.8 mm, pero inferior o igual a 76.2 mm, diámetro exterior superior o igual a 100 mm, pero inferior o igual a 140 mm, y superficie esférica o cilíndrica, excepto los de centro de eje cuadrado o hexagonal y aquellos cuyos primeros dígitos del número de serie sean: 6013, 6014, 6212, 6213, 6214, 6215, 6312, 6313, 6314, 6315, 7013, 7014, 7015, 7212, 7213, 7214, 7215, 7312, 7313, 7314, 7315, 16013, 60TAC120B, 76TAC110B, 16014, 16115, BL212(212), BL213(213), BL214(214), BL215(215), BL312(312), BL313(313), BL314(314) y BL315(315), incluyendo los que contengan números y/o letras posteriores a los dígitos indic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2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 fila sencilla con diámetro interior igual o superior a 12.7 mm, sin exceder de 50.8 mm y diámetro exterior igual o superior a 40 mm, sin exceder de 100 mm, con superficie exterior esférica, excepto los de centro de eje cuadr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2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s de conos y rodillos cónicos con números de serie: 15101, 331274, L44643, L44649, L68149, M12649, LM11749, LM11949, LM12749, LM29748, LM29749, LM48548, LM67048 o LM501349; rodamientos con los siguientes códigos (SET): LM11749/710 (SET 1), LM11949/910 (SET 2), M12649/610</w:t>
              <w:br/>
              <w:t>(SET 3), L44649/610 (SET 4), LM48548/510 (SET 5), LM67048/010 (SET 6), L45449/410 (SET 8), LM12749/710 (SET 12), L68149/110 (SET 13), L44643/610 (SET 14), LM12749/711 (SET 16), L68149/111 (SET 17) o 15101/15245, JL 26749, LM 12748, LM104949, LM 12748/710 (SET 34), LM 104949/911 (SET 38), LM 29749/710, LM 501349, LM 501349/314, 25590, 25590/25523, HM 803146/110, 25580, 25580/25520, JLM 104948, JLM 104948, JLM 104948/910, 31594, 31594/31520, 02872 o 02872/02820; ensambles y rodamientos equivalentes a los comprendidos en esta fracción, según las Normas Internacionales ANSI-ABMA Standard 19.1, ANSI-ABMA Standard 19.2 o ISO 355, incluyendo los que contengan números y/o letras posteriores a los números de serie y códigos indic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2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s de conos y rodillos cónicos con números de serie: 387A, HM803146, HM803149, HM88542, JL26749, JL69349 o L45449; rodamientos con los siguientes códigos (SET): JL69349/310 (SET 11), LM501349/310 (SET 45), JL26749F/710 (SET 46), LM29748/710 (SET 56), 387A/382S (SET 75), HM88542/510 (SET 81) o HM803149/110 (SET 83); ensambles y rodamientos equivalentes a los comprendidos en esta fracción, según las Normas Internacionales ANSI-ABMA Standard 19.1, ANSI-ABMA Standard 19.2 o ISO 355, incluyendo los que contengan números y/o letras posteriores a los números de serie y códigos indic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2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tas o tazas con números de serie: 15245, L68110, L68111, L45410, M12610, LM11710, LM11910, LM12710, LM12711, LM29710, LM48510, LM67010 o LM501314, incluyendo aquellas que contengan números y/o letras posteriores a esos números de serie, según las Normas Internacionales ANSI-ABMA Standard 19.1, ANSI-ABMA Standard 19.2 o ISO 35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2.9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tas o tazas con números de serie: 382S, HM803110, HM88510, JL26710, JL69310, LM104911 o LM501310, incluyendo aquellas que contengan números y/o letras posteriores a esos números de serie o sus equivalentes, según las Normas Internacionales ANSI-ABMA Standard 19.1, ANSI-ABMA Standard 19.2 o ISO 35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echas o cigüeñ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boles de levas o sus esboz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boles de transmi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boles flexibles (chicotes) para transmitir movimiento rotativo o longitudinal en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1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1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boles flexibles (chicotes), excepto lo comprendido en la fracción 8483.1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1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tractores agrícolas e industriales, excepto lo comprendido en las fracciones 8483.10.04 y 8483.10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cojinetes con rodamientos incorpor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Chumaceras" de hierro o acero con oquedades para enfriamiento por circulación de líquidos o gases, aun cuando tengan cojinetes de bronce o de metal Babbi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Chumaceras" de hierro o acero con cojinetes de bronce o de metal Babbit, excepto lo comprendido en la fracción 8483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Chumaceras" con cojinetes, excepto lo comprendido en las fracciones 8483.30.01 y 8483.3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ranes o ruedas de fricción, con peso unitario igual o inferior a 25 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ranes cilíndricos, de dientes helicoidales, o rec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4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ranes de tornillos sinfí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4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edas dentadas para transmisión por cadena, con peso unitario superior a 25 g, sin exceder de 2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4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ranes o ruedas de fricción con peso unitario superior</w:t>
              <w:br/>
              <w:t>a 2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4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ranes, de acero inoxidable, con peso unitario inferior o igual a 100 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4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marin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4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sillos fileteados de rodil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eas tensoras, de lámina de hierro o acero troqueladas, para troc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antes reconocibles como concebidos exclusivamente para las máquinas herramientas de las partidas 84.62 u 84.6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bragu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6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oplamientos elásticos, acoplamientos de acero forjado con peso unitario igual o superior a 6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6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tas metaloplást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tas mecánicas de estanqueidad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4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élices o prope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5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lindros hidrául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5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vulas de engrase por iny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5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rniciones montadas de fre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5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, excepto lo comprendido en la fracción 8485.9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5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5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rasadoras de copa tipo "Stauffer"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5.9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amoldes o sus partes, aun cuando se presenten sin la cavidad para recibir el mold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montarse en juguetes o en modelos reducidos para recre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máquinas de afeitar o cortar el pelo, incluidas las esquil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cionados exclusivamente por corriente continu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1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síncro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1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rriente alterna asíncronos monofásicos reconocibles como concebidos exclusivamente para uso en giradiscos, grabadoras y tocacin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1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reductores para uso en aparatos de fotocopia, de corriente alterna, de 100/125 voltios, con potencia igual o superior</w:t>
              <w:br/>
              <w:t>a 0.00745 KW, (1/100 de C.P.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1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de corriente alterna, asíncronos monofásicos, según la norma NMX-J-226, o sus equivalentes, excepto lo comprendido en las fracciones 8501.10.03, 8501.10.06, 8501.10.07 y 8501.10.09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1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rriente alterna, monofásicos con potencia igual o superior a 0.01 KW (1/75 de C.P.), excepto lo comprendido en las fracciones 8501.10.03, 8501.10.05 y 8501.10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máquinas de afeitar o cortar el pelo, incluidas las esquil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íncronos con potencia inferior a 4,475 KW (6,000 C.P.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2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otencia inferior a 150 W (1/5 C.P.), excepto lo comprendido en las fracciones 8501.20.01, 8501.20.02 y 8501.2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con potencia igual o inferior a 264 W y voltaje de 12 v, de uso automotriz para limpiaparabrisas, elevadores de cristales, radiadores y calefa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para máquinas esquil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1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con potencia igual o superior a 186 W (1/4 C.P.), excepto lo comprendido en las fracciones 8501.31.03 y 8501.31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2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Motores para ascensores o elev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2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2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de potencia igual o inferior a 3.75 KW (5 C.P.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2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reconocibles como concebidos exclusivamente para la propulsión de vehículos eléctricos, de la subpartida 8703.9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dores con capacidad hasta de 150 KW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3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3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dores, excepto lo comprendido en la fracción 8501.33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3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Motores para ascensores o elev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3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4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4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4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Motores para ascensores o elev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4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4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, con potencia inferior o igual a 2,611 KW (3,500 C.P.), excepto lo comprendido en las fracciones 8501.34.03 y 8501.34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34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Motores para ascensores o elev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4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máquinas de afeitar o cortar el pelo, incluidas las esquil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4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4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íncronos, con potencia igual o inferior a 4,475 KW (6,000 C.P.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4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íncronos, con potencia superior a 0.375 KW (1/2 C.P.), sin exceder de 0.746 KW (1 C.P.), reconocibles como concebidos exclusivamente para uso en giradiscos, grabadoras y tocacin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4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inferior o igual a 0.047 KW, excepto lo comprendido en las fracciones 8501.40.03 y 8501.40.08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4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de corriente alterna, asíncronos monofásicos, según normas NMX-J-75 o NMX-J-226, o sus equivalentes, excepto lo comprendido en las fracciones 8501.40.02, 8501.40.03 y 8501.4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íncronos, trifás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íncro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ascensores o elev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2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2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íncronos, trifásicos, excepto lo comprendido en la fracción 8501.52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2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íncro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3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ascensores o elev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3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3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íncronos, trifásicos, con potencia inferior o igual a 8,952 KW (12,000 C.P.), excepto lo comprendido en la fracción 8501.53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3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íncronos, con potencia igual o inferior a 4,475 KW (6,000 C.P.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3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íncronos, con potencia superior a 4,475 KW (6,000 C.P.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3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fásicos asíncronos con potencia superior a 8,952 KW (12,000 C.P.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5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6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inferior o igual a 75 kV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6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superior a 75 kVA pero inferior o igual a 375 kV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6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superior a 375 kVA pero inferior o igual a 750 kV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64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superior a 750 kVA, pero inferior o igual a 6,000 kV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1.64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inferior o igual a 75 kV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superior a 75 kVA pero inferior o igual a 375 kV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1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superior a 375 kVA, pero inferior o igual a 1,500 kV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13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superior a 1,500 kVA pero inferior o igual a 2,000 kV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1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bogeneradores (turbodinamos o turboalternadore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apacidad nominal de generación superior a 1,500 kVA pero inferior o igual a 2,000 kV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apacidad nominal de generación superior a 2,000 kV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rogener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bogeneradores (turbodinamos o turboalternadore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s de cogeneración de electricidad y vap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2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vertidores rotativos 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3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motores 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3.0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azones o núcleos de rotores, incluso las láminas, excepto lo comprendido en la fracción 8503.0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3.0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tatores o rotores con peso unitario inferior o igual a 1,000 kg, excepto lo comprendido en la fracción 8503.0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3.0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indajes de ferrita, para bobin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3.0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tatores o rotores con peso unitario superior a 1,000 kg, excepto lo comprendido en la fracción 8503.0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3.0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lusivamente para aerogener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3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astos para lámpa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binas de indu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2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eso unitario inferior o igual a 5 kg, para uso en electrón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2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eso unitario inferior a 5 kg, excepto lo comprendido en la fracción 8504.21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2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instrumentos para medición y/o prot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2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superior a 650 kVA, pero inferior o igual a 10,000 kV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2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superior a 10,000 kV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juguetes o modelos reducidos de la partida 95.0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3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distribución monofásicos o trifás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3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instrumentos, para medición y/o prot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31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eso unitario inferior a 5 kg, para uso en electrónica, excepto lo comprendido en las fracciones 8504.31.01, 8504.31.02, 8504.31.03, 8504.31.04 y 8504.31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3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juguetes o modelos reducidos de la partida 95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3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distribución monofásicos o trifás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32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instrumentos, para medición y/o prot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3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3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distribución monofásicos o trifás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3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34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superior a 500 kV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oldadura eléctrica, con capacidad nominal igual o inferior a 400 ampe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quipos rectificadores de selen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4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entes de voltaje, con conversión de corriente CA/CC/CA, llamadas “no break” o “uninterruptible power supply” (“UPS”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40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entes de alimentación de corriente continua, para mesa o bastidor ("Rack") inferior o igual a 500 voltios con precisión de 0.1% o mejor e inferior o igual a 500 W de potencia con instrumentos indicadores de tensión y corriente con protección automática contra sobrecarg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40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oladores de velocidad para motores 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epetición, reconocibles como concebidas exclusivamente para telefon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electrón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úcleos de ferri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cas de selen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quillos de metal para anclajes de bobinas, reconocibles como concebidos exclusivamente para aparatos electrónicos y de comunicaciones eléctr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bobinas de frecuencia intermedia, de reactancia y de autoinducción para uso en electrónica o para transformadores de alta tensión ("fly-back") para televi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juguetes o modelos reducidos de la partida 95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5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et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5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5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oplamientos, embragues, variadores de velocidad y frenos, electromagné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5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apacidad igual o inferior a 53.5 t, concebidas para soportar temperatura igual o inferior a 300°C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5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oimanes de tracción para máquinas de lavar rop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5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ezas magnéticas para máquinas elev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5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piezas suel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as, utilizadas en audífonos, para sorde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as, rectangulares, cuyas medidas en mm sean: longitud</w:t>
              <w:br/>
              <w:t>de 40 a 55, ancho de 22 a 28 y espesor de 12 a 18, excepto lo comprendido en las fracciones 8506.10.01 y 8506.1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as, cilíndricas, cuyo diámetro sea mayor de 12 sin exceder</w:t>
              <w:br/>
              <w:t>de 39 mm, con longitud de 45 a 65 mm, excepto lo comprendido en las fracciones 8506.10.01 y 8506.1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calinas, excepto lo comprendido en las fracciones 8506.10.01, 8506.10.02 y 8506.1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6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as, utilizadas en audífonos, para sorde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as, rectangulares, cuyas medidas en mm sean: longitud</w:t>
              <w:br/>
              <w:t>de 40 a 55, ancho de 22 a 28 y espesor de 12 a 18, excepto lo comprendido en las fracciones 8506.30.01 y 8506.3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as, cilíndricas, cuyo diámetro sea mayor de 12 sin exceder de 39 mm, con longitud de 45 a 65 mm, excepto lo comprendido en las fracciones 8506.30.01 y 8506.3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calinas, excepto lo comprendido en las fracciones 8506.30.01, 8506.30.02 y 8506.3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6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as, utilizadas en audífonos, para sorde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as, rectangulares, cuyas medidas en mm sean: longitud de 40 a 55, ancho de 22 a 28 y espesor de 12 a 18, excepto lo comprendido en las fracciones 8506.40.01 y 8506.4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4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as, cilíndricas, cuyo diámetro sea mayor de 12 sin exceder de 39 mm, con longitud de 45 a 65 mm, excepto lo comprendido en las fracciones 8506.40.01 y 8506.4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4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calinas, excepto lo comprendido en las fracciones 8506.40.01, 8506.40.02 y 8506.4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6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as, utilizadas en audífonos, para sorde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as, rectangulares, cuyas medidas en mm sean: longitud de 40 a 55, ancho de 22 a 28 y espesor de 12 a 18, excepto lo comprendido en las fracciones 8506.50.01 y 8506.5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5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as, cilíndricas, cuyo diámetro sea mayor de 12 sin exceder de 39 mm, con longitud de 45 a 65 mm, excepto lo comprendido en las fracciones 8506.50.01 y 8506.5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5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calinas, excepto lo comprendido en las fracciones 8506.50.01, 8506.50.02 y 8506.5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ire-cinc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as, rectangulares, cuyas medidas en mm sean: longitud de 40 a 55, ancho de 22 a 28 y espesor de 12 a 18, excepto lo comprendido en las fracciones 8506.80.01 y 8506.8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as, cilíndricas, cuyo diámetro sea mayor de 12 sin exceder de 39 mm, con longitud de 45 a 65 mm, excepto lo comprendido en las fracciones 8506.80.01 y 8506.8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8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calinas, excepto lo comprendido en las fracciones 8506.80.01, 8506.80.02 y 8506.8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6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argables, de plomo-ácido, para "flash" electrónico hasta 6 voltios, con peso unitario igual o inferior a 1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tipo utilizado como fuente de energía para la propulsión de vehículos 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2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lomo-ácido, con recombinación interna de gases, construcción sellada, con electrolito inmovilizado, para uso electrónico, con peso inferior a 9 kg y terminales de tornillo o tipo fast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ámparas de mine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calinos, incluso en cajas equipadas con pesalíquidos, medidores de corriente u otros apara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tipo utilizado como fuente de energía para la propulsión de los vehículos eléctricos comprendidos en la subpartida 8703.9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ámparas de mine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calinos, incluso en cajas equipadas con pesalíquidos, medidores de corriente u otros apara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4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4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tipo utilizado como fuente de energía para la propulsión de los vehículos eléctricos comprendidos en la subpartida 8703.9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ámparas de mine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calinos, incluso en cajas equipadas con pesalíquidos, medidores de corriente u otros apara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8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tipo utilizado como fuente de energía para la propulsión de los vehículos eléctricos comprendidos en la subpartida 8703.9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piezas para acumuladores, de plomo, excepto los recargables para "flash" electrónicos, con capacidad de hasta</w:t>
              <w:br/>
              <w:t>6 voltios y peso unitario igual o inferior a 1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cas negativas de acero recubiertas con cadmio, placas positivas de níquel, reconocibles como concebidas exclusivamente para pilas recargables denominadas "de níquel-cadmio"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7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piradoras, incluidas las de materias secas y líqui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ceradoras (lustradoras) de pis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turadoras de desperdicios de cocin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cuadoras, trituradoras o mezcladoras de alimen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primidoras de fru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4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ti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nos para carn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lustrar zapa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hil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8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pillos para di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8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pillos para rop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8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piadoras lustradoras con peso unitario inferior o igual a 3 kg, con depósito para deterg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8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anicura, con accesorios intercambia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8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filadores de cuchil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8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idores de la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8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dispositivos intercambiables, para uso múltipl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8509.80.1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caz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9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0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feit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0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de cortar el pelo o esqui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0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depi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0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ines, para máquinas de cortar el pel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0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ezales para máquinas de afeit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0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jas con o sin fil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0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reconocidas como concebidas exclusivamente para máquinas rasuradoras o de afeitar, excepto lo comprendido en las fracciones 8510.90.02 y 8510.9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0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 o motocicl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yo electrodo central sea de níquel, tungsteno; platino, iridio o de aleaciones de oro; o que contengan dos o más electrodos a tierra; excepto, para todas las descritas anteriormente, lo comprendido en las fracciones 8511.10.01 y 8511.1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 o motocicl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gnetos, excepto lo comprendido en las fracciones 8511.20.01 y 8511.2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o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tribuidores, excepto lo comprendido en las fracciones 8511.30.01, 8511.30.02 y 8511.3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motocicl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 o motocicl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4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 de arranque, con capacidad inferior a 24 v y con peso inferior a 15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ínamos (generadore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5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 o motocicl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5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ernadores, con capacidad inferior a 24 v y peso menor a 1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dores de voltaj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jías de calentado (precalentado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8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tractores agrícolas e industriales o motocicl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4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ti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4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 o motocicl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cidos o portaescobillas u otras partes o piezas, reconocibles como concebidas exclusivamente para motores de arranque, dínamos o altern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ectores de cobre, con peso unitario inferior o igual a 2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ínamos de alumbr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es direccionales y/o calaveras tras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ros, luces direccionales delanteras y traseras, reconocibles como concebidos exclusivamente para motocicl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es direccionales y/o calaveras traseras, excepto lo comprendido en la fracción 8512.2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señalización acúst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piaparabrisas y eliminadores de escarcha o vah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equipo farol dínamo de bicicle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bocinas u otros avisadores acústicos, excepto lo comprendido en la fracción 8512.90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jas montadas para limpiaparabrisas, con longitud igual o superior a 50 c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faros de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uces direccionales y/o calaveras traseras, excepto lo comprendido en la fracción 8512.90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motocicl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eguridad, para min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3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os para panadería o industrias análo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os industriales, excepto lo comprendido en las fracciones 8514.10.01 y 8514.1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inducción de baja frecuencia, para el recalentamiento de met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inducción de baja frecuencia, para fusión de met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os industriales, excepto lo comprendido en las fracciones 8514.20.01, 8514.20.02 y 8514.2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2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de fundición reconocible como concebido para la fabricación de monobloques y cabezas para motor, incluyendo al menos: horno de fusión, horno de precalentamiento (de espera y afinación) y escorificador de hornos de fund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os para panadería o industrias análo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os de ar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os industriales, excepto lo comprendido en las fracciones 8514.30.01, 8514.30.02, 8514.30.05 y 8514.30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os de laborato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3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os para el calentamiento y el secado con rayos catódicos, láser, ultravioleta, infrarrojos y de alta frecuenc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3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olla de capacidad igual o superior a 120 Ton/H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tratamiento térmico, excepto para met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hornos de laborato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hornos de ar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s fracciones 8514.10.03, 8514.20.02, 8514.20.03 y 8514.3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oldar o cortar, portátiles ("cautines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oldar metales por costuras o proy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2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oldar o cortar, portátiles (cautine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oldar metales por costura o proyección, no automá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oldar o cortar, de arco, tipo generador o transformador, inferior o igual a 1,260 ampe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3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oldar o cortar, de arco, tipo generador o transformador, superior a 1,260 ampe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oldar o cortar, de arco, tipo generador o transformador, inferior o igual a 1,260 ampe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oldar o cortar, de arco, tipo generador o transformador, superior a 1,260 ampe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oldar materias termoplásticas por radiofrecuencia o alta frecuenc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oldar materias termoplásticas, excepto lo comprendido en la fracción 8515.8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zas portaelectrodos o sus partes, para soldadura por ar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entadores eléctricos de agua de calentamiento instantáneo o acumulación y calentadores eléctricos de inmer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iadores de acumul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tuf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adores para el cabell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3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aparatos para el cuidado del cabell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3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secar las ma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chas eléctr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os de microon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entadores (incluidas las mesas de cocción), parrillas y as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6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cin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6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6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7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la preparación de café o té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7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tadoras de pa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7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alefacción de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7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 base de carburo de silic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desempaña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cazas para tost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cazas y bases metálicas, reconocibles como concebidas exclusivamente para lo comprendido en la subpartida 8516.4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8516.40.01, excepto lo comprendido en la fracción 8516.9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hornos de alta frecuencia (microond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cazas, reconocibles como concebidas exclusivamente para lo comprendido en la subpartida 8516.3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s reconocibles como concebidos exclusivamente para lo comprendido en la subpartida 8516.50, que incorporen más de uno de los siguientes componentes: cámara de cocción, chasis del soporte estructural, puerta, gabinete exteri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9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cuitos modulares reconocibles como concebidos exclusivamente para lo comprendido en la subpartida 8516.5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9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maras de cocción reconocibles como concebidas para lo comprendido en las fracciones 8516.60.02 y 8516.60.03, incluso sin ensamb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9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el superior con o sin elementos de calentamiento o control reconocibles como concebidos exclusivamente para lo comprendido en las fracciones 8516.60.02 y 8516.6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9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s de puertas reconocibles como concebidos exclusivamente para lo comprendido en las fracciones 8516.60.02 y 8516.60.03, que incorporen más de uno de los siguientes componentes: panel interior, panel exterior, ventana, aislamien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7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éfonos de usuario de auricular inalámbrico combinado con micrófon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7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onedas (alcancía) para servicio público, incluso con avis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7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7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sas de atención para operadora, para centrales telefónicas automát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tillas, cartuchos, cápsulas o unidades a bobina móvil, sin dispositivos de montaj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 altavoz (altoparlante) montado en su caj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2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 xml:space="preserve">Centros acústicos, constituidos por un altavoz </w:t>
            </w:r>
            <w:r>
              <w:rPr>
                <w:i/>
                <w:color w:val="000000"/>
                <w:sz w:val="16"/>
                <w:szCs w:val="16"/>
              </w:rPr>
              <w:t>subwoofer</w:t>
            </w:r>
            <w:r>
              <w:rPr>
                <w:color w:val="000000"/>
                <w:sz w:val="16"/>
                <w:szCs w:val="16"/>
              </w:rPr>
              <w:t xml:space="preserve"> con amplificador incorporado, y varios altavoces que se conectan a dicho amplificador ("</w:t>
            </w:r>
            <w:r>
              <w:rPr>
                <w:i/>
                <w:color w:val="000000"/>
                <w:sz w:val="16"/>
                <w:szCs w:val="16"/>
              </w:rPr>
              <w:t>Home Theaters</w:t>
            </w:r>
            <w:r>
              <w:rPr>
                <w:color w:val="000000"/>
                <w:sz w:val="16"/>
                <w:szCs w:val="16"/>
              </w:rPr>
              <w:t>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2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teléfon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operación sobre línea telefón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4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istemas de televisión por ca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4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cualiz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4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pansor-compresor de volumen, aun cuando se presente con preamplificador de 10 o más entr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4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amplificadores, excepto lo comprendido en la fracción 8518.4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4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cesadores de audio o compresores, limitadores, expansores, controladores automáticos de ganancia, recortadores de pico con o sin ecualizadores, de uno o más canales con impedancia de entrada y salida de 600 ohm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8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quipos eléctricos para amplificación de soni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adiscos que funcionen por ficha o moned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namesas profesionales ("turn-table"), sin cambiador automático ni mueble, reconocibles como concebidas exclusivamente para el uso de radiodifusoras y estudios profesionales de grab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namesas profesionales ("turn-table"), sin cambiador automático ni mueble, reconocibles como concebidas exclusivamente para el uso de radiodifusoras y estudios profesionales de grab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ambiador automático de dis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reproducir dict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9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productores de casetes (tocacasetes) de bolsill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9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tipo doméstico y/o para automóviles, con peso unitario igual o inferior a 3.5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93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otencia igual o superior a 60 W, excepto lo comprendido en la fracción 8519.93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9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9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oductores con sistema de lectura óptica por haz de rayos láser (lectores de discos compactos), excepto los comprendidos en las fracciones 8519.99.02 y 8519.99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9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productores de audio en tarjetas de memoria SD (secure digital), incluyendo los tipos de diadem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0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dictar que sólo funcionen con fuente de energía eléctrica exteri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0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estadores telefón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0.3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inta magnética de ancho igual o superior a 6 mm, para estaciones difusoras de radio o televisión y estudios de grab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0.3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0.3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inta magnética de ancho igual o superior a 6 mm, para estaciones difusoras de radio o televisión y estudios de grab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0.3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0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inta magnética de ancho igual o superior a 6 mm, para estaciones difusoras de radio o televisión y estudios de grab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0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0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nos para el registro de sonido en discos maes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0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s automatizados para la preparación, grabación o transferencia del sonido, y acondicionamiento de discos de vidrio (Sistemas de masterización para la fabricación de discos compacto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0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asetes con cinta magnética de ancho inferior o igual a 13 mm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1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1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dades reproductoras de discos de video digitalizado (DVD), sin gabinete, reconocibles como concebidas para su incorporación física en aparatos receptores de televi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3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cos magné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3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jetas con tira magnética incorporad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películas cinematográficas sincroniz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a enseñanza, con sonido o imágenes, técnicas, científicas o con fines culturales, reconocilbes como concebidas exclusivamente para instituciones de educación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5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ser utilizadas en "video tape", cuando se presenten en cartuchos o case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5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a enseñanza, con sonido o imágenes, técnicas, científicas o con fines culturales, reconocibles como concebidas exclusivamente para instituciones de educación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5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ser utilizadas en "video tape", excepto lo comprendido en la fracción 8524.51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5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5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ser utilizadas en "video tape", cuando se presenten en cartuchos o case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5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a enseñanza, con sonido o imágenes, técnicas, científicas o con fines culturales, reconocibles como concebidas exclusivamente para instituciones de educación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52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ser utilizadas en "video tape", excepto lo comprendido en la fracción 8524.52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5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5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nchura inferior o igual a 13 mm, reconocibles como concebidas exclusivamente para ser utilizadas en "video tape", cuando se presenten en cartuchos o case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53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a enseñanza, con sonido o imágenes, técnicas, científicas o con fines culturales, reconocibles como concebidas exclusivamente para instituciones de educación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53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ser utilizadas en "video tape", excepto lo comprendido en la fracción 8524.53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4.5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5.2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jos o móviles en ultra alta frecuencia (UHF) de más de 470 MHz a 1 GHz, para radiotelefonía o radiotelegrafía, excepto lo comprendido en la fracción 8525.20.1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5.2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jos o móviles en súper alta frecuencia (SHF) o de microondas de más de 1 GHz, con capacidad superior a 300 canales telefónicos o para un canal de televisión, para radiotelefonía o radiotelegrafía, excepto lo comprendido en la fracción 8525.20.1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5.20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emisores con dispositivo receptor incorporado, móvil, con frecuencias de operación de 824 a 849 MHz pareado con 869 a 894 MHz, de 1,850 a 1,910 MHz pareado con 1,930 a 1,990 MHz, de 890 a 960 MHz o de 1,710 a 1,880 MHz, para radiotelefonía (conocidos como “teléfonos celulares”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5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maras de televisión giroestabiliz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5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maras tomavistas para estudio de televisión, excepto las que apoyan en el hombro y las portát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5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tomavistas para sistemas de televisión en circuito cerrado, excepto lo comprendido en las fracciones 8525.30.01 y 8525.3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5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iosondas meteorológ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6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6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iogoniómetros con capacidad para sintonizar la banda de radiofaros (beacon), comprendida entre 180 y 420 kilociclos y sensibilidad igual o mejor a 20 microvoltios por metro, con una relación señal a ruido de 6 decibe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6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6.9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misores para el accionamiento de aparatos a control remoto mediante frecuencias ultras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6.9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iocasetes de bolsill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1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aparatos combinados con grabador o reproductor de soni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eptores de radio AM-FM, aun cuando incluyan transmisores receptores de radio banda civi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eptores de radiodifusión, AM reconocibles como concebidos exclusivamente para uso automotri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átil, para pilas y corriente, con altavoces y gabinete incorpor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3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n combinar con grabador o reproductor de sonido, pero combinados con reloj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eptores de radiotelefonía muy alta frecuencia (VHF), de 243 a 250 MH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jos o móviles en ultra alta frecuencia (UHF) de 300 a 470 MHz, para radiotelefonía o radiotelegraf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eptores, medidores de distanc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9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jos o móviles en muy alta frecuencia modulada, para radiotelefonía o radiotelegrafía, excepto lo comprendido en la fracción 8527.90.0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9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jos o móviles en súper alta frecuencia (SHF) o de microondas de más de 1 GHz, con capacidad superior a 300 canales telefónicos o para un canal de televisión, para telefonía o telegraf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9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jos o móviles en banda civil de 26.2 a 27.5 MHz, para radiotelefon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antalla inferior o igual a 35.56 cm (14 pulgadas), excepto los de alta definición, los tipo proyección y los comprendidos en la fracción 8528.12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1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antalla superior a 35.56 cm (14 pulgadas), excepto los de alta definición, los tipo proyección y los comprendidos en la fracción 8528.12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12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tipo proyección por tubos de rayos catódicos, excepto los de alta defin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12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lta definición por tubo de rayo catódico, excepto los tipo proy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12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lta definición tipo proyección por tubo de rayos catód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12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antalla plan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12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completos o sin terminar (incluso los ensambles compuestos de todas las partes especificadas en la Nota aclaratoria 4 del Capítulo 85 más una fuente de poder), que no incorporen tubos de rayos catódicos, pantalla plana o pantalla simi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12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eptor de microondas o de señales de vía satélite, cuya frecuencia de operación sea hasta de 4.2 GHz y máximo 999 canales de televi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12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de recepción de microondas vía satélite, compuesto de localizador electrónico de satélites, convertidor de bajada, receptor cuya onda de frecuencia de operación sea de 3.7 a 4.2 GHz, amplificador de bajo ruido (LNA), guías de onda, polarrotor y corneta alimentado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12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de recepción de microondas vía satélite, compuesto de un convertidor de bajada cuya frecuencia de operación sea de 11.7 a 14.5 GHz, y un receptor cuya frecuencia de operación sea de hasta 4.2 Gh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1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1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 blanco y negro o demás monocrom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antalla inferior o igual a 35.56 cm (14 pulgadas), excepto los de alta definición, los tipo proyección y los comprendidos en la fracción 8528.21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2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antalla superior a 35.56 cm (14 pulgadas), excepto los de alta definición, los tipo proyección y los comprendidos en la fracción 8528.21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2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tipo proyección por tubos de rayos catódicos, excepto los de alta defin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2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lta definición por tubos de rayos catódicos, excepto los tipo proy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21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lta definición, tipo proyección por tubo de rayos catód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21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antalla plan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21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completos o sin terminar (incluso los ensambles compuestos de las partes correspondientes entre las especificadas en los incisos (a), (b), (c) y (e) en la nota aclaratoria 4 del capítulo 85 más una fuente de poder), que no incorporen tubos de rayos catódicos, pantalla plana o pantalla simi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21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s audiovisuales integrados, para control de accesos mediante múltiples pantallas (displays) de video de hasta 30 cm (12 pulgadas) con direccionamiento selectivo y automá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2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 cable coaxi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2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s audiovisuales integrados, para control de accesos mediante múltiples pantallas (displays) de video hasta 30 cm (12 pulgadas), con direccionamiento selectivo y automá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2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 colores, con pantalla plan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 colores, incompletos o sin terminar (incluso los ensambles compuestos de las partes correspondientes entre las especificadas en los incisos (a), (b), (c) y (e) en la Nota aclaratoria 4 del capítulo 85 más una fuente de poder), que no incorporen tubos de rayos catódicos, pantalla plana o pantalla simi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 tubo de rayos catódicos, excepto los de alta defin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lta definición tipo proyección por tubo de rayos catód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8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9.90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mplificadores para transmisores de señales de televisión.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9.90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plificadores-distribuidores, regeneradores de pulsos o de subportadora, para sistemas de televisión por cabl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9.90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plificadores-distribuidores de video, con entrada diferencial, con compensación de cable o con restaurador de corriente continua, para sistemas de televisión, con o sin gabinete modu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9.90.1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plificadores lineales de banda lateral ún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9.90.1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ntonizadores de canales para televisión y videocasetera; sintonizadores de doble convergenc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9.90.1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ntonizadores de canal, combinados con otras partes especificadas en la Nota aclaratoria 4 del capítulo 8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9.90.2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plificadores de radiofrecuencia, banda ancha y monocanales, para sistemas de distribución de señales de HF, TV y/o F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9.90.2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oplador (combinador o defasador) para operar dos o más transmisores de radio o televisión a una salida comú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0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vías férreas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0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quipos controladores de semáfo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0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0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cinas en o con caja tipo intemperie a prueba de humedad, gases, vapores, polvo y explo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as de alarma, con caja tipo intemperie a prueba de humedad, gases, vapores, polvos y explo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rma electrónica contra robo, para vehículos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tectores acústicos, para sistemas de alarmas en bóvedas de seguridad; sistemas de seguridad a detección acústica y/o visual, con señalización local y remota, sin equipo de enlace por radiofrecuenc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1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tectores electrónicos de humo, de monóxido de carbono, o de cal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1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rmas electrónicas contra robo o incendio, de uso doméstico o industrial, incluso en forma de sistem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bleros indicadores con dispositivos de cristales líquidos (LCD) o de diodos emisores de luz (LED), incorpor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en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bres, campanillas, zumbadores y otros avisadores acústicos, excepto lo comprendido en la fracción 8531.8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umbadores miniatura de corriente alterna, para aparatos telefón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icadores luminosos tipo ojo de buey o tipo diamante, sin portalámpa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cuitos modu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jos, monofásicos o trifásicos, con peso unitario superior a 1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diámetro inferior o igual a 15 mm, encapsulados en botes de baquelita o de alumin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2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acitores electrolíticos con capacitancia de 0.1 µF hasta 10,000µF y un voltaje de 10v hasta 100v, para uso en aparatos de conducción de señales, audio y vide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3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u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3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densadores tubulares fijos de cerámica con coeficientes de temperatura de -220, -330 y -750 (partes por millón por cada grado centígrado), con diámetro inferior o igual a 3 mm y longitud inferior o igual a 8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3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densadores de discos de cerámica, con terminales ax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3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acitores discoidales con capacitancia de 0.1 pF hasta 8,200 pF para uso específico como filtradores de ruidos en dispositivos de alta frecuenc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4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4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u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4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densadores tubulares fijos de cerámica con coeficientes de temperatura de -220, -330 y -750 (partes por millón por cada grado centígrado), con diámetro inferior o igual a 3 mm y longitud inferior o igual a 8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5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5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jos de películas plásticas, excepto lo comprendido en la fracción 8532.25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5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dieléctrico de plástico, sin terminales, de montaje por contac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5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acitores fílmicos para uso en aparatos de recepción y transmisión de señales, audio y vide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5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jos monofásicos o trifásicos con peso unitario superior a 1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densadores para distribuidores de motores de explo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ica, de 1,000 o más voltios de trabaj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condensadores por décadas, con precisión del 1% o mej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ables de vacío, reconocibles como concebidos exclusivamente para radiofrecuencia; variables de 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condensadores por décadas, con precisión de 1% o mej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5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radiofrecuencia, excepto de ajuste "trimmers", cerámicos, y lo comprendido en la fracción 8532.3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5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sistencias de carbón, aglomeradas o de capa, excepto lo comprendido en la fracción 8533.1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sistencias de montaje por contacto; resistencias con terminales rad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tencia inferior o igual a 20 W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dores o variantes de velocidad, reconocibles como concebidos exclusivamente para ser incorporados en aparatos domés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óstatos o potenciómetros, excepto lo comprendido en la fracción 8533.40.0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mist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4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4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ncos de resistenci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4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stores o resistencias dependientes de la tensión aplicada ("VDR"), excepto lo comprendido en la fracción 8533.4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4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enciómetros de carbón, de 1/10 a ½ watt de disipación, de diámetro inferior o igual a 30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minales de cobre estañado y casquillos de hierro o de bronce, reconocibles como concebidas exclusivamente para resistencias de carbón para radio y TV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subpartida 8533.40, metálicas o cerámicas, termosensi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tacircuitos de fusibles de más de 46 KV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i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una tensión inferior a 72.5 KV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errupt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cionadores de peso unitario inferior o igual a 2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cionadores-conectadores de navajas sin carga, con peso unitario superior a 2 kg sin exceder de 2,75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cionadores de peso unitario superior a 2,75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3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erruptores de navajas con carg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3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cionadores con peso unitario superior a 2 kg, sin exceder de 2,750 kg, excepto lo comprendido en la fracción 8535.3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rrayos (apartarrayos) tipo distribución autovalvulares de 3 a 13 KV nominales, para sistemas con neutro a tierra hasta 37 KV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rrayos (apartarrayos), excepto lo comprendido en la fracción 8535.4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mutadores de peso unitario inferior o igual a 2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mutadores con peso unitario superior a 2 kg sin exceder de 2,75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mutadores de peso unitario superior a 2,75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evadores de arranqu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evadores térmicos o por indu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evadores de alta sensibilidad, con núcleo laminado, monopolo inversor, reconocibles como concebidos exclusivamente para equipos telefón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ectores de circui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laves magnéticas (arrancadores magnéticos), con potencia nominal hasta 200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as de corriente con peso unitario superior a 2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conexión, de derivación, de corte, extremidad u otras cajas análo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minales selladas de vidrio o cerámica vitrificad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nes individuales o en fila, con cuerpos aislantes, denominadas tablillas termin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evadores secundarios eletromagnéticos, alimentados exclusivamente a través de transformadores de intensidad y/o ten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evadores automáticos diferenciales, hasta de 60 amperios con protección diferencial hasta 300 miliampe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juntos para terminales tipo cono de alivio integrado y/o moldeado, para cables de energía, hasta 35 KV, para intemperi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juntos completos para empalmes o uniones, para cables de energía hasta 35 KV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1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juntos para terminales tipo cono de alivio, moldeado, para cables de energía hasta 35 KV, para interi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1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actos sinterizados de aleaciones con metal precios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1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tor electrónico trifásico diferencial, por asimetría y/o falta de fas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2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laves magnéticas (arrancadores magnéticos), con potencia nominal superior a 200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2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evadores, excepto lo comprendido en las fracciones 8535.90.04, 8535.90.05, 8535.90.06, 8535.90.13 y 8535.90.1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2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as de corriente con peso unitario inferior o igual a 2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2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tores de sobrecarga para motores, excepto lo comprendido en la fracción 8535.90.19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ibles ultrarrápidos de láminas de plata, de alta capacidad de ruptura, especiales para protección de semiconductores, para corrientes nominales de hasta 2,500 amperes y tensión de operación de hasta 500 volt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ibles de alta capacidad de ruptura, de 20,000 amperes eficaces o más y cualquier corriente nominal, hasta 600 voltios de tensión, inclusiv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tacircuitos de fusibl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1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ibles para telefon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laves disyuntoras, térmicas, reconocibles como concebidas exclusivamente para radio o televi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tores térmicos para motores o circuitos eléctricos de aparatos de refrigeración o aire acondicion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tores para telefon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3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8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tor electrónico trifásico diferencial, por asimetría y/o falta de fas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8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3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tores de sobrecarga para mot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bocin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enoides de 6 y 12 voltios, para motores de arranque de uso automotri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rmicos o por indu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1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ndarios electromagnéticos, alimentados exclusivamente a través de transformadores de intensidad y/o ten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1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máticos diferenciales, hasta de 60 amperios con protección diferencial hasta de 300 miliampe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1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evadores foto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1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ermitentes para luces direccionales indicadoras de maniobras, para uso automotri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1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rranque, excepto lo comprendido en la fracción 8536.41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1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evadores auxiliares de bloqueo de contactos múltiples,</w:t>
              <w:br/>
              <w:t>de reposición manual o eléctrica, con capacidad inferior o igual a 60 amperes y tensión máxima de 480 v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rranqu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rmicos o por indu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undarios electromagnéticos, alimentados exclusivamente a través de transformadores de intensidad y/o ten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máticos diferenciales, hasta de 60 amperios con protección diferencial hasta de 300 miliampe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evadores auxiliares de bloques de contactos múltiples, de reposición manual o eléctrica, con capacidad inferior o igual a 60 amperes y tensión máxima de 480 v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4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mutadores de rutas para video y audio con entrada diferencial, conmutación en intervalo vertical y señalización de conmutación, para selección de señales en sistemas de televisión por ca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mutador secuencial de vide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cionadores o conmutadores de peso unitario superior</w:t>
              <w:br/>
              <w:t xml:space="preserve"> a 2,75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erruptores, por presión de líquidos para controles de nivel en lavarropas de uso domé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erruptores automáticos, termoeléctricos, para el cebado de la descarga en las lámparas o tubos fluoresc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erruptores de navajas con carg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cionadores-conectadores de navajas, sin carga, con peso unitario superior a 2 kg, sin exceder de 2,75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erruptores reconocibles como concebidos exclusivamente para radio o televisión, excepto lo comprendido en la fracción 8536.50.1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mutadores sueltos o agrupados, accionados por botones, con peso hasta de 250 g, o interruptores simples o múltiples de botón o de teclado, reconocibles como concebidos exclusivamente para electrónica, excepto lo comprendido en la fracción 8536.50.1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mutadores pasivos, para selección de señales de video y audio en sistemas de televisión por cabl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laves magnéticas (arrancadores magnéticos) con potencia nominal inferior o igual a 200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laves magnéticas (arrancadores magnéticos), con potencia nominal superior a 200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interruptores de botón para aparatos electrodomés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6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6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apilotos, reconocibles como concebidos exclusivamente para radio y televi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6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eñalización telefónica, aun cuando se presenten montadas en plaqu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6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6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6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as de corriente con peso unitario inferior o igual a 2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6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ectores de circui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llos o barras para accionar el avisador acústico (claxon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tores térmicos para motores o circuitos eléctricos de aparatos de refrigeración o de aire acondicion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rancadores manuales a voltaje reducido, para aparatos hasta de 300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oles fotoeléctricos, para ilumin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es en envolvente metál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laves para telefonía, aun cuando se presenten montadas en plaqu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terminales para estación de usuario de teletipo con elementos para su conexión a las redes telegráficas automáticas normales o de punto a pun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minales de vidrio o cerámica vitrificad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nes individuales o en fila, con cuerpos aislantes, denominados tablillas termin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ectores múltiples para la interconexión de aparatos y equipos telefón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vijas ("plugs") reconocibles como concebidas exclusivamente para uso en telefonía, de dos o más po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Jacks" reconocibles como concebidos exclusivamente para uso en telefonía, aun cuando se presenten montados en plaqu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ques de terminales para interconexión de equipos, aparatos o cables telefón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1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ectores simples y múltiples, aislados en material de baja pérdida, para radiofrecuenc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1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juntos para terminales tipo cono de alivio integrado y/o moldeado, para cables de energía para intemperi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1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juntos completos para empalmes o uniones, para cables de energ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2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juntos para terminales tipo cono de alivio, moldeado, para cables de energía, para interi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2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gnitores electrónicos sin balastos, para lámparas de descarg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2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ectores hembra, con o sin dispositivos de anclaje, para inserción de circuitos impres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2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ectores para empalmes de cables telefón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2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actos sinterizados de aleaciones con metal precios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2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tor electrónico trifásico diferencial por asimetría y/o falta de fas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2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enuadores electrónicos de intensidad lumínica (dimmers) de más de 3 KW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2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ectores de aguj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2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conexión, de derivación, de corte, extremidad u otras cajas análo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6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7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conexión, de derivación, de corte, extremidad u otras cajas análo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7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adros de mando o distribución para elevadores o ascens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7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adros de mando para máquinas de soldar por resistenc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7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adros de mando o distribución, operados mediante botones (botone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7.1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s con la carcaza exterior o soporte, reconocibles como concebidos para lo comprendido en las partidas 84.21, 84.22, 84.50 y 85.1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7.1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dulos reconocibles como concebidos exclusivamente para el control de señales de indicación en motores de vehículos automotric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7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7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conexión, de derivación, de corte, extremidad u otras cajas análo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7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adros de mando para máquinas de soldar por resistenc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7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adros, paneles, consolas, armarios y demás soportes de la partida 85.37, sin sus apara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8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minales de cobre estañado y casquillos de hierro o de bronce, reconocibles como concebidas exclusivamente para resistencias de carbón para radio y televi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8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cortacircuitos de fusibles de más de 46 KV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8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aduras, núcleos, yugos y piezas polares electromagnéticas no montadas y sin elementos agregados, reconocibles como concebidas exclusivamente para relevadores de equipos telefón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8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ámicos o metálicos reconocibles como concebidos exclusivamente para lo comprendido en las fracciones 8535.90.08, 8535.90.20, 8535.90.24, 8536.30.05, 8536.50.13 y 8536.50.14, termosensi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8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cuitos modu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8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molde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8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diámetro de 15 cm a 20 c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yectores (bulbos tipo "par" de vidrio prensado) espejados internamente, con peso unitario superior a 120 g, sin exceder</w:t>
              <w:br/>
              <w:t>de 2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incandescencia, de tubo de cuarzo ("halógenas" o "quartzline"), de 2,900° K (grados Kelvin) como mínim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uso en aparatos de proyección cinematográfica y de vista fij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2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tos de dos postes o espigas para su enchufe, con peso unitario superior a 120 g, sin exceder de 2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2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2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vidrio transparente azul natural, denominados "luz de día"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eso unitario superior a 20 g, sin exceder de 300 g, reconocibles como concebidos exclusivamente para locomot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uso en aparatos de proyección cinematográfica y de vista fij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iatura para linterna, cuyo voltaje sea igual o superior a 1.20 sin exceder de 8.63 v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iatura para radio dial, televisión o bicicletas, cuyo voltaje sea igual o superior a 1.20 sin exceder de 8.63 v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flectores, con peso unitario superior a 120 g, sin exceder</w:t>
              <w:br/>
              <w:t>de 2 kg, excepto lo comprendido en la fracción 8539.29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uorescentes, de cátodo cali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3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vapor de sodio de alta pre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3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ámparas de vapor de mercu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32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vapor de sodio de baja pre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3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uz relámpag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3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ámparas fluorescentes tubulares en forma de "O" o de "U"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3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luz mixta (de descarga y filamento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3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ámparas de ne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3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ámparas de descarga de gases metálicos exclusivamente mezclados o combinados, tipo "metalarc" multivapor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4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ámparas de ar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4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ayos ultraviole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4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es (casquillos) de uno y/o dos pernos o espigas para lámparas fluoresc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quillos de metal común, aun cuando tengan uno o dos alambres de conexión y cuello de cerám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es (casquillos) para focos de incandescenc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amentos metál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odos para cátodos de encendido de focos o tubos de descarga, cuyo diámetro máximo, en su sección mayor, sea inferior o igual a 1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9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es (casquillos) para lámparas de vapor de mercurio y de luz mixta, excepto los tipos E26/27, E27/27 y E27/3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alta definición con pantalla superior a 35.56 cm (14 pulgadas), excepto lo comprendido en la fracción 8540.11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1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alta definición con pantalla inferior o igual a 35.56 cm (14 pulgad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1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pantalla superior a 35.56 cm (14 pulgadas), excepto lo comprendido en las fracciones 8540.11.01, 8540.11.05 y los tipo proy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1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pantalla inferior o igual 35.56 cm (14 pulgadas) excepto lo comprendido en la fracción 8540.11.02 y los tipo proy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11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antalla plana superior o igual a 50.8 cm (20 pulgadas) pero inferior o igual a 68.6 cm (27 pulgad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lta defin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1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os para cámaras tomavistas de televi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Redondos de diámetro inferior o igual a 127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Redondos de diámetro inferior o igual a 127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Redondos de diámetro inferior o igual a 127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6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7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gnetr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7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str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7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8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8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os para microondas; tubos para empleo nuclear y tubos con atmósfera gaseosa, excluidos los rectific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8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8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vulas electr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8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8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vulas para cámaras tomavistas de televi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8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9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binas deflectoras (yugos) para tubos de rayos catódicos, excepto lo comprendido en la fracción 8540.91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cas, casquetes de contacto, blindajes, bases, ánodos y anillos de vidrio para válvulas electr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9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Agujas (patitas) para bases de válvulas electr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9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nsistores o elementos análogos semiconduct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9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todos, conexiones o ligamentos y rejillas de válvulas electr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9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ñones de electrones; estructuras de radio-frecuencia (RF) para los tubos de microondas comprendidos en las subpartidas 8540.71 a 8540.79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0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dores electrónicos de frecuencia de señalización, para centrales telef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ficadores de cer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.8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roalimentadores transistorizados ("Loop extender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.8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sadores o generadores de impulsos, destinados exclusivamente para el funcionamiento de cercos agropecuarios electrific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.8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.8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lectrocutar insectos voladores, mediante un sistema de rejillas electrizadas con voltaje elevado y que proyecte luz neg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.89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positivos eléctricos para vehículos que accionen mecanismos elevadores para cristales, cajuelas, asientos o seguros de puer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.89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amplificadores-mezcladores de 8 o más canales, aun cuando realicen otros efectos de aud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.89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oles automáticos de velocidad, para uso automotri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.89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tectores de metales, excepto lo comprendido en la fracción 8543.89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3.89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plificadores de microon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b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luminio o sus aleaciones, con aislamiento a base de cualquier esmalte, con diámetro del conductor inferior o igual a 0.361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coaxiales, de uno o más conductores eléctricos, aislados y con funda de malla de metal, aun cuando vengan recubiertos de materias aislantes, con o sin mensajero de acero, con una impedancia de 50 a 75 ohm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Cables coaxiales de uno o más conductores concéntricos, aislados, aun cuando vengan recubiertos de materias aislantes, con o sin mensajero de acero, con una impedancia</w:t>
              <w:br/>
            </w:r>
            <w:r>
              <w:rPr>
                <w:color w:val="000000"/>
                <w:spacing w:val="-4"/>
                <w:sz w:val="16"/>
                <w:szCs w:val="16"/>
              </w:rPr>
              <w:t xml:space="preserve">de 50 a 75 ohms, excepto lo comprendido en la fracción </w:t>
            </w:r>
            <w:r>
              <w:rPr>
                <w:color w:val="000000"/>
                <w:sz w:val="16"/>
                <w:szCs w:val="16"/>
              </w:rPr>
              <w:t>8544.2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neses reconocibles como concebidos exclusivamente para uso automotri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4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mas de cables cortados y atados (arneses), para la conexión de centrales telef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4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termopar o sus cables de exten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4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neses y cables eléctricos, para conducción o distribución de corriente eléctrica en aparatos electrodomésticos o de med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4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bre, aluminio o sus aleaciones, excepto lo comprendido en las fracciones 8544.41.01 y 8544.41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41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4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4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mas de cables cortados y atados (arneses), para la conexión de centrales telef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4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termopar o sus cables de exten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4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eléctricos, para conducción o distribución de corriente eléctrica en aparatos electrodomésticos o de med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4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bre, aluminio o sus aleaciones, excepto lo comprendido en las fracciones 8544.49.01 y 8544.49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4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4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neses eléctricos, para conducción o distribución de corriente eléctrica en aparatos electrodomésticos o de med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4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5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mas de cables cortados y atados (arneses), para la conexión de centrales telef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5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termopar o sus cables de exten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5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neses y cables eléctricos, para conducción o distribución de corriente eléctrica en aparatos electrodomésticos o de med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5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bre, aluminio o sus aleaciones, excepto lo comprendido en las fracciones 8544.51.01 y 8544.51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51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5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5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mas de cables cortados y atados (arneses), para la conexión de centrales telef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5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termopar o sus cables de exten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5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neses y cables eléctricos, para conducción o distribución de corriente eléctrica en aparatos electrodomésticos o de med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5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bre, aluminio o sus aleaciones, excepto lo comprendido en las fracciones 8544.59.01 y 8544.59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5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5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bre, aluminio o sus ale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6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4.7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les de fibras ópt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5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los tipos utilizados en hor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5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5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cobil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5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tas de carbón, para potenció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u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6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bozos, en forma de campana, con diámetro igual o superior a 15 cm en la circunferencia may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6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6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6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u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6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uspen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6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rcelana o de esteatita para radio y televi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6.2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6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6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u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6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6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esina, epóxica, no rígi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6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orcelana para pasantes de transformadores de más</w:t>
              <w:br/>
              <w:t>de 132 KV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ócalos de cerámica para válvulas electr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etes, para transformadores de potencia igual o superior a 5,000 KV, excepto los de vermiculi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1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cos, tubos y otras formas de cerámica sin platear, reconocibles como concebidos exclusivamente para condensadores fijos o resistenci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etes, para transformadores de potencia igual o superior a 5,000 KV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9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una o más perforaciones formadas por capas de: papel y resina fenólica, caucho y/o resinas plásticas artific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9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jes, reconocibles como concebidos exclusivamente para transformadores y/o disyunt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9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ica para empleo en electrónica, excepto lo comprendido en la fracción 8547.90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90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vid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90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os aisladores y sus piezas de unión, de metales comunes, aislados interiorm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7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perdicios y desechos de pilas, baterías de pilas o acumuladores, eléctricos; pilas, baterías de pilas y acumuladores, eléctricos, inservi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8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8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fuente externa de electricidad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cumuladores 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omotoras Diesel-eléctr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2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fuente externa de electricidad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4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4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gones taller o vagones grú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4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4.0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a obtención de chatarra, cuando se importen por empresas fundidoras o laminadoras propietarias de hornos de fund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4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5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ches de viaj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5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gones cisterna y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6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gones isotérmicos, refrigerantes o frigoríficos, excepto los de la subpartida 8606.1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6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gones de descarga automática, excepto los de las subpartidas 8606.10 u 8606.2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6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biertos y cerr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6.9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iertos, con pared fija de altura superior a 60 c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6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jes y "bissels", de tra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1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bojes y "bissels"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jes, cuando se importen para su relaminación o forjado, por empresas laminadoras o forjadoras, o para hornos de fundi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1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jes montados con sus rue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1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e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1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lantas forjadas para ruedas de vag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1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lantas para ruedas de locomot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1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de ejes o rue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nos de ai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nchos y demás sistemas de enganche, topes y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7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8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al fijo de vías férreas o sus partes compon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8.0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señalización, seguridad, control, mando o sus partes compon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8.0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s visuales indicadores de pendientes de aproxim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8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9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enedores (incluidos los contenedores cisterna y los contenedores depósito) especialmente concebidos y equipados para uno o varios medios de transpor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ult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1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ctores de orugas con potencia al volante del motor igual o superior a 105 C.P. sin exceder de 380 C.P., medida a 1900 RPM, incluso con hoja empujado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1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ctores de ruedas con toma de fuerza o enganche de tres puntos, para acoplamiento de implementos agrícolas, excepto lo comprendido en las fracciones 8701.90.03, 8701.90.05 y 8701.90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1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ctores para vías férreas, provistos de aditamento de ruedas con llantas neumáticas accionadas mecánicamente para rodarlos sobre pavimen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1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ctores de ruedas con toma de fuerza o enganche de tres puntos, para acoplamiento de implementos agrícolas cuyo número de serie o modelo sea al menos 2 años anterior al vig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1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ctores sobre bandas de hule, dotados de toma de fuerza para el acoplamiento de implementos agríco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1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ctores de ruedas con toma de fuerza o enganche de tres puntos, para acoplamiento de implementos agrícolas, con potencia igual o superior a 140 H.P. pero inferior o igual a 180 H.P., transmisión manual y tablero de instrumentos analógico, excepto lo comprendido en la fracción 8701.9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motor eléctrico, excepto los comprendidos en las fracciones 8703.10.02 y 8703.1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3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hículos especiales para el transporte de personas en terrenos de golf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3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iclos de cuatro ruedas (cuadrimotos) o de tres ruedas equipados con diferencial y reversa (trimoto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3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60" w:after="4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60" w:after="4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3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iclos de cuatro ruedas (cuadrimotos) con dirección tipo automóvil; o motociclos de tres ruedas (trimotos) que presenten una dirección tipo automóvil o, al mismo tiempo, diferencial y rever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"Dumpers" con capacidad útil de carga superior a 30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4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4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arreadores de escoria, excepto para la recolección de basura domést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4.2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arreadores de escoria, excepto para la recolección de basura domést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4.2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arreadores de escor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4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arreadores de escoria, excepto para la recolección de basura domést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4.3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iclos de cuatro ruedas (cuadrimotos) con dirección tipo automóvil; o motociclos de tres ruedas (trimotos) que presenten una dirección tipo automóvil o, al mismo tiempo, diferencial y rever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4.3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arreadores de escoria, excepto para la recolección de basura domést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motor eléctr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ones-grú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5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equipos hidráulicos de perforación destinados a programas de abastecimiento de agua potable en el medio rur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5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5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ones de bomb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equipos especiales para el aseo de cal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5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aplicación de fertilizantes flui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6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Chasis con motor de explosión, de dos cilindros de 700 c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>, de cuatro tiempos y con potencia inferior a 20 C.P. (15 KW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7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er utilizadas como modelos para la fabricación de herramientas para el ensamble de carrocerías de vehículos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7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7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ser utilizadas como modelos para la fabricación de herramientas para el ensamble de carrocerías de vehículos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7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ansporte de más de 16 personas, para ser montadas sobre chasis de largueros completos, para vehículos de dos ej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7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sas 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sas reconocibles como concebidas exclusivamente para tractores agríco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fensas completas, reconocibles como concebidas exclusivamente para vehículos automóviles de hasta diez plaz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nturones de seguridad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rdafang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ots (cofre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trib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eras, forros de tablero, paneles de puerta, coderas, cabeceras, sombrereras, incluso acojin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6" w:after="4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6" w:after="4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actores de rue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rillas de adorno y protección para radi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se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as de cajuelas portaequipaj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s para crist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tas, excepto de vidrio, aun cuando se presenten con mar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portes o armazones para acojin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capots (cofre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volte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"Pick-up"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ldos exteriores acojinados, techos corredizos centrales o laterales y sus partes; de accionamiento manual o electrón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1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tas preformadas para carrocer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1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fracción 8701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1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s de puer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2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troqueladas para carrocer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2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dulos de seguridad por bolsa de ai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2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bleros de instrumentos, incluso con instrumentos de medida o control, para uso exclusivo en vehículos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2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positivos retractores y sus partes o piezas sueltas, para cinturones de seguridad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de rue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8701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tractores de rue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anismos de frenos de disco o sus partes compon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Cilindros de ruedas para mecanismos de frenos; juegos de repuesto para cilindros de rueda y para cilindros maestros, presentados en surtidos (</w:t>
            </w:r>
            <w:r>
              <w:rPr>
                <w:i/>
                <w:color w:val="000000"/>
                <w:sz w:val="16"/>
                <w:szCs w:val="16"/>
              </w:rPr>
              <w:t>kits</w:t>
            </w:r>
            <w:r>
              <w:rPr>
                <w:color w:val="000000"/>
                <w:sz w:val="16"/>
                <w:szCs w:val="16"/>
              </w:rPr>
              <w:t>) para su venta al por men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el sistema de frenos de air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nos de tambor accionados por leva o sus partes compon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lindros maestros para mecanismos de fre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9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nos de tambor accionados hidráulicamente o sus partes componentes, excepto lo comprendido en las fracción 8708.39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9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gueras de frenos hidráulicos automotrices con conex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9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192" w:before="40" w:after="56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Reforzador por vacío para frenos ("</w:t>
            </w:r>
            <w:r>
              <w:rPr>
                <w:i/>
                <w:color w:val="000000"/>
                <w:sz w:val="16"/>
                <w:szCs w:val="16"/>
              </w:rPr>
              <w:t>booster</w:t>
            </w:r>
            <w:r>
              <w:rPr>
                <w:color w:val="000000"/>
                <w:sz w:val="16"/>
                <w:szCs w:val="16"/>
              </w:rPr>
              <w:t>") o sus partes y piezas suel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192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exact" w:line="20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9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exact" w:line="200" w:before="40" w:after="56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 xml:space="preserve">Tubos preformados, para sistemas de frenos, de hierro o acero, soldado por procedimiento </w:t>
            </w:r>
            <w:r>
              <w:rPr>
                <w:i/>
                <w:color w:val="000000"/>
                <w:sz w:val="16"/>
                <w:szCs w:val="16"/>
              </w:rPr>
              <w:t>brazing</w:t>
            </w:r>
            <w:r>
              <w:rPr>
                <w:color w:val="000000"/>
                <w:sz w:val="16"/>
                <w:szCs w:val="16"/>
              </w:rPr>
              <w:t>, con diferentes tipos</w:t>
              <w:br/>
              <w:t>de recubrimiento, cuyo diámetro exterior sea igual o superior a 3.175 mm, sin exceder de 9.525 mm, y espesor de pared igual</w:t>
              <w:br/>
              <w:t>o superior a 0.450 mm pero inferior o igual a 2.03 mm, con sus terminales de conexión y resortes o adapt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exact" w:line="20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exact" w:line="20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exact" w:line="200" w:before="40" w:after="5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9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os preformados, de cobre, cuyo diámetro exterior sea igual o superior a 1.520 mm, sin exceder de 25.40 mm, y espesor de pared igual o superior a 0.200 mm pero inferior o igual a 5.08 mm, con sus terminales de conexión y resortes o adapt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s fracciones 8701.90.01 y 8701.9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velocidades mecánicas, con peso inferior a 12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4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velocidades automát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4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velocidades mecánicas con peso igual o superior</w:t>
              <w:br/>
              <w:t>a 12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4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8701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s fracciones 8701.90.01 y 8701.9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5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seros sin acoplar a las masas, reconocibles como concebidos exclusivamente para lo comprendido en la partida 87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5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partida 87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5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fracción 8701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5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cluso acoplados a las masas, con o sin mecanismos de frenos y tambores, excepto lo comprendido en las fracciones 8708.50.03</w:t>
              <w:br/>
              <w:t>y 8708.5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6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s fracciones 8701.90.01 y 8701.9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6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ant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6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das para ejes tras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6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fracción 8701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6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diciones (esbozos) de funda para eje trasero motriz de vehículos con capacidad de carga igual o superior a 7,258 kg (16,000 libras), pero inferior o igual a 20,884 kg (46,000 lib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6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partida 87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6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gas, muñones, brazos en forja para ejes delanteros de vehículos con capacidad de carga igual o superior a 2,724 kg (6,000 libras), pero inferior o igual a 8,172 kg (18,000 lib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6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ona en forja para ejes traseros de vehículos con capacidad de carga igual o superior a 8,626 kg (19,000 libras), pero inferior o igual a 20,884 kg (46,000 lib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6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diciones (esbozos) de mazas para eje delantero de vehículos con capacidad de carga superior a 2,724 kg (6,000 libras), pero inferior o igual a 8,172 kg (18,000 lib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6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7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7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s fracciones 8701.90.01 y 8701.9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7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edas, de aleaciones metálicas de rayos o deportivos de cama anch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7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edas o rims (camas) sin neumáticos, con diámetro exterior inferior o igual a 70 cm, excepto lo comprendido en la fracción 8708.7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7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fracción 8701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7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ones o polveras y arillos para rue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7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nes de aluminio y de aleaciones de aluminio con diámetro superior a 57.15 cm (22.5 pulgad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7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s fracciones 8701.90.01 y 8701.9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fracción 8701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8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uchos para amortiguadores. ("Mc Pherson Struts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s fracciones 8701.90.01 y 8701.9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s fracciones 8701.90.01 y 8701.9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2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fracción 8701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3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s fracciones 8701.90.01 y 8701.9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3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fracción 8701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3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bragues completos (discos y plato opresor), excepto lo comprendido en las fracciones 8708.93.01, 8708.93.02 y 8708.93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4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4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s fracciones 8701.90.01 y 8701.9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4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ante de dirección con diámetro exterior inferior a 54.5 c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4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dirección mecán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4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antes de dirección, con diámetro exterior igual o superior</w:t>
              <w:br/>
              <w:t>a 54.5 c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4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umnas para el sistema de dir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4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dirección hidrául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4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fracción 8701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4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anismos de cambio de diferencial (dual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trolebu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s fracciones 8701.90.01 y 8701.9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echas semiejes, acoplables al mecanismo diferencial, incluso las de velocidad constante (homocinéticas) y sus partes compon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lsa de aire para dispositivos de seguridad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nques de combustibl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oplamientos o dispositivos de enganche para tractocam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ra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Ventiladores de aspas, para radi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quillas de levante hidrául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ntas universales, tipo cardán de cruceta o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tidores ("chasis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chas o colump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1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ejes cardán, excepto lo comprendido en las fracciones 8708.99.36 y 8708.99.3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1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s fracciones 8708.40.02 y 8708.40.04, excepto lo comprendido en la fracción 8708.99.1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1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ones de ballestas (abrazaderas o soporte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2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quillas, brazos, excéntricos o pernos, para el sistema de suspensión delante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2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componentes de barras de tor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2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as de tor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2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jes de rueda de doble pestaña que incorporen bolas de rodamien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2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mentos para el control de vibración que incorporen partes de hul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2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ncas al piso para cambios de velocidades o dispositivos interiores (consolas), reconocibles como concebidas exclusivamente para vehículos automóviles hasta de diez plaz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2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anismos de ajuste; para volantes de dir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2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ótulas, para el sistema de suspensión delante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2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fracción 8701.3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2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amortigu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3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Tubos preformados, para sistemas de combustibles, aceites de evaporación del tanque de gasolina y de anticontaminantes,</w:t>
              <w:br/>
              <w:t xml:space="preserve">de hierro o acero, soldado por procedimiento </w:t>
            </w:r>
            <w:r>
              <w:rPr>
                <w:i/>
                <w:color w:val="000000"/>
                <w:sz w:val="16"/>
                <w:szCs w:val="16"/>
              </w:rPr>
              <w:t>brazing</w:t>
            </w:r>
            <w:r>
              <w:rPr>
                <w:color w:val="000000"/>
                <w:sz w:val="16"/>
                <w:szCs w:val="16"/>
              </w:rPr>
              <w:t>, con diferentes tipos de recubrimiento, cuyo diámetro exterior sea igual o superior a 3.175 mm pero inferior o igual a 9.525 mm con sus terminales de conexión y reso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3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os preformados, para combustibles, aceites de evaporación</w:t>
              <w:br/>
              <w:t>del tanque de gasolina y de anticontaminantes, incluso</w:t>
              <w:br/>
              <w:t>con recubrimientos, cuyo diámetro exterior sea igual o superior a 3.175 mm, sin exceder de 63.500 mm y espesor de pared igual</w:t>
              <w:br/>
              <w:t>o superior a 0.450 mm pero inferior o igual a 2.032 mm con sus terminales de conexión y reso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3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jes para suspen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3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jas para la fabricación de flechas de velocidad constante (homocinétic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3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ja de flecha, para ser utilizada en cajas de velocidad de uso automotri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3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 de toma de fuerza para control de tracción delantera-trasera (PTU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3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samble diferencial hidráulico para estabilización de revoluciones ("Geromatic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3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jas o fundiciones de yugos, con peso unitario superior a 6.4 kg pero inferior o igual a 14 kg, para utilizarse en el eje trasero motri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3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jas de flechas de entrada y salida para diferencial de eje trasero; forjas de flechas semi-eje para vehículos con capacidad de carga superior a 8,626 kg (19,000 libras), pero inferior o igual a 20,884 kg (46,000 lib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4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juntos compuestos de las siguientes fundiciones: de portadiferencial, de caja para baleros, de caja diferencial, de caja cambiador y de caja piñón, todos ellos para integrar portadiferenciales de eje trasero de vehículos de carg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4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diciones de mazas para eje diferencial trasero para vehículos con capacidad de carga superior a 8,626 kg (19,000 libras), pero inferior o igual a 20,884 kg (46,000 lib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4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cas troqueladas (preformas), de acero, para la fabricación de fundas para ejes traseros con diferencial, de vehículos con capacidad de carga superior a 8,626 kg (19,000 libras), pero inferior o igual a 20,884 kg (46,000 lib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4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jas de crucetas para eje trasero motriz para vehículos con capacidad de carga igual o superior a 8,846 kg (19,501 libras), pero inferior o igual a 20,884 kg (46,000 lib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4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jas de piñón para ejes traseros motriz, para vehículos con capacidad de carga igual o superior a 7,258 kg (16,000 libras), pero inferior o igual a 20,884 kg (46,000 lib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8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9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éctr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9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adoras con equipo de bombeo expuls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9.1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iladoras con motor de explosión o de combustión interna, con capacidad de carga superior a 7,000 kg, medida a no menos de 0.61 m del centro de carg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9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9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0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nques y demás vehículos automóviles blindados de combate, incluso con su armamento;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iclos de cuatro ruedas (cuadrimotos) para el transporte de personas o de mercancías, sin dirección tipo automóvil, o motociclos de tres ruedas (trimotos) que no presenten una dirección tipo automóvil o, al mismo tiempo, diferencial y rever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Con motor de émbolo (pistón) alternativo de cilindrada superior a 50 c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>, pero inferior o igual a 250 c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>, excepto lo comprendido en las fracciones 8711.20.02 y 8711.2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bozo de motocicleta conteniendo conjunto formado con bastidor (cuadro) y motor, ensamblado o sin ensamb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iclos de cuatro ruedas (cuadrimotos) para el transporte de personas o de mercancías, sin dirección tipo automóvil, o motociclos de tres ruedas (trimotos) que no presenten una dirección tipo automóvil o, al mismo tiempo, diferencial y rever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iclos de cuatro ruedas (cuadrimotos) para el transporte de personas o de mercancías, sin dirección tipo automóvil; o motociclos de tres ruedas (trimotos) que no presenten una dirección tipo automóvil o, al mismo tiempo, diferencial y rever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bozo de motocicleta conteniendo conjunto formado con bastidor (cuadro) y motor, ensamblado o sin ensamb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iclos de cuatro ruedas (cuadrimotos) para el transporte de personas o de mercancías, sin dirección tipo automóvil; o motociclos de tres ruedas (trimotos) que no presenten una dirección tipo automóvil o, al mismo tiempo, diferencial y rever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Esbozo de motocicleta conteniendo conjunto formado con bastidor (cuadro) y motor de émbolo (pistón) alternativo de cilindrada superior a 500 c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pero inferior o igual a 550 c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>, ensamblado o sin ensamb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ciclos de cuatro ruedas (cuadrimotos) para el transporte de personas o de mercancías, sin dirección tipo automóvil; o motociclos de tres ruedas (trimotos) que no presenten una dirección tipo automóvil o, al mismo tiempo, diferencial y rever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Sidecares" para motociclos y velocípedos de cualquier clase, presentados aisladam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2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cicletas de carr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2.0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cicletas para niñ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2.0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ciclos para el transporte de carg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2.0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cicletas, excepto lo comprendido en las fracciones 8712.00.01 y 8712.0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2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4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lines (asiento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4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16" w:after="28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Reconocibles como concebidos exclusivamente para motocicletas con capacidad de cilindrada igual o superior a 550 cm</w:t>
            </w:r>
            <w:r>
              <w:rPr>
                <w:color w:val="000000"/>
                <w:position w:val="4"/>
                <w:sz w:val="12"/>
                <w:szCs w:val="12"/>
              </w:rPr>
              <w:t>3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1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4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illones de ruedas y demás vehículos para personas discapacit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4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adros y horquillas, y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4.9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edas, llantas y rad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4.9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jes sin frenos y piñones lib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4.94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Masas de freno de contra ped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4.94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4.95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lines (asiento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4.96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les y mecanismos de pedales, y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4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5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ches, sillas y vehículos similares para transporte de niñ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5.0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reconocibles como concebidas exclusivamente para lo comprendido en la fracción 8715.00.0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molques y semirremolques para vivienda o para acampar, del tipo caravan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molques o semirremolques tipo tolvas cerradas con descarga neumática para el transporte de productos a grane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quipados con tanque alimentador de abonos líquidos, reconocibles como concebidos exclusivamente para uso agrícol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iertos de volteo con pistón hidrául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nques térmicos para transporte de lech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3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po tanques de acero, incluso criogénicos o tolv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molques o semirremolques tipo plataforma con o sin redilas, incluso los reconocibles para el transporte de cajas o rejas de latas o botellas o portacontenedores, o camas bajas, excepto con suspensión hidráulica o neumática y cuello de ganso abatibl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molques o semirremolques tipo madrinas o nodrizas, para el transporte de vehícu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3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el transporte de lanchas, yates y veleros de más de 4.5 m de eslo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3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molques tipo plataformas modulares con ejes direccionales, incluso con sección de puente transportador, acoplamientos hidráulicos y/o cuello de ganso y/o motor de accionamiento hidráulico del equip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3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mirremolques tipo cama baja, con suspensión hidráulica o neumática y cuello de ganso abatibl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3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molques y semirremolques tipo cajas cerradas, incluso refriger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3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molques o semirremolques tipo tanques de acero, incluso criogénicos o tolv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39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molques o semirremolques de dos pisos, reconocibles como concebidos exclusivamente para transportar ganado bovin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remolques y semirremolqu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etillas y carros de man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etillas de accionamiento hidrául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jes de remolques y semirremolques o ejes con frenos electromagnéticos (ralentizador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ajas para carros de man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6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eadores y alas delta (alas planeador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icópteros para fumigar, hasta de 3 plaz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icópteros para fumigar, hasta de 3 plaz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.1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iones monomotores, de una plaza, reconocibles como concebidos exclusivamente para fumigar, rociar o esparcir líquidos o sólidos, con tolva de carg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iones monomotores, de una plaza, reconocibles como concebidos exclusivamente para fumigar, rociar o esparcir líquidos o sólidos, con tolva de carg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iones con motor a reacción, con peso en vacío igual o superior a 10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iones y demás aeronaves, de peso en vacío superior</w:t>
              <w:br/>
              <w:t>a 15,0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hículos espaciales (incluidos los satélites) y sus vehículos de lanzamiento y vehículos suborbit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élices y rotores, y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3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es de aterrizaje y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3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partes de aviones o helicópt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4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caídas, incluidos los dirigibles, planeadores ("parapentes") o de aspas giratorias; sus 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y dispositivos para lanzamiento de aeronaves y sus partes; aparatos y dispositivos para aterrizaje en portaaviones y aparatos y dispositivos similares, y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5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uladores de combate aéreo y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5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longitud inferior o igual a 35 m de eslo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1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longitud inferior o igual a 35 m de eslo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1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1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longitud inferior o igual a 35 m de eslo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1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motor fuera de bord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1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longitud inferior o igual a 35 m de eslo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1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casco de aluminio, para transportar hasta 80 personas y con capacidad de carga, en cubierta hasta 36 t, sin cabinas de refrigeración ni bodegas de carg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2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queros, con capacidad de bodega superior a 75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2.0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queros, con capacidad de bodega inferior o igual a 750 t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2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barcaciones infla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3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cos de vela, incluso con motor auxili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3.9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cos de motor, excepto los de motor fuera de bord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3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4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molcadores y barcos empuj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5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taformas de perforación o explotación, flotantes o sumergi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víos de guer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6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7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sas infla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7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8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cos y demás artefactos flotantes para desguac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ces y cables de fibras ópt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jas y placas de materia polariza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aterias plást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mentos de óptica (pastillas o botones) destinados a la fabricación de lentes de contacto, de materias plásticas, en bruto, con diámetro inferior o igual a 30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8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stales monofocales o bifocales, con diámetro inferior o igual a 75 mm, semitermin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ntes de cristal oftálmico, sin graduación, destinados a la fabricación de anteojos de seguridad, con espesor igual o superior a 3 mm sin exceder de 3.8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aterias plásticas artific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tros anticaló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2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ámaras, proyectores o ampliadoras o reductoras fotográficos o cinematográf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2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2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2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3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lá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3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otras materi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fas (anteojos) de so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noculares (incluidos los prismático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5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instrumen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reconocibles como concebidas exclusivamente para lo comprendido en las subpartidas 9005.10 a 9005.80, que incorporen lentes, prismas y espejos de las partidas 90.01 a 9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5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, reconocibles exclusivamente para lo comprendido en la fracción 9005.10.01, excepto lo comprendido en la fracción 9005.9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ámaras fotográficas de los tipos utilizados para preparar clisés o cilindros de imprenta.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maras fotográficas de los tipos utilizados para registrar documentos en microfilmes, microfichas u otros microforma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maras especiales para fotografía submarina o aérea, examen médico de órganos internos o para laboratorios de medicina legal o de identificación judici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maras fotográficas de autorrevel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5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visor de reflexión a través del objetivo, para películas en rollo de anchura inferior o igual a 35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5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, para películas en rollo de anchura inferior a 35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53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, para películas en rollo de anchura igual a 35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5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maras fotográficas horizontales, con peso unitario mayor</w:t>
              <w:br/>
              <w:t>de 10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6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tubo de descarga para producir destellos ("flashes electrónicos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6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ámparas y cubos, de destello, y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6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pi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9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gadores o chasis para placas o películas fotográf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6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7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películas cinematográficas (filme) de anchura inferior</w:t>
              <w:br/>
              <w:t>a 16 mm o para la doble-8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7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roestabiliz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7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7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yect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7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áma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7.9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royect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yectores de diapositiv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8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ctores de microfilmes, microfichas u otros microformatos, incluso copi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8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proyectores de imagen fij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8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pliadoras o reductoras, fotográf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8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gadores, para aparatos de proyección fij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8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9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reproducción blanco y neg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9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9.2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ntac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9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termocop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0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y material para revelado automático de película fotográfica, película cinematográfica (filme) o papel fotográfico en rollo o para impresión automática de películas reveladas en rollos de papel fotográf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0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aparatos y material para laboratorios fotográficos o cinematográficos; negatoscop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0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tallas de proy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irug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1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1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microscopios para fotomicrografía, cinefotomicrografía o microproy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1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microscop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copios, excepto los ópticos; difractógraf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ras telescópicas para armas; periscopios; visores para máquinas, aparatos o instrumentos de este Capítulo o de la Sección XVI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3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entahi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rújulas, excepto lo comprendido en la fracción 9014.10.03.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4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4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újulas de funcionamiento electrónico, reconocibles como concebidas exclusivamente para uso automotri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4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trumentos y aparatos para navegación aérea o espacial (excepto las brújul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4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Sondas acústicas o sondas de ultrasoni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4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das aerológicas, para navegación marítima o fluvi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4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conocibles como concebidos exclusivamente para lo comprendido en la fracción 9014.10.03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é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5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odoli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5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5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ve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5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trumentos y aparatos de fotogrametr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5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medir distancias geodés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5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idadas con plancheta, excepto eléctricos o electrón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5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ldas de presión, piezómetros o extensó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5.8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control y medición de niveles del tipo eléctrico o electrón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5.8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clinómetros y extensómetros, para medir deformaciones del suelo, roca o concreto, eléctricos o electrón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5.8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ísimetros, excepto lo comprendido en la fracción 9015.8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5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6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6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7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sas o mármo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7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dibujar o escuadras universales, aun cuando se presenten con su tablero de dibuj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7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7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7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ibradores de corredera o pies de rey (Vernier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7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7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robadores de cuadra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7.8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tros de madera plegabl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7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7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os exclusivamente para lo comprendido en la fracción 9017.1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ocardiógraf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cuitos modulares para electrocardiógraf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diagnóstico por exploración ultrasónica ("ultrasonido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diagnóstico de visualización por resonancia magnét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4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centellograf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nógrafos, retinógrafos o tonó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oencefalógraf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tetoscopios electrón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Aparatos de diatermia de onda cor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s de monitoreo de paci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dió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scop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adiodiagnóstico a base de rayos gamm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cubadoras para niños, 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electrocirug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rmatom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cuitos modulares para módulos de pará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oeyaculadores, 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alizadores de sangre para riñón artificial, desecha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odos desechables y/o prehumedecidos, para los aparatos electroméd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1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cuitos modulares reconocibles como concebidos exclusivamente para lo comprendido en la fracción 9018.19.1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rayos ultravioletas o infrarroj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vidrio o de plástico, con capacidad hasta 30 m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3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raquia, lavado de oídos y para oj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32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echables, sin esterilizar, empacar o envasar ni acondicionar para su venta al por menor, reconocibles como concebidas exclusivamente para jeringas hipodérmicas desecha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32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éteres intravenosos, para diálisis peritoneal, para anestesia o para embolectom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éteres inyectores para inseminación artifici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3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nu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3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das vaginales, rectales, uretrales, bucofaríngeas y epidu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3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quipos de plástico, incluso con partes de metal común para la toma y aplicación de soluciones inyecta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4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nos para dentista (transmisión flexible y colgante) eléctricos, con velocidad de hasta 30,000 R.P.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4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4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quipos dentales sobre pedest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4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éculos buc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4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turbina para odontología (pieza de mano), con velocidad igual o superior a 230,000 R.P.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4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sas para odontolog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4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zas para la extracción de piezas dentales "Daviers"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4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zas gubia, sacabocado y hemostáticas, para cirugía, pinzas para biops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4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instrumentos y aparatos de oftalmolog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ej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j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4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medir la presión arteri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4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anestes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quipos para derivación ventricular con reservorio para líquido cefalorraquíde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tuches de cirugía o disec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sturís y lanc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vas, portaagujas y escoplos para cirug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paradores para cirug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zas tipo disección para cirugí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zas para descorn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1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zas, excepto lo comprendido en las fracciones 9018.90.10 y 9018.90.1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1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radores de seguridad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1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mbas de aspiración pleur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1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succión, excepto lo comprendido en la fracción 9018.90.1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1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átulas del tipo de abatelengu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1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positivos intrauterinos anticonceptiv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8.90.1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fibril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1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tetoscop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2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actinoterap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2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 para tijeras, pinzas o cizal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2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 de aparatos para anestes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2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, piezas sueltas y accesorios para lo comprendido en la fracción 9018.90.1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2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cuitos modulares reconocibles como concebidos exclusivamente para lo comprendido en la fracción 9018.90.18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8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9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hidroterapia o mecanoterap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9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masaje, 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9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9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ozonoterapia, oxigenoterapia o aerosolterapia, aparatos respiratorios de reanimación y demás aparatos de terapia respirator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0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scaras antig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0.0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etas protect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0.0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quipo de buce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0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sés, fajas o bragu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zado ortopéd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portes de arco (prótesis ortopédicas), de acero inoxidabl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para tracción de fractur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1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vos, tornillos, placas o grap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  <w:lang w:val="pt-PT"/>
              </w:rPr>
            </w:pPr>
            <w:r>
              <w:rPr>
                <w:color w:val="000000"/>
                <w:sz w:val="16"/>
                <w:szCs w:val="16"/>
                <w:lang w:val="pt-PT"/>
              </w:rPr>
              <w:t>De acrílico o de porcelan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ótesis articu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os artific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ótesis de arterias y ven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3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jas brutas, de prótesis, sin ningún maquin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3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os o pies artific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dífonos, excepto sus 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timuladores cardiacos, excepto sus 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de tomografía regidos por una máquina automática de tratamiento o procesamiento de da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.1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, para uso odontológ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.14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e contenga alguna de las siguientes tres características: a) generador de rayos X con capacidad igual o mayor a 50 kV y mayor o igual a 500 miliamperes por segundo; b) intensificador de imagen con diámetro mayor a 22.86 cm (9 pulgadas); o, c) mesa de rayos X con tamaño de cassette variable y un ángulo mayor a 90º sobre 15º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.14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otros us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mbas de cobal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otros us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bos de rayos X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dades generadores de radi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ñones para emisión de radi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 para aparatos de rayos X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2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3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trumentos, aparatos y modelos concebidos para demostraciones (por ejemplo: en la enseñanza o exposiciones), no susceptibles de otros us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5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bozos para la elaboración de termómetros de vidrio, sin graduación, con o sin vacío, con o sin mercu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5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5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vehículos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5.1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5.1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ró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5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5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rómetros y densí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5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5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oles de nivel de agua para máquinas de lavar rop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idores de combustible, de vehículos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idores de fluj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icadores de nivel tipo flotador, excepto lo comprendido en la fracción 9026.1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1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1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veles reconocibles como concebidos exclusivamente para máquinas de vap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ómetros, de funcionamiento eléctrico o electrón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dores medidores de la presión de aire a inyectar en neumáticos de vehículos, incluso con distribuidores de agu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2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dores de presión, acoplados a válvulas o manó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2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2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ómetros, vacuómetros o manovacuómetros, excepto lo comprendido en las fracciones 9026.20.01 y 9026.2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idores de flujo de gas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6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7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posí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7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trumentos nucleares de resonancia magnét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7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7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ótom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7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cuitos modulares reconocibles como concebidos exclusivamente para lo comprendido en la subpartida 9027.8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7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adores de 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8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adores de agua, equipados con dispositivos que permitan su lectura remota (lectura electrónica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8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adores volumétricos automáticos, para medir cervez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8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adores de agua, excepto lo comprendido en la fracción 9028.2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8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8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tihorí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8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8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vatihorí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8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9028.2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8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xímetros mecán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entarrevoluciones, aun cuando sean cuenta horas de trabaj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xímetros eletrónicos o eletromecán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locímetros, incluso provistos de cuentakiló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cógrafos electromecánicos con reloj de cuarzo, registrador e indicador de velocidad, recorrido, tiempo de marcha y parada, y/o revoluciones del motor de un vehícul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troboscop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.2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cómetros electrónicos digitales para uso automotri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.2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ímetros, indicadores, no digitales, para montarse en tabl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.3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hmí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.3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tímetros, indicadores, no digitales, para montarse en tabl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.3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perímetros, indicadores, no digitales, para montarse en tabl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.3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.3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rmetros, indicadores, no digitales, para montarse en tabl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.8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cuencímetros, indicadores no digitales, para montarse en tabl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.8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símetros (factorímetros), indicadores, no digitales, para montarse en table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.8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badores de baterí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lo comprendido en las fracciones 9030.39.01, 9030.39.04 y 9030.89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quinas para equilibrar piezas mecá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1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1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yectores de perf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1.4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trumentos de medición de coorden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1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oles foto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1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verificar la alineación, equilibrio o balanceo de neumáticos o rue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1.8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descubrir fal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1.8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1.8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medir la superficie de cueros o pieles por medio de rodillos giratorios con espigas; planí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1.8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ve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1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lo comprendido en la fracción 9031.8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1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es y armazones reconocibles como concebidos exclusivamente para lo comprendido en la fracción 9031.49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refriger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stufas y caloríf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máticos para el control de la temperatura del agua, con dispositivos de seguridad para fallas de flam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1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cocin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ostatos (presostato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8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dores de los distribuidores de motores de explosión (distribuscopio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8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8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8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dores automáticos de voltaje, excepto para uso industrial, incluso combinados, en una misma envolvente o carcaza, con una fuente de voltaje con conversión de corriente CA/CC/CA, de las también llamadas “no break” o “uninterruptible power suply” (“UPS”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8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dores electrónicos de velocidad, para motores de corriente continua, giradiscos, grabadoras y tocacin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8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dores para operar sobre grupos generadores rotativ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8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controladores de flama, reconocibles para calderas y hornos con capacidad inferior o igual a 100 C.P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8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uladores tipo inducción, excepto lo comprendido en la fracción 9032.89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8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mopares, reconocibles como concebidos exclusiva o principalmente para los termostatos de la fracción 9032.10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3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, no expresados ni comprendidos en otra parte de este Capítulo, para máquinas, aparatos, instrumentos o artículos del Capítulo 90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1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indicador mecánico solam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1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indicador optoelectrónico solam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1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1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má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1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1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1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2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indicador mecánico solam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2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indicador optoelectrónico solam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2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2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má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2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2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2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4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para naves aére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4.0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ónicos, para uso automotri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4.0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tablero, de bordo o similares, para automóviles, barcos y demás vehículos, excepto lo comprendido en las fracciones 9104.00.01 y 9104.0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4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5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e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5.1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5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5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éctr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5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5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ojes maestros y cronómetros de marina y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5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5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ojes maestros y cronómetros de marina y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5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adores de minutos y/o segun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6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6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químetr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6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7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erruptores horarios y demás aparatos que permitan accionar un dispositivo en un momento dado, con mecanismo de relojería o motor sincrón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8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indicador mecánico solamente o dispositivo que permita incorporarl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8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indicador optoelectrónico solam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8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8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mát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8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9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despertad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9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9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0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Mecanismos completos, sin montar o parcialmente montados ("</w:t>
            </w:r>
            <w:r>
              <w:rPr>
                <w:i/>
                <w:color w:val="000000"/>
                <w:sz w:val="16"/>
                <w:szCs w:val="16"/>
              </w:rPr>
              <w:t>chablons</w:t>
            </w:r>
            <w:r>
              <w:rPr>
                <w:color w:val="000000"/>
                <w:sz w:val="16"/>
                <w:szCs w:val="16"/>
              </w:rPr>
              <w:t>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0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anismos incompletos, mont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0.1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Mecanismos "en blanco" ("</w:t>
            </w:r>
            <w:r>
              <w:rPr>
                <w:i/>
                <w:color w:val="000000"/>
                <w:sz w:val="16"/>
                <w:szCs w:val="16"/>
              </w:rPr>
              <w:t>ébauches</w:t>
            </w:r>
            <w:r>
              <w:rPr>
                <w:color w:val="000000"/>
                <w:sz w:val="16"/>
                <w:szCs w:val="16"/>
              </w:rPr>
              <w:t>"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0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perlas, piedras preciosas o semipreciosas, o de metales precios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metal común, incluso dorado o plate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caj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2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et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2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s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3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3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s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3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s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elles (resortes), incluidas las espir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d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4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feras o cuadra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4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tinas y pu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positivo impresor para reloj registrador de asistenc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os vertic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s de col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s automáticos (pianol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1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in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r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dolinas o banj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2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itar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2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3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Órganos de tubo y teclado; armonios e instrumentos similares de teclado y lengüetas metálicas lib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ordeones e instrumentos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4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trumentos llamados "metales"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4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5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autas dulces sopranos para principia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6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trumentos musicales de percusión (por ejemplo: tambores, xilófonos, platillos, castañuelas, maracas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7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Órganos con "pedalier" de más de 24 ped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7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Órganos, excepto lo comprendido en la fracción 9207.1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7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7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jas de mús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8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9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trónomos y diapas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9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anismos de cajas de mús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9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erdas armón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9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inetes, muebles o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9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9.9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 de instrumentos musicales de la partida 92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9.93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 de instrumentos musicales de la partida 92.03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9.94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inetes, muebles o sus partes, para pia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9.94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9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1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propuls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1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zacohetes; lanzallamas; lanzagranadas; lanzatorpedos y lanzadores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2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ibre 2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2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lanzar cápsulas con sustancias asfixiantes, tóxicas o repele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3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3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armas largas de caza o tiro deportivo que tengan, por lo menos, un cañón de ánima li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3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armas largas de caza o tiro deportiv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ñones industriales desincrustadores, mediante cartuchos especiales con proyectil blind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4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tolas de matarife de émbolo ocult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4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9304.0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5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5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ñones de ánima li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5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5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rmas de guerra de la partida 93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5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uchos para "pistolas" de remachar y similares o para pistolas de matarif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l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6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6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uchos cargados con gases lacrimosos o tóx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l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6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l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6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6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íos, calibre 8, reconocibles como concebidos exclusivamente para artefactos de uso industri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l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6.3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ibre 4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l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6.3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6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l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6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mbas o granadas con gases lacrimosos o tóxi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6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6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l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7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les, espadas, bayonetas, lanzas y demás armas blancas, sus partes y fun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entos de los tipos utilizados en aeronav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entos de los tipos utilizados en vehículos automóv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entos giratorios de altura ajustabl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entos transformables en cama, excepto el material de acampar o de jardí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ientos de ratán (roten), mimbre, bambú o materias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.6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izados (con relleno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.6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.7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izados (con relleno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.7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asient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9401.2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tractores agrícolas e industri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2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2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sas de operaci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2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huelas o camill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2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hiveros de cajones, accionados electrónicam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r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sas reconocibles como concebidas exclusivamente para dibujo o trazado (restiradores), sin equip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2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inetes de seguridad biológica y flujo laminar con control y reciclado de aire, contenidos en un solo cuerpo, para uso en laborator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ebles de madera de los tipos utilizados en oficin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ebles de madera de los tipos utilizados en cocin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ebles de madera de los tipos utilizados en dormit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sas, reconocibles como concebidas exclusivamente para dibujo o trazado (restiradores), sin equip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6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r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6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7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r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7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ebles de otras materias, incluidos el ratán (roten), mimbre, bambú o materias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mie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4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chon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4.2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4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otras materi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4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cos (bolsas) de dormi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ámparas equipadas con baterías, clavijas e interrupto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di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hierro o acero, excepto lo comprendido en las fracciones 9405.10.01 y 9405.1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ámparas eléctricas de pi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irnaldas eléctricas de los tipos utilizados en árboles de Navidad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aparatos eléctricos de alumbr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ámparas de hierro o acero, que funcionen por combustibles líquidos o gaseos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uncios, letreros y placas indicadoras luminosos y artículos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mbillas de borosilicato, para lámparas o linternas de combustible líquido o gaseos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9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mbillas para lámparas o linternas de combustible líquido o gaseoso, excepto lo comprendido en la fracción 9405.91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91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mentos de vidrio para alumbrado y señalizac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91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zas moldeadas semiterminadas (esbozos), de vidrio sin contenido de plomo, en formas poliédricas, reconocibles como concebidas exclusivamente para la elaboración de candiles y lámpa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9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lá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5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6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strucciones prefabric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1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ciclos o cochecitos de pedal o palan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1.0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s o piezas suel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1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e contengan mecanismos operados eléctrica o electrónicamente, excepto lo comprendido en la fracción 9502.1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2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altura inferior o igual a 30 cm, incluso si están articulados o contienen mecanismos operados eléctrica o electrónicament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2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2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ndas y sus complementos (accesorios), de vestir, calzado, y sombreros y demás toc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2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bensambles eléctricos o electrónicos, reconocibles como concebidos exclusivamente para los productos de las fracciones 9502.10.01 y 9502.10.02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2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es eléctricos, incluidos los carriles (rieles), señales y demás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apéutico-pedagógicos, reconocibles como concebidos exclusivamente para usos clínicos, para corregir disfunciones psicomotrices o problemas de lento aprendizaje, en instituciones de educación especial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2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 escala, de madera de bal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apéuticos-pedagógicos, reconocibles como concebidos exclusivamente para usos clínicos, para corregir disfunciones psicomotrices o problemas de lento aprendizaje, en instituciones de educación especial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4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len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4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apel o cart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.4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apéuticos-pedagógicos, reconocibles como concebidos exclusivamente para usos clínicos, para corregir disfunciones psicomotrices o problemas de lento aprendizaje, en instituciones de educación especial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4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apéuticos-pedagógicos, reconocibles como concebidos exclusivamente para usos clínicos, para corregir disfunciones psicomotrices o problemas de lento aprendizaje, en instituciones de educación especial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5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apéuticos-pedagógicos, reconocibles como concebidos exclusivamente para usos clínicos, para corregir disfunciones psicomotrices o problemas de lento aprendizaje, en instituciones de educación especial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6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apel o cartón, excepto lo comprendido en la fracción 9503.6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6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.7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apéuticos-pedagógicos, reconocibles como concebidos exclusivamente para usos clínicos, para corregir disfunciones psicomotrices o problemas de lento aprendizaje, en instituciones de educación especial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7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egos o surtidos concebidos para la representación de un personaje, de un trabajo o de un ofici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7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apéuticos-pedagógicos, reconocibles como concebidos exclusivamente para usos clínicos, para corregir disfunciones psicomotrices o problemas de lento aprendizaje, en instituciones de educación especial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ac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apéuticos-pedagógicos, reconocibles como concebidos exclusivamente para usos clínicos, para corregir disfunciones psicomotrices o problemas de lento aprendizaje, en instituciones de educación especial o similar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res, excepto eléctricos reconocibles como concebidos exclusivamente para montarse en juguetes o en modelos, reduci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paraciones de materias plásticas, o caucho, reconocibles como concebidas para formar globos por insuflad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guetes inflables, incluso las pelotas de juguete fabricadas exclusivamente de materias plásticas, excepto lo comprendido en la fracción 9503.9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tinados a niños de hasta 36 meses de edad, excepto lo comprendido en la fracción 9503.90.05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9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 reconocibles como concebidos exclusivamente para los productos comprendidos en la fracción 9503.90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9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 partes, piezas y accesorios, excepto lo comprendido en la fracción 9503.90.07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90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guetes réplica de armas de fuego, que tengan apariencia, forma y/o configuración, de las armas de las partidas 93.02 y 93.03, pero que no sean las armas comprendidas en la partida 93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solas de videojuegos, de las utilizadas con receptor de televi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uchos conteniendo programas para videojuegos de los tipos utilizados con un receptor de televisió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1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zas y bolas de bill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3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ip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otas de celuloide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las, excepto lo comprendido en la fracción 9504.9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9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los o pinos de madera; aparatos automáticos para acomodar los bolos o pinos y regresar las bolas a su lugar de lanzamiento ("bowlings"), sus partes o piezas suel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9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pistas eléctr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9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sueltas y accesorios reconocibles como concebidas exclusivamente para lo comprendido en la fracción 9504.90.04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9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egos de salón o familiares fabricados de cualquier materi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90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y componentes reconocibles como concebidos exclusivamente para los productos comprendidos en la fracción 9504.90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90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cartuchos conteniendo programas para videojueg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5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Árboles artificiales para fiestas de Navidad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5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quí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1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jetadores o fijadores para esquí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lizadores de vel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blas, con peso inferior o igual a 50 Kg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os de golf ("clubs"), completos, en jueg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3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3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o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os incompletos de golf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tículos y material para tenis de me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5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boz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5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5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6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otas de teni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6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flab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6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7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tines para hielo y patines de ruedas, incluido el calzado con patines fij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balin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91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, piezas y accesori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inilleras y tobille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9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tículos para el tiro de arco, así como sus partes o accesorios reconocibles como destinados exclusiva o principalmente a dichos artícu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9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des para deportes de camp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9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et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9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mpoli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6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7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ñas de pesc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7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zuelos, incluso montados en seda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7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etes de pes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7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cos y zoológicos ambulan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8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s de choque u otro tipo de automóviles, para feria, incluso cuando se presenten con sus autódrom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8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aratos mecánicos o electromecánicos, para ferias, excepto lo comprendido en la fracción 9508.9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8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fil trabajado y sus manufactu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2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ápsulas de gelatin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2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cobas y escobillas de ramitas u otra materia vegetal atada en haces, incluso con mang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3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epillos de dientes, incluidos los cepillos para dentaduras postizas.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3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3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nceles y brochas para pintura artística, pinceles para escribir y pinceles similares para aplicación de cosméticos.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3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celes y brochas para pintar, enlucir, barnizar o similares (excepto los de la subpartida 9603.30); almohadillas y rodillos, para pinta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3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 cepillos que constituyan partes de máquinas, aparatos o vehícul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lumeros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4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mices, cedazos y cribas de man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5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egos o surtidos de viaje para aseo personal, costura o limpieza del calzado o de prendas de vesti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tones de presión y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6.2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26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lástico, sin forrar con materia texti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26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6.22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etal común, sin forrar con materia textil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6.2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orozo o de cue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6.2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6.3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mas para botones y demás partes de botones; esbozos de boto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7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 dientes de metal comú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7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7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 metal común.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tuladores y marcadores con punta de fieltro u otra punta poro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3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dibujar con tinta chin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3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etal comú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3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4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etal comú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4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iceros o portaminas sin cuerpo ni sujetador o clip, y con tapón, punta metálica o cono y con o sin portagom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4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5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etal comú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5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6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tuchos de repuesto con su punta para bolígraf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umillas, excepto de metal precioso, doradas o platead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1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9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oro o platino, total o parcialmente, excepto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9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de o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9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de metal común, chapeadas de or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9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lata, total o parcialmente, excepto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9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de pla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9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 de metal común, chapeadas de plat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9.07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metal, excepto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9.08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iles o cañones, tapas, tubos, de metal común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9.0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ósitos de caucho, mecanismos, sujetadores de metal común, alimentado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9.10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as, barras o contenedores para uso en plumones o marcadores, excepto lo comprendido en la fracción 9608.99.1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9.1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untas de fibras acrílicas para uso en plumones o marcadores.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8.9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9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ápic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9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as, cuyo diámetro no exceda de 0.7 mm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9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9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te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9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0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zarras y tableros para escribir o dibujar, incluso enmarc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1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1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2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nailon en cualquier presentación, excepto lo comprendido en la fracción 9612.10.0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2.1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lículas de polietileno carbonizadas en rollos superiores</w:t>
              <w:br/>
              <w:t>a 450 mm de anch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2.1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2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6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ampones.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6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3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cendedores de gas no recargables, de bolsill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3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cendedores de gas recargables, de bolsill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3.8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cendedores de cigarrillos a base de resistencia para uso automotriz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3.8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cendedores de mes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3.8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3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conocibles como concebidas exclusivamente para lo comprendido en la fracción 9613.80.01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3.9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 encendedores a g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3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4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laborn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4.2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4.9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4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5.11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caucho endurecido o plástico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5.19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s demás.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5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6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lverizadores de tocador, sus monturas y cabezas de montur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6.2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las y similares, para la aplicación de polvos, otros cosméticos o productos de tocador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7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mos y demás recipientes isotérmicos, montados y aislados por vacío, así como sus partes (excepto las ampollas de vidrio)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8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iquíes con peso igual o superior a 25 Kg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8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1.1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turas y dibuj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1.9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2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bados, estampas y litografías original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3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ras originales de estatuaria o escultura, de cualquier materi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4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los de correo cancelad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4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5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ecciones geológicas o de historia natural y ejemplares para dichas colecciones, excepto lo comprendido en las fracciones 9705.00.05 y 9705.00.06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5.00.02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mismát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5.00.03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agógica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5.00.04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jemplares zoológicos disecados o sus parte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5.00.05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enes que hayan sido declarados monumentos arqueológicos por la Secretaría de Educación Públ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hibida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5.00.06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jetos de interés histórico, paleontológico o etnográfico, que no hayan sido declarados monumentos arqueológicos o históricos por la Secretaría de Educación Pública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g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5.00.99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demá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6.00.01</w:t>
            </w:r>
          </w:p>
        </w:tc>
        <w:tc>
          <w:tcPr>
            <w:tcW w:w="4914" w:type="dxa"/>
            <w:tcBorders/>
          </w:tcPr>
          <w:p>
            <w:pPr>
              <w:pStyle w:val="Texto"/>
              <w:spacing w:lineRule="auto" w:line="240" w:before="30" w:after="3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igüedades de más de cien años.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o"/>
              <w:spacing w:lineRule="auto" w:line="240" w:before="30" w:after="3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</w:tbl>
    <w:p>
      <w:pPr>
        <w:pStyle w:val="Texto"/>
        <w:spacing w:lineRule="exact" w:line="216" w:before="0" w:after="0"/>
        <w:rPr>
          <w:b/>
          <w:b/>
          <w:color w:val="000000"/>
          <w:szCs w:val="18"/>
          <w:lang w:val="es-MX"/>
        </w:rPr>
      </w:pPr>
      <w:r>
        <w:rPr>
          <w:b/>
          <w:color w:val="000000"/>
          <w:szCs w:val="18"/>
          <w:lang w:val="es-MX"/>
        </w:rPr>
      </w:r>
    </w:p>
    <w:p>
      <w:pPr>
        <w:pStyle w:val="Texto"/>
        <w:spacing w:lineRule="exact" w:line="216"/>
        <w:rPr>
          <w:color w:val="000000"/>
          <w:szCs w:val="18"/>
          <w:lang w:val="es-MX"/>
        </w:rPr>
      </w:pPr>
      <w:r>
        <w:rPr>
          <w:b/>
          <w:color w:val="000000"/>
          <w:szCs w:val="18"/>
          <w:lang w:val="es-MX"/>
        </w:rPr>
        <w:t>ARTÍCULO SEGUNDO.-</w:t>
      </w:r>
      <w:r>
        <w:rPr>
          <w:color w:val="000000"/>
          <w:szCs w:val="18"/>
          <w:lang w:val="es-MX"/>
        </w:rPr>
        <w:t xml:space="preserve"> Se reforma el inciso b) del artículo segundo transitorio del Decreto por </w:t>
      </w:r>
      <w:r>
        <w:rPr>
          <w:szCs w:val="18"/>
        </w:rPr>
        <w:t xml:space="preserve">el que se modifican diversos aranceles de la Tarifa de la Ley de los Impuestos Generales de Importación y de Exportación, publicado en el </w:t>
      </w:r>
      <w:r>
        <w:rPr>
          <w:b/>
          <w:szCs w:val="18"/>
        </w:rPr>
        <w:t>Diario Oficial de la Federación</w:t>
      </w:r>
      <w:r>
        <w:rPr>
          <w:szCs w:val="18"/>
        </w:rPr>
        <w:t xml:space="preserve"> el 9 de agosto de 2004, para quedar en los siguientes términos:</w:t>
      </w:r>
    </w:p>
    <w:p>
      <w:pPr>
        <w:pStyle w:val="Texto"/>
        <w:spacing w:lineRule="exact" w:line="216"/>
        <w:rPr/>
      </w:pPr>
      <w:r>
        <w:rPr>
          <w:b/>
        </w:rPr>
        <w:t>“</w:t>
      </w:r>
      <w:r>
        <w:rPr>
          <w:b/>
        </w:rPr>
        <w:t>SEGUNDO.-</w:t>
      </w:r>
      <w:r>
        <w:rPr/>
        <w:t xml:space="preserve"> </w:t>
      </w:r>
      <w:r>
        <w:rPr>
          <w:b/>
        </w:rPr>
        <w:t>. . .</w:t>
      </w:r>
    </w:p>
    <w:p>
      <w:pPr>
        <w:pStyle w:val="Texto"/>
        <w:spacing w:lineRule="exact" w:line="216"/>
        <w:rPr/>
      </w:pPr>
      <w:r>
        <w:rPr>
          <w:b/>
        </w:rPr>
        <w:t>a)</w:t>
      </w:r>
      <w:r>
        <w:rPr/>
        <w:tab/>
      </w:r>
      <w:r>
        <w:rPr>
          <w:b/>
        </w:rPr>
        <w:t>. . .</w:t>
      </w:r>
    </w:p>
    <w:p>
      <w:pPr>
        <w:pStyle w:val="Texto"/>
        <w:spacing w:lineRule="exact" w:line="216"/>
        <w:rPr/>
      </w:pPr>
      <w:r>
        <w:rPr>
          <w:b/>
        </w:rPr>
        <w:t>b)</w:t>
      </w:r>
      <w:r>
        <w:rPr/>
        <w:tab/>
        <w:t>A partir del 1 de enero de 2007, el arancel ad-valorem aplicable a la importación será de 20.</w:t>
      </w:r>
      <w:r>
        <w:rPr>
          <w:b/>
        </w:rPr>
        <w:t>”</w:t>
      </w:r>
    </w:p>
    <w:p>
      <w:pPr>
        <w:pStyle w:val="Anotacion"/>
        <w:spacing w:lineRule="exact" w:line="216"/>
        <w:rPr>
          <w:lang w:val="pt-PT"/>
        </w:rPr>
      </w:pPr>
      <w:r>
        <w:rPr>
          <w:lang w:val="pt-PT"/>
        </w:rPr>
        <w:t>TRANSITORIO</w:t>
      </w:r>
    </w:p>
    <w:p>
      <w:pPr>
        <w:pStyle w:val="Texto"/>
        <w:spacing w:lineRule="exact" w:line="216"/>
        <w:rPr/>
      </w:pPr>
      <w:r>
        <w:rPr>
          <w:b/>
          <w:color w:val="000000"/>
          <w:szCs w:val="18"/>
          <w:lang w:val="es-MX"/>
        </w:rPr>
        <w:t>ÚNICO.-</w:t>
      </w:r>
      <w:r>
        <w:rPr>
          <w:color w:val="000000"/>
          <w:szCs w:val="18"/>
          <w:lang w:val="es-MX"/>
        </w:rPr>
        <w:t xml:space="preserve"> El presente Decreto entrará en vigor al día siguiente de su publicación en el </w:t>
      </w:r>
      <w:r>
        <w:rPr>
          <w:b/>
          <w:color w:val="000000"/>
          <w:szCs w:val="18"/>
          <w:lang w:val="es-MX"/>
        </w:rPr>
        <w:t>Diario Oficial de</w:t>
        <w:br/>
        <w:t>la Federación</w:t>
      </w:r>
      <w:r>
        <w:rPr>
          <w:color w:val="000000"/>
          <w:szCs w:val="18"/>
          <w:lang w:val="es-MX"/>
        </w:rPr>
        <w:t>.</w:t>
      </w:r>
    </w:p>
    <w:p>
      <w:pPr>
        <w:pStyle w:val="Texto"/>
        <w:spacing w:lineRule="exact" w:line="216" w:before="0" w:after="101"/>
        <w:rPr/>
      </w:pPr>
      <w:r>
        <w:rPr/>
        <w:t xml:space="preserve">Dado en la Residencia del Poder Ejecutivo Federal, en la Ciudad de México, Distrito Federal, a los veintitrés días del mes de diciembre de dos mil cuatro.- </w:t>
      </w:r>
      <w:r>
        <w:rPr>
          <w:b/>
        </w:rPr>
        <w:t>Vicente Fox Quesada</w:t>
      </w:r>
      <w:r>
        <w:rPr/>
        <w:t xml:space="preserve">.- Rúbrica.- El Secretario de Hacienda y Crédito Público, </w:t>
      </w:r>
      <w:r>
        <w:rPr>
          <w:b/>
        </w:rPr>
        <w:t>José Francisco Gil Díaz</w:t>
      </w:r>
      <w:r>
        <w:rPr/>
        <w:t xml:space="preserve">.- Rúbrica.- El Secretario de Economía, </w:t>
      </w:r>
      <w:r>
        <w:rPr>
          <w:b/>
        </w:rPr>
        <w:t>Fernando de Jesús Canales Clariond</w:t>
      </w:r>
      <w:r>
        <w:rPr/>
        <w:t>.- Rúbrica.</w:t>
      </w:r>
    </w:p>
    <w:sectPr>
      <w:headerReference w:type="even" r:id="rId2"/>
      <w:headerReference w:type="default" r:id="rId3"/>
      <w:type w:val="nextPage"/>
      <w:pgSz w:w="12240" w:h="15840"/>
      <w:pgMar w:left="1699" w:right="1699" w:gutter="0" w:header="706" w:top="1152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G Palacio (WN)"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pBdr>
        <w:bottom w:val="double" w:sz="4" w:space="1" w:color="000000"/>
      </w:pBdr>
      <w:spacing w:lineRule="auto" w:line="240" w:before="0" w:after="101"/>
      <w:ind w:left="288" w:right="288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  <w:r>
      <w:rPr/>
      <w:t xml:space="preserve">     </w:t>
    </w:r>
    <w:r>
      <w:rPr/>
      <w:t>(Tercera Sección)</w:t>
      <w:tab/>
      <w:t>DIARIO OFICIAL</w:t>
      <w:tab/>
      <w:t>Jueves 30 de diciembre de 20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pBdr>
        <w:bottom w:val="double" w:sz="4" w:space="1" w:color="000000"/>
      </w:pBdr>
      <w:spacing w:lineRule="auto" w:line="240" w:before="0" w:after="101"/>
      <w:ind w:left="288" w:right="288" w:hanging="0"/>
      <w:rPr/>
    </w:pPr>
    <w:r>
      <w:rPr/>
      <w:t>Jueves 30 de diciembre de 2004</w:t>
      <w:tab/>
      <w:t>DIARIO OFICIAL</w:t>
      <w:tab/>
      <w:t xml:space="preserve">(Tercera Sección)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Arial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CarCarCar">
    <w:name w:val="Texto Car Car Car"/>
    <w:basedOn w:val="Fuentedeprrafopredeter"/>
    <w:qFormat/>
    <w:rPr>
      <w:rFonts w:ascii="Arial" w:hAnsi="Arial" w:cs="Arial"/>
      <w:sz w:val="18"/>
      <w:szCs w:val="18"/>
      <w:lang w:val="es-ES" w:bidi="ar-SA"/>
    </w:rPr>
  </w:style>
  <w:style w:type="character" w:styleId="INCISOCarCarCar">
    <w:name w:val="INCISO Car Car Car"/>
    <w:basedOn w:val="Fuentedeprrafopredeter"/>
    <w:qFormat/>
    <w:rPr>
      <w:rFonts w:ascii="Arial" w:hAnsi="Arial" w:cs="Arial"/>
      <w:sz w:val="18"/>
      <w:szCs w:val="18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 Rounded MT Bold" w:hAnsi="Arial Rounded MT Bold" w:cs="Arial Rounded MT Bold"/>
      <w:sz w:val="1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TextoCarCar">
    <w:name w:val="Texto Car Car"/>
    <w:basedOn w:val="ROMANOS"/>
    <w:qFormat/>
    <w:pPr>
      <w:tabs>
        <w:tab w:val="clear" w:pos="720"/>
      </w:tabs>
      <w:ind w:left="0" w:firstLine="288"/>
    </w:pPr>
    <w:rPr/>
  </w:style>
  <w:style w:type="paragraph" w:styleId="Anotacion">
    <w:name w:val="Anotacion"/>
    <w:basedOn w:val="Normal"/>
    <w:qFormat/>
    <w:pPr>
      <w:spacing w:before="101" w:after="101"/>
      <w:jc w:val="center"/>
    </w:pPr>
    <w:rPr>
      <w:rFonts w:cs="Arial"/>
      <w:b/>
      <w:sz w:val="18"/>
      <w:szCs w:val="18"/>
    </w:rPr>
  </w:style>
  <w:style w:type="paragraph" w:styleId="Titulo1">
    <w:name w:val="Titulo 1"/>
    <w:basedOn w:val="Normal"/>
    <w:qFormat/>
    <w:pPr>
      <w:pBdr>
        <w:bottom w:val="single" w:sz="12" w:space="1" w:color="000000"/>
      </w:pBdr>
      <w:jc w:val="both"/>
    </w:pPr>
    <w:rPr>
      <w:rFonts w:cs="Arial"/>
      <w:b/>
      <w:sz w:val="18"/>
      <w:szCs w:val="18"/>
    </w:rPr>
  </w:style>
  <w:style w:type="paragraph" w:styleId="Titulo2">
    <w:name w:val="Titulo 2"/>
    <w:basedOn w:val="Normal"/>
    <w:qFormat/>
    <w:pPr>
      <w:pBdr>
        <w:top w:val="double" w:sz="4" w:space="1" w:color="000000"/>
      </w:pBdr>
      <w:spacing w:before="0" w:after="101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252" w:leader="none"/>
        <w:tab w:val="right" w:pos="8504" w:leader="none"/>
      </w:tabs>
    </w:pPr>
    <w:rPr/>
  </w:style>
  <w:style w:type="paragraph" w:styleId="INCISOCarCar">
    <w:name w:val="INCISO Car Car"/>
    <w:basedOn w:val="Normal"/>
    <w:qFormat/>
    <w:pPr>
      <w:tabs>
        <w:tab w:val="clear" w:pos="706"/>
        <w:tab w:val="left" w:pos="1080" w:leader="none"/>
      </w:tabs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CarCar"/>
    <w:qFormat/>
    <w:pPr>
      <w:pBdr>
        <w:bottom w:val="double" w:sz="4" w:space="1" w:color="000000"/>
      </w:pBdr>
      <w:tabs>
        <w:tab w:val="center" w:pos="4464" w:leader="none"/>
        <w:tab w:val="right" w:pos="8582" w:leader="none"/>
      </w:tabs>
      <w:spacing w:lineRule="auto" w:line="240"/>
      <w:ind w:left="288" w:right="288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6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Normal"/>
    <w:qFormat/>
    <w:pPr>
      <w:spacing w:lineRule="exact" w:line="220"/>
      <w:ind w:firstLine="144"/>
    </w:pPr>
    <w:rPr>
      <w:rFonts w:ascii="Arial" w:hAnsi="Arial" w:cs="Arial"/>
      <w:b/>
      <w:sz w:val="16"/>
      <w:szCs w:val="16"/>
    </w:rPr>
  </w:style>
  <w:style w:type="paragraph" w:styleId="W">
    <w:name w:val="w"/>
    <w:qFormat/>
    <w:pPr>
      <w:widowControl w:val="false"/>
      <w:tabs>
        <w:tab w:val="clear" w:pos="706"/>
        <w:tab w:val="right" w:pos="3876" w:leader="dot"/>
      </w:tabs>
      <w:bidi w:val="0"/>
      <w:spacing w:lineRule="exact" w:line="216" w:before="0" w:after="80"/>
      <w:ind w:left="562" w:hanging="346"/>
      <w:jc w:val="both"/>
    </w:pPr>
    <w:rPr>
      <w:rFonts w:ascii="Arial" w:hAnsi="Arial" w:cs="Arial" w:eastAsia="Noto Sans"/>
      <w:color w:val="auto"/>
      <w:sz w:val="18"/>
      <w:szCs w:val="18"/>
      <w:lang w:val="en-US" w:eastAsia="zh-CN" w:bidi="hi-IN"/>
    </w:rPr>
  </w:style>
  <w:style w:type="paragraph" w:styleId="Tt">
    <w:name w:val="tt"/>
    <w:basedOn w:val="TextoCarCar"/>
    <w:qFormat/>
    <w:pPr>
      <w:tabs>
        <w:tab w:val="right" w:pos="8827" w:leader="dot"/>
      </w:tabs>
      <w:ind w:left="1200" w:hanging="912"/>
    </w:pPr>
    <w:rPr/>
  </w:style>
  <w:style w:type="paragraph" w:styleId="ES">
    <w:name w:val="ES"/>
    <w:basedOn w:val="TextoCarCar"/>
    <w:qFormat/>
    <w:pPr>
      <w:pBdr>
        <w:bottom w:val="single" w:sz="4" w:space="1" w:color="000000"/>
      </w:pBdr>
      <w:ind w:left="288" w:hanging="0"/>
      <w:jc w:val="center"/>
    </w:pPr>
    <w:rPr>
      <w:b/>
      <w:lang w:val="es-MX"/>
    </w:rPr>
  </w:style>
  <w:style w:type="paragraph" w:styleId="SHC">
    <w:name w:val="SHC"/>
    <w:basedOn w:val="TextoCarCar"/>
    <w:qFormat/>
    <w:pPr>
      <w:tabs>
        <w:tab w:val="left" w:pos="3360" w:leader="none"/>
        <w:tab w:val="center" w:pos="7085" w:leader="none"/>
        <w:tab w:val="right" w:pos="8755" w:leader="none"/>
      </w:tabs>
      <w:ind w:left="120" w:hanging="0"/>
      <w:jc w:val="left"/>
    </w:pPr>
    <w:rPr>
      <w:color w:val="000000"/>
      <w:sz w:val="15"/>
      <w:szCs w:val="15"/>
      <w:lang w:val="es-MX"/>
    </w:rPr>
  </w:style>
  <w:style w:type="paragraph" w:styleId="Sumindi">
    <w:name w:val="sumindi"/>
    <w:basedOn w:val="Normal"/>
    <w:qFormat/>
    <w:pPr>
      <w:tabs>
        <w:tab w:val="clear" w:pos="706"/>
        <w:tab w:val="right" w:pos="4230" w:leader="none"/>
      </w:tabs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Z">
    <w:name w:val="Z"/>
    <w:qFormat/>
    <w:pPr>
      <w:widowControl w:val="false"/>
      <w:bidi w:val="0"/>
      <w:spacing w:lineRule="exact" w:line="216" w:before="0" w:after="80"/>
      <w:ind w:left="1152" w:hanging="504"/>
      <w:jc w:val="both"/>
    </w:pPr>
    <w:rPr>
      <w:rFonts w:ascii="Arial" w:hAnsi="Arial" w:cs="Arial" w:eastAsia="Noto Sans"/>
      <w:color w:val="auto"/>
      <w:sz w:val="18"/>
      <w:szCs w:val="18"/>
      <w:lang w:val="en-US" w:eastAsia="zh-CN" w:bidi="hi-IN"/>
    </w:rPr>
  </w:style>
  <w:style w:type="paragraph" w:styleId="Subin">
    <w:name w:val="subin"/>
    <w:basedOn w:val="TextoCarCar"/>
    <w:qFormat/>
    <w:pPr>
      <w:ind w:left="1440" w:hanging="360"/>
    </w:pPr>
    <w:rPr/>
  </w:style>
  <w:style w:type="paragraph" w:styleId="X">
    <w:name w:val="x"/>
    <w:basedOn w:val="TextoCarCar"/>
    <w:qFormat/>
    <w:pPr>
      <w:tabs>
        <w:tab w:val="right" w:pos="5040" w:leader="dot"/>
        <w:tab w:val="center" w:pos="7440" w:leader="none"/>
      </w:tabs>
      <w:ind w:left="504" w:right="3802" w:hanging="216"/>
    </w:pPr>
    <w:rPr>
      <w:szCs w:val="20"/>
    </w:rPr>
  </w:style>
  <w:style w:type="paragraph" w:styleId="Q">
    <w:name w:val="q"/>
    <w:qFormat/>
    <w:pPr>
      <w:widowControl w:val="false"/>
      <w:tabs>
        <w:tab w:val="clear" w:pos="706"/>
        <w:tab w:val="center" w:pos="1080" w:leader="none"/>
      </w:tabs>
      <w:bidi w:val="0"/>
      <w:spacing w:lineRule="exact" w:line="216" w:before="0" w:after="101"/>
      <w:ind w:left="1440" w:hanging="720"/>
      <w:jc w:val="both"/>
    </w:pPr>
    <w:rPr>
      <w:rFonts w:ascii="Arial" w:hAnsi="Arial" w:cs="Arial" w:eastAsia="Noto Sans"/>
      <w:color w:val="auto"/>
      <w:sz w:val="18"/>
      <w:szCs w:val="18"/>
      <w:lang w:val="en-US" w:eastAsia="zh-CN" w:bidi="hi-IN"/>
    </w:rPr>
  </w:style>
  <w:style w:type="paragraph" w:styleId="Es1">
    <w:name w:val="es"/>
    <w:qFormat/>
    <w:pPr>
      <w:widowControl w:val="false"/>
      <w:pBdr>
        <w:bottom w:val="single" w:sz="4" w:space="1" w:color="000000"/>
      </w:pBdr>
      <w:bidi w:val="0"/>
      <w:spacing w:lineRule="exact" w:line="216" w:before="0" w:after="101"/>
      <w:ind w:left="288" w:hanging="0"/>
      <w:jc w:val="center"/>
    </w:pPr>
    <w:rPr>
      <w:rFonts w:ascii="Arial" w:hAnsi="Arial" w:cs="Arial" w:eastAsia="Noto Sans"/>
      <w:b/>
      <w:color w:val="auto"/>
      <w:sz w:val="18"/>
      <w:szCs w:val="18"/>
      <w:lang w:val="es-MX" w:eastAsia="zh-CN" w:bidi="hi-IN"/>
    </w:rPr>
  </w:style>
  <w:style w:type="paragraph" w:styleId="Z1">
    <w:name w:val="z"/>
    <w:basedOn w:val="TextoCarCar"/>
    <w:qFormat/>
    <w:pPr>
      <w:tabs>
        <w:tab w:val="right" w:pos="8827" w:leader="dot"/>
      </w:tabs>
      <w:ind w:left="1325" w:hanging="1037"/>
    </w:pPr>
    <w:rPr>
      <w:b/>
      <w:lang w:val="es-MX"/>
    </w:rPr>
  </w:style>
  <w:style w:type="paragraph" w:styleId="D">
    <w:name w:val="d"/>
    <w:basedOn w:val="TextoCarCar"/>
    <w:qFormat/>
    <w:pPr>
      <w:spacing w:lineRule="auto" w:line="240" w:before="0" w:after="100"/>
      <w:ind w:left="0" w:hanging="0"/>
      <w:jc w:val="center"/>
    </w:pPr>
    <w:rPr>
      <w:b/>
      <w:lang w:val="es-MX"/>
    </w:rPr>
  </w:style>
  <w:style w:type="paragraph" w:styleId="Zz">
    <w:name w:val="zz"/>
    <w:basedOn w:val="Z1"/>
    <w:qFormat/>
    <w:pPr>
      <w:tabs>
        <w:tab w:val="left" w:pos="2880" w:leader="none"/>
        <w:tab w:val="left" w:pos="5160" w:leader="none"/>
        <w:tab w:val="left" w:pos="6240" w:leader="none"/>
        <w:tab w:val="center" w:pos="8280" w:leader="none"/>
        <w:tab w:val="right" w:pos="8827" w:leader="dot"/>
      </w:tabs>
    </w:pPr>
    <w:rPr/>
  </w:style>
  <w:style w:type="paragraph" w:styleId="S">
    <w:name w:val="s"/>
    <w:basedOn w:val="TextoCarCar"/>
    <w:qFormat/>
    <w:pPr>
      <w:tabs>
        <w:tab w:val="right" w:pos="8827" w:leader="dot"/>
      </w:tabs>
      <w:ind w:left="1800" w:hanging="475"/>
    </w:pPr>
    <w:rPr>
      <w:b/>
      <w:lang w:val="en-US"/>
    </w:rPr>
  </w:style>
  <w:style w:type="paragraph" w:styleId="Ver">
    <w:name w:val="ver"/>
    <w:basedOn w:val="TextoCarCar"/>
    <w:qFormat/>
    <w:pPr>
      <w:tabs>
        <w:tab w:val="left" w:pos="3000" w:leader="none"/>
        <w:tab w:val="left" w:pos="3960" w:leader="none"/>
      </w:tabs>
      <w:ind w:left="4440" w:hanging="4152"/>
      <w:jc w:val="left"/>
    </w:pPr>
    <w:rPr>
      <w:lang w:val="es-ES_tradnl"/>
    </w:rPr>
  </w:style>
  <w:style w:type="paragraph" w:styleId="Cl">
    <w:name w:val="cl"/>
    <w:basedOn w:val="TextoCarCar"/>
    <w:qFormat/>
    <w:pPr>
      <w:tabs>
        <w:tab w:val="left" w:pos="1800" w:leader="none"/>
        <w:tab w:val="left" w:pos="3120" w:leader="none"/>
        <w:tab w:val="left" w:pos="3960" w:leader="none"/>
      </w:tabs>
      <w:ind w:left="4003" w:hanging="3715"/>
      <w:jc w:val="left"/>
    </w:pPr>
    <w:rPr>
      <w:b/>
    </w:rPr>
  </w:style>
  <w:style w:type="paragraph" w:styleId="Est">
    <w:name w:val="est"/>
    <w:basedOn w:val="TextoCarCar"/>
    <w:qFormat/>
    <w:pPr>
      <w:pBdr>
        <w:bottom w:val="single" w:sz="4" w:space="1" w:color="000000"/>
      </w:pBdr>
      <w:ind w:left="288" w:hanging="0"/>
      <w:jc w:val="center"/>
    </w:pPr>
    <w:rPr>
      <w:b/>
    </w:rPr>
  </w:style>
  <w:style w:type="paragraph" w:styleId="ROMANOSCar">
    <w:name w:val="ROMANOS Car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M">
    <w:name w:val="m"/>
    <w:qFormat/>
    <w:pPr>
      <w:widowControl w:val="false"/>
      <w:pBdr>
        <w:top w:val="single" w:sz="6" w:space="1" w:color="000000"/>
        <w:bottom w:val="single" w:sz="6" w:space="1" w:color="000000"/>
      </w:pBdr>
      <w:tabs>
        <w:tab w:val="clear" w:pos="706"/>
        <w:tab w:val="right" w:pos="8827" w:leader="dot"/>
      </w:tabs>
      <w:bidi w:val="0"/>
      <w:spacing w:lineRule="exact" w:line="216" w:before="0" w:after="101"/>
      <w:ind w:left="288" w:hanging="0"/>
      <w:jc w:val="both"/>
    </w:pPr>
    <w:rPr>
      <w:rFonts w:ascii="Arial" w:hAnsi="Arial" w:cs="Arial" w:eastAsia="Noto Sans"/>
      <w:b/>
      <w:color w:val="auto"/>
      <w:sz w:val="18"/>
      <w:szCs w:val="18"/>
      <w:lang w:val="en-US" w:eastAsia="zh-CN" w:bidi="hi-IN"/>
    </w:rPr>
  </w:style>
  <w:style w:type="paragraph" w:styleId="3">
    <w:name w:val="3"/>
    <w:qFormat/>
    <w:pPr>
      <w:widowControl w:val="false"/>
      <w:bidi w:val="0"/>
      <w:spacing w:lineRule="exact" w:line="216" w:before="0" w:after="101"/>
      <w:ind w:left="2040" w:hanging="480"/>
      <w:jc w:val="both"/>
    </w:pPr>
    <w:rPr>
      <w:rFonts w:ascii="Arial" w:hAnsi="Arial" w:cs="Arial" w:eastAsia="Noto Sans"/>
      <w:b/>
      <w:color w:val="auto"/>
      <w:sz w:val="18"/>
      <w:szCs w:val="18"/>
      <w:lang w:val="en-US" w:eastAsia="zh-CN" w:bidi="hi-IN"/>
    </w:rPr>
  </w:style>
  <w:style w:type="paragraph" w:styleId="Sal">
    <w:name w:val="sal"/>
    <w:basedOn w:val="TextoCarCar"/>
    <w:qFormat/>
    <w:pPr>
      <w:tabs>
        <w:tab w:val="center" w:pos="7440" w:leader="none"/>
      </w:tabs>
      <w:ind w:left="360" w:right="3802" w:hanging="0"/>
    </w:pPr>
    <w:rPr>
      <w:b/>
      <w:bCs/>
      <w:szCs w:val="20"/>
    </w:rPr>
  </w:style>
  <w:style w:type="paragraph" w:styleId="Tari">
    <w:name w:val="tari"/>
    <w:basedOn w:val="TextoCarCar"/>
    <w:qFormat/>
    <w:pPr>
      <w:ind w:left="0" w:right="3802" w:hanging="0"/>
      <w:jc w:val="center"/>
    </w:pPr>
    <w:rPr>
      <w:b/>
      <w:bCs/>
      <w:szCs w:val="20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CABEZA">
    <w:name w:val="CABEZA"/>
    <w:basedOn w:val="Heading1"/>
    <w:qFormat/>
    <w:pPr>
      <w:keepNext w:val="false"/>
      <w:numPr>
        <w:ilvl w:val="0"/>
        <w:numId w:val="0"/>
      </w:numPr>
      <w:spacing w:lineRule="atLeast" w:line="216" w:before="0" w:after="0"/>
      <w:jc w:val="center"/>
      <w:outlineLvl w:val="9"/>
    </w:pPr>
    <w:rPr>
      <w:rFonts w:ascii="CG Palacio (WN)" w:hAnsi="CG Palacio (WN)" w:cs="CG Palacio (WN)"/>
      <w:bCs w:val="false"/>
      <w:kern w:val="0"/>
      <w:sz w:val="28"/>
      <w:szCs w:val="20"/>
      <w:lang w:val="es-ES_tradnl"/>
    </w:rPr>
  </w:style>
  <w:style w:type="paragraph" w:styleId="INCISOCar">
    <w:name w:val="INCISO Car"/>
    <w:basedOn w:val="Normal"/>
    <w:qFormat/>
    <w:pPr>
      <w:tabs>
        <w:tab w:val="clear" w:pos="706"/>
        <w:tab w:val="left" w:pos="1080" w:leader="none"/>
      </w:tabs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Rounded MT Bold" w:hAnsi="Arial Rounded MT Bold" w:cs="Arial Rounded MT Bold"/>
      <w:sz w:val="16"/>
      <w:szCs w:val="20"/>
      <w:lang w:val="es-ES_tradnl"/>
    </w:rPr>
  </w:style>
  <w:style w:type="paragraph" w:styleId="Normal5">
    <w:name w:val="Normal5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s-ES_tradnl" w:bidi="ar-SA" w:eastAsia="zh-CN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32" w:before="0" w:after="0"/>
      <w:ind w:left="273" w:right="748" w:hanging="0"/>
    </w:pPr>
    <w:rPr>
      <w:rFonts w:cs="Times New Roman"/>
    </w:rPr>
  </w:style>
  <w:style w:type="paragraph" w:styleId="ANOTACION1">
    <w:name w:val="ANOTACION"/>
    <w:basedOn w:val="Normal"/>
    <w:qFormat/>
    <w:pPr>
      <w:spacing w:lineRule="atLeast" w:line="216" w:before="101" w:after="101"/>
      <w:jc w:val="center"/>
    </w:pPr>
    <w:rPr>
      <w:rFonts w:ascii="Univers Condensed" w:hAnsi="Univers Condensed" w:cs="Univers Condensed"/>
      <w:b/>
      <w:sz w:val="18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color w:val="FF660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ar">
    <w:name w:val="Texto Car"/>
    <w:basedOn w:val="ROMANOS"/>
    <w:qFormat/>
    <w:pPr>
      <w:tabs>
        <w:tab w:val="clear" w:pos="720"/>
      </w:tabs>
      <w:ind w:left="0" w:firstLine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6:00:00Z</dcterms:created>
  <dc:creator/>
  <dc:description/>
  <dc:language>en-US</dc:language>
  <cp:lastModifiedBy>Biblioteca</cp:lastModifiedBy>
  <cp:lastPrinted>2004-12-29T19:00:00Z</cp:lastPrinted>
  <dcterms:modified xsi:type="dcterms:W3CDTF">2007-02-27T02:50:00Z</dcterms:modified>
  <cp:revision>24</cp:revision>
  <dc:subject/>
  <dc:title>Tarifa 17: (Abrogada) Ley de los Impuestos Generales de Importación y de Exportación. DOF 30-12-2004 (b)</dc:title>
</cp:coreProperties>
</file>